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58871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74614630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