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260"/>
        <w:gridCol w:w="5415"/>
      </w:tblGrid>
      <w:tr>
        <w:trPr>
          <w:trHeight w:val="299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ind w:left="480" w:right="82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480" w:right="823" w:hanging="0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ий инспектор по делам ГОЧС</w:t>
            </w:r>
          </w:p>
          <w:p>
            <w:pPr>
              <w:pStyle w:val="Normal"/>
              <w:ind w:left="480" w:right="82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Мглинского района</w:t>
            </w:r>
          </w:p>
          <w:p>
            <w:pPr>
              <w:pStyle w:val="Normal"/>
              <w:ind w:left="480" w:right="823" w:hanging="0"/>
              <w:jc w:val="right"/>
              <w:rPr/>
            </w:pPr>
            <w:r>
              <w:rPr>
                <w:bCs/>
                <w:sz w:val="28"/>
                <w:szCs w:val="28"/>
              </w:rPr>
              <w:t>Ф.В. Боков</w:t>
            </w:r>
          </w:p>
          <w:p>
            <w:pPr>
              <w:pStyle w:val="Normal"/>
              <w:ind w:left="480" w:right="823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» _______ 20__ г.</w:t>
            </w:r>
          </w:p>
        </w:tc>
        <w:tc>
          <w:tcPr>
            <w:tcW w:w="1260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остановлением главы администраци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8"/>
                <w:szCs w:val="28"/>
              </w:rPr>
              <w:t>Новоромановского сельского поселения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т 10.01.2014г. № 2</w:t>
            </w:r>
          </w:p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ind w:left="-180" w:right="-175" w:hanging="0"/>
        <w:jc w:val="center"/>
        <w:rPr/>
      </w:pPr>
      <w:r>
        <w:rPr>
          <w:sz w:val="32"/>
          <w:szCs w:val="32"/>
        </w:rPr>
        <w:t>основных мероприятий администрации Новоромановского сельского по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 Новая Романовка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720"/>
        <w:gridCol w:w="1260"/>
        <w:gridCol w:w="540"/>
        <w:gridCol w:w="2160"/>
        <w:gridCol w:w="540"/>
        <w:gridCol w:w="1080"/>
        <w:gridCol w:w="540"/>
        <w:gridCol w:w="1440"/>
      </w:tblGrid>
      <w:tr>
        <w:trPr>
          <w:trHeight w:val="294" w:hRule="atLeast"/>
          <w:cantSplit w:val="true"/>
        </w:trPr>
        <w:tc>
          <w:tcPr>
            <w:tcW w:w="153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 Мероприятия, проводимые администрацией Брянской области, в части касающейся  администрации Новоромановского сельского поселения</w:t>
            </w:r>
          </w:p>
        </w:tc>
      </w:tr>
      <w:tr>
        <w:trPr>
          <w:trHeight w:val="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  <w:t>Тренировки по передаче сигналов и информации оповещения с задействованием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59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16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left="-99" w:right="-116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27" w:right="-160" w:hanging="0"/>
              <w:jc w:val="center"/>
              <w:rPr/>
            </w:pPr>
            <w:r>
              <w:rPr/>
              <w:t xml:space="preserve">ГКУ «БПСЦ», </w:t>
            </w:r>
          </w:p>
          <w:p>
            <w:pPr>
              <w:pStyle w:val="Normal"/>
              <w:snapToGrid w:val="false"/>
              <w:ind w:left="-127" w:right="-160" w:hanging="0"/>
              <w:jc w:val="center"/>
              <w:rPr/>
            </w:pPr>
            <w:r>
              <w:rPr/>
              <w:t xml:space="preserve">Брянский филиал </w:t>
            </w:r>
          </w:p>
          <w:p>
            <w:pPr>
              <w:pStyle w:val="Normal"/>
              <w:snapToGrid w:val="false"/>
              <w:ind w:left="-127" w:right="-160" w:hanging="0"/>
              <w:jc w:val="center"/>
              <w:rPr/>
            </w:pPr>
            <w:r>
              <w:rPr/>
              <w:t xml:space="preserve">ОАО "РосТелеком", </w:t>
            </w:r>
          </w:p>
          <w:p>
            <w:pPr>
              <w:pStyle w:val="Normal"/>
              <w:snapToGrid w:val="false"/>
              <w:ind w:left="-127" w:right="-160" w:hanging="0"/>
              <w:jc w:val="center"/>
              <w:rPr/>
            </w:pPr>
            <w:r>
              <w:rPr/>
              <w:t>ЦУКС,</w:t>
            </w:r>
          </w:p>
          <w:p>
            <w:pPr>
              <w:pStyle w:val="Normal"/>
              <w:snapToGrid w:val="false"/>
              <w:ind w:left="-127" w:right="-160" w:hanging="0"/>
              <w:jc w:val="center"/>
              <w:rPr/>
            </w:pPr>
            <w:r>
              <w:rPr/>
              <w:t>ГУ МЧС Росс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321" w:hRule="atLeast"/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hanging="686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firstLine="208"/>
              <w:jc w:val="both"/>
              <w:rPr/>
            </w:pPr>
            <w:r>
              <w:rPr/>
              <w:t>АСЦО Брянской области по передаче сигналов и информации оповещения (без включения оконечных устройств);</w:t>
            </w:r>
          </w:p>
          <w:p>
            <w:pPr>
              <w:pStyle w:val="TextBody"/>
              <w:ind w:left="-50" w:firstLine="208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 января</w:t>
            </w:r>
          </w:p>
          <w:p>
            <w:pPr>
              <w:pStyle w:val="Normal"/>
              <w:rPr/>
            </w:pPr>
            <w:r>
              <w:rPr/>
              <w:t>25 февраля</w:t>
            </w:r>
          </w:p>
          <w:p>
            <w:pPr>
              <w:pStyle w:val="Normal"/>
              <w:rPr/>
            </w:pPr>
            <w:r>
              <w:rPr/>
              <w:t>25 марта</w:t>
            </w:r>
          </w:p>
          <w:p>
            <w:pPr>
              <w:pStyle w:val="Normal"/>
              <w:rPr/>
            </w:pPr>
            <w:r>
              <w:rPr/>
              <w:t>29 апреля</w:t>
            </w:r>
          </w:p>
          <w:p>
            <w:pPr>
              <w:pStyle w:val="Normal"/>
              <w:rPr/>
            </w:pPr>
            <w:r>
              <w:rPr/>
              <w:t>27 мая</w:t>
            </w:r>
          </w:p>
          <w:p>
            <w:pPr>
              <w:pStyle w:val="Normal"/>
              <w:rPr/>
            </w:pPr>
            <w:r>
              <w:rPr/>
              <w:t>24 июня</w:t>
            </w:r>
          </w:p>
          <w:p>
            <w:pPr>
              <w:pStyle w:val="Normal"/>
              <w:rPr/>
            </w:pPr>
            <w:r>
              <w:rPr/>
              <w:t>29 июля</w:t>
            </w:r>
          </w:p>
          <w:p>
            <w:pPr>
              <w:pStyle w:val="Normal"/>
              <w:rPr/>
            </w:pPr>
            <w:r>
              <w:rPr/>
              <w:t>26 августа</w:t>
            </w:r>
          </w:p>
          <w:p>
            <w:pPr>
              <w:pStyle w:val="Normal"/>
              <w:rPr/>
            </w:pPr>
            <w:r>
              <w:rPr/>
              <w:t>30 сентября</w:t>
            </w:r>
          </w:p>
          <w:p>
            <w:pPr>
              <w:pStyle w:val="Normal"/>
              <w:rPr/>
            </w:pPr>
            <w:r>
              <w:rPr/>
              <w:t>28 октября</w:t>
            </w:r>
          </w:p>
          <w:p>
            <w:pPr>
              <w:pStyle w:val="Normal"/>
              <w:rPr/>
            </w:pPr>
            <w:r>
              <w:rPr/>
              <w:t>25 ноября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3 декабря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left="-57" w:right="-57" w:hanging="0"/>
              <w:rPr/>
            </w:pPr>
            <w:r>
              <w:rPr/>
              <w:t>Разработка Плана  мероприятий  по обеспечению безопасности жизни людей на водных объектах Брянской области на 2014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7" w:right="-108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62" w:right="-19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О(ГИМС), органы </w:t>
            </w:r>
          </w:p>
          <w:p>
            <w:pPr>
              <w:pStyle w:val="Normal"/>
              <w:spacing w:lineRule="auto" w:line="228"/>
              <w:ind w:left="-162" w:right="-195" w:hanging="0"/>
              <w:jc w:val="center"/>
              <w:rPr/>
            </w:pPr>
            <w:r>
              <w:rPr/>
              <w:t xml:space="preserve">исполнительной </w:t>
            </w:r>
          </w:p>
          <w:p>
            <w:pPr>
              <w:pStyle w:val="Normal"/>
              <w:spacing w:lineRule="auto" w:line="228"/>
              <w:ind w:left="-162" w:right="-195" w:hanging="0"/>
              <w:jc w:val="center"/>
              <w:rPr/>
            </w:pPr>
            <w:r>
              <w:rPr/>
              <w:t xml:space="preserve">власти Брянской </w:t>
            </w:r>
          </w:p>
          <w:p>
            <w:pPr>
              <w:pStyle w:val="Normal"/>
              <w:spacing w:lineRule="auto" w:line="228"/>
              <w:ind w:left="-162" w:right="-195" w:hanging="0"/>
              <w:jc w:val="center"/>
              <w:rPr/>
            </w:pPr>
            <w:r>
              <w:rPr/>
              <w:t>обла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  <w:t>Штабная тренировка с КЧС и ОПБ Брянской области по теме: «Действия органов управления по управлению силами и средствами ТП РСЧС области при угрозе и возникновении чрезвычайных ситуаций, вызванных весенним половодьем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февра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178" w:hanging="0"/>
              <w:jc w:val="center"/>
              <w:rPr/>
            </w:pPr>
            <w:r>
              <w:rPr/>
              <w:t xml:space="preserve">председатель КЧС </w:t>
            </w:r>
          </w:p>
          <w:p>
            <w:pPr>
              <w:pStyle w:val="Normal"/>
              <w:ind w:left="-164" w:right="-178" w:hanging="0"/>
              <w:jc w:val="center"/>
              <w:rPr/>
            </w:pPr>
            <w:r>
              <w:rPr/>
              <w:t>и ОПБ области,</w:t>
            </w:r>
          </w:p>
          <w:p>
            <w:pPr>
              <w:pStyle w:val="Normal"/>
              <w:ind w:left="-164" w:right="-178" w:hanging="0"/>
              <w:jc w:val="center"/>
              <w:rPr/>
            </w:pPr>
            <w:r>
              <w:rPr/>
              <w:t>ГУ МЧС Росс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left="-57" w:right="-57" w:hanging="0"/>
              <w:rPr/>
            </w:pPr>
            <w:r>
              <w:rPr/>
              <w:t>Организация планирования мероприятий по безаварийному пропуску весеннего половодь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 xml:space="preserve">февраль –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мар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99" w:right="-116" w:hanging="0"/>
              <w:jc w:val="center"/>
              <w:rPr/>
            </w:pPr>
            <w:r>
              <w:rPr/>
              <w:t>О(ГИМС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spacing w:val="-4"/>
              </w:rPr>
              <w:t>Штабная тренировка с КЧС и ОПБ Брянской области по теме: «</w:t>
            </w:r>
            <w:r>
              <w:rPr/>
              <w:t>Действия органов управления по управлению силами и средствами ТП РСЧС области при угрозе и возникновении чрезвычайных ситуаций</w:t>
            </w:r>
            <w:r>
              <w:rPr>
                <w:spacing w:val="-4"/>
              </w:rPr>
              <w:t>, вызванных природными пожарам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мар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16" w:hanging="0"/>
              <w:jc w:val="center"/>
              <w:rPr/>
            </w:pPr>
            <w:r>
              <w:rPr/>
              <w:t xml:space="preserve">председатель КЧС </w:t>
            </w:r>
          </w:p>
          <w:p>
            <w:pPr>
              <w:pStyle w:val="Normal"/>
              <w:ind w:left="-99" w:right="-116" w:hanging="0"/>
              <w:jc w:val="center"/>
              <w:rPr/>
            </w:pPr>
            <w:r>
              <w:rPr/>
              <w:t>и ОПБ области,</w:t>
            </w:r>
          </w:p>
          <w:p>
            <w:pPr>
              <w:pStyle w:val="Normal"/>
              <w:ind w:left="-99" w:right="-116" w:hanging="0"/>
              <w:jc w:val="center"/>
              <w:rPr/>
            </w:pPr>
            <w:r>
              <w:rPr/>
              <w:t>ГУ МЧС Росс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5"/>
              <w:ind w:left="-36" w:hanging="0"/>
              <w:jc w:val="both"/>
              <w:rPr/>
            </w:pPr>
            <w:r>
              <w:rPr>
                <w:color w:val="000000"/>
                <w:spacing w:val="5"/>
              </w:rPr>
              <w:t xml:space="preserve">Проведение тематических мероприятий по пропаганде пожарной безопасности с детьм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color w:val="000000"/>
              </w:rPr>
            </w:pPr>
            <w:r>
              <w:rPr>
                <w:color w:val="000000"/>
              </w:rPr>
              <w:t>30 апреля,</w:t>
            </w:r>
          </w:p>
          <w:p>
            <w:pPr>
              <w:pStyle w:val="Normal"/>
              <w:spacing w:lineRule="auto" w:line="225"/>
              <w:jc w:val="center"/>
              <w:rPr>
                <w:color w:val="000000"/>
              </w:rPr>
            </w:pPr>
            <w:r>
              <w:rPr>
                <w:color w:val="000000"/>
              </w:rPr>
              <w:t>1 сентябр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99" w:right="-116" w:hanging="0"/>
              <w:jc w:val="center"/>
              <w:rPr/>
            </w:pPr>
            <w:r>
              <w:rPr/>
              <w:t xml:space="preserve">ГКУ «БПСЦ», </w:t>
            </w:r>
          </w:p>
          <w:p>
            <w:pPr>
              <w:pStyle w:val="Normal"/>
              <w:snapToGrid w:val="false"/>
              <w:spacing w:lineRule="auto" w:line="225"/>
              <w:ind w:left="-99" w:right="-116" w:hanging="0"/>
              <w:jc w:val="center"/>
              <w:rPr/>
            </w:pPr>
            <w:r>
              <w:rPr/>
              <w:t xml:space="preserve">департамент </w:t>
            </w:r>
          </w:p>
          <w:p>
            <w:pPr>
              <w:pStyle w:val="Normal"/>
              <w:spacing w:lineRule="auto" w:line="225"/>
              <w:ind w:left="-99" w:right="-116" w:hanging="0"/>
              <w:jc w:val="center"/>
              <w:rPr/>
            </w:pPr>
            <w:r>
              <w:rPr/>
              <w:t xml:space="preserve">образования, </w:t>
            </w:r>
          </w:p>
          <w:p>
            <w:pPr>
              <w:pStyle w:val="Normal"/>
              <w:spacing w:lineRule="auto" w:line="225"/>
              <w:ind w:left="-99" w:right="-116" w:hanging="0"/>
              <w:jc w:val="center"/>
              <w:rPr/>
            </w:pPr>
            <w:r>
              <w:rPr/>
              <w:t>ГУ МЧС Росс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  <w:t>Проверка исправности систем противопожарного водоснабжения в муниципальных образования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апрель-май, </w:t>
            </w:r>
          </w:p>
          <w:p>
            <w:pPr>
              <w:pStyle w:val="Normal"/>
              <w:ind w:left="-108" w:right="-12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сентябрь-октябр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82" w:hanging="0"/>
              <w:jc w:val="center"/>
              <w:rPr/>
            </w:pPr>
            <w:r>
              <w:rPr/>
              <w:t>ГКУ «БПСЦ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left="-57" w:right="-57" w:hanging="0"/>
              <w:rPr/>
            </w:pPr>
            <w:r>
              <w:rPr/>
              <w:t>Проведение водолазного обследования и очистки дна мест массового отдыха людей на водоемах обла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98" w:right="-101" w:hanging="0"/>
              <w:jc w:val="center"/>
              <w:rPr/>
            </w:pPr>
            <w:r>
              <w:rPr/>
              <w:t>май-июл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1" w:right="-66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КУ «БПСЦ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left="-57" w:right="-57" w:hanging="0"/>
              <w:rPr/>
            </w:pPr>
            <w:r>
              <w:rPr/>
              <w:t>Проведение месячника безопасности на водоемах Брянской обла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32" w:right="37" w:hanging="0"/>
              <w:jc w:val="center"/>
              <w:rPr/>
            </w:pPr>
            <w:r>
              <w:rPr/>
              <w:t xml:space="preserve">   </w:t>
            </w:r>
            <w:r>
              <w:rPr/>
              <w:t>1 июня –</w:t>
            </w:r>
          </w:p>
          <w:p>
            <w:pPr>
              <w:pStyle w:val="Normal"/>
              <w:snapToGrid w:val="false"/>
              <w:spacing w:lineRule="auto" w:line="228"/>
              <w:ind w:left="-132" w:right="37" w:hanging="0"/>
              <w:jc w:val="center"/>
              <w:rPr/>
            </w:pPr>
            <w:r>
              <w:rPr/>
              <w:t>1 ию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97" w:right="-106" w:hanging="0"/>
              <w:jc w:val="center"/>
              <w:rPr/>
            </w:pPr>
            <w:r>
              <w:rPr/>
              <w:t xml:space="preserve">О(ГИМС), Ц(ГИМС), органы исполнительной </w:t>
            </w:r>
          </w:p>
          <w:p>
            <w:pPr>
              <w:pStyle w:val="Normal"/>
              <w:spacing w:lineRule="auto" w:line="228"/>
              <w:ind w:left="-97" w:right="-106" w:hanging="0"/>
              <w:jc w:val="center"/>
              <w:rPr/>
            </w:pPr>
            <w:r>
              <w:rPr/>
              <w:t>власти Брянской</w:t>
            </w:r>
          </w:p>
          <w:p>
            <w:pPr>
              <w:pStyle w:val="Normal"/>
              <w:spacing w:lineRule="auto" w:line="228"/>
              <w:ind w:left="-97" w:right="-106" w:hanging="0"/>
              <w:jc w:val="center"/>
              <w:rPr/>
            </w:pPr>
            <w:r>
              <w:rPr/>
              <w:t>обла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ind w:left="-57" w:right="-57" w:hanging="0"/>
              <w:rPr/>
            </w:pPr>
            <w:r>
              <w:rPr/>
              <w:t>Штабная тренировка с КЧС и ОПБ Брянской области по теме: «Действия органов управления по управлению силами и средствами ТП РСЧС области при угрозе и возникновении чрезвычайных ситуаций, связанных с авариями на объектах ЖКХ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jc w:val="center"/>
              <w:rPr/>
            </w:pPr>
            <w:r>
              <w:rPr/>
              <w:t>14 авгус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right="-160" w:hanging="0"/>
              <w:jc w:val="center"/>
              <w:rPr/>
            </w:pPr>
            <w:r>
              <w:rPr/>
              <w:t xml:space="preserve">председатель КЧС </w:t>
            </w:r>
          </w:p>
          <w:p>
            <w:pPr>
              <w:pStyle w:val="Normal"/>
              <w:ind w:left="-140" w:right="-160" w:hanging="0"/>
              <w:jc w:val="center"/>
              <w:rPr/>
            </w:pPr>
            <w:r>
              <w:rPr/>
              <w:t xml:space="preserve">и ОПБ области, </w:t>
            </w:r>
          </w:p>
          <w:p>
            <w:pPr>
              <w:pStyle w:val="Normal"/>
              <w:ind w:left="-140" w:right="-160" w:hanging="0"/>
              <w:jc w:val="center"/>
              <w:rPr/>
            </w:pPr>
            <w:r>
              <w:rPr/>
              <w:t>ГУ МЧС Росс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/>
            </w:pPr>
            <w:r>
              <w:rPr/>
              <w:t>Проведение мероприятий в рамках месячника по      гражданской оборон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31 октябр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6" w:hanging="0"/>
              <w:jc w:val="center"/>
              <w:rPr/>
            </w:pPr>
            <w:r>
              <w:rPr/>
              <w:t>УГЗ, органы</w:t>
            </w:r>
          </w:p>
          <w:p>
            <w:pPr>
              <w:pStyle w:val="Normal"/>
              <w:ind w:left="-97" w:right="-106" w:hanging="0"/>
              <w:jc w:val="center"/>
              <w:rPr/>
            </w:pPr>
            <w:r>
              <w:rPr/>
              <w:t>исполнительной</w:t>
            </w:r>
          </w:p>
          <w:p>
            <w:pPr>
              <w:pStyle w:val="Normal"/>
              <w:ind w:left="-97" w:right="-106" w:hanging="0"/>
              <w:jc w:val="center"/>
              <w:rPr/>
            </w:pPr>
            <w:r>
              <w:rPr/>
              <w:t>власти Брянской</w:t>
            </w:r>
          </w:p>
          <w:p>
            <w:pPr>
              <w:pStyle w:val="Normal"/>
              <w:snapToGrid w:val="false"/>
              <w:ind w:left="-97" w:right="-106" w:hanging="0"/>
              <w:jc w:val="center"/>
              <w:rPr/>
            </w:pPr>
            <w:r>
              <w:rPr/>
              <w:t>обла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0" w:right="-6" w:hanging="0"/>
              <w:jc w:val="both"/>
              <w:rPr/>
            </w:pPr>
            <w:r>
              <w:rPr/>
              <w:t>Обучение руководителей муниципальных образований и объектов экономики, руководителей и сотрудников КЧС и ОПБ, комиссий ПУФ, эвакоорганов, органов, уполномоченных по ГОЧС, руководителей аварийно-спасательных формирований, преподавателей ОБЖ и БЖД, сотрудников ЕДДС и ДД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8" w:right="-97" w:hanging="0"/>
              <w:jc w:val="center"/>
              <w:rPr/>
            </w:pPr>
            <w:r>
              <w:rPr/>
              <w:t xml:space="preserve">по плану </w:t>
            </w:r>
          </w:p>
          <w:p>
            <w:pPr>
              <w:pStyle w:val="Normal"/>
              <w:snapToGrid w:val="false"/>
              <w:spacing w:lineRule="auto" w:line="228"/>
              <w:ind w:left="-118" w:right="-97" w:hanging="0"/>
              <w:jc w:val="center"/>
              <w:rPr/>
            </w:pPr>
            <w:r>
              <w:rPr/>
              <w:t xml:space="preserve">комплектования слушателями УМЦ по ГОЧС Брянской </w:t>
            </w:r>
          </w:p>
          <w:p>
            <w:pPr>
              <w:pStyle w:val="Normal"/>
              <w:spacing w:lineRule="auto" w:line="228"/>
              <w:ind w:left="-118" w:right="-97" w:hanging="0"/>
              <w:jc w:val="center"/>
              <w:rPr/>
            </w:pPr>
            <w:r>
              <w:rPr/>
              <w:t>облас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78" w:right="-68" w:hanging="0"/>
              <w:jc w:val="center"/>
              <w:rPr/>
            </w:pPr>
            <w:r>
              <w:rPr/>
              <w:t xml:space="preserve">ГБУ ДПО и ПК </w:t>
            </w:r>
          </w:p>
          <w:p>
            <w:pPr>
              <w:pStyle w:val="Normal"/>
              <w:snapToGrid w:val="false"/>
              <w:spacing w:lineRule="auto" w:line="228"/>
              <w:ind w:left="-78" w:right="-68" w:hanging="0"/>
              <w:jc w:val="center"/>
              <w:rPr/>
            </w:pPr>
            <w:r>
              <w:rPr/>
              <w:t xml:space="preserve">«УМЦ по ГОЧС </w:t>
            </w:r>
          </w:p>
          <w:p>
            <w:pPr>
              <w:pStyle w:val="Normal"/>
              <w:snapToGrid w:val="false"/>
              <w:spacing w:lineRule="auto" w:line="228"/>
              <w:ind w:left="-78" w:right="-68" w:hanging="0"/>
              <w:jc w:val="center"/>
              <w:rPr/>
            </w:pPr>
            <w:r>
              <w:rPr/>
              <w:t xml:space="preserve">Брянской области», </w:t>
            </w:r>
          </w:p>
          <w:p>
            <w:pPr>
              <w:pStyle w:val="Normal"/>
              <w:snapToGrid w:val="false"/>
              <w:spacing w:lineRule="auto" w:line="228"/>
              <w:ind w:left="-78" w:right="-68" w:hanging="0"/>
              <w:jc w:val="center"/>
              <w:rPr/>
            </w:pPr>
            <w:r>
              <w:rPr/>
              <w:t>ГУ МЧС Росс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Мероприятия, проводимые под руководством главы администрации, председателя КЧС и ОПБ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Мглинского района, в части касающейся Новоромановского сельского поселения </w:t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720" w:hanging="68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Сбор по подведению итогов деятельности звена ТП РСЧС, выполнения мероприятий гражданской обороны за 2013 год и постановке задач на 2014 год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10  января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глинского района, руководящий состав звена ТП РСЧС, глав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3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Организация работы временных спасательных постов в местах массового выхода людей на ле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глинского  района, руководящий состав звена ТП РСЧС, главы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Уточнение договоров (соглашений) на поставку материально-технических средств при организации первоочередного жизнеобеспечения населения в чрезвычайных ситуация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о 31 январ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районов, начальник отдела ГОЧС, объекты эконом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материально-технических средств функциональных и территориальной подсистемы РСЧС планируемых к использованию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районов, начальник отдела ГОЧС, объекты экономики, глав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 w:before="60" w:after="6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в паводковый период;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      </w:t>
            </w:r>
            <w:r>
              <w:rPr/>
              <w:t>до 1 марта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 w:before="60" w:after="6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в пожароопасный период;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      </w:t>
            </w:r>
            <w:r>
              <w:rPr/>
              <w:t>до 1 мая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 w:before="60" w:after="6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при ликвидации чрезвычайных ситуаций на дорогах федерального и местного значения, вызванных обильными снегопадами и гололедом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о 1 ноября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Штабная тренировка с КЧС и ОПБ Мглинского района по теме: «Действие органов управления по управлению силами  и средствами звена ТП РСЧС при угрозе и возникновении чрезвычайных ситуаций, вызванных весенним половодьем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 февра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/>
            </w:pPr>
            <w:r>
              <w:rPr/>
              <w:t>отдел ГОЧС, глав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КЧС и ОПБ _Мглинского рай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отдельному плану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/>
            </w:pPr>
            <w:r>
              <w:rPr/>
              <w:t>отдел ГОЧС, руководители ОЭ, глав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«Задачи по охране жизни людей на водных объектах района в период весеннего половодья 2014 года. Об организации работы по постановке бесхозных ГТС на учет в муниципальную собственность. Организация работы по обеспечению установленных групп населения средствами индивидуальной защиты и медицинских средств защиты. Организация работы по повышению готовности ЗС ГО»;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«О готовности к купальному сезону 2014 года. Об итогах прохождения отопительного сезона в 2013-2014 г.г.. О мерах по предупреждению пожаров в населенных пунктах и на объектах в весенне-летний пожароопасный период 2014 года»;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дел ГОЧС, руководители ОЭ, главы поселений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ind w:left="36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 xml:space="preserve"> </w:t>
            </w:r>
            <w:r>
              <w:rPr/>
              <w:t>«Об анализе состояния паспортов территорий. О состоянии противопожарного водоснабжения»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ноябрь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отдел ГОЧС,  главы поселений руководители ОЭ, начальник МКУ ЕДДС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ind w:left="36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«О готовности образовательных учреждений к новому учебному году»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дел ГОЧС, РОО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ind w:left="36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«О подготовке и проведении Всероссийской тренировки по гражданской обороне. О подготовке к отопительному сезону 2014-2015г.г.»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дел ГОЧС, руководители ОЭ, начальник МКУ ЕДДС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5"/>
              <w:ind w:left="-57" w:right="-57" w:firstLine="101"/>
              <w:rPr>
                <w:spacing w:val="-4"/>
              </w:rPr>
            </w:pPr>
            <w:r>
              <w:rPr>
                <w:spacing w:val="-4"/>
              </w:rPr>
              <w:t>«Подведение итогов купального сезона 2014 года. О мерах по обеспечению безопасности населения в период ледостава. О мерах по предупреждению пожаров в населенных пунктах и на объектах в осенне-зимний период 2014-2015годов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  <w:t>октябр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/>
            </w:pPr>
            <w:r>
              <w:rPr/>
              <w:t>отдел ГОЧС, ОН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86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5"/>
              <w:ind w:left="-57" w:right="-57" w:firstLine="101"/>
              <w:rPr>
                <w:spacing w:val="-4"/>
              </w:rPr>
            </w:pPr>
            <w:r>
              <w:rPr>
                <w:spacing w:val="-4"/>
              </w:rPr>
              <w:t>«Об утверждении плана подготовки неработающего населения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  <w:t>декабр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/>
            </w:pPr>
            <w:r>
              <w:rPr/>
              <w:t>отдел ГОЧС, глав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86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5"/>
              <w:ind w:left="-57" w:right="-57" w:firstLine="101"/>
              <w:rPr>
                <w:spacing w:val="-4"/>
              </w:rPr>
            </w:pPr>
            <w:r>
              <w:rPr>
                <w:spacing w:val="-4"/>
              </w:rPr>
              <w:t>О состоянии подготовки установленных категорий населения в области ГО и ЗНТ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/>
            </w:pPr>
            <w:r>
              <w:rPr/>
              <w:t>отдел ГОЧС, глав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/>
            </w:pPr>
            <w:r>
              <w:rPr/>
            </w:r>
            <w:bookmarkStart w:id="0" w:name="OLE_LINK1"/>
            <w:bookmarkStart w:id="1" w:name="OLE_LINK1"/>
            <w:bookmarkEnd w:id="1"/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заседаний эвакуационной комисси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эвако-комиссии района, члены эвакокомиссии, главы сельских поселений, отдел ГОЧ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нятия с работниками  организаций, уполномоченных решать задачи  в области ГО и защиты населения и территорий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 февраля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3 мая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8 ию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 октябр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 и ОПБ района, начальник отдела ГОЧС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ая </w:t>
            </w:r>
          </w:p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едпаводкового обследования ГТС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left="-100" w:right="-1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февраль - мар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отдел ГОЧС, собственники ГТС, глав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32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лана эвакуации населения из зон чрезвычайных ситуаций природного и техногенного характе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эвакокомиссии,</w:t>
            </w:r>
          </w:p>
          <w:p>
            <w:pPr>
              <w:pStyle w:val="Normal"/>
              <w:jc w:val="center"/>
              <w:rPr/>
            </w:pPr>
            <w:r>
              <w:rPr/>
              <w:t>члены эвакокомиссии, отдел ГОЧС, глав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32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с работниками сельских поселений, уполномоченных решать задачи в области ГО и  защиты населения и территор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 апрел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 июня</w:t>
            </w:r>
          </w:p>
          <w:p>
            <w:pPr>
              <w:pStyle w:val="Normal"/>
              <w:jc w:val="center"/>
              <w:rPr/>
            </w:pPr>
            <w:r>
              <w:rPr/>
              <w:t>15 сентябр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 ноябр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ГОЧС, указанная категор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Штабная тренировка с КЧС и ОПБ Мглинского района по теме: «</w:t>
            </w:r>
            <w:r>
              <w:rPr/>
              <w:t>Действия органов управления по управлению силами и средствами звена ТП РСЧС при угрозе и возникновении чрезвычайных ситуаций</w:t>
            </w:r>
            <w:r>
              <w:rPr>
                <w:spacing w:val="-4"/>
              </w:rPr>
              <w:t>, вызванных природными пожарам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ар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члены КЧС и ОПБ, главы сельских поселений, отдел ГОЧ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Подготовка мест массового отдыха людей на воде к купальному сезону в соответствии с требованиями Правил охраны жизни людей на водоемах Брянской обла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глинского района, руководящий состав звена ТП РСЧС, глав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/>
            </w:pPr>
            <w:r>
              <w:rPr/>
              <w:t>Организация мероприятий по подготовке организованных мест (пляжей) массового отдыха людей на водных объекта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1" w:hanging="0"/>
              <w:jc w:val="center"/>
              <w:rPr/>
            </w:pPr>
            <w:r>
              <w:rPr/>
              <w:t>май-июл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ЧС, собственники водных объектов, глав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бная тренировка с КЧС и ОПБ Мглинского района по теме: «Действия органов управления по управлению силами и средствами звена ТП РСЧС при угрозе и возникновении чрезвычайных ситуаций, связанных с авариями на объектах ЖКХ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авгус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члены КЧС и ОПБ, главы сельских поселений, отдел ГОЧ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мотр-конкурс на лучшее защитное сооружение ГО на территории муниципального образования, с представлением материалов результатов отборочного этапа в Главное управление МЧС России по Брянской област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 сентябр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отдел ГОЧ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мотр-конкурс на лучший УКП на территории муниципального образования, с представлением материалов результатов отборочного этапа в Главное управление МЧС России по Брянской област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 ноябр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отдел ГОЧС, руководители УК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Разработка Плана основных мероприятий   Мглин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5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до 1 декабр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Ч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Подготовка доклада о состоянии гражданской обороны в Мглинском  районе в 2014 год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до 10 декабр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ГОЧС, главы поселений,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предприятия,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количества созданных нештатных аварийно-спасательных формирований на территории муниципального образования, укомплектованность личным составом,  техникой и аварийно-спасательным инструментом. Направление уточнённого реестра НАСФ в  Главное управление МЧС России по Брянской обла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до 25-го числа последнего месяца квартал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района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дел  ГОЧС, главы поселений, объекты экономики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реестров организаций, находящихся в сфере ведения органов местного самоуправления, создающих НАСФ. Направление уточнённого реестра организаций в администрацию района(Штаб ГО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до 25-го числа последнего месяца квартал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района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дел  ГОЧС, объекты экономики района, глав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в Главное управление МЧС России по Брянской области сведений о проведённой работе по созданию на территории поселений аварийно-спасательных служб или аварийно-спасательных формирований, оснащённых аварийно-спасательным инструментом, обеспечивающим возможность ликвидации последствий возникающих чрезвычайных ситуаций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до 25-го числа последнего месяца квартал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ачальник отдела ГОЧС, объекты экономики района, глав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поддержки добровольных пожарных коман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района,</w:t>
            </w:r>
          </w:p>
          <w:p>
            <w:pPr>
              <w:pStyle w:val="Normal"/>
              <w:jc w:val="center"/>
              <w:rPr/>
            </w:pPr>
            <w:r>
              <w:rPr/>
              <w:t>отдел ГОЧС, главы поселений, начальник ОНД, начальник местного гарнизона пожарной коман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Подготовка должностных лиц и специалистов ГО и РСЧС, руководителей нештатных аварийно-спасательных формирований, преподавателей ОБЖ и БЖД, руководителей групп занятий по ГО организаций, инструкторов учебно-консультационных пунк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 xml:space="preserve">по плану комплектования слушателями УМЦ </w:t>
            </w:r>
          </w:p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по ГОЧС</w:t>
            </w:r>
          </w:p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Брянской облас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 Мглин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УМЦ по ГОЧС Брянской обла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Проведение противопожарной пропаганды, осуществляемой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ЧС, глав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Мероприятия, проводимые под руководством главы администрации, председателя КЧС и ОПБ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</w:t>
            </w:r>
            <w:r>
              <w:rPr>
                <w:b/>
              </w:rPr>
              <w:t>Новороман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Сбор по подведению итогов деятельности звена ТП РСЧС, выполнения мероприятий гражданской обороны за 2013 год и постановке задач на 2014 год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10  января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, члены КЧС и ОП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Организация работы временных спасательных постов в местах массового выхода людей на ле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, члены КЧС и ОП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Уточнение договоров (соглашений) на поставку материально-технических средств при организации первоочередного жизнеобеспечения населения в чрезвычайных ситуация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о 31 январ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 п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материально-технических средств функциональных и территориальной подсистемы РСЧС планируемых к использованию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п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в паводковый период;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      </w:t>
            </w:r>
            <w:r>
              <w:rPr/>
              <w:t>до 1 мар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в пожароопасный период;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       </w:t>
            </w:r>
            <w:r>
              <w:rPr/>
              <w:t>до 1 ма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при ликвидации чрезвычайных ситуаций на дорогах федерального и местного значения, вызванных обильными снегопадами и гололед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о 1 ноябр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Участие в штабной тренировке с КЧС и ОПБ Мглинского района по теме: «Действие органов управления по управлению силами  и средствами звена ТП РСЧС при угрозе и возникновении чрезвычайных ситуаций, вызванных весенним половодье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 февра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</w:t>
            </w:r>
          </w:p>
          <w:p>
            <w:pPr>
              <w:pStyle w:val="Normal"/>
              <w:jc w:val="center"/>
              <w:rPr/>
            </w:pPr>
            <w:r>
              <w:rPr/>
              <w:t>члены КЧС и ОПБ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КЧС и ОПБ  Новоромановского поселения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ОПБ, члены КЧС и ОПБ п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«Задачи по охране жизни людей на водных объектах района в период весеннего половодья 2014 года. Об организации работы по постановке бесхозных ГТС на учет в муниципальную собственность. Организация работы по обеспечению установленных групп населения средствами индивидуальной защиты и медицинских средств защиты»;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«О готовности к купальному сезону 2014 года. Об итогах прохождения отопительного сезона в 2013-2014г.г.. О мерах по предупреждению пожаров в населенных пунктах и на объектах в весеннее-летний пожароопасный период 2014 года»;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5"/>
              <w:ind w:left="-57" w:right="-57" w:firstLine="101"/>
              <w:rPr/>
            </w:pPr>
            <w:r>
              <w:rPr>
                <w:spacing w:val="-4"/>
              </w:rPr>
              <w:t>« Подведение итогов купального сезона 2014 года. О мерах по обеспечению безопасности населения в период ледостава. О мерах по предупреждению пожаров в населенных пунктах и на объектах в осенне-зимний период 2014-2015годо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  <w:t>октябр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, члены КЧС и ОПБ п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5"/>
              <w:ind w:left="-57" w:right="-57" w:firstLine="101"/>
              <w:rPr>
                <w:spacing w:val="-4"/>
              </w:rPr>
            </w:pPr>
            <w:r>
              <w:rPr>
                <w:spacing w:val="-4"/>
              </w:rPr>
              <w:t>«Об утверждении плана подготовки неработающего населен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  <w:t>декабр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заседаний эвакуационной комисси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эвако-комиссии, члены эвакокомиссии поселен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едпаводкового обследования ГТС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left="-100" w:right="-1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февраль - мар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собственник ГТС п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32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лана эвакуации населения из зон чрезвычайных ситуаций природного и техногенного характер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эвакокомиссии,</w:t>
            </w:r>
          </w:p>
          <w:p>
            <w:pPr>
              <w:pStyle w:val="Normal"/>
              <w:jc w:val="center"/>
              <w:rPr/>
            </w:pPr>
            <w:r>
              <w:rPr/>
              <w:t>члены эвакокомиссии п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Участие в штабной тренировке с КЧС и ОПБ Мглинского района по теме: «</w:t>
            </w:r>
            <w:r>
              <w:rPr/>
              <w:t>Действия органов управления по управлению силами и средствами звена ТП РСЧС при угрозе и возникновении чрезвычайных ситуаций</w:t>
            </w:r>
            <w:r>
              <w:rPr>
                <w:spacing w:val="-4"/>
              </w:rPr>
              <w:t>, вызванных природными пожарам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ар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члены КЧС и ОПБ, глава сельского поселения, отдел ГОЧ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Подготовка мест массового отдыха людей на воде к купальному сезону в соответствии с требованиями Правил охраны жизни людей на водоемах Новоромановского сельского поселен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/>
            </w:pPr>
            <w:r>
              <w:rPr/>
              <w:t>Организация мероприятий по подготовке организованных мест (пляжей) массового отдыха людей на водных объекта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1" w:hanging="0"/>
              <w:jc w:val="center"/>
              <w:rPr/>
            </w:pPr>
            <w:r>
              <w:rPr/>
              <w:t>май-июл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 водного объекта, глава п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штабной тренировке с КЧС и ОПБ Мглинского района по теме: «Действия органов управления по управлению силами и средствами звена ТП РСЧС при угрозе и возникновении чрезвычайных ситуаций, связанных с авариями на объектах ЖКХ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авгус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 и ОПБ, члены КЧС и ОПБ, глава  поселен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Разработка Плана основных мероприятий Новоромановского по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5 год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до 1 декабр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Подготовка доклада о состоянии гражданской обороны в 2014 год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до 10 декабр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очнение количества созданных нештатных аварийно-спасательных формирований на территории муниципального образования, укомплектованность личным составом,  техникой и аварийно-спасательным инструментом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до 25-го числа последнего месяца квартал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глава поселения,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в администрацию района (Штаб ГО) сведений о проведённой работе по созданию на территории поселения аварийно-спасательных служб или аварийно-спасательных формирований, оснащённых аварийно-спасательным инструментом, обеспечивающим возможность ликвидации последствий возникающих чрезвычайных ситуац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до 25-го числа последнего месяца квартал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лава администрации п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поддержки добровольных пожарных коман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,</w:t>
            </w:r>
          </w:p>
          <w:p>
            <w:pPr>
              <w:pStyle w:val="Normal"/>
              <w:jc w:val="center"/>
              <w:rPr/>
            </w:pPr>
            <w:r>
              <w:rPr/>
              <w:t>глава поселения. начальник ОНД, начальник местного гарнизона пожарной коман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Проведение противопожарной пропаганды, осуществляемой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Председатель комиссии по предупреждению                                                                                                     и ликвидации чрезвычайных ситуаций и обеспечению пожарной безопасности Новоромановского сельского                                                             поселения                         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.П.Коноплин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altica;Times New Roman" w:hAnsi="Baltica;Times New Roman" w:cs="Baltica;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Style13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20:00Z</dcterms:created>
  <dc:creator>Лебедева Е.Д.</dc:creator>
  <dc:description/>
  <cp:keywords/>
  <dc:language>en-US</dc:language>
  <cp:lastModifiedBy>User</cp:lastModifiedBy>
  <cp:lastPrinted>2014-01-15T16:32:00Z</cp:lastPrinted>
  <dcterms:modified xsi:type="dcterms:W3CDTF">2014-02-10T11:41:00Z</dcterms:modified>
  <cp:revision>66</cp:revision>
  <dc:subject/>
  <dc:title> </dc:title>
</cp:coreProperties>
</file>