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/>
        <w:tab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ЛИНСКИЙ РАЙО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ОМАНОВС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ОМАНОВСКИЙ СЕЛЬСКИЙ СОВЕТ НАРОДНЫХ ДЕПУТАТ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1.2009г. № 2-1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овая Романов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Об утверждении структуры органов мест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управления Новороман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ствуясь Законом Брянской области «О муниципальной службе в Брянской области», Уставом Новоромановского сельского поселения Новоромановский сельский Совет народных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Утвердить структуру органов местного самоуправления Новоромановского сельского поселения согласно приложения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Решения Новоромановского сельского Совета народных депутатов «Об утверждении структуры Новоромановской сельской администрации» от 28.12.2005г. № 1-33 и «О внесении изменений в решение Новоромановского сельского Совета народных депутатов «Об утверждении структуры Новоромановской сельской администрации»» от  10.04.2008г. № 1-106 считать утратившими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Настоящее решение вступает в силу с момента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Действие настоящего решения применяется к отношениям, начиная с 22 октябр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Новороман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О.П.Коноп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решению Новоромановского 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ельского Совета народных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депутатов  от 20.11.2009г. № 2-19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руктура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4"/>
          <w:szCs w:val="24"/>
        </w:rPr>
        <w:t>должностей Новоромановской сельской администрации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ыборная  должность: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Глава поселения (председатель сельского Совета, глава сельской администрации) – 1 единица;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униципальные служащ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Специалист 1 категории – 1 единица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Специалист 1 категории - бухгалтер – 1 едини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ботники, не замещающие должности муниципальной службы (технические исполнители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Специалист 1 категории – 2 единиц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Специалист 2 категории по заготовкм с/х продукции – 1 едини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служивающий персона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Техничка – 0,5 един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ератор мини-топочной – 1 единиц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38:00Z</dcterms:created>
  <dc:creator>User</dc:creator>
  <dc:description/>
  <cp:keywords/>
  <dc:language>en-US</dc:language>
  <cp:lastModifiedBy>User</cp:lastModifiedBy>
  <cp:lastPrinted>2010-01-20T07:44:00Z</cp:lastPrinted>
  <dcterms:modified xsi:type="dcterms:W3CDTF">2010-02-16T06:05:00Z</dcterms:modified>
  <cp:revision>7</cp:revision>
  <dc:subject/>
  <dc:title/>
</cp:coreProperties>
</file>