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 СОВЕТ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1.2013 г. №  4-18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 Уставом  Беловодского сельского поселения,  в  целях  реализации  права  населения  Беловодского сельского поселения  на  участие в  местном  самоуправлении,  обсуждении и  принятии  муниципальных  правовых  актов  Беловодского сельского поселения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сти  публичные  слушания  по  вопросу  :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-   «О прогнозе  социально-экономического развития  Беловодского сельского поселения  на 2015 и плановый период 2016 и 2017 годов»</w:t>
      </w:r>
    </w:p>
    <w:p>
      <w:pPr>
        <w:pStyle w:val="Normal"/>
        <w:numPr>
          <w:ilvl w:val="0"/>
          <w:numId w:val="2"/>
        </w:numPr>
        <w:rPr/>
      </w:pPr>
      <w:r>
        <w:rPr/>
        <w:t>Публичные  слушания  провести в  Беловодского СДК  09 декабря  в 11-00час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 проведения  публичных  слушаний  образовать  оргкомитет  в  состав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Макаренко Сергей Иванович – глава Беловод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Шварова Ирина Валериевна – специалист Беловодской с\админист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Ломко Татьяна Анатольевна  - бухгалтер Беловодской с\админист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Чепиков Николай Андреевич (по согласованию) специалист по закупу с\х </w:t>
      </w:r>
    </w:p>
    <w:p>
      <w:pPr>
        <w:pStyle w:val="Normal"/>
        <w:rPr/>
      </w:pPr>
      <w:r>
        <w:rPr/>
        <w:t xml:space="preserve">                  </w:t>
      </w:r>
      <w:r>
        <w:rPr/>
        <w:t>5.   Пашкова Людмила Николаевна - инспектор по воинскому учету ( по согласованию)</w:t>
      </w:r>
    </w:p>
    <w:p>
      <w:pPr>
        <w:pStyle w:val="Normal"/>
        <w:rPr/>
      </w:pPr>
      <w:r>
        <w:rPr/>
        <w:t xml:space="preserve">          </w:t>
      </w:r>
      <w:r>
        <w:rPr/>
        <w:t>4.    Итоговый  документ  публичных  слушаний и  поступившие  предложения  по  обсуждаемым  вопросам  в  установленные  сроки  опубликовать  в  издании  «Муниципальный вестник», а также   представить  в  Беловодский  сельский Совет народных  депутатов  для  рассмотрения  и  принятия  решения.</w:t>
      </w:r>
    </w:p>
    <w:p>
      <w:pPr>
        <w:pStyle w:val="Normal"/>
        <w:rPr/>
      </w:pPr>
      <w:r>
        <w:rPr/>
        <w:t xml:space="preserve">         </w:t>
      </w:r>
      <w:r>
        <w:rPr/>
        <w:t>5. Данное решение вступит в силу с момента его официального опубликования (обнародования)</w:t>
      </w:r>
    </w:p>
    <w:p>
      <w:pPr>
        <w:pStyle w:val="Normal"/>
        <w:rPr/>
      </w:pPr>
      <w:r>
        <w:rPr/>
        <w:t xml:space="preserve">         </w:t>
      </w:r>
      <w:r>
        <w:rPr/>
        <w:t>6.  Данное  решение  опубликовать   в официальном  издании  «Муниципальный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го сельского поселения                                   С.И.Макаренко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3:02:00Z</dcterms:created>
  <dc:creator>вася</dc:creator>
  <dc:description/>
  <cp:keywords/>
  <dc:language>en-US</dc:language>
  <cp:lastModifiedBy>вася</cp:lastModifiedBy>
  <cp:lastPrinted>2004-01-02T00:35:00Z</cp:lastPrinted>
  <dcterms:modified xsi:type="dcterms:W3CDTF">2004-01-01T21:36:00Z</dcterms:modified>
  <cp:revision>7</cp:revision>
  <dc:subject/>
  <dc:title>РОССИЙСКАЯ  ФЕДЕРАЦИЯ</dc:title>
</cp:coreProperties>
</file>