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5415"/>
      </w:tblGrid>
      <w:tr>
        <w:trPr>
          <w:trHeight w:val="299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480" w:right="8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480" w:right="823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инспектор по делам ГО ЧС</w:t>
            </w:r>
          </w:p>
          <w:p>
            <w:pPr>
              <w:pStyle w:val="Normal"/>
              <w:ind w:left="480" w:right="82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ind w:left="480" w:right="823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В Боков</w:t>
            </w:r>
          </w:p>
          <w:p>
            <w:pPr>
              <w:pStyle w:val="Normal"/>
              <w:ind w:left="480" w:right="82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0» декабря 2013 г.</w:t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Молодьковского сельского поселения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от 30декабря 2013 г. № 63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ind w:left="-180" w:right="-175" w:hanging="0"/>
        <w:jc w:val="center"/>
        <w:rPr/>
      </w:pPr>
      <w:r>
        <w:rPr>
          <w:sz w:val="32"/>
          <w:szCs w:val="32"/>
        </w:rPr>
        <w:t>основных мероприятий администрации Молодько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Молодьк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297"/>
        <w:gridCol w:w="2213"/>
        <w:gridCol w:w="56"/>
        <w:gridCol w:w="2538"/>
        <w:gridCol w:w="2098"/>
        <w:gridCol w:w="1608"/>
      </w:tblGrid>
      <w:tr>
        <w:trPr>
          <w:trHeight w:val="294" w:hRule="atLeast"/>
          <w:cantSplit w:val="true"/>
        </w:trPr>
        <w:tc>
          <w:tcPr>
            <w:tcW w:w="145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Мероприятия, проводимые администрацией Брянской области, в части касающейся  администрации Молодьковского с/поселения</w:t>
            </w:r>
          </w:p>
        </w:tc>
      </w:tr>
      <w:tr>
        <w:trPr>
          <w:trHeight w:val="6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Тренировки по передаче сигналов и информации оповещения с задействованием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59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6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ГКУ «БПСЦ»,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Брянский филиал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ОАО "РосТелеком",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>ЦУКС,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  <w:cantSplit w:val="true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firstLine="208"/>
              <w:jc w:val="both"/>
              <w:rPr/>
            </w:pPr>
            <w:r>
              <w:rPr/>
              <w:t>АСЦО Брянской области по передаче сигналов и информации оповещения (без включения оконечных устройств);</w:t>
            </w:r>
          </w:p>
          <w:p>
            <w:pPr>
              <w:pStyle w:val="TextBody"/>
              <w:ind w:left="-50" w:firstLine="208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rPr/>
            </w:pPr>
            <w:r>
              <w:rPr/>
              <w:t>28 января</w:t>
            </w:r>
          </w:p>
          <w:p>
            <w:pPr>
              <w:pStyle w:val="Normal"/>
              <w:ind w:firstLine="485"/>
              <w:rPr/>
            </w:pPr>
            <w:r>
              <w:rPr/>
              <w:t>25 февраля</w:t>
            </w:r>
          </w:p>
          <w:p>
            <w:pPr>
              <w:pStyle w:val="Normal"/>
              <w:ind w:firstLine="485"/>
              <w:rPr/>
            </w:pPr>
            <w:r>
              <w:rPr/>
              <w:t>25 марта</w:t>
            </w:r>
          </w:p>
          <w:p>
            <w:pPr>
              <w:pStyle w:val="Normal"/>
              <w:ind w:firstLine="485"/>
              <w:rPr/>
            </w:pPr>
            <w:r>
              <w:rPr/>
              <w:t>29 апреля</w:t>
            </w:r>
          </w:p>
          <w:p>
            <w:pPr>
              <w:pStyle w:val="Normal"/>
              <w:ind w:firstLine="485"/>
              <w:rPr/>
            </w:pPr>
            <w:r>
              <w:rPr/>
              <w:t>27 мая</w:t>
            </w:r>
          </w:p>
          <w:p>
            <w:pPr>
              <w:pStyle w:val="Normal"/>
              <w:ind w:firstLine="485"/>
              <w:rPr/>
            </w:pPr>
            <w:r>
              <w:rPr/>
              <w:t>24 июня</w:t>
            </w:r>
          </w:p>
          <w:p>
            <w:pPr>
              <w:pStyle w:val="Normal"/>
              <w:ind w:firstLine="485"/>
              <w:rPr/>
            </w:pPr>
            <w:r>
              <w:rPr/>
              <w:t>29 июля</w:t>
            </w:r>
          </w:p>
          <w:p>
            <w:pPr>
              <w:pStyle w:val="Normal"/>
              <w:ind w:firstLine="485"/>
              <w:rPr/>
            </w:pPr>
            <w:r>
              <w:rPr/>
              <w:t>26 августа</w:t>
            </w:r>
          </w:p>
          <w:p>
            <w:pPr>
              <w:pStyle w:val="Normal"/>
              <w:ind w:firstLine="485"/>
              <w:rPr/>
            </w:pPr>
            <w:r>
              <w:rPr/>
              <w:t>30 сентября</w:t>
            </w:r>
          </w:p>
          <w:p>
            <w:pPr>
              <w:pStyle w:val="Normal"/>
              <w:ind w:firstLine="485"/>
              <w:rPr/>
            </w:pPr>
            <w:r>
              <w:rPr/>
              <w:t>28 октября</w:t>
            </w:r>
          </w:p>
          <w:p>
            <w:pPr>
              <w:pStyle w:val="Normal"/>
              <w:ind w:firstLine="485"/>
              <w:rPr/>
            </w:pPr>
            <w:r>
              <w:rPr/>
              <w:t>25 ноября</w:t>
            </w:r>
          </w:p>
          <w:p>
            <w:pPr>
              <w:pStyle w:val="Normal"/>
              <w:ind w:firstLine="485"/>
              <w:rPr>
                <w:color w:val="FF0000"/>
              </w:rPr>
            </w:pPr>
            <w:r>
              <w:rPr/>
              <w:t>23 декабря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Разработка Плана  мероприятий  по обеспечению безопасности жизни людей на водных объектах Брянской области на 2014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7" w:righ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2" w:right="-19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(ГИМС), органы </w:t>
            </w:r>
          </w:p>
          <w:p>
            <w:pPr>
              <w:pStyle w:val="Normal"/>
              <w:spacing w:lineRule="auto" w:line="228"/>
              <w:ind w:left="-162" w:right="-195" w:hanging="0"/>
              <w:jc w:val="center"/>
              <w:rPr/>
            </w:pPr>
            <w:r>
              <w:rPr/>
              <w:t xml:space="preserve">исполнительной </w:t>
            </w:r>
          </w:p>
          <w:p>
            <w:pPr>
              <w:pStyle w:val="Normal"/>
              <w:spacing w:lineRule="auto" w:line="228"/>
              <w:ind w:left="-162" w:right="-195" w:hanging="0"/>
              <w:jc w:val="center"/>
              <w:rPr/>
            </w:pPr>
            <w:r>
              <w:rPr/>
              <w:t xml:space="preserve">власти Брянской </w:t>
            </w:r>
          </w:p>
          <w:p>
            <w:pPr>
              <w:pStyle w:val="Normal"/>
              <w:spacing w:lineRule="auto" w:line="228"/>
              <w:ind w:left="-162" w:right="-195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Штабная тренировка с КЧС и ОПБ Брянской области по теме: «Действия органов управления по управлению силами и средствами ТП РСЧС области при угрозе и возникновении чрезвычайных ситуаций, вызванных весенним половодьем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8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164" w:right="-178" w:hanging="0"/>
              <w:jc w:val="center"/>
              <w:rPr/>
            </w:pPr>
            <w:r>
              <w:rPr/>
              <w:t>и ОПБ области,</w:t>
            </w:r>
          </w:p>
          <w:p>
            <w:pPr>
              <w:pStyle w:val="Normal"/>
              <w:ind w:left="-164" w:right="-178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Организация планирования мероприятий по безаварийному пропуску весеннего половодь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февраль –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мар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9" w:right="-116" w:hanging="0"/>
              <w:jc w:val="center"/>
              <w:rPr/>
            </w:pPr>
            <w:r>
              <w:rPr/>
              <w:t>О(ГИМС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pacing w:val="-4"/>
              </w:rPr>
              <w:t>Штабная тренировка с КЧС и ОПБ Брянской области по теме: «</w:t>
            </w:r>
            <w:r>
              <w:rPr/>
              <w:t>Действия органов управления по управлению силами и средствами ТП РСЧС области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6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  <w:t>и ОПБ области,</w:t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5"/>
              <w:ind w:left="-36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Проведение тематических мероприятий по пропаганде пожарной безопасности с детьм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,</w:t>
            </w:r>
          </w:p>
          <w:p>
            <w:pPr>
              <w:pStyle w:val="Normal"/>
              <w:spacing w:lineRule="auto" w: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нтябр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ГКУ «БПСЦ», </w:t>
            </w:r>
          </w:p>
          <w:p>
            <w:pPr>
              <w:pStyle w:val="Normal"/>
              <w:snapToGrid w:val="false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spacing w:lineRule="auto" w:line="225"/>
              <w:ind w:left="-99" w:right="-116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Проверка исправности систем противопожарного водоснабжения в муниципальных образования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апрель-май, </w:t>
            </w:r>
          </w:p>
          <w:p>
            <w:pPr>
              <w:pStyle w:val="Normal"/>
              <w:ind w:left="-108" w:right="-12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ентябрь-октябр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82" w:hanging="0"/>
              <w:jc w:val="center"/>
              <w:rPr/>
            </w:pPr>
            <w:r>
              <w:rPr/>
              <w:t>ГКУ «БПСЦ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Проведение водолазного обследования и очистки дна мест массового отдыха людей на водоемах обла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1" w:right="-6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КУ «БПСЦ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Проведение месячника безопасности на водоемах Брянской обла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32" w:right="37" w:hanging="0"/>
              <w:jc w:val="center"/>
              <w:rPr/>
            </w:pPr>
            <w:r>
              <w:rPr/>
              <w:t xml:space="preserve">   </w:t>
            </w:r>
            <w:r>
              <w:rPr/>
              <w:t>1 июня –</w:t>
            </w:r>
          </w:p>
          <w:p>
            <w:pPr>
              <w:pStyle w:val="Normal"/>
              <w:snapToGrid w:val="false"/>
              <w:spacing w:lineRule="auto" w:line="228"/>
              <w:ind w:left="-132" w:right="37" w:hanging="0"/>
              <w:jc w:val="center"/>
              <w:rPr/>
            </w:pPr>
            <w:r>
              <w:rPr/>
              <w:t>1 ию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7" w:right="-106" w:hanging="0"/>
              <w:jc w:val="center"/>
              <w:rPr/>
            </w:pPr>
            <w:r>
              <w:rPr/>
              <w:t xml:space="preserve">О(ГИМС), Ц(ГИМС), органы исполнительной </w:t>
            </w:r>
          </w:p>
          <w:p>
            <w:pPr>
              <w:pStyle w:val="Normal"/>
              <w:spacing w:lineRule="auto" w:line="228"/>
              <w:ind w:left="-97" w:right="-106" w:hanging="0"/>
              <w:jc w:val="center"/>
              <w:rPr/>
            </w:pPr>
            <w:r>
              <w:rPr/>
              <w:t>власти Брянской</w:t>
            </w:r>
          </w:p>
          <w:p>
            <w:pPr>
              <w:pStyle w:val="Normal"/>
              <w:spacing w:lineRule="auto" w:line="228"/>
              <w:ind w:left="-97" w:right="-106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57" w:right="-57" w:hanging="0"/>
              <w:rPr/>
            </w:pPr>
            <w:r>
              <w:rPr/>
              <w:t>Штабная тренировка с КЧС и ОПБ Брянской области по теме: «Действия органов управления по управлению силами и средствами ТП РСЧС области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160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140" w:right="-160" w:hanging="0"/>
              <w:jc w:val="center"/>
              <w:rPr/>
            </w:pPr>
            <w:r>
              <w:rPr/>
              <w:t xml:space="preserve">и ОПБ области, </w:t>
            </w:r>
          </w:p>
          <w:p>
            <w:pPr>
              <w:pStyle w:val="Normal"/>
              <w:ind w:left="-140" w:right="-160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Проведение мероприятий в рамках месячника по      гражданской оборон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1 октябр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6" w:hanging="0"/>
              <w:jc w:val="center"/>
              <w:rPr/>
            </w:pPr>
            <w:r>
              <w:rPr/>
              <w:t xml:space="preserve">УГЗ, органы </w:t>
            </w:r>
          </w:p>
          <w:p>
            <w:pPr>
              <w:pStyle w:val="Normal"/>
              <w:ind w:left="-97" w:right="-106" w:hanging="0"/>
              <w:jc w:val="center"/>
              <w:rPr/>
            </w:pPr>
            <w:r>
              <w:rPr/>
              <w:t xml:space="preserve">исполнительной </w:t>
            </w:r>
          </w:p>
          <w:p>
            <w:pPr>
              <w:pStyle w:val="Normal"/>
              <w:ind w:left="-97" w:right="-106" w:hanging="0"/>
              <w:jc w:val="center"/>
              <w:rPr/>
            </w:pPr>
            <w:r>
              <w:rPr/>
              <w:t>власти Брянской</w:t>
            </w:r>
          </w:p>
          <w:p>
            <w:pPr>
              <w:pStyle w:val="Normal"/>
              <w:snapToGrid w:val="false"/>
              <w:ind w:left="-97" w:right="-106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0" w:right="-6" w:hanging="0"/>
              <w:jc w:val="both"/>
              <w:rPr/>
            </w:pPr>
            <w:r>
              <w:rPr/>
              <w:t>Обучение руководителей муниципальных образований и объектов экономики, руководителей и сотрудников КЧС и ОПБ, комиссий ПУФ, эвакоорганов, органов, уполномоченных по ГОЧС, руководителей аварийно-спасательных формирований, преподавателей ОБЖ и БЖД, сотрудников ЕДДС и ДД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8" w:right="-97" w:hanging="0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snapToGrid w:val="false"/>
              <w:spacing w:lineRule="auto" w:line="228"/>
              <w:ind w:left="-118" w:right="-97" w:hanging="0"/>
              <w:jc w:val="center"/>
              <w:rPr/>
            </w:pPr>
            <w:r>
              <w:rPr/>
              <w:t xml:space="preserve">комплектования слушателями УМЦ по ГОЧС Брянской </w:t>
            </w:r>
          </w:p>
          <w:p>
            <w:pPr>
              <w:pStyle w:val="Normal"/>
              <w:spacing w:lineRule="auto" w:line="228"/>
              <w:ind w:left="-118" w:right="-97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ГБУ ДПО и ПК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«УМЦ по ГОЧС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Брянской области»,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Мероприятия, проводимые под руководством главы администрации, председателя КЧС и ОПБ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глинского района, в части касающейся Молодьковского с/поселения </w:t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бор по подведению итогов деятельности звена ТП РСЧС, выполнения мероприятий гражданской обороны за 2013 год и постановке задач на 2014 год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0  января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, руководящий состав звена ТП РС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Организация работы временных спасательных постов в местах массового выхода людей на ле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 района, руководящий состав звена ТП РСЧС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Уточнение договоров (соглашений) на поставку материально-технических средств при организации первоочередного жизнеобеспечения населения в чрезвычайных ситуация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ов, начальник отдела ГОЧС, объекты экономи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атериально-технических средств функциональных и территориальной подсистемы РСЧС планируемых к использованию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ов, начальник отдела ГОЧС, объекты экономики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аводковый период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рта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ожароопасный период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я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при ликвидации чрезвычайных ситуаций на дорогах федерального и местного значения, вызванных обильными снегопадами и гололедом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Штабная тренировка с КЧС и ОПБ Мглинского района по теме: «Действие органов управления по управлению силами  и средствами звена ТП РСЧС при угрозе и возникновении чрезвычайных ситуаций, вызванных весенним половодье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_Мглин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ому плану 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руководители ОЭ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Задачи по охране жизни людей на водных объектах района в период весеннего половодья 2014 года. Об организации работы по постановке бесхозных ГТС на учет в муниципальную собственность. Организация работы по обеспечению установленных групп населения средствами индивидуальной защиты и медицинских средств защиты. Организация работы по повышению готовности ЗС ГО»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к купальному сезону 2014 года. Об итогах прохождения отопительного сезона в 2013-2014 г.г.. О мерах по предупреждению пожаров в населенных пунктах и на объектах в весенне-летний пожароопасный период 2014 года»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уководители ОЭ, главы поселений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 xml:space="preserve"> </w:t>
            </w:r>
            <w:r>
              <w:rPr/>
              <w:t>«Об анализе состояния паспортов территорий. О состоянии противопожарного водоснабжения»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ноябрь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тдел ГОЧС,  главы поселений руководители ОЭ, начальник МКУ ЕДДС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 О готовности образовательных учреждений к новому учебному году»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ОО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 О подготовке и проведении Всероссийской тренировки по гражданской обороне. О подготовке к отопительному сезону 2014-2015г.г.»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уководители ОЭ, начальник МКУ ЕДДС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 Подведение итогов купального сезона 2014 года. О мерах по обеспечению безопасности населения в период ледостава. О мерах по предупреждению пожаров в населенных пунктах и на объектах в осенне-зимний период 2014-2015годов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ок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ОН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Об утверждении плана подготовки неработающего населени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дека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О состоянии подготовки установленных категорий населения в области ГО и ЗН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эвакуационной комисси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-комиссии района, члены эвакокомиссии, главы сельских поселений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я с работниками  организаций, уполномоченных решать задачи  в области ГО и защиты населения и территор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 м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 ию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 ок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района, начальник отдела ГОЧ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ая </w:t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паводкового обследования ГТС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0" w:right="-1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евраль - март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, собственники ГТ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эвакуации населения из зон чрезвычайных ситуаций природного и техногенного характ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,</w:t>
            </w:r>
          </w:p>
          <w:p>
            <w:pPr>
              <w:pStyle w:val="Normal"/>
              <w:jc w:val="center"/>
              <w:rPr/>
            </w:pPr>
            <w:r>
              <w:rPr/>
              <w:t>члены эвакокомиссии, 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работниками сельских поселений, уполномоченных решать задачи в области ГО и  защиты населения и территор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 апрел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 июня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ЧС, указанная катего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Штабная тренировка с КЧС и ОПБ Мглинского района по теме: «</w:t>
            </w:r>
            <w:r>
              <w:rPr/>
              <w:t>Действия органов управления по управлению силами и средствами звена ТП РСЧС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ы сельских поселений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Подготовка мест массового отдыха людей на воде к купальному сезону в соответствии с требованиями Правил охраны жизни людей на водоемах Брянской обла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а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, руководящий состав звена ТП РС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Организация мероприятий по подготовке организованных мест (пляжей) массового отдыха людей на водных объект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, собственники водных объектов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КЧС и ОПБ Мглинского района по теме: «Действия органов управления по управлению силами и средствами звена ТП РСЧС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ы сельских поселений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отр-конкурс на лучшее защитное сооружение ГО на территории муниципального образования, с представлением материалов результатов отборочного этапа в Главное управление МЧС России по Брянской област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отр-конкурс на лучший УКП на территории муниципального образования, с представлением материалов результатов отборочного этапа в Главное управление МЧС России по Брянской област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, руководители УК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Разработка Плана основных мероприятий   Мгл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клада о состоянии гражданской обороны в Мглинском  районе в 2014 го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ГОЧС, главы поселений,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личества созданных нештатных аварийно-спасательных формирований на территории муниципального образования, укомплектованность личным составом,  техникой и аварийно-спасательным инструментом. Направление уточнённого реестра НАСФ в  Главное управление МЧС России по Брянской обла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 ГОЧС, главы поселений, объекты экономики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естров организаций, находящихся в сфере ведения органов местного самоуправления, создающих НАСФ. Направление уточнённого реестра организаций в администрацию района(Штаб ГО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 ГОЧС, объекты экономики района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Главное управление МЧС России по Брянской области сведений о проведённой работе по созданию на территории поселений аварийно-спасательных служб или аварийно-спасательных формирований, оснащённых аварийно-спасательным инструментом, обеспечивающим возможность ликвидации последствий возникающих чрезвычайных ситуац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чальник отдела ГОЧС, объекты экономики района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и добровольных пожарных коман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 . начальник ОНД, начальник местного гарнизона пожарной коман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лжностных лиц и специалистов ГО и РСЧС, руководителей нештатных аварийно-спасательных формирований, преподавателей ОБЖ и БЖД, руководителей групп занятий по ГО организаций, инструкторов учебно-консультацио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 xml:space="preserve">по плану комплектования слушателями УМЦ </w:t>
            </w:r>
          </w:p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по ГОЧС</w:t>
            </w:r>
          </w:p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Брянской области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Мглин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УМЦ по ГОЧС Бря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роведение противопожарной пропаганды, осуществляемой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b/>
        </w:rPr>
        <w:t xml:space="preserve">              </w:t>
      </w:r>
      <w:r>
        <w:rPr>
          <w:b/>
          <w:lang w:val="en-US"/>
        </w:rPr>
        <w:t>III</w:t>
      </w:r>
      <w:r>
        <w:rPr>
          <w:b/>
        </w:rPr>
        <w:t xml:space="preserve">. Мероприятия, проводимые под руководством главы администрации, председателя КЧС и ОПБ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2336"/>
        <w:gridCol w:w="2739"/>
        <w:gridCol w:w="2215"/>
        <w:gridCol w:w="1698"/>
      </w:tblGrid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бор по подведению итогов деятельности звена ТП РСЧС, выполнения мероприятий гражданской обороны за 2013 год и постановке задач на 2014 год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0  января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члены КЧС и ОП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Организация работы временных спасательных постов в местах массового выхода людей на ле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Уточнение договоров (соглашений) на поставку материально-технических средств при организации первоочередного жизнеобеспечения населения в чрезвычайных ситуац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атериально-технических средств функциональных и территориальной подсистемы РСЧС планируемых к использованию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аводковый период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 </w:t>
            </w:r>
            <w:r>
              <w:rPr/>
              <w:t>до 1 марта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ожароопасный период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 </w:t>
            </w:r>
            <w:r>
              <w:rPr/>
              <w:t>до 1 мая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при ликвидации чрезвычайных ситуаций на дорогах федерального и местного значения, вызванных обильными снегопадами и гололедом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Участие в штабной тренировке с КЧС и ОПБ Мглинского района по теме: «Действие органов управления по управлению силами  и средствами звена ТП РСЧС при угрозе и возникновении чрезвычайных ситуаций, вызванных весенним половодье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 Молодьковского поселения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ОПБ, 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Задачи по охране жизни людей на водных объектах района в период весеннего половодья 2014 года. Об организации работы по постановке бесхозных ГТС на учет в муниципальную собственность. Организация работы по обеспечению установленных групп населения средствами индивидуальной защиты и медицинских средств защиты. »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к купальному сезону 2014 года. Об итогах прохождения отопительного сезона в 2013-2014 г.г.. О мерах по предупреждению пожаров в населенных пунктах и на объектах в весеннее-летний пожароопасный период 2014 года»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/>
            </w:pPr>
            <w:r>
              <w:rPr>
                <w:spacing w:val="-4"/>
              </w:rPr>
              <w:t>« Подведение итогов купального сезона 2014 года. О мерах по обеспечению безопасности населения в период ледостава. О мерах по предупреждению пожаров в населенных пунктах и на объектах в осенне-зимний период 2014-2015год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октябр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Об утверждении плана подготовки неработающего населен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декабр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эвакуационной комисси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эвако-комиссии , члены эвакокомиссии посел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паводкового обследования ГТС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0" w:right="-1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евраль - мар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собственник ГТС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эвакуации населения из зон чрезвычайных ситуаций природного и техногенного характ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,</w:t>
            </w:r>
          </w:p>
          <w:p>
            <w:pPr>
              <w:pStyle w:val="Normal"/>
              <w:jc w:val="center"/>
              <w:rPr/>
            </w:pPr>
            <w:r>
              <w:rPr/>
              <w:t>члены эвакокомиссии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частие в штабной тренировке с КЧС и ОПБ Мглинского района по теме: «</w:t>
            </w:r>
            <w:r>
              <w:rPr/>
              <w:t>Действия органов управления по управлению силами и средствами звена ТП РСЧС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а сельского поселения, отдел ГОЧ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 xml:space="preserve">Подготовка мест массового отдыха людей на воде к купальному сезону в соответствии с требованиями Правил охраны жизни людей на водоемах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Молодьковского с\посе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а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Организация мероприятий по подготовке организованных мест (пляжей) массового отдыха людей на водных объект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водного объекта, глава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штабной тренировке с КЧС и ОПБ Мглинского района по теме: «Действия органов управления по управлению силами и средствами звена ТП РСЧС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, члены КЧС и ОПБ, глава  посел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Разработка Плана основных мероприятий  Соколов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клада о состоянии гражданской обороны в в 2014 год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количества созданных нештатных аварийно-спасательных формирований на территории муниципального образования, укомплектованность личным составом,  техникой и аварийно-спасательным инструментом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глава поселения,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администрацию района (Штаб ГО)сведений о проведённой работе по созданию на территории поселения аварийно-спасательных служб или аварийно-спасательных формирований, оснащённых аварийно-спасательным инструментом, обеспечивающим возможность ликвидации последствий возникающих чрезвычайных ситуаций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лава администрации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и добровольных пожарных кома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,</w:t>
            </w:r>
          </w:p>
          <w:p>
            <w:pPr>
              <w:pStyle w:val="Normal"/>
              <w:jc w:val="center"/>
              <w:rPr/>
            </w:pPr>
            <w:r>
              <w:rPr/>
              <w:t>глава поселения . начальник ОНД, начальник местного гарнизона пожарной команд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29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роведение противопожарной пропаганды, осуществляемой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 администрации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Председатель комиссии по предупреждению                                                                                                     и ликвидации чрезвычайных ситуаций и обеспечению пожарной безопасности администрации                                                                   Молодьковского сельского поселения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Ф.Лынк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ЛОД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0.12.2013 г. № 6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Молодь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б утверждении плана основных </w:t>
      </w:r>
    </w:p>
    <w:p>
      <w:pPr>
        <w:pStyle w:val="Normal"/>
        <w:rPr/>
      </w:pPr>
      <w:r>
        <w:rPr/>
        <w:t>мероприятий администрации Молодьковского                                                                                                                                                                поселения по гражданской обороне, преду-</w:t>
      </w:r>
    </w:p>
    <w:p>
      <w:pPr>
        <w:pStyle w:val="Normal"/>
        <w:rPr/>
      </w:pPr>
      <w:r>
        <w:rPr/>
        <w:t>преждению и ликвидации чрезвы-</w:t>
      </w:r>
    </w:p>
    <w:p>
      <w:pPr>
        <w:pStyle w:val="Normal"/>
        <w:rPr/>
      </w:pPr>
      <w:r>
        <w:rPr/>
        <w:t xml:space="preserve">чайных ситуаций на 2014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 плана основных мероприятий Мглинского района на 2014 год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0"/>
        <w:jc w:val="both"/>
        <w:rPr/>
      </w:pPr>
      <w:r>
        <w:rPr/>
        <w:t>1. Утвердить план основных мероприятий администрации Молодьковского сельского поселения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.</w:t>
      </w:r>
    </w:p>
    <w:p>
      <w:pPr>
        <w:pStyle w:val="Normal"/>
        <w:ind w:firstLine="700"/>
        <w:rPr/>
      </w:pPr>
      <w:r>
        <w:rPr/>
        <w:t>2. Контроль за исполнением данного постановления оставляю за собо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Молодь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В.Ф.Лын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0:00Z</dcterms:created>
  <dc:creator>Лебедева Е.Д.</dc:creator>
  <dc:description/>
  <cp:keywords/>
  <dc:language>en-US</dc:language>
  <cp:lastModifiedBy>User</cp:lastModifiedBy>
  <cp:lastPrinted>2013-12-11T17:07:00Z</cp:lastPrinted>
  <dcterms:modified xsi:type="dcterms:W3CDTF">2015-01-28T13:27:00Z</dcterms:modified>
  <cp:revision>50</cp:revision>
  <dc:subject/>
  <dc:title> </dc:title>
</cp:coreProperties>
</file>