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____________   Т.Н.Макаров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sz w:val="24"/>
          <w:szCs w:val="24"/>
        </w:rPr>
        <w:t>"07" ноября  2014 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МУНИЦИПАЛЬНОГО ЗАДАНИЯ ПО СОСТОЯНИЮ НА 1 НОЯБРЯ 2014 ГОДА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sz w:val="28"/>
          <w:szCs w:val="28"/>
          <w:u w:val="single"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глинская детская музыкальная школа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30"/>
        <w:gridCol w:w="2080"/>
        <w:gridCol w:w="1620"/>
        <w:gridCol w:w="1800"/>
        <w:gridCol w:w="2160"/>
        <w:gridCol w:w="288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значение, 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значен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</w:t>
              <w:br/>
              <w:t xml:space="preserve">о фактическом </w:t>
            </w:r>
          </w:p>
          <w:p>
            <w:pPr>
              <w:pStyle w:val="ConsPlusCell"/>
              <w:widowControl/>
              <w:ind w:left="760" w:hanging="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</w:t>
            </w:r>
          </w:p>
          <w:p>
            <w:pPr>
              <w:pStyle w:val="ConsPlusCell"/>
              <w:widowControl/>
              <w:ind w:left="760" w:hanging="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5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ъемы оказываемой 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 Обучение на фортепианном отделен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з отпуска по уходу за ребенком преподавателя по классу фортепиа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ДМШ-1, личные дела учащихся, индивидуальные планы</w:t>
            </w:r>
          </w:p>
        </w:tc>
      </w:tr>
      <w:tr>
        <w:trPr>
          <w:trHeight w:val="105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учение на народном отделен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бор учащих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ДМШ-1, личные дела учащихся, индивидуальные планы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ШКОЛ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казываемой муниципальной услуги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spacing w:before="0" w:after="200"/>
              <w:rPr/>
            </w:pPr>
            <w:r>
              <w:rPr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охваченных образовательными программами дополнительного образования детей в сфере культур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нтингента учащихся в образовательных школах района на 96 человек, недобор учащих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записи обучающихся, личные дела учащихся, журналы успеваем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детей, привлекаемых к участию в творческих мероприятиях,  в общем детей, обучающихся в учрежден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лауреатов, дипломантов зональных, областных конкурсо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не проводилось зональных, областных конкурс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ой комиссии, наличие Дипломов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еников, обучающихся на «хорошо» и «отлично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ность контингента учащихся от первоначального комплект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нтингента учащихся в образовательных школах района на 96 человек, недобор учащих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жалоб потребителей на качество услу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ценка удовлетворенности участников образовательного процесс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нтингента учащихся в образовательных школах района на 96 человек, недобор учащихс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5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ведения об исполне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бюджетных ассигнований на оказание муниципальной услуг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33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905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ое рас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ОУ ДОД Мглинской ДМШ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Кураш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5:00Z</dcterms:created>
  <dc:creator>User</dc:creator>
  <dc:description/>
  <cp:keywords/>
  <dc:language>en-US</dc:language>
  <cp:lastModifiedBy>Дом культуры</cp:lastModifiedBy>
  <cp:lastPrinted>2014-11-05T09:57:00Z</cp:lastPrinted>
  <dcterms:modified xsi:type="dcterms:W3CDTF">2014-11-07T11:37:00Z</dcterms:modified>
  <cp:revision>5</cp:revision>
  <dc:subject/>
  <dc:title>Утверждаю</dc:title>
</cp:coreProperties>
</file>