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5790888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37966727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807602933"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722629032"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57219367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508676515"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751116549"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455029842"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127614814"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803130230"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15504345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8689033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893989091"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086551585"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321465281"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