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19770831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203467739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199917936"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06739031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57145748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1246019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009848371"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00194521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885767108"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032762228"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94157617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67521249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08658396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453699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9920880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