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709971761"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586641906"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2042514123"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886598847"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058988466"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853851988"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807457606"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790458165"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42945944"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331808835"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420895645"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2126614213"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162363169"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297769195"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67590057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