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-8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ОССИЙСКАЯ  ФЕДЕРАЦИЯ</w:t>
      </w:r>
    </w:p>
    <w:p>
      <w:pPr>
        <w:pStyle w:val="ConsNonformat"/>
        <w:widowControl/>
        <w:ind w:right="274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БРЯНСКАЯ ОБЛАСТЬ</w:t>
      </w:r>
    </w:p>
    <w:p>
      <w:pPr>
        <w:pStyle w:val="ConsNonformat"/>
        <w:widowControl/>
        <w:ind w:right="1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ГЛИНСКИЙ РАЙОН</w:t>
      </w:r>
    </w:p>
    <w:p>
      <w:pPr>
        <w:pStyle w:val="ConsNonformat"/>
        <w:widowControl/>
        <w:ind w:right="42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8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ЫЙ ОТДЕЛ АДМИНИСТРАЦИИ МГЛИНСКОГО РАЙОНА</w:t>
      </w:r>
    </w:p>
    <w:p>
      <w:pPr>
        <w:pStyle w:val="ConsNonformat"/>
        <w:widowControl/>
        <w:ind w:right="-8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39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от «10» апреля 2014 года № 3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Мглин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Об утверждени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Методических рекомендаций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по формированию муниципальных заданий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 учреждениям Мглинского                                                                   района и контролю их выполнения</w:t>
      </w:r>
    </w:p>
    <w:p>
      <w:pPr>
        <w:pStyle w:val="Normal"/>
        <w:tabs>
          <w:tab w:val="clear" w:pos="708"/>
          <w:tab w:val="left" w:pos="6379" w:leader="none"/>
        </w:tabs>
        <w:ind w:right="41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муниципальных (муниципальных) учреждений», постановлением администрации Мглинского района от 11.02.2011 года  №115 «О порядке формирования и финансового обеспечения     выполнения  муниципального задания муниципальными бюджетными и казенными учреждениями Мглинского района»</w:t>
      </w:r>
    </w:p>
    <w:p>
      <w:pPr>
        <w:pStyle w:val="Normal"/>
        <w:autoSpaceDE w:val="false"/>
        <w:spacing w:lineRule="auto" w:line="232"/>
        <w:ind w:firstLine="54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180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казываю:</w:t>
      </w:r>
    </w:p>
    <w:p>
      <w:pPr>
        <w:pStyle w:val="Normal"/>
        <w:ind w:firstLine="851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е Методические рекомендации по формированию муниципальных заданий муниципальным учреждениям Мглинского района и контролю их выполн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Приказ финансового отдела администрации Мглинского района от 17.02.2011 года №4 «Об утверждении  </w:t>
      </w:r>
      <w:r>
        <w:rPr>
          <w:sz w:val="28"/>
          <w:szCs w:val="28"/>
          <w:lang w:val="ru-RU" w:eastAsia="ru-RU"/>
        </w:rPr>
        <w:t>Методических рекомендаций  по формированию муниципальных заданий муниципальным учреждениям Мглинского              района и контролю за их выполнением» признать утратившим силу.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Опубликовать настоящий приказ  на официальном сайте администрации Мглин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Приказа возложить на заместителя начальника финансового отдела А. В. Родоманов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Л.И.Казеко</w:t>
      </w:r>
      <w:r>
        <w:br w:type="page"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TextBody"/>
        <w:jc w:val="right"/>
        <w:rPr/>
      </w:pPr>
      <w:r>
        <w:rPr>
          <w:b w:val="false"/>
          <w:sz w:val="28"/>
          <w:szCs w:val="28"/>
        </w:rPr>
        <w:t xml:space="preserve">приказом финансового отдела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Мглинского района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от «10» апреля 2014 года № 3  </w:t>
      </w:r>
    </w:p>
    <w:p>
      <w:pPr>
        <w:pStyle w:val="Normal"/>
        <w:ind w:firstLine="142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142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етодические рекомендации  по формированию муниципальных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аданий муниципальным учреждениям Мгл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 контролю их выполн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ru-RU"/>
        </w:rPr>
        <w:t>. Общие положения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е Методические рекомендации содер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писание рекомендуемых подходов к организации органом местного самоуправления Мглинского района, осуществляющим функции и полномочия учредителя муниципального учреждения Мглинского района, работы с муниципальными заданиями на оказание муниципальных услуг (выполнение работ) (далее – муниципальное зад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екомендации по заполнению формы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екомендации по контролю за выполнением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рганизация работы с муниципальными заданиями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ждение ведомственного перечня муниципальных услуг (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ждение требований к качеству оказания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заимодействие органа местного самоуправления, осуществляющего функции и полномочия учредителя муниципальных учреждений, с соответствующими муниципальными учреждениями в процессе формирования, финансового обеспечения и контроля за выполнением муниципального задания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II</w:t>
      </w:r>
      <w:r>
        <w:rPr>
          <w:bCs/>
          <w:sz w:val="28"/>
          <w:szCs w:val="28"/>
          <w:lang w:val="ru-RU"/>
        </w:rPr>
        <w:t>. Утверждение ведомственного перечня муниципальных услуг (работ)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В целях утверждения муниципальных заданий формируется ведомственный перечень муниципальных услуг (работ), оказываемых (выполняемых) муниципальными учреждениями Мглинского района в качестве основных видов деятельности (далее – ведомственный перечень муниципальных услуг (работ)), утверждаемый соответствующим органом местного самоуправления Мглинского района, осуществляющим функции и полномочия учредителя в отношении муниципальных учреждений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Ведомственные перечни муниципальных услуг (работ) подлежат размещению на официальных сайтах органов местного самоуправления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Ведомственный перечень муниципальных услуг (работ) составляется по форме, утвержденной Постановлением администрации Мглинского района от 11.02.2011 года  №115 «О порядке формирования и финансового обеспечения     выполнения  муниципального задания муниципальными бюджетными и казенными учреждениями Мглинского района» (далее – Постановление), и содержит следующие граф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рафа 1 – наименование муниципальной услуги (работы). В качестве наименований муниципальных услуг (работ) рекомендуется использовать наименования муниципальных услуг (работ), утвержденные областными исполнительными органами государственной  власти в базовых (отраслевых) перечнях муниципальных услуг (работ). При этом наименования муниципальных услуг (работ) могут быть детализированы по сравнению с базовым (отраслевым) перечн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рафа 2 – тип (услуга, работа). В случае, если деятельность муниципального учреждения осуществляется в отношении конкретного физического (юридического) лица и (или) группы лиц, в графе указывается «услуга». В случае, если деятельность муниципального учреждения осуществляется в интересах общества в целом, то данная деятельность определяется как «рабо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рафа 3 – наименование муниципального учреждения, предоставляющего услугу (выполняющего рабо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рафа 4 – категории физических и юридических лиц – потребителей муниципальной услуги (работы). В графе необходимо на основании нормативных правовых актов привести характеристику физических и (или) юридических лиц – потребителей муниципальной услуги с использованием параметров возраста, состояния здоровья, образования, гражданства, местонахождения и т.п. для физических лиц; параметров видов деятельности, отношения к субъектам малого предпринимательства и т.п. для юридических лиц. В случае, если в графе 2 деятельность муниципального учреждения определена как «работа», графа 4 не заполняетс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а 5 – форма оказания услуги, выполнения работы (платная, бесплатная, частично платная). В графе 5 устанавливаются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латная – в случае, </w:t>
      </w:r>
      <w:bookmarkStart w:id="0" w:name="OLE_LINK9"/>
      <w:bookmarkStart w:id="1" w:name="OLE_LINK8"/>
      <w:bookmarkStart w:id="2" w:name="OLE_LINK7"/>
      <w:r>
        <w:rPr>
          <w:sz w:val="28"/>
          <w:szCs w:val="28"/>
          <w:lang w:val="ru-RU"/>
        </w:rPr>
        <w:t>если за оказание муниципальной услуги (выполнение работы) взимается плата, размер которой соответствует затратам муниципального учреждения на оказание муниципальной услуги (выполнение работы)</w:t>
      </w:r>
      <w:bookmarkEnd w:id="0"/>
      <w:bookmarkEnd w:id="1"/>
      <w:bookmarkEnd w:id="2"/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есплатная – в случае, если оказание муниципальной услуги (выполнение работы) осуществляется без взимания платы с потреб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частично платная – в случае, если за оказание муниципальной услуги (выполнение работы) с потребителей взимается плата, размер которой обеспечивает менее 100% затрат муниципального учреждения на оказание муниципальной услуги (выполнение рабо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рафа 6 – реквизиты нормативных правовых актов об утверждении административного регламента предоставления услуги, стандарта качества предоставления услуги, выполнения работ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ждение ведомственного перечня муниципальных услуг (работ) возможно с группировкой муниципальных услуг (работ) по  видам, типам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lang w:val="ru-RU"/>
        </w:rPr>
        <w:t>7. При внесении изменений в ведомственный перечень муниципальных услуг (работ)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.</w:t>
      </w:r>
    </w:p>
    <w:p>
      <w:pPr>
        <w:pStyle w:val="Normal"/>
        <w:ind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highlight w:val="green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Утверждение показателей  качества муниципальных услуг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 соответствии с пунктом 4 Положения о формировании и финансовом обеспечении выполнения муниципального задания муниципальными учреждениями Мглинского района, утвержденного Постановлением, органы местного самоуправления Мглинского района, осуществляющие функции и полномочия учредителя муниципальных учреждений, должны установить  показатели, характеризующие  качество оказания муниципальной услуги, выполняемых работ (далее – показатели каче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каждой муниципальной услуги рекомендуется установить не менее 2-3, но не более 7-8 показателей качества, определить для каждого показателя единицы измерения и формулу ра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лучае, если показатель является абсолютным и не требует расчета по формуле, в графе «Формула расчета значений показателей качества муниципальной услуги» следует установить «Абсолютный показатель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оказателей качества, характеризующих полноту освоения бюджетных ассигнований,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Значения показателей качества устанавливаются индивидуально для каждого учреждения в муниципальном за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 определении состава показателей качества рекомендуется соблюдать следующи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казатель должен быть направлен на оценку осуществления учреждением предусмотренных его учредительными документами основных видов деятельности, в отношении которых устанавливается муниципальное зад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казатель должен быть достижим в рамках деятельности соответствующего учреждения; достижение показателя должно зависеть в большей степени от деятельности данного учреждения и в меньшей степени от деятельности органов местного самоуправления  Мглинского района или потребителе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стижение показателя не должно требовать выделения учреждению дополнительного объема ассигнований, сверх предоставляемых для целей финансового обеспечения выполнения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казатель не должен создавать стимулов для осуществления учреждением неправомерных, экономически неэффективных, социально неответственных действий, являться основанием для ухудшения положения потребителей муниципальной услуги в интересах достижения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Для каждой муниципальной услуги рекомендуется вводить показатели двух условно выделяемых ти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1. Показатели, характеризующие основные результаты работы учреждения, например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иблиотек – доля удовлетворенных запросов читателей (по категориям запросов); среднее время выполнения запроса читателя (по категориям запросов); частота обновления библиотеч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музеев – процент ежегодно экспонируемых музейных предметов и музейных коллекций, частота обновления музей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учреждений физической культуры и спорта – количество призеров соревнований различног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общеобразовательных организаций – количество выпускников, сдавших ЕГ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учреждений различной отраслевой принадлежности – доля обоснованных жалоб, по которым предприняты необходимые действия; доля потребителей, удовлетворенных качеством оказания муниципальной услуги, определяемая на основе опросов потребителе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2. Показатели, характеризующие  процесс оказания муниципальной услуги и условия ее оказания, на которые может повлиять оказывающее муниципальную услугу учреждение, на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библиотек – доля библиотечного фонда, переведенного в электронную форм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образовательных организаций – процент выполнения учебного плана, уровень заболеваемост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чреждений физической культуры и спорта – процент выполнения учебно-тренировоч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учреждений, оказывающих услуги по заявкам (обращениям) потребителей – среднее время ожидания оказания услуги с момента поступления заявки (обращения) потребител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чреждений, взаимодействующих с потребителями услуг в электронной форме – доля заявок (обращений) потребителей, поступивших в электронной форме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ru-RU"/>
        </w:rPr>
        <w:t>. Формирование муниципального задания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Муниципальное задание на оказание муниципальных услуг (выполнение работ) составляется на очередной финансовый год и на плановый период по форме согласно Приложениям 1, 2 к Положению о формировании и финансовом обеспечении выполнения муниципального задания муниципальными учреждениями Мглинского района, утвержденному Постано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3. Муниципальное задание утверждается в срок не позднее одного  месяца после официального опубликования решения Мглинского районного Совета народных депутатов о бюджете Мглинского муниципального района на очередной финансовый год и на плановый перио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ри заполнении формы муниципального задания на оказание муниципальных услуг необходимо руководствоваться следующи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1. В разделе 1 муниципального задания «Наименование муниципальной услуги» приводится наименование муниципальной услуги в соответствии с утвержденным ведомственным перечнем муниципальных услуг (рабо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2. В разделе 2 муниципального задания «Потребители (категории потребителей) муниципальной услуги» приводится наименование категорий физических и юридических лиц, имеющих право на получение муниципальной услуги, в соответствии с утвержденным ведомственным перечнем муниципаль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3. При заполнении раздела 3 муниципального задания «Показатели, характеризующие качество и (или) объем (состав) муниципальной услуги» рекомендуется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ля заполнения подраздела 3.1 муниципального задания «Показатели качества оказываемой муниципальной услуги» необходимо указ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именование показателей качества, единицы их измерения в соответствии с утвержденными перечнями показателей качества муниципальных услуг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Start w:id="3" w:name="OLE_LINK12"/>
      <w:bookmarkStart w:id="4" w:name="OLE_LINK11"/>
      <w:bookmarkStart w:id="5" w:name="OLE_LINK10"/>
      <w:r>
        <w:rPr>
          <w:sz w:val="28"/>
          <w:szCs w:val="28"/>
          <w:lang w:val="ru-RU"/>
        </w:rPr>
        <w:t>плановые значения показателей качества на очередной финансовый год и на плановый период</w:t>
      </w:r>
      <w:bookmarkEnd w:id="3"/>
      <w:bookmarkEnd w:id="4"/>
      <w:bookmarkEnd w:id="5"/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источник информации о значении показателя (например, форму статистического наблюд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ля заполнения подраздела 3.2 муниципального задания «Объем муниципальной услуги (в натуральных показателях), количество муниципальных услуг» необходимо указ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казатель (при необходимости – несколько показателей) для измерения объема и (или) количества муниципальной услуги и единицы его измер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лановые значения показателя на очередно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 затрат на оказание единицы муниципальной услуги, в том числе за отчетный финансовый год;</w:t>
      </w:r>
    </w:p>
    <w:p>
      <w:pPr>
        <w:pStyle w:val="Normal"/>
        <w:ind w:firstLine="720"/>
        <w:jc w:val="both"/>
        <w:rPr/>
      </w:pPr>
      <w:bookmarkStart w:id="6" w:name="OLE_LINK16"/>
      <w:r>
        <w:rPr>
          <w:sz w:val="28"/>
          <w:szCs w:val="28"/>
          <w:lang w:val="ru-RU"/>
        </w:rPr>
        <w:t xml:space="preserve">объем бюджетных ассигнований на выполнение муниципального задания за счет бюджетных ассигнований </w:t>
      </w:r>
      <w:bookmarkEnd w:id="6"/>
      <w:r>
        <w:rPr>
          <w:sz w:val="28"/>
          <w:szCs w:val="28"/>
          <w:lang w:val="ru-RU"/>
        </w:rPr>
        <w:t xml:space="preserve">соответствующего финансового года, </w:t>
      </w:r>
      <w:bookmarkStart w:id="7" w:name="OLE_LINK18"/>
      <w:bookmarkStart w:id="8" w:name="OLE_LINK17"/>
      <w:r>
        <w:rPr>
          <w:sz w:val="28"/>
          <w:szCs w:val="28"/>
          <w:lang w:val="ru-RU"/>
        </w:rPr>
        <w:t xml:space="preserve">полученный как произведение </w:t>
      </w:r>
      <w:bookmarkStart w:id="9" w:name="OLE_LINK15"/>
      <w:bookmarkStart w:id="10" w:name="OLE_LINK14"/>
      <w:bookmarkStart w:id="11" w:name="OLE_LINK13"/>
      <w:r>
        <w:rPr>
          <w:sz w:val="28"/>
          <w:szCs w:val="28"/>
          <w:lang w:val="ru-RU"/>
        </w:rPr>
        <w:t>значения показателя объема и (или) количества муниципальной услуги</w:t>
      </w:r>
      <w:bookmarkEnd w:id="9"/>
      <w:bookmarkEnd w:id="10"/>
      <w:bookmarkEnd w:id="11"/>
      <w:r>
        <w:rPr>
          <w:sz w:val="28"/>
          <w:szCs w:val="28"/>
          <w:lang w:val="ru-RU"/>
        </w:rPr>
        <w:t xml:space="preserve"> на норматив затрат на оказание единицы муниципальной услуги</w:t>
      </w:r>
      <w:bookmarkEnd w:id="7"/>
      <w:bookmarkEnd w:id="8"/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значения показателя объема и (или) количества муниципальной услуги, которое необходимо обеспечить в очередном финансовом году за счет остатков средств отчетного финансового года </w:t>
      </w:r>
      <w:bookmarkStart w:id="12" w:name="OLE_LINK21"/>
      <w:bookmarkStart w:id="13" w:name="OLE_LINK20"/>
      <w:bookmarkStart w:id="14" w:name="OLE_LINK19"/>
      <w:r>
        <w:rPr>
          <w:sz w:val="28"/>
          <w:szCs w:val="28"/>
          <w:lang w:val="ru-RU"/>
        </w:rPr>
        <w:t>(в случае, если в отчетном финансовом году муниципальное задание было профинансировано, но не выполнено в полном объеме);</w:t>
      </w:r>
      <w:bookmarkEnd w:id="12"/>
      <w:bookmarkEnd w:id="13"/>
      <w:bookmarkEnd w:id="14"/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ъем бюджетных ассигнований на выполнение муниципального задания за счет бюджетных ассигнований отчетного финансового года, полученный как произведение значения показателя объема и (или) количества муниципальной услуги, не выполненного в отчетном финансовом году, на норматив затрат на оказание единицы муниципальной услуги, действовавший в отчетном финансовом году (в случае, если в отчетном финансовом году муниципальное задание было профинансировано, но не выполнено в полном объеме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4. При заполнении раздела 4 муниципального задания «Порядок оказания муниципальной услуги» рекомендуется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ля заполнения подраздела 4.1 муниципального задания «Нормативные правовые акты, регулирующие порядок оказания муниципальной услуги» необходимо указать наименование и реквизиты нормативных правовых актов, регулирующих порядок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ервую очередь, должны быть указаны реквизиты административного регламента или стандарта предоставления соответствующей муниципальной услуги (исполнения соответствующей муниципальной функции для муниципальных казенных учреждений). В случае их отсутствия приводится ссылка на основные правовые акты, регулирующие предоставление муниципальной услуги: федеральные законы, иные нормативные правовые акты, в том числе санитарно-эпидемиологические нормы и правила, муниципальные и (или) отраслевые стандарты (ГОСТы, ОСТы), типовые (примерные) положения и т.п. – всего не более 5-7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заполнении подраздела 4.2 муниципального задания «Порядок информирования потенциальных потребителей оказываемой муниципальной услуги» рекомендуется указывать все используемые и планируемые к использованию способы информирования потенциальных потребителей о муниципальной услуге, например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нформации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змещение информации в печатных средствах массовой информации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нформации в справочниках, буклета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нформации у входа в здани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нформации на информационных стенда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нформации на указателях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ля каждого из приводимых в муниципальном задании способов информирования необходимо указать состав размещаемой информации (например, информации о режиме работы, справочных телефонах, контактных данных специалистов, порядок подачи жалоб и предложений и т.д.) и частоту обновления (например, «ежемесячно», «по мере изменения данных» и т.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5. При заполнении раздела 5 муниципального задания «Основания для досрочного прекращения муниципального задания» в качестве оснований досрочного прекращения исполнения муниципального задания возможно указы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еисполнение учреждением установленного в муниципальном задании объема оказания муниципальной услуги, недостижение показателей качества муниципальной услуг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ю учрежд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организацию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ерераспределение полномочий, повлекшее исключение из компетенции учреждения полномочий по оказанию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исключение муниципальной услуги из ведомственного перечня муниципальных услуг (рабо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иные предусмотренные правовыми актами случаи, влекущие за собой невозможность оказания муниципальной услуги, не устранимые в краткосрочной перспект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6. Раздел 6 «Предельные цены (тарифы) на оплату муниципальной услуги» заполняется исключительно в случаях, если законодательством предусмотрено право муниципального учреждения оказывать в пределах муниципального задания услуги, относящиеся к его основным видам деятельности, за плату (в случае, если в ведомственном перечне муниципальных услуг (работ) услуга определена как частично-платн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одразделе 6.1 «Нормативный правовой акт, устанавливающий цены (тарифы) либо порядок их установления» необходимо привести реквизиты и наименование правового акта, устанавливающего цены (тарифы) либо утверждающего порядок их у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одразделе 6.2 «Орган, устанавливающий цены (тарифы)» необходимо указать наименование органа, устанавливающего цены (тариф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п.4 ст.9.2 Федерального закона от 12.01.1996 № 7-ФЗ «О некоммерческих организациях» порядок определения платы за оказываемые муниципальным бюджетным учреждением платные услуги устанавливается органом местного самоуправления, осуществляющим функции и полномочия учредителя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драздел 6.3 «Значения предельных цен (тарифов)» заполняется в случае, если для соответствующей муниципальной услуги установлены значения предельных цен (тариф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7. При заполнении раздел 7 муниципального задания «Порядок контроля за исполнением муниципального задания» необходимо указ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форму контроля за исполнением муниципального задания (предварительный, текущий, последующий контроль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чность осуществления контроль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остав и объем информации, предоставляемой учреждением для осуществления контроля (рекомендуется указывать утвержденные формы ведомственной отчет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иные требования к отчетности (составу, способам и сроку предостав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8. При заполнении раздела 8 муниципального задания «Требования к отчетности об исполнении муниципального задания» рекомендуется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одразделе 8.1 «Форма отчета об исполнении муниципального задания» устанавливается форма отчета об исполнении муниципального задания в соответствии с Постанов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одразделе 8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 «ежемесячно в срок до 10 числа месяца, следующего за отчетны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подразделе 8.3 «Иные требования к отчетности об исполнении муниципального задания» могут быть предусмотрены дополнительные требования, не установленные в форме муниципального задания на оказание муниципальных услуг, наприме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ебование о предоставлении детальной информации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е о представлении подтверждающих документов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отсутствия потребности в установлении иных требований в подраздел 8.3 не запол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9. В разделе 9 муниципального задания «Иная информация, необходимая для исполнения (контроля за исполнением) муниципального задания» по решению органа местного самоуправления, осуществляющего функции и полномочия учредителя муниципального учреждения, указываются иные требования к исполнению муниципального задания или порядку контроля за его исполнением, не предусмотренные формой муниципального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5. При заполнении формы муниципального задания на выполнение работ необходимо руководствоваться следующ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5.1. При заполнении раздела 1 муниципального задания «Наименование работ» и раздела 2 муниципального задания «Характеристика работ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именование работ должно приводиться в соответствии с утвержденным ведомственным перечнем муниципальных услуг (рабо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 заполнении графы «Содержание работ» раздела 2 рекомендуется привести краткое описание планируемых к выполнению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 заполнении графы «Планируемый результат выполнения работ» раздела 2 рекомендуется кратко описать, какие результаты выполнения работ планируется полу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5.2. При заполнении раздела 3 муниципального задания «Требования к результату (качеству) выполнения работ» необходимо привести краткое описание требований, которым должен соответствовать результат выполнения работа. При заполнении раздела 3 рекомендуется использовать количественно измеримые показатели качества выполнения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5.3. В разделе 4 муниципального задания приводятся объемы бюджетных ассигнований на выполнение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5.4. Разделы 5, 6, 7 и 8 муниципального задания на выполнение работ заполняются аналогично одноименным разделам муниципального задания на оказание муниципальных услуг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>. Рекомендации по контролю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выполнения муниципального задания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6. Контроль соблюдения муниципальным учреждениями требований и условий, установленных для них муниципальными заданиями, осуществляют органы местного самоуправления, осуществляющие функции и полномочия учредителя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7. Органом местного самоуправления, осуществляющим функции и полномочия учредителя муниципальных учреждений, рекомендуется утвердить порядок осуществления контроля выполнения муниципальных заданий, устанавливающ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наименование структурного подразделения, уполномоченного осуществлять контроль выполнения муниципального задания, а также ответственных должностны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ы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чность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существления предварительного и текуще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существления камеральных провер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орядок формирования и утверждения графиков проведения последующих выездных проверок выполнения муниципальных за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оведения выездных провер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требования к форме и содержанию документов, представляемых в процессе осуществления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и обязанности сторон в процессе осуществления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еречень и описание мер, которые могут быть приняты по результатам осуществления контроля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40:00Z</dcterms:created>
  <dc:creator>0268</dc:creator>
  <dc:description/>
  <cp:keywords/>
  <dc:language>en-US</dc:language>
  <cp:lastModifiedBy>User</cp:lastModifiedBy>
  <cp:lastPrinted>2013-06-18T14:35:00Z</cp:lastPrinted>
  <dcterms:modified xsi:type="dcterms:W3CDTF">2014-04-12T05:52:00Z</dcterms:modified>
  <cp:revision>449</cp:revision>
  <dc:subject/>
  <dc:title>МИНИСТЕРСТВО ФИНАНСОВ РОССИЙСКОЙ ФЕДЕРАЦИИ</dc:title>
</cp:coreProperties>
</file>