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Муниципальное бюджетное учреждение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 xml:space="preserve">Объяснительная записка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Количество пользователей возросло на 74 человека в связи с тем, что количество массовых мероприятий увеличилось на 480. </w:t>
      </w:r>
    </w:p>
    <w:p>
      <w:pPr>
        <w:pStyle w:val="Normal"/>
        <w:jc w:val="both"/>
        <w:rPr/>
      </w:pPr>
      <w:r>
        <w:rPr/>
        <w:t xml:space="preserve">Количество доставленной библиотечной литературы на дом увеличилось на 1886 экземпляров, потому что было больше выездов на село с доставкой библиотечной литературы на дом ветеранам и участникам Великой Отечественной войны, престарелым гражданам. </w:t>
      </w:r>
    </w:p>
    <w:p>
      <w:pPr>
        <w:pStyle w:val="Normal"/>
        <w:jc w:val="both"/>
        <w:rPr/>
      </w:pPr>
      <w:r>
        <w:rPr/>
        <w:t>Библиотечный фонд уменьшился на 490 экземпляров из-за того, что было произведено списание устаревших по содержанию жур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 xml:space="preserve">МБУ Мглинская МЦБС  </w:t>
        <w:tab/>
        <w:tab/>
        <w:t xml:space="preserve">                           А.А.Бор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43:00Z</dcterms:created>
  <dc:creator>Дом культуры</dc:creator>
  <dc:description/>
  <cp:keywords/>
  <dc:language>en-US</dc:language>
  <cp:lastModifiedBy>Дом культуры</cp:lastModifiedBy>
  <cp:lastPrinted>2014-07-30T09:38:00Z</cp:lastPrinted>
  <dcterms:modified xsi:type="dcterms:W3CDTF">2014-07-30T05:39:00Z</dcterms:modified>
  <cp:revision>6</cp:revision>
  <dc:subject/>
  <dc:title>Приложение </dc:title>
</cp:coreProperties>
</file>