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909560671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78549636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26503946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586203654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