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977918264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25320123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74963798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09722705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