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483866449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276980601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2065942646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2076755133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