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11030688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8788929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73312102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53519043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