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2 » декабря  2013года  № 4-629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; от 29 августа 2013 года №4-588; от 25 сентября 2013 года №4-595; от 6 декабря 2013 года № 4-602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0 952 901 рубль 2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99 826 872 рубля                   43 копейки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3 077 854 рубля 72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301 951 825 рублей                   89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8 «Распределение бюджетных ассигнований по разделам и подразделам, целевым статьям и видам расходов классификации расходов бюджета  на плановый период 2014 и 2015 годов» изложить в новой редакции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муниципального района на 2013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10 «Ведомственная структура расходов бюджета муниципального района  на плановый период 2014 и 2015 годов» » изложить в новой редакции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2 «Аналитическое распределение расходов бюджета муниципального района по муниципальным программам Мглинского района на плановый период 2014 и 2015 годов» изложить в новой редакци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пункте 6 решения абзацы 1,2,3,5,6,8,9,11,12,14,15,17,18,20 и 2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 193 080 519 рублей 27 копеек, на 2014 год в сумме 154 211 047 рублей  22 копейки и на 2015 год в сумме 165 560 191 рубль 95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20 171 209 рублей 46 копеек, на 2014 год в сумме 15 020 158  рублей и на 2015 год в сумме 15 020 158 рублей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sz w:val="28"/>
          <w:szCs w:val="28"/>
        </w:rPr>
        <w:t xml:space="preserve"> 12 530 466 рублей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sz w:val="28"/>
          <w:szCs w:val="28"/>
        </w:rPr>
        <w:t xml:space="preserve"> 5 797 682 рубля  согласно приложению 9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в связи с передачей полномочий по культур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3 год в сумме 111 300 рублей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 475 878 рублей согласно приложению 11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 в сумме 909 921 рубль согласно приложению 12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в сфере рационального использования земель, правил землепользования и застрой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3 год в сумме  304 922  рубля 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внешнему финансовому муниципальному контрол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3 год в сумме  41 040 рублей 46 копеек согласно приложению 14 к настоящему Решению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3-12-28T09:18:00Z</cp:lastPrinted>
  <dcterms:modified xsi:type="dcterms:W3CDTF">2013-12-16T07:59:00Z</dcterms:modified>
  <cp:revision>1543</cp:revision>
  <dc:subject/>
  <dc:title>закон об областном бюджете</dc:title>
</cp:coreProperties>
</file>