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ВОД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ВОД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7. 04. 2016 г.  № 4-6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.Беловод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принятии  в собствен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еловод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идротехническое сооружение  (ГТС)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 соответствии  с решением  Мглинского районного  суда Брянской области от 15.12.2015 года, №2-354/2015, дата  вступления в законную силу 18.01.2016 год 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ловодский  сельский  Совет народных депутатов  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Л: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ь  в  собственность  Беловодского  сельского  поселения  гидротехническое сооружение ГТС, согласно  приложения №1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ть  в  казну  Беловодского сельского поселения, имущество, право собственности на  которое  было зарегистрировано  за муниципальным образованием  Беловодского сельского поселения на основании  решений Мглинского  районного  суда Брянской области, согласно приложения №1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водской  сельской администрации  внести имущество, указанное в приложении №1 в реестр муниципальной собственности  казны Беловодского сельского посел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 решение  вступит  в   силу со дня принят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 решение опубликовать  в официальном издании  «Муниципальный  вестник»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 Беловодского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поселения                                                      С.И.Макаренко. 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2:55:00Z</dcterms:created>
  <dc:creator>Глава</dc:creator>
  <dc:description/>
  <cp:keywords/>
  <dc:language>en-US</dc:language>
  <cp:lastModifiedBy>вася</cp:lastModifiedBy>
  <cp:lastPrinted>2004-01-01T00:22:00Z</cp:lastPrinted>
  <dcterms:modified xsi:type="dcterms:W3CDTF">2003-12-31T21:11:00Z</dcterms:modified>
  <cp:revision>8</cp:revision>
  <dc:subject/>
  <dc:title>РОССИЙСКАЯ  ФЕДЕРАЦИЯ</dc:title>
</cp:coreProperties>
</file>