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sz w:val="32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 xml:space="preserve">Брянская область Мглинский район 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етлевское  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етлевский 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Р Е  Ш  Е Н И Е        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27.08.2018года </w:t>
      </w:r>
      <w:r>
        <w:rPr>
          <w:rFonts w:cs="Times New Roman" w:ascii="Times New Roman" w:hAnsi="Times New Roman"/>
          <w:sz w:val="28"/>
        </w:rPr>
        <w:t>  №  3/14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етлевка</w:t>
      </w:r>
    </w:p>
    <w:p>
      <w:pPr>
        <w:pStyle w:val="Normal"/>
        <w:rPr/>
      </w:pPr>
      <w:r>
        <w:rPr>
          <w:sz w:val="28"/>
        </w:rPr>
        <w:t xml:space="preserve">О назначении пуб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ш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 ст. 28 Федерального закона № 131-ФЗ «Об общих принципах  организации  местного  самоуправления  в  Российской  Федерации», в целях реализации права населения сельского поселения  на участие в местном самоуправлении, обсуждении и принятии  муниципальных правовых актов Ветлевский   сельский 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Провести публичные слушания по вопросу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 проекте правил  благоустройства территории  Ветлевского  сельского поселения в новой редакци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Публичные слушания провести 17 сентября 2018года, в 11 часов утра в здании  Ветлевского  СДК   ул.Октябрьская д.9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ля проведения публичных слушаний утвердить оргкомитет в составе: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оргкомитета  Протченко В. В  - глава Ветле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Ширко В. М.  – заместитель главы сельского поселения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имахова Е.А.  -  специалист сельской администрации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Логунова Н. П.  -  инспектор   сельской  администрации 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</w:t>
      </w:r>
      <w:r>
        <w:rPr>
          <w:sz w:val="28"/>
          <w:szCs w:val="28"/>
        </w:rPr>
        <w:t>4. Прием и учет предложений по внесению изменений и дополнений в Правила благоустройства Ветлевского сельского поселения осуществлять в течении 10 календарных дней со дня официального опубликования настоящего решения по адресу:  Брянская обл., Мглинский район, д. Ветлевка, ул. Октябрьская, д. 5 в рабочие дни с 9-00 до 17-00 часов, перерыв с 13-00 до 14-00. Телефон: 9-44-43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. Прием заявлений лиц, желающих принять участие в публичных слушаниях по вопросу обсуждения проекта решения О правилах благоустройства Ветлевского сельского поселения, осуществлять оргкомитету по 17 сентября 2018 года (включительно) по адресу:  Брянская обл., Мглинский район д. Ветлевка, ул. Октябрьская, д. 5 в рабочие дни с 9-00 до 17-00 часов, перерыв с 13-00 до 14-00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о дня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8. Итоговый документ публичных слушаний и поступившие предложения по обсуждаемым вопросам в установленные сроки представить  в сельский Совет народных депутатов для принятия реше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Ветлевского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         В. В. Протченко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7:46:00Z</dcterms:created>
  <dc:creator>rip</dc:creator>
  <dc:description/>
  <cp:keywords/>
  <dc:language>en-US</dc:language>
  <cp:lastModifiedBy>Admin</cp:lastModifiedBy>
  <cp:lastPrinted>2018-09-04T11:19:00Z</cp:lastPrinted>
  <dcterms:modified xsi:type="dcterms:W3CDTF">2018-09-04T08:19:00Z</dcterms:modified>
  <cp:revision>4</cp:revision>
  <dc:subject/>
  <dc:title> </dc:title>
</cp:coreProperties>
</file>