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32"/>
        </w:rPr>
        <w:t xml:space="preserve">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глинского районного отдела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декабрь 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3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0"/>
        <w:gridCol w:w="1701"/>
        <w:gridCol w:w="2553"/>
      </w:tblGrid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ата провед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 проведения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тавка – размышл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ПИД: трагедия век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ий концерт художественной самодеятельности «Подарок для ма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ий сельский Дом культуры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ещание работников культурно-досуговых учреждений «2014 – Год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межпоселенческий центральный Дом культуры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«Огонёк», посвященный Дню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ий сельский Дом культуры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седа с подростками «Учитесь быть здоровым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еловодская сельская библиотека 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 информ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Жизнь прекрасна и без допин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ая 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Растения в жизни чело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шуйковская 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ку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вушка и сигар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риединство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ция общ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ужого горя не быва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ов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ставка 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Гениальный лирик Ф.И. Тютчев»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треча руководителей района с инвалидами. Концерт художественной самодеятельности «Жизнь всегда прекрасна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межпоселенческий центральный Дом культуры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о -  познавательный ча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ПИД: мифы и реа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нижно-иллюстративная выста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тарик Хоттабыч и другие джины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 110-летию со дня рождения Л. Лаг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линская  д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формационный ча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имволы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здник, посвященный Дню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убровский сельский клуб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тавка детского творче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тских рук творен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5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линская   д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Выставка -вернисаж   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«Галерея исторических личностей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(к Международному дню художни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этический час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«В Россию можно только верить…» 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о Ф.И.Тютчев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оманов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тавка-просмот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Исследователь новейшей русской истории»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Cs/>
              </w:rPr>
              <w:t>(к 195-летию со дня рождения    А. Солженицы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тинг, посвященный Дню Героев От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глин, </w:t>
            </w:r>
          </w:p>
          <w:p>
            <w:pPr>
              <w:pStyle w:val="Normal"/>
              <w:jc w:val="center"/>
              <w:rPr/>
            </w:pPr>
            <w:r>
              <w:rPr/>
              <w:t>пл. Советская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ак защитить свои права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ягов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ео-просмот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аркомания: рай или кр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ый ча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имволы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ая, Чешуйковская сельские библиотеки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матический ча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20 лет Конституции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межпоселенческий центральный Дом культуры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идел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лавное - сердцем не старе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гоне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ам жить помогает добро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еседа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а краю проп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еседа и викторина «Не забывайте о птицах зим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ельский клуб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нкурс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Загадки зимнего дв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линская  д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рок воспитания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Берегите природу! Мы - часть её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рок нравственности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астоящая дружба: какая она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ая сельск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ставка – поздравлени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С Новым годом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 25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линская  д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нкурс загадок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По дорогам сказ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линская  д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ставка – поздравл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частливого Нового года!»</w:t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ставка «Ёлочные игрушки рассказывают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 25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районный краеведческий музей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здравление Деда Мороза и Снегурочки на дому «С Новым годом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.12.2013-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Мглин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етские новогодние утрен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.12.2013-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Дома культуры и клубы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овогодний бал-маскарад для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межпоселенческий центральный Дом культуры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годние маскар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12.20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Дома культуры и клубы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икл выставо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Читаем книги о Брянщи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я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линская  детска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библиотека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ендовая экспозиция «Заказник Клетня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есяца</w:t>
            </w:r>
            <w:r>
              <w:rPr/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районный краеведческий музей</w:t>
            </w:r>
          </w:p>
        </w:tc>
      </w:tr>
      <w:tr>
        <w:trPr>
          <w:trHeight w:val="1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тавка «Труды наших земля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есяца</w:t>
            </w:r>
            <w:r>
              <w:rPr/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районный краеведческий музей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  <w:t xml:space="preserve">И.о. начальника районного </w:t>
      </w:r>
    </w:p>
    <w:p>
      <w:pPr>
        <w:pStyle w:val="Heading"/>
        <w:jc w:val="left"/>
        <w:rPr/>
      </w:pPr>
      <w:r>
        <w:rPr/>
        <w:t>отдела культуры                                                     Т.Н.Макарова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2"/>
      <w:szCs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User</dc:creator>
  <dc:description/>
  <cp:keywords/>
  <dc:language>en-US</dc:language>
  <cp:lastModifiedBy>Admin</cp:lastModifiedBy>
  <cp:lastPrinted>2013-11-21T10:18:00Z</cp:lastPrinted>
  <dcterms:modified xsi:type="dcterms:W3CDTF">2013-12-08T13:39:00Z</dcterms:modified>
  <cp:revision>17</cp:revision>
  <dc:subject/>
  <dc:title>Муниципальное учреждение культуры</dc:title>
</cp:coreProperties>
</file>