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ГЛИНСКИЙ РАЙОННЫЙ ОТДЕЛ КУЛЬТУРЫ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6» августа 2013 г.</w:t>
      </w:r>
      <w:r>
        <w:rPr>
          <w:b/>
          <w:color w:val="0000FF"/>
          <w:sz w:val="28"/>
          <w:szCs w:val="28"/>
        </w:rPr>
        <w:tab/>
      </w:r>
      <w:r>
        <w:rPr>
          <w:b/>
          <w:color w:val="3366FF"/>
          <w:sz w:val="28"/>
          <w:szCs w:val="28"/>
        </w:rPr>
        <w:tab/>
      </w:r>
      <w:r>
        <w:rPr>
          <w:b/>
          <w:sz w:val="28"/>
          <w:szCs w:val="28"/>
        </w:rPr>
        <w:tab/>
        <w:tab/>
        <w:tab/>
        <w:tab/>
        <w:tab/>
        <w:tab/>
        <w:t>№ 30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имерного положения о стимулирующих выплатах работникам муниципальных учреждений культуры Мглинского района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еспечения единообразия в подходах при разработке подведомственными учреждениями   локальных нормативных актов по стимулированию труда работников в соответствии с постановлениями администрации Мглинского района от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4 июля 2013 года № 433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лана мероприятий, направленных на повышение эффективности сферы культуры Мглинского района», от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11 июля 2013 года № 446 «Об утверждении Положения об отраслевой системе оплаты труда работников муниципальных учреждений культур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ое  Примерное положение о  стимулирующих выплатах работникам муниципальных учреждений культуры Мглинского района (далее – Примерное по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>2.  Довести в установленном порядке настоящий приказ до руководителей подведомствен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подведомственных учреждений:</w:t>
      </w:r>
    </w:p>
    <w:p>
      <w:pPr>
        <w:pStyle w:val="Normal"/>
        <w:jc w:val="both"/>
        <w:rPr/>
      </w:pPr>
      <w:r>
        <w:rPr>
          <w:sz w:val="28"/>
          <w:szCs w:val="28"/>
        </w:rPr>
        <w:t>3.1.</w:t>
      </w:r>
      <w:r>
        <w:rPr/>
        <w:t xml:space="preserve"> </w:t>
      </w:r>
      <w:r>
        <w:rPr>
          <w:sz w:val="28"/>
          <w:szCs w:val="28"/>
        </w:rPr>
        <w:t>Разработать на основе</w:t>
      </w:r>
      <w:r>
        <w:rPr/>
        <w:t xml:space="preserve">  П</w:t>
      </w:r>
      <w:r>
        <w:rPr>
          <w:sz w:val="28"/>
          <w:szCs w:val="28"/>
        </w:rPr>
        <w:t>римерного положения  свои Положения о стимулирующих выплатах работникам муниципальных бюджетных учреждений культуры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3.2. Представить на согласование Положения о стимулирующих выплатах в  Мглинский районный отдел культуры в срок до 25 августа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И.о. начальника районного </w:t>
      </w:r>
    </w:p>
    <w:p>
      <w:pPr>
        <w:pStyle w:val="Normal"/>
        <w:jc w:val="both"/>
        <w:rPr/>
      </w:pPr>
      <w:r>
        <w:rPr>
          <w:bCs/>
          <w:sz w:val="28"/>
        </w:rPr>
        <w:t>отдела культуры</w:t>
        <w:tab/>
        <w:tab/>
        <w:tab/>
        <w:tab/>
        <w:tab/>
        <w:tab/>
        <w:tab/>
        <w:tab/>
        <w:t>Т.Н. Макаров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но: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о. директора МБУ Мглинской МЦКС</w:t>
        <w:tab/>
        <w:tab/>
        <w:tab/>
        <w:tab/>
        <w:t>Е.В.Мончен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У Мглинская МЦБС</w:t>
        <w:tab/>
        <w:tab/>
        <w:tab/>
        <w:tab/>
        <w:tab/>
        <w:t>Л.Н.Макарен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БУ МРКМ </w:t>
        <w:tab/>
        <w:tab/>
        <w:tab/>
        <w:tab/>
        <w:tab/>
        <w:tab/>
        <w:tab/>
        <w:t>А.И. Восто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ОУ ДОД Мглинской ДМШ</w:t>
        <w:tab/>
        <w:tab/>
        <w:tab/>
        <w:tab/>
        <w:t>А.В. Кураш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ГЛИНСКИЙ РАЙОННЫЙ ОТДЕЛ КУЛЬТУРЫ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Согласовано:</w:t>
        <w:tab/>
        <w:tab/>
        <w:tab/>
        <w:tab/>
        <w:tab/>
        <w:tab/>
        <w:t>Утверждено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.о председателя </w:t>
        <w:tab/>
        <w:t>Мглинского</w:t>
        <w:tab/>
        <w:tab/>
        <w:tab/>
        <w:tab/>
        <w:t>И.о.начальника Мглинского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айонного отраслевого совета</w:t>
        <w:tab/>
        <w:tab/>
        <w:tab/>
        <w:tab/>
        <w:t>районного отдела культуры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союза работников культур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   Зайцева С.В.</w:t>
        <w:tab/>
        <w:tab/>
        <w:tab/>
        <w:tab/>
        <w:t>_________ Макарова Т.Н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«___» _________ 20__ г.</w:t>
        <w:tab/>
        <w:tab/>
        <w:tab/>
        <w:tab/>
        <w:tab/>
        <w:t>«___» _________ 20__ г.</w:t>
      </w:r>
    </w:p>
    <w:p>
      <w:pPr>
        <w:pStyle w:val="Normal"/>
        <w:shd w:fill="FFFFFF" w:val="clear"/>
        <w:spacing w:lineRule="exact" w:line="269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РИМЕРНОЕ ПОЛОЖЕ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СТИМУЛИРУЮЩИХ ВЫПЛАТАХ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БОТ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УЧРЕЖДЕНИЙ КУЛЬ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1. Настоящее Примерное положение о  стимулирующих выплатах  работников муниципальных учреждений культуры Мглинского района (далее - Положение) разработано в целях  установления механизма связи заработной платы с результативностью труда и усиления материальной заинтересованности работников в инновационной деятельности по развитию учреждения, в проявлении творческой и профессиональной активности, повышения качества предоставляемых населению муниципальных услуг, закрепления квалифицированных кадров. </w:t>
      </w:r>
    </w:p>
    <w:p>
      <w:pPr>
        <w:pStyle w:val="Normal"/>
        <w:ind w:firstLine="708"/>
        <w:jc w:val="both"/>
        <w:rPr/>
      </w:pPr>
      <w:r>
        <w:rPr/>
        <w:t>1.2. Правовым основанием разработки данного Положения является Трудовой кодекс Российской Федерации, Указ Президента Российской Федерации от 7 мая 2012 года № 597 «О мероприятиях по реализации государственной социальной политики»,   Указ Губернатора Брянской области от 21 февраля 2013 года № 154 «Об утверждении плана мероприятий, направленных на повышение эффективности сферы культуры Брянской области», постановления администрации Мглинского района от</w:t>
      </w:r>
      <w:r>
        <w:rPr>
          <w:color w:val="0000FF"/>
        </w:rPr>
        <w:t xml:space="preserve"> </w:t>
      </w:r>
      <w:r>
        <w:rPr/>
        <w:t>4 июля 2013 года № 433</w:t>
      </w:r>
      <w:r>
        <w:rPr>
          <w:color w:val="0000FF"/>
        </w:rPr>
        <w:t xml:space="preserve"> </w:t>
      </w:r>
      <w:r>
        <w:rPr/>
        <w:t>«Об утверждении плана мероприятий, направленных на повышение эффективности сферы культуры Мглинского района», от</w:t>
      </w:r>
      <w:r>
        <w:rPr>
          <w:color w:val="0000FF"/>
        </w:rPr>
        <w:t xml:space="preserve"> </w:t>
      </w:r>
      <w:r>
        <w:rPr/>
        <w:t>11 июля 2013 года № 446 «Об утверждении Положения об отраслевой системе оплаты труда работников муниципальных учреждений культуры Мглинского района»  и другие нормативные правовые акты.</w:t>
      </w:r>
    </w:p>
    <w:p>
      <w:pPr>
        <w:pStyle w:val="Normal"/>
        <w:ind w:firstLine="708"/>
        <w:jc w:val="both"/>
        <w:rPr/>
      </w:pPr>
      <w:r>
        <w:rPr/>
        <w:t>1.3. Настоящее Положение устанавливает общий порядок и критерии формирования   стимулирующих  выплат работникам учреждений культуры Мглинского района.   Настоящее Положение является примерным и служит основой для разработки положений о стимулировании труда в учреждениях культуры, подведомственных Мглинскому районному отделу культуры.</w:t>
      </w:r>
    </w:p>
    <w:p>
      <w:pPr>
        <w:pStyle w:val="Normal"/>
        <w:ind w:firstLine="708"/>
        <w:jc w:val="both"/>
        <w:rPr/>
      </w:pPr>
      <w:r>
        <w:rPr/>
        <w:t>1.4. Положение о стимулировании труда работников учреждения культуры принимается в соответствии с процедурой принятия   локальных актов, предусмотренной уставом учреждения с учётом мнения  профсоюзной организации учреждения, рассматривается на общем собрании трудового коллектива и утверждается приказом   руководителя учрежд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ложение о стимулировании труда работников учреждения культуры Мглинского района согласовывается с Мглинским районным отделом культуры.</w:t>
      </w:r>
    </w:p>
    <w:p>
      <w:pPr>
        <w:pStyle w:val="Normal"/>
        <w:ind w:firstLine="708"/>
        <w:jc w:val="both"/>
        <w:rPr/>
      </w:pPr>
      <w:r>
        <w:rPr/>
        <w:t>1.5. В положении о стимулировании труда работников учреждения культуры Мглинского района определяются категории служащих, специалистов и работников учреждения, на которых распространяются выплат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6. Стимулирующая часть фонда оплаты труда формируется в пределах бюджетных ассигнований на оплату труда работников учреждения, а также средств от предпринимательской и иной приносящей доход деятельности, направленных учреждением на вышеуказанные цели.</w:t>
      </w:r>
    </w:p>
    <w:p>
      <w:pPr>
        <w:pStyle w:val="Normal"/>
        <w:ind w:firstLine="708"/>
        <w:jc w:val="both"/>
        <w:rPr/>
      </w:pPr>
      <w:r>
        <w:rPr/>
        <w:t xml:space="preserve">1.7. Руководитель учреждения культуры вправе направить на увеличение стимулирующей части фонда оплаты труда денежные средства экономии по фонду оплаты за месяцы, предшествующие периоду установления стимулирующих выплат, средства, высвободившиеся в результате оптимизации штата учреждения культуры. </w:t>
      </w:r>
    </w:p>
    <w:p>
      <w:pPr>
        <w:pStyle w:val="Normal"/>
        <w:ind w:firstLine="708"/>
        <w:jc w:val="both"/>
        <w:rPr/>
      </w:pPr>
      <w:r>
        <w:rPr/>
        <w:t xml:space="preserve">1.8. Настоящее Положение определяет виды стимулирующих выплат, порядок  их применения, размеры и условия применения указанных выплат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иды стимулирующих  выплат</w:t>
      </w:r>
    </w:p>
    <w:p>
      <w:pPr>
        <w:pStyle w:val="Normal"/>
        <w:rPr/>
      </w:pPr>
      <w:r>
        <w:rPr/>
        <w:t xml:space="preserve"> </w:t>
      </w:r>
      <w:r>
        <w:rPr/>
        <w:tab/>
        <w:t>2.1. В учреждении могут устанавливаться следующие стимулирующие выплаты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выплаты за интенсивность и высокие результаты работы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выплаты за качество выполняемых работ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премиальные выплаты по итогам работы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выплаты за  выслугу лет.</w:t>
      </w:r>
    </w:p>
    <w:p>
      <w:pPr>
        <w:pStyle w:val="Normal"/>
        <w:ind w:firstLine="708"/>
        <w:jc w:val="both"/>
        <w:rPr/>
      </w:pPr>
      <w:r>
        <w:rPr/>
        <w:t>2.2. Указанный перечень видов стимулирующих выплат  не является исчерпывающим и может быть применен в целом, в части, либо дополнен иными видами выплат.</w:t>
      </w:r>
    </w:p>
    <w:p>
      <w:pPr>
        <w:pStyle w:val="Normal"/>
        <w:ind w:firstLine="708"/>
        <w:jc w:val="both"/>
        <w:rPr/>
      </w:pPr>
      <w:r>
        <w:rPr/>
        <w:t>2.3. Определение в положениях о стимулировании труда работников учреждений культуры конкретных видов стимулирующих выплат производится с учетом специфики деятельности учреждения и характера выполнения возложенных на него функций.</w:t>
      </w:r>
    </w:p>
    <w:p>
      <w:pPr>
        <w:pStyle w:val="TextBody"/>
        <w:shd w:fill="auto" w:val="clear"/>
        <w:tabs>
          <w:tab w:val="clear" w:pos="708"/>
          <w:tab w:val="left" w:pos="530" w:leader="none"/>
        </w:tabs>
        <w:spacing w:lineRule="auto" w:line="240" w:before="0" w:after="273"/>
        <w:ind w:left="60" w:right="80" w:hanging="0"/>
        <w:jc w:val="both"/>
        <w:rPr/>
      </w:pPr>
      <w:r>
        <w:rPr>
          <w:sz w:val="24"/>
          <w:szCs w:val="24"/>
        </w:rPr>
        <w:tab/>
        <w:tab/>
        <w:t>2.4. Стимулирующие выплаты</w:t>
      </w:r>
    </w:p>
    <w:p>
      <w:pPr>
        <w:pStyle w:val="TextBody"/>
        <w:shd w:fill="auto" w:val="clear"/>
        <w:tabs>
          <w:tab w:val="clear" w:pos="708"/>
          <w:tab w:val="left" w:pos="530" w:leader="none"/>
        </w:tabs>
        <w:spacing w:lineRule="auto" w:line="240" w:before="0" w:after="273"/>
        <w:ind w:left="60" w:right="80" w:hanging="0"/>
        <w:jc w:val="both"/>
        <w:rPr>
          <w:sz w:val="24"/>
          <w:szCs w:val="24"/>
        </w:rPr>
      </w:pPr>
      <w:r>
        <w:rPr>
          <w:sz w:val="24"/>
          <w:szCs w:val="24"/>
        </w:rPr>
        <w:t>-  могут носить постоянный характер и выплачиваться в соответствии с приказом директора с указанием в нем основания и размеров выплат;</w:t>
      </w:r>
    </w:p>
    <w:p>
      <w:pPr>
        <w:pStyle w:val="Heading7"/>
        <w:rPr/>
      </w:pPr>
      <w:r>
        <w:rPr/>
        <w:t>-  могут носить разовый характер и устанавливаться по итогам работы за определенный период или определенные достижения в труде</w:t>
      </w:r>
      <w:r>
        <w:rPr>
          <w:b/>
        </w:rPr>
        <w:t xml:space="preserve">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3. Порядок применения стимулирующих выплат</w:t>
      </w:r>
    </w:p>
    <w:p>
      <w:pPr>
        <w:pStyle w:val="Normal"/>
        <w:ind w:firstLine="708"/>
        <w:jc w:val="both"/>
        <w:rPr/>
      </w:pPr>
      <w:r>
        <w:rPr/>
        <w:t xml:space="preserve">3.1. Выплаты стимулирующего характера за интенсивность труда и высокие результаты работы предполагают поощрение работника за участие в течение рассматриваемого периода (месяц, квартал, полугодие, год) в выполнении важных и срочных работ, мероприятий (подготовка к российским, окружным, областным мероприятиям; подготовка нового репертуара, проведение выставок, презентаций и т.д.); за особый режим работы; за организацию и проведение мероприятий, направленных на повышение авторитета и имиджа учреждения среди населения. Перечень критериев оценки результативности работы работников устанавливается учреждением в зависимости от специфики деятельност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3.2. Выплаты стимулирующего характера за качество выполняемых работ предполагают поощрение работника за успешное и добросовестное исполнение работником своих должностных обязанностей; за инициативу, творчество и применение в работе современных форм, методов и содержания организации труда; за качественную подготовку и проведение мероприятий, связанных с уставной деятельностью учреждения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3.3. Премиальные выплаты  по итогам работы предполагают поощрение работника за качественную подготовку и проведение конкретного мероприятия (важной для учреждения работы); за качественную подготовку и своевременную сдачу отчетности; за выполнение работ, связанных с обеспечением безаварийного, бесперебойного функционирования инженерных и эксплуатационных систем жизнеобеспечения учрежде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382" w:leader="none"/>
        </w:tabs>
        <w:autoSpaceDE w:val="false"/>
        <w:ind w:firstLine="720"/>
        <w:jc w:val="both"/>
        <w:rPr/>
      </w:pPr>
      <w:r>
        <w:rPr/>
        <w:t>3.4.  Выплата за выслугу лет устанавливается работникам учреждений культуры    за стаж работы в отрасли культуры  в размере пяти процентов должностного оклада (тарифной ставки) за каждые проработанные 5 л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382" w:leader="none"/>
        </w:tabs>
        <w:autoSpaceDE w:val="false"/>
        <w:ind w:firstLine="720"/>
        <w:jc w:val="both"/>
        <w:rPr/>
      </w:pPr>
      <w:r>
        <w:rPr/>
        <w:t>Основным документом для определения стажа работы в сфере культуры, дающим право на получение ежемесячной надбавки за выслугу лет, является трудовая книж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382" w:leader="none"/>
        </w:tabs>
        <w:autoSpaceDE w:val="false"/>
        <w:ind w:firstLine="720"/>
        <w:jc w:val="both"/>
        <w:rPr/>
      </w:pPr>
      <w:r>
        <w:rPr/>
        <w:t xml:space="preserve">В стаж работы, дающий право на установление ежемесячной надбавки включается трудовая деятельность в организациях и предприятиях сферы культуры, определённых статьёй 3 Закона Брянской области от 7 апреля 1999г. №23-З «О культурной деятельности на территории Брянской области»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382" w:leader="none"/>
        </w:tabs>
        <w:autoSpaceDE w:val="false"/>
        <w:ind w:firstLine="720"/>
        <w:jc w:val="both"/>
        <w:rPr/>
      </w:pPr>
      <w:r>
        <w:rPr/>
        <w:t>В общий стаж работы, дающий право на получение ежемесячной надбавки, также засчитываю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382" w:leader="none"/>
        </w:tabs>
        <w:autoSpaceDE w:val="false"/>
        <w:ind w:firstLine="720"/>
        <w:jc w:val="both"/>
        <w:rPr/>
      </w:pPr>
      <w:r>
        <w:rPr/>
        <w:t>время работы как основной, так и  работы по совместительству в учреждениях сферы культуры и их подразделениях не зависимо от ведомственной подчинённост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382" w:leader="none"/>
        </w:tabs>
        <w:autoSpaceDE w:val="false"/>
        <w:ind w:firstLine="720"/>
        <w:jc w:val="both"/>
        <w:rPr/>
      </w:pPr>
      <w:r>
        <w:rPr/>
        <w:t>время обучения с отрывом от производства в средних специальных, высших учебных заведениях и в аспирантуре, если перед поступлением на учёбу работа в учреждениях сферы культуры продолжалась не менее 11 месяце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382" w:leader="none"/>
        </w:tabs>
        <w:autoSpaceDE w:val="false"/>
        <w:ind w:firstLine="720"/>
        <w:jc w:val="both"/>
        <w:rPr/>
      </w:pPr>
      <w:r>
        <w:rPr/>
        <w:t>время, когда работник сферы культуры не по своей вине фактически не работал, но за ним сохранялось место работы и заработная плат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382" w:leader="none"/>
        </w:tabs>
        <w:autoSpaceDE w:val="false"/>
        <w:ind w:firstLine="720"/>
        <w:jc w:val="both"/>
        <w:rPr/>
      </w:pPr>
      <w:r>
        <w:rPr/>
        <w:t>время отпуска по беременности и родам и время отпуска по уходу за ребёнком до достижения им 3-летнего возраста, если непосредственно перед этим отпуском работник работал в учреждении культуры и искусств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382" w:leader="none"/>
        </w:tabs>
        <w:autoSpaceDE w:val="false"/>
        <w:ind w:firstLine="720"/>
        <w:jc w:val="both"/>
        <w:rPr/>
      </w:pPr>
      <w:r>
        <w:rPr/>
        <w:t>время работы в библиотечных коллекторах в должности библиотекаря, библиографа, директора, заместителя директора, консультант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382" w:leader="none"/>
        </w:tabs>
        <w:autoSpaceDE w:val="false"/>
        <w:ind w:firstLine="720"/>
        <w:jc w:val="both"/>
        <w:rPr/>
      </w:pPr>
      <w:r>
        <w:rPr/>
        <w:t>время осуществления преподавательской, административной и методической работы в высших учебных заведениях, готовящих специалистов учреждений культуры и искусства, средних профессиональных учебных заведениях культуры и искусства, учреждениях дополнительного образования культуры и искусств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382" w:leader="none"/>
        </w:tabs>
        <w:autoSpaceDE w:val="false"/>
        <w:ind w:firstLine="720"/>
        <w:jc w:val="both"/>
        <w:rPr/>
      </w:pPr>
      <w:r>
        <w:rPr/>
        <w:t>время, в течение которого гражданин, в установленном законом порядке, получил пособие по безработице, принимал участие в оплачиваемых общественных работах, если непосредственно перед этим он работал в учреждении культуры и искусств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382" w:leader="none"/>
        </w:tabs>
        <w:autoSpaceDE w:val="false"/>
        <w:ind w:firstLine="720"/>
        <w:jc w:val="both"/>
        <w:rPr/>
      </w:pPr>
      <w:r>
        <w:rPr/>
        <w:t>время, необходимое для переезда по направлению органов службы занятости в другую местность и трудоустройства в организациях сферы культуры и искусств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382" w:leader="none"/>
        </w:tabs>
        <w:autoSpaceDE w:val="false"/>
        <w:ind w:firstLine="720"/>
        <w:jc w:val="both"/>
        <w:rPr/>
      </w:pPr>
      <w:r>
        <w:rPr/>
        <w:t>период временной нетрудоспособност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382" w:leader="none"/>
        </w:tabs>
        <w:autoSpaceDE w:val="false"/>
        <w:ind w:firstLine="720"/>
        <w:jc w:val="both"/>
        <w:rPr/>
      </w:pPr>
      <w:r>
        <w:rPr/>
        <w:t>период времени призыва на военные сборы, привлечение на мероприятия, связанные с подготовкой к военной службе, служба в рядах вооружённых сил, если перед призывом в вооружённые силы работа в учреждениях сферы культура продолжалась не менее 11 месяце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382" w:leader="none"/>
        </w:tabs>
        <w:autoSpaceDE w:val="false"/>
        <w:ind w:firstLine="720"/>
        <w:jc w:val="both"/>
        <w:rPr/>
      </w:pPr>
      <w:r>
        <w:rPr/>
        <w:t>время работы в государственных и муниципальных органах власти по управлению отраслью культур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382" w:leader="none"/>
        </w:tabs>
        <w:autoSpaceDE w:val="false"/>
        <w:ind w:firstLine="720"/>
        <w:jc w:val="both"/>
        <w:rPr/>
      </w:pPr>
      <w:r>
        <w:rPr/>
        <w:t>Периоды работы, включенные в стаж работы, дающие право на установление надбавки за выслугу лет, суммируютс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firstLine="720"/>
        <w:jc w:val="both"/>
        <w:rPr/>
      </w:pPr>
      <w:r>
        <w:rPr/>
        <w:t>Право на получение надбавки имеют содержащиеся по штату работники учреждений, кроме временных работников, в том числе принятых на работу по совместительств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firstLine="720"/>
        <w:jc w:val="both"/>
        <w:rPr/>
      </w:pPr>
      <w:r>
        <w:rPr/>
        <w:t xml:space="preserve">Надбавка за выслугу лет работникам муниципальных </w:t>
      </w:r>
      <w:r>
        <w:rPr>
          <w:b/>
          <w:bCs/>
        </w:rPr>
        <w:t xml:space="preserve"> </w:t>
      </w:r>
      <w:r>
        <w:rPr>
          <w:bCs/>
        </w:rPr>
        <w:t>учреждений культуры выпла</w:t>
      </w:r>
      <w:r>
        <w:rPr/>
        <w:t>чивается по основному месту работ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firstLine="720"/>
        <w:jc w:val="both"/>
        <w:rPr/>
      </w:pPr>
      <w:r>
        <w:rPr/>
        <w:t>Назначение и выплата надбавки за выслугу лет производится на основании приказа руководителя учреждени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firstLine="720"/>
        <w:jc w:val="both"/>
        <w:rPr/>
      </w:pPr>
      <w:r>
        <w:rPr/>
        <w:t>Надбавка за выслугу лет выплачивается ежемесячно с момента возникновения права на назначение или изменение этой надбавки одновременно с заработной плат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3.5. Положение о стимулировании труда работников может включать стимулирующие выплаты единовременного характера, связанные с юбилейными датами, при награждении работника отраслевыми наградами и почётными грамотами. </w:t>
      </w:r>
    </w:p>
    <w:p>
      <w:pPr>
        <w:pStyle w:val="Normal"/>
        <w:ind w:firstLine="708"/>
        <w:jc w:val="both"/>
        <w:rPr/>
      </w:pPr>
      <w:r>
        <w:rPr/>
        <w:t>3.6. Основаниями для рассмотрения руководителем учреждения вопроса об установлении выплат могут являться докладная (служебная) записка руководителя структурного подразделения учреждения, заявление работника, ходатайство представительного органа работников.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ab/>
        <w:t>3.7. Распределение средств стимулирующей части фонда оплаты труда работников учреждений культуры по видам  материального стимулирования работников производится  руководителем учреждения культуры  в соответствии с положением о стимулирующих выплатах, утверждённым в данном учрежден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3.8.  Использование условий и показателей деятельности работников учреждения, не связанной с производственными показателями, для определения размера выплат стимулирующего характера за качество и результативность труда, не допускае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3.9. Стимулирование труда руководителей учреждений культуры, заместителей руководителя производится только по основной должност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0. Как правило, премирование заместителей руководителя, главных специалистов и иных работников, подчиненных руководителю, определяется руководителем учреждения. Премирование руководителей структурных подразделений учреждения, главных специалистов и иных работников, подчиненных заместителям руководителей определяется по представлению заместителей руководителя учреждения, работников, занятых в структурных подразделениях учреждения - по представлению руководителя соответствующего структурного подразд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3.11. В учреждениях культуры могут использоваться стимулирующие выплаты работникам за личные и коллективные результаты деятельност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Стимулирующие выплаты по результатам работы всего коллектива производятся в соответствии с положением о стимулирующих выплатах, утвержденным руководителем учреждения с учетом мнения представительного органа работников.</w:t>
      </w:r>
    </w:p>
    <w:p>
      <w:pPr>
        <w:pStyle w:val="Normal"/>
        <w:jc w:val="both"/>
        <w:rPr/>
      </w:pPr>
      <w:r>
        <w:rPr/>
        <w:tab/>
        <w:t>3.12. Выплаты, предусмотренные положениями о стимулирующих выплатах работникам учреждений культуры, устанавливаются и выплачиваются работникам независимо от получения ими других надбавок и доплат, предусмотренных законодательством и нормативными правовыми актами Российской Федерации, Брянской области и Мглинского района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имулирование труда руководителя учрежд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4.1. Порядок, сроки и основания премирования руководителя учреждения определяются  Мглинским районным отделом культуры, в ведении которого находится учреждение. Выплаты стимулирующего характера руководителю учреждения предназначены для повышения эффективности деятельности учреждения, усиления заинтересованности руководителя в качественном выполнении своих должностных обязанност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4.2. За основу показателей оценки деятельности руководителя учреждения принимаются результаты деятельности учреждения, определённые уставом учреждения, планом работы, а также основные направления менеджмента организации, указанные в приложениях № 1,2,3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3. Основаниями для рассмотрения Мглинским районным отделом культуры вопроса об установлении выплат руководителю учреждения могут являться его заявление или ходатайство представительного органа работников учреждения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5. Размеры и условия применения стимулирующих выплат</w:t>
      </w:r>
    </w:p>
    <w:p>
      <w:pPr>
        <w:pStyle w:val="Normal"/>
        <w:ind w:firstLine="708"/>
        <w:jc w:val="both"/>
        <w:rPr/>
      </w:pPr>
      <w:r>
        <w:rPr/>
        <w:t xml:space="preserve">5.1. В положениях о стимулирующих выплатах работникам учреждений культуры устанавливается размер выплат. Размер выплат устанавливается либо в абсолютном размере (денежной суммой), либо в процентном отношении к должностному окладу работника без учета надбавок и доплат, установленных законодательством и нормативными правовыми актами Российской Федерации, Брянской области и Мглинского района. </w:t>
      </w:r>
    </w:p>
    <w:p>
      <w:pPr>
        <w:pStyle w:val="Normal"/>
        <w:ind w:firstLine="708"/>
        <w:jc w:val="both"/>
        <w:rPr/>
      </w:pPr>
      <w:r>
        <w:rPr/>
        <w:t xml:space="preserve">5.2. Размеры и условия осуществления выплат стимулирующего характера устанавливаются в учреждениях культуры с учетом  показателей (критериев) оценки эффективности труда работников  (приложения № 1,2,3). </w:t>
      </w:r>
    </w:p>
    <w:p>
      <w:pPr>
        <w:pStyle w:val="Normal"/>
        <w:ind w:firstLine="708"/>
        <w:jc w:val="both"/>
        <w:rPr/>
      </w:pPr>
      <w:r>
        <w:rPr/>
        <w:t xml:space="preserve">5.3. Выплаты стимулирующего характера к должностному окладу (ставке заработной платы) работника учреждения культуры устанавливаются приказом руководителя учреждения  на период, предусмотренный положением  о стимулирующих выплатах в данном учреждении. </w:t>
      </w:r>
    </w:p>
    <w:p>
      <w:pPr>
        <w:pStyle w:val="Normal"/>
        <w:ind w:firstLine="708"/>
        <w:jc w:val="both"/>
        <w:rPr/>
      </w:pPr>
      <w:r>
        <w:rPr/>
        <w:t>5.4. Размеры выплат стимулирующего характера работников максимальными размерами не ограничиваются и определяются в зависимости от качества и объема работ, выполняемых ими.</w:t>
      </w:r>
    </w:p>
    <w:p>
      <w:pPr>
        <w:pStyle w:val="Normal"/>
        <w:ind w:firstLine="708"/>
        <w:jc w:val="both"/>
        <w:rPr/>
      </w:pPr>
      <w:r>
        <w:rPr/>
        <w:t>5.5. Выплаты стимулирующего характера не производятся в следующих случаях:</w:t>
      </w:r>
    </w:p>
    <w:p>
      <w:pPr>
        <w:pStyle w:val="Normal"/>
        <w:ind w:firstLine="708"/>
        <w:jc w:val="both"/>
        <w:rPr/>
      </w:pPr>
      <w:r>
        <w:rPr/>
        <w:t>- невыполнение или некачественное выполнение установленного по должности объема работ и основных показателей деятельности учреждения;</w:t>
      </w:r>
    </w:p>
    <w:p>
      <w:pPr>
        <w:pStyle w:val="Normal"/>
        <w:ind w:firstLine="708"/>
        <w:jc w:val="both"/>
        <w:rPr/>
      </w:pPr>
      <w:r>
        <w:rPr/>
        <w:t>- нарушение трудовой дисциплины, правил внутреннего трудового распорядка;</w:t>
      </w:r>
    </w:p>
    <w:p>
      <w:pPr>
        <w:pStyle w:val="Normal"/>
        <w:ind w:firstLine="708"/>
        <w:jc w:val="both"/>
        <w:rPr/>
      </w:pPr>
      <w:r>
        <w:rPr/>
        <w:t>- поступление объективных жалоб и замечаний в адрес работника,   структурного подразделения или учреждения в целом;</w:t>
      </w:r>
    </w:p>
    <w:p>
      <w:pPr>
        <w:pStyle w:val="Normal"/>
        <w:ind w:firstLine="708"/>
        <w:jc w:val="both"/>
        <w:rPr/>
      </w:pPr>
      <w:r>
        <w:rPr/>
        <w:t>- нарушение правил охраны труда и техники безопасност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/>
        <w:t xml:space="preserve">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ind w:firstLine="708"/>
        <w:jc w:val="both"/>
        <w:rPr/>
      </w:pPr>
      <w:r>
        <w:rPr/>
        <w:t>6.1. Положение вступает в силу с момента подписания сторонами и действует до подписания нового положения. Дополнения и изменения вносятся по согласованию сторон.</w:t>
      </w:r>
    </w:p>
    <w:p>
      <w:pPr>
        <w:pStyle w:val="Normal"/>
        <w:ind w:firstLine="708"/>
        <w:jc w:val="both"/>
        <w:rPr/>
      </w:pPr>
      <w:r>
        <w:rPr/>
        <w:t>6.2. Все изменения и дополнения, вносимые в Положения о стимулирующих выплатах в учреждениях культуры, согласовываются с Мглинским районным отделом культуры, утверждаются руководителем учреждения с учетом мнения  профсоюзной организации учреждения.</w:t>
      </w:r>
    </w:p>
    <w:p>
      <w:pPr>
        <w:pStyle w:val="Normal"/>
        <w:ind w:firstLine="708"/>
        <w:jc w:val="both"/>
        <w:rPr/>
      </w:pPr>
      <w:r>
        <w:rPr/>
        <w:t>6.3. Все работники учреждений, в том числе принимаемые на работу, в обязательном порядке под роспись должны быть ознакомлены с Положением о стимулирующих выплатах, принятым в учрежде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и (критерии) оценки эффективности труда руководител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работников  муниципального бюджет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ая межпоселенческая централизованная библиотечная система»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>Выплаты симулирующего характера устанавливаются при выполнении следующих показателей и условий: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20"/>
        <w:gridCol w:w="266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именование должност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казатели для установления стимулирующих выпла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словия стимулирующих выпла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БУ Мглинской МЦБС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Обеспечение управления в учреждении: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) наличие управляющих советов: совет при директоре и 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) наличие коллективного догово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в) наличие положений о структурных подразделен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) наличие правил внутреннего трудового распорядка, должностных инструкций, трудовых договоров с работниками (эффективных контрактов)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 Обеспечение безопасности работы учреждения (охрана труда, пожарная безопасность, антитеррористическая защищенность и др.)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3. Подготовка кадров и закрепление молодых специалистов; формирование и подготовка резерва на замещение должнос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4. Эффективность, контроль за своевременностью и качеством реализации планов и програм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5. Своевременность представления отчетов о результатах деятельности и соответствие их требованиям, утвержденным муниципальны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6. Эффективное использование бюджетных и внебюджетных средств, направляемых на проведение устав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7. Расширение спектра плат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8. Рост средней заработной платы специалистов учреждения в отчетном году по сравнению с предыдущим год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. Выполнение нормативных правовых актов, регулирующих деятельность учреж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10. Проведение мероприятий по энергоэффектив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. Проведение работ по благоустройству территори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Качественное выполнение установленного по должности объема работ и основных показателей деятельности учрежд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</w:rPr>
              <w:t xml:space="preserve">2. </w:t>
            </w:r>
            <w:r>
              <w:rPr>
                <w:rFonts w:cs="Times New Roman"/>
                <w:b/>
              </w:rPr>
              <w:t>Отсутстви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нарушений трудовой дисциплины и правил внутреннего трудового распоряд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обоснованных жалоб в адрес работников, структурных подразделений или МБУ Мглинской МЦБС в цел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нарушений правил охраны труда и техники безопас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меститель директор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/>
              </w:rPr>
              <w:t>1. Организация инновационной деятельност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2" w:hanging="72"/>
              <w:jc w:val="both"/>
              <w:rPr/>
            </w:pPr>
            <w:r>
              <w:rPr>
                <w:rFonts w:eastAsia="Times New Roman" w:cs="Times New Roman"/>
              </w:rPr>
              <w:t>МБУ Мглинской МЦБС, разработка  идей,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2" w:hanging="72"/>
              <w:jc w:val="both"/>
              <w:rPr/>
            </w:pPr>
            <w:r>
              <w:rPr>
                <w:rFonts w:eastAsia="Times New Roman" w:cs="Times New Roman"/>
              </w:rPr>
              <w:t>направленных на повышение качест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2" w:hanging="72"/>
              <w:jc w:val="both"/>
              <w:rPr/>
            </w:pPr>
            <w:r>
              <w:rPr>
                <w:rFonts w:eastAsia="Times New Roman" w:cs="Times New Roman"/>
              </w:rPr>
              <w:t>предоставляемых библиотечных услуг, внедрение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2" w:hanging="72"/>
              <w:jc w:val="both"/>
              <w:rPr/>
            </w:pPr>
            <w:r>
              <w:rPr>
                <w:rFonts w:eastAsia="Times New Roman" w:cs="Times New Roman"/>
              </w:rPr>
              <w:t>новых услуг (в том числе платных) в практику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2" w:hanging="72"/>
              <w:jc w:val="both"/>
              <w:rPr/>
            </w:pPr>
            <w:r>
              <w:rPr>
                <w:rFonts w:eastAsia="Times New Roman" w:cs="Times New Roman"/>
              </w:rPr>
              <w:t>работы библиотек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2. Разработка программ модернизации деятельности библиотечной системы Мглинского__района, продвижения чтения.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87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3. Участие библиотек  в профессиональных конкурсах различного уровня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387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>4. Организация и проведение семинаров, консультаций районного уров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387" w:leader="none"/>
              </w:tabs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5. Подготовка проектов положений о структурных подразделениях МБУ Мглинской МЦБС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387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>6.  Подготовка проектов должностных инструкций работников МБУ Мглинской МЦБС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387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eastAsia="Times New Roman" w:cs="Times New Roman"/>
              </w:rPr>
              <w:t xml:space="preserve">7. Участие в подготовке проектов расчетов бюджета, смет расходов МБУ Мглинской МЦБС.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/>
                <w:spacing w:val="-9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 xml:space="preserve">Условия стимулирующих выплат – общие для всех работников МБУ Мглинской МЦБС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Качественное выполнение установленного по должности объема работ и основных показателей деятельности учрежд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  <w:t>2. Отсутствие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нарушений трудовой дисциплины и правил внутреннего трудового распоряд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обоснованных жалоб в адрес работников, структурных подразделений или МБУ Мглинской МЦБС в цел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нарушений правил охраны труда и техники безопас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ведующий детской библиотекой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.Участие в инновационной деятельности МБУ Мглинской МЦБС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 xml:space="preserve">2. </w:t>
            </w:r>
            <w:r>
              <w:rPr>
                <w:rFonts w:eastAsia="Times New Roman" w:cs="Times New Roman"/>
              </w:rPr>
              <w:t xml:space="preserve">Участие в разработке  социальных  проектов, программ деятельности, заявок на получение грантов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87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eastAsia="Times New Roman" w:cs="Times New Roman"/>
              </w:rPr>
              <w:t xml:space="preserve">3. Подготовка и организация массовых мероприятий, имеющих общественное значени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eastAsia="Times New Roman" w:cs="Times New Roman"/>
              </w:rPr>
              <w:t>4. Подготовка сценарного материала, презентаций, отчетов по  библиотечному обслуживанию дет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5. Повышение качества и эффективности руководства чтением, пропаганды книги, совершенствование библиотечного и информационно-библиографического обслуживания  читателей дет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>6.Проведение семинаров, консультаций районного уровня по работе с детьм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Оказание методической помощи библиотекам всех уровней района, работающих с детьми.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ведующий сектором комплектования и обработки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. Обеспечение библиографического описания документа  в соответствии с установленными стандартами и правилами. Осуществление работы по организации и ведению карточных и электронных каталогов, включая их редактирование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2. Увеличение количества библиографических записей в сводный электронный каталог библиотек Росс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>3. Проведение семинаров, консультаций, занятий по повышению квалификации кадров МБУ Мглинской МЦБС, оказание методической помощи библиотекам района  по профилю работ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4. Своевременное предоставление отчетов по профилю работы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Библиотекарь сектора комплектования и обработки докумен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формление карточек для систематических и алфавитных каталогов всех библиотек Мглинской МЦБС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е редактирование каталожных карточек, учетного и топографических каталогов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оверка состояния каталогов в  центральной и сельских библиотеках. 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хническая обработка новых поступлений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тодист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/>
              </w:rPr>
              <w:t>1. Своевременное составление сводных планов и отчетов библиотечного  обслуживания населения района.</w:t>
            </w:r>
            <w:r>
              <w:rPr>
                <w:rFonts w:cs="Times New Roman"/>
                <w:b/>
                <w:color w:val="FF0000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>2. Подготовка сценарного материала, оказание методической помощи библиотечным работникам района по вопросам теории и практики библиотечного дела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3. Исследовательская, аналитическая работа. </w:t>
              <w:softHyphen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4. Выездная работа по оказанию практической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>и методической помощи библиотекам Мглинского_района 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5.  </w:t>
            </w:r>
            <w:r>
              <w:rPr>
                <w:rFonts w:cs="Times New Roman"/>
              </w:rPr>
              <w:t>Н</w:t>
            </w:r>
            <w:r>
              <w:rPr>
                <w:rFonts w:eastAsia="Times New Roman" w:cs="Times New Roman"/>
              </w:rPr>
              <w:t>аличие публикаций, выступлений в СМ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eastAsia="Times New Roman" w:cs="Times New Roman"/>
              </w:rPr>
              <w:t xml:space="preserve">6. Творческий подход в оформлении методического кабинета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7. Использование в работе информационно-коммуникативных технологий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8. Участие в инновационной деятельности библиотеки, разработке идей, направленных на повышение качества предоставляемых библиотечных услуг, внедрение новых услуг (в том числе платных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9. Участие в разработке социальных проектов, программ деятельности, заявок на получение грантов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иблиограф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/>
              </w:rPr>
              <w:t xml:space="preserve">1. Организация справочно - библиографического аппарата библиотеки в традиционном и автоматизированном режиме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2. Справочно-библиографическое и информационное обслуживание читателей. 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. Подготовка библиографических материалов и пособий,  рекомендательных списков литературы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. Подготовка  и проведение устных обзоров литературы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. Индивидуальное и групповое информирование абонентов о новой литературе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/>
              </w:rPr>
              <w:t xml:space="preserve">6. Реклама деятельности библиотеки  </w:t>
            </w:r>
            <w:r>
              <w:rPr>
                <w:rFonts w:eastAsia="Times New Roman" w:cs="Times New Roman"/>
              </w:rPr>
              <w:t xml:space="preserve"> (публикации в СМИ, наглядные и устные формы)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>7. Участие в семинарах, консультациях, занятий по повышению квалификации кадров Мглинской МЦБС, оказание методической и практической помощи библиотекам района  по  информационно-библиографической работе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eastAsia="Times New Roman" w:cs="Times New Roman"/>
              </w:rPr>
              <w:t>8.</w:t>
            </w:r>
            <w:r>
              <w:rPr>
                <w:rFonts w:cs="Times New Roman"/>
                <w:spacing w:val="-11"/>
              </w:rPr>
              <w:t xml:space="preserve"> Ведение Летописи города Мглина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/>
                <w:spacing w:val="-11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/>
                <w:spacing w:val="-1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иблиотекарь отдела ОиИЕФ и МБ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2" w:leader="none"/>
              </w:tabs>
              <w:suppressAutoHyphens w:val="true"/>
              <w:autoSpaceDE w:val="false"/>
              <w:ind w:left="9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Изучение библиотечного фонда Мглинской МЦБС и организация эффективного его использования, в том числе, с помощью выездной «Библиотеки на колесах»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 Участие в организации повышения квалификации работников, связанных с организацией хранения и использования библиотечных фондов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92" w:hanging="0"/>
              <w:jc w:val="both"/>
              <w:rPr/>
            </w:pPr>
            <w:r>
              <w:rPr>
                <w:rFonts w:cs="Times New Roman"/>
              </w:rPr>
              <w:t xml:space="preserve">3. Своевременное выполнение заказов и возврат литературы, используемой по МБА и внутрисистемному книгообмену. 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иблиотекарь отдела обслуживания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 Изучение и внедрение передового опыта библиотек по обслуживанию читателей различных категорий. Реализация мероприятий по повышению посещаемости библиоте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 Реклама деятельности библиотеки (СМИ, наглядные и устные формы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</w:rPr>
              <w:t xml:space="preserve">3. Обслуживание различных категорий пользователей (в том числе,  с ограничениями в  жизнедеятельности, на дому)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87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eastAsia="Times New Roman" w:cs="Times New Roman"/>
              </w:rPr>
              <w:t>4. Подготовка, организация и проведение массовых мероприятий, выставо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5. Подготовка сценарного материала, презентаций, отчетов по различным направлениям деятельности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eastAsia="Times New Roman" w:cs="Times New Roman"/>
              </w:rPr>
              <w:t xml:space="preserve">6. </w:t>
            </w:r>
            <w:r>
              <w:rPr>
                <w:rFonts w:cs="Times New Roman"/>
                <w:spacing w:val="-11"/>
              </w:rPr>
              <w:t>Развитие платных услуг, организация дополнительной досуговой деятельности.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/>
                <w:spacing w:val="-11"/>
              </w:rPr>
              <w:t>7.</w:t>
            </w:r>
            <w:r>
              <w:rPr>
                <w:rFonts w:eastAsia="Times New Roman" w:cs="Times New Roman"/>
              </w:rPr>
              <w:t xml:space="preserve">   Участие в профессиональных конкурсах              различного уровн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/>
                <w:spacing w:val="-11"/>
              </w:rPr>
              <w:t xml:space="preserve">8.   </w:t>
            </w:r>
            <w:r>
              <w:rPr>
                <w:rFonts w:cs="Times New Roman"/>
              </w:rPr>
              <w:t>Работа с книжным фондом: изучение его состава и использования, списание устаревшей по содержанию и ветхой литературы, обеспечение сохранности фонда, проведение  мелкого ремонта книг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/>
                <w:spacing w:val="-11"/>
              </w:rPr>
              <w:t xml:space="preserve">9. </w:t>
            </w:r>
            <w:r>
              <w:rPr>
                <w:rFonts w:cs="Times New Roman"/>
              </w:rPr>
              <w:t>Учет работы.  Своевременное предоставление статистических и информационных отчетов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/>
                <w:spacing w:val="-1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иблиотекарь сельской библиотеки-филиал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Обеспечение работы по обслуживанию читателей, включая индивидуальные и различные массовые формы обслуживания. Реализация мероприятий по повышению посещаемости библиоте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2. Обслуживание читателей на дому, в том числе в отдаленных населенных пунктах, входящих в зону обслуживания библиоте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. Разработка перспективных и текущих планов работы  библиотеки  и   их выполнени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4. Внедрение новых форм и применение передовых методов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5. Ведение Летописи се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. Участие в общественно-значимых мероприятиях сел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Работа с книжным фондом: изучение его состава и использования, списание устаревшей по содержанию и ветхой литературы, обеспечение сохранности фонда, проведение  мелкого ремонта книг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чет деятельности библиотеки.  Своевременное предоставление статистических и информационных отчетов в межпоселенческую центральную библиотеку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удожник-оформитель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1. Обеспечение  художественного оформления   библиотечных стендов и выставок, оформления   пространства при проведении массовых мероприятий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2. Изготовление и установка рекламных щитов учрежд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  Разработка и изготовление деталей художественного оформления помещений учреждения.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граммист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1. Качественное выполнение услуг, предоставляемых с помощью компьютерных технологий и оборудования: поиск информации; сканирование и распечатка документов; перенос документов на бумажные и электронные носители и 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 Развитие плат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 Разработка сайта МБУ Мглинской МЦБС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4. Оформление стендов, выставок  с помощью компьютерных технолог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. Учет выполненных справок и работ с помощью компьютерного оборудования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одитель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Выполнение погрузочно-разгрузочных работ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Содержание автомобиля в исправном состоянии и чистом виде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Выполнение слесарно-ремонтных рабо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 Работа по благоустройству территории.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борщица служебных помещений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Уборка помещений в соответствии с закрепленным участком. Мытье с применением моющих средств стен, полов, оконных рам, стекол и дверных блоков, чистка и дезинфекция санитарно-технического оборудован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2. Генеральная уборка и уборка помещений во время ремонтных работ.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 Очищение урн от бумаги и промывка их дезинфицирующими растворам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 Контроль за  хранением верхней одежды и головных уборов посетителей в раздевалке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5. Работа по благоустройству территории (ландшафтное оформление прилегающих территорий, озеленение кабинетов и цветников)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орож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Обеспечение охраны центральной и детской библиотек;  прилегающей к ним территори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 Содержание территории в надлежащем порядке.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Оператор газовой котельной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1. Обеспечение бесперебойного отпуска тепла с заданными параметрам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2. Соблюдение режима работы газовых котлов в соответствии с режимными картами. Отступления допускаются на основании письменного распоряжения ответственного лиц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3. Своевременное снятие и запись показаний контрольно-измерительных прибор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. Контроль за работой систем автоматики безопасност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5. Регулярное ведение записей в оперативном журнале замечаний о работе оборудования, о розжиге и остановке котл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6. При аварийной ситуации:  остановка котлов и котельной, сообщение ответственному лицу, принятие мер по устранению аварийной ситуации. 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казатели (критерии) оценки эффективности труда руководителей и  работников  муниципального бюджетного учреж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Мглинская межпоселенческая централизованная клубная система»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>Выплаты симулирующего характера устанавливаются при выполнении следующих показателей и условий:</w:t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  <w:gridCol w:w="230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именование должно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казатели для установления стимулирующих выпла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словия стимулирующих выпла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МБУ Мглинской МЦКС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. Обеспечение управления в учреждении: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) наличие управляющих советов: совет при директоре и 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) наличие коллективного догов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) наличие положений о структурных подразделен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) наличие правил внутреннего трудового распорядка, должностных инструкций, трудовых договоров с работниками (эффективных контрактов)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 Обеспечение безопасности работы учреждения (охрана труда, пожарная безопасность, антитеррористическая защищенность и др.)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 Подготовка кадров и закрепление молодых специалистов; формирование и подготовка резерва на замещение должнос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 Эффективность, контроль за своевременностью и качеством реализации планов и програм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hanging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5. Своевременность представления отчетов о результатах деятельности и соответствие их требованиям, утвержденным муниципальны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. Эффективное использование бюджетных и внебюджетных средств, направляемых на проведение устав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. Расширение спектра плат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. Рост средней заработной платы специалистов учреждения в отчетном году по сравнению с предыдущим год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. Выполнение нормативных правовых актов, регулирующих деятельность учреж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 Организация  мероприятий по энергоэффектив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. Организация  работ по благоустройству территор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12. Организация  работ  к началу и окончанию отопительного сезона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. Качественное выполнение установленного по должности объема работ и основных показателей деятельности учрежд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</w:rPr>
              <w:t xml:space="preserve">2. </w:t>
            </w:r>
            <w:r>
              <w:rPr>
                <w:rFonts w:cs="Times New Roman"/>
                <w:b/>
              </w:rPr>
              <w:t>Отсутстви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нарушений трудовой дисциплины и правил внутреннего трудового распоряд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обоснованных жалоб в адрес работников, структурных подразделений или МБУ Мглинской МЦБС в цел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нарушений правил охраны труда и техники безопас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11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меститель директора МБУ Мглинской МЦКС по хозяйственной ча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1.</w:t>
            </w:r>
            <w:r>
              <w:rPr>
                <w:rFonts w:cs="Times New Roman"/>
                <w:color w:val="000000"/>
              </w:rPr>
              <w:t xml:space="preserve"> Обеспечение хозяйственного обслуживания и надлежащего состояния в соответствии с правилами и нормами производственной санитарии и противопожарной защиты зданий и помещений, в которых расположены подразделения  учрежд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2. Организация проведения ремонта помещ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 Руководство работами по благоустройству, озеленению и уборке территории, праздничному, художественному оформлению фасадов зд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4. Обеспечение выполнения противопожарных мероприят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5. Обеспечение своевременной наладки и ремонта оборудов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6. Участие в проверке технического состояния оборудования,  в приемке вновь поступающего   оборудования, оформление документации на его списание или передачу другим предприятия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7. Составление ведомостей дефектов, заявок на проведение ремонт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8. Составление заявок на запасные части, материалы, инструмент, контроль за правильностью их расходов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9. Подготовка материалов для заключения договоров с предприятиями на поставку запасных частей и оборудования, а также с подрядными организациями на капитальный ремонт основных фонд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0. Учет  оборудования, зданий, сооружений и других основных фондов  учреждения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. Составление необходимой технической документации и установленной отчетности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 xml:space="preserve">Условия стимулирующих выплат – общие для всех работников МБУ Мглинской МЦБС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Качественное выполнение установленного по должности объема работ и основных показателей деятельности учреждения.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  <w:t>2. Отсутстви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нарушений трудовой дисциплины и правил внутреннего трудового распоряд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обоснованных жалоб в адрес работников, структурных подразделений или МБУ Мглинской МЦБС в цел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нарушений правил охраны труда и техники безопасности.</w:t>
            </w:r>
          </w:p>
        </w:tc>
      </w:tr>
      <w:tr>
        <w:trPr>
          <w:trHeight w:val="11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иректор сельского Дома культуры-филиа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ведующий сельским клубом-филиало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1.Обеспечение руководства  филиалом  МБУ Мглинской МЦКС по культурно–просветительской и досуговой деятельности насел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2. Разработка перспективных и текущих планов работы и их выполне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 Учет деятельности филиала  МБУ Мглинской МЦКС. Своевременное предоставление статистических и информационных отче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4. Обеспечение работы по культурно-просветительской и досуговой деятельности среди населения в зоне действия филиала.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5. Изучение достижений в организации работы других организаций клубного типа, применение их в практической работ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6. Подбор кадров, обеспечение их расстановки и использования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7. Контроль за соблюдением работниками филиала МБУ Мглинской МЦКС  производственной и трудовой дисциплины, правил по охране труда и пожарной  безопасности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удожественный руководитель межпоселенческого центрального Дома культу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1. Организация работы творческих любительских коллективов. Анализ их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2. Составление расписаний занятий совместно с руководителями коллективов,  репертуара, плана репетиционной и концертн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3. Осуществление контроля за ведением журнала работы творческих коллективов или иной отчетной документаци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4. Ведение журнала клубной работы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5. Посещение занятий подведомственных творческих коллективов и оказание им методической помощ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6. Организация изучения и обмена опытом работы коллективов любительского искусства, организация их участия в фестивалях, смотрах, конкурсах, других творческих программа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. Участие в разработке программ развития  МБУ Мглинской МЦК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. Подготовка сценарие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. Участие в подготовке сметы расходов  на содержание творческих коллективов и осуществление творческих проектов и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10. Поддержка связей с творческими союзами и общественными организациями по привлечению к проводимым мероприятиям творческих работников в целях совершенствования работы по обслуживанию населения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Художественный руководитель  сельского Дома культу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1. Организация и планирование работы коллективов художественной самодеятельности. 2. Координация работы по проведению художественных мероприятий среди населения в зоне действия филиала  МБУ Мглинской МЦКС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3. Разработка и осуществление сценариев проведения  крупных  массовых  художественных  мероприятий (театрализованных праздников, народных гуляний, праздников песни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4. Подбор для коллективов художественной самодеятельности и отдельных коллективов репертуа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5. Проведение семинаров с руководителями кружк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6. Организация изучения и обмена опытом работы коллективов художественной самодеятельности, проведение смотров, фестивалей, выступлений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ведующий сектором методической работ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Организация работы методической службы по культурно-досуговой деятельности, районной школы  повышения квалификации клубных работ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2. Своевременное  составление   сводных перспективных, годовых и месячных планов, подготовка статистических и информационно-аналитических отчётов, нормативной и иной документации, регламентирующую деятельность клубных учреж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 Составление планов  семинарских занятий с работниками клубных учреждений, руководителями творческих коллективов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 Составление графиков выездов  методистов в сельские клубные учреждения с целью оказания методической и практической помощ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5. Разработка  Положений о районных смотрах, конкурсах, выставках самодеятельного художественного творч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. Участие в подготовке сценариев для культурно - досуговых учреждений культу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. Обобщение опыта работы культурно – досуговых учреждений,  организация его внедрения в практику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8. Поддержка в процессе работы связи с общественными организациями, образовательными и  иными учреждениями, средствами массовой информ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. Организация районных смотров, конкурсов, фестивалей художественной самодеятельности. Участие в осуществлении отбора участников областных, межрегиональных  мероприят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 Личное участие в   проведении районных, областных межрегиональных и всероссийских культурно – массовых мероприят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</w:rPr>
              <w:t>11. Подготовка материалов на конкурс «Лучшее культурно-досуговое учреждение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ущий специалист по методике клубной работы (ведущий методист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1. Организация и проведение социологических исследований по вопросам развития культурных процессов, досуговых предпочтений населения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2. Осуществление мониторинга различных форм культурно-досуговой деятельности в городе и районе.  Определение тенденции развития культурно-досуговых процессов и рекомендации специалистам и руководителям сельских Домов культуры и клубов по корректировке целей и задач и их организации в перспективной и повседневной работ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. Участие в подготовке и реализации комплексных и целевых программ культурно-досуговой деятельности, сохранения традиционной народной культуры и развития любительского искусства, участие в проведении районных, областных, межрегиональных и всероссийских культурно-массовых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8. Формирование  базы данных по деятельности МБУ Мглинской МЦКС,   обобщение данных по  различным направлениям клубно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. Участие в организации и проведении  семинаров по различным направлениям клубно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 Участие в подготовке  статистических и информационно-аналитических отчетов о культурно-досуговой деятельности в райо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. Участие в подготовке материалов на конкурс «Лучшее культурно-досуговое учреждение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пециалист по методике клубной работы (методист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1. Участие в составлении планов и отчётов по культурно – досуговому  обслуживанию населения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2. Оказание методической и практической помощи сельским   культурно – досуговым  учреждениям в планировании работы и проведении массовых мероприятий (с выездами в сельские культурно-досуговые учреждения).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3.  Участие в  организации и проведении  семинаров по различным направлениям клубной работ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 Участие в   проведении районных, областных межрегиональных и всероссийских культурно – массовых мероприят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. Участие в составлении сценариев культурно – массовых мероприят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. Участие в межрегиональных, областных и районных смотрах, конкурсах, фестивалях художественной само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.  Участие в подготовке материалов на конкурс «Лучшее культурно-досуговое учреждение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Специалист по методике клубной работы с детьми и молодежью (методист по работе с детьми и молодежью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 Своевременная подготовка планов и отчётов по культурно – досуговой  работе с детьми и молодёжь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  Разработка идей по повышению качества мероприятий с детьми и молодежь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. Подготовка сценариев по различным направлениям работы с детьми и молодёжью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. Подготовка и проведение массовых мероприятий с детьми и молодежью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5. Проведение семинаров, консультаций для клубных учреждений района по вопросам культурно-досуговой работы с детьми и молодежью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6. Оказание методической и практической помощи всем культурно – досуговым учреждениям района, работающим с детьми и молодёжью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7.  Организация сотрудничества с социальными службами, учреждениями образования, правоохранительными органами для проведения мероприятий по предупреждению противоправных действий среди детей и подростков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8. Участие в общественно-значимых культурно – досуговых мероприят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. Составление смет расходов для проведения культурно – досуговых мероприятий с детьми и молодежью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cs="Times New Roman"/>
              </w:rPr>
              <w:t>10. Участие в подготовке материалов на конкурс «Лучшее культурно-досуговое учреждение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жиссер массовых представле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Осуществление режиссёрской постановочной работы массовых представлений, мероприятий,  концертных номеров и программ в соответствии  с планом работы Мглинского межпоселенческого центрального Дома культу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 Разработка сценариев  массовых культурно – зрелищных программ различной темати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  Подбор необходимого литературного, нотного материала, состава исполните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 Привлечение к участию в массовых мероприятиях творческих коллективов, общественных организаций, коллективов художественной само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. Обеспечение координации действий специалистов, участвующих в создании массовых представ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.  Участие в работе методического кабинета Мглинского межпоселенческого центрального Дома культур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. Участие в подготовке смет расходов на планируемые мероприятия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ккомпаниато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еспечение музыкального сопровождения выступлений и репетиций самодеятельных коллективов, ансамблей и солист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учивание вокальных партий солистов, участие в музыкальном сопровождении ансамблей, подготовка с исполнителями нового репертуар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частие в проведении культурно - массовых мероприятий, концертов, спектаклей, праздников, вечеров отдых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астие в проведении учебно - воспитательной работы в коллективе художественной само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удожник-оформите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. Обеспечение  художественного оформления   библиотечных стендов и выставок, оформления   пространства при проведении массовых мероприятий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2. Изготовление и установка рекламных щитов учрежд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  Разработка и изготовление деталей художественного оформления помещений учреж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Заведующий сектором  МЦДК по работе пар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(Заведующий парком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. Осуществление руководства деятельностью  городского парка культуры и отдых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 Обеспечение сохранности имущества пар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 Организация работ по благоустройству парка и личное участие в работах по благоустройству парка,  ландшафтному дизайну и сохранению зеленых насажд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4. Осуществление руководства работой по эксплуатации аттракционной техники,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 xml:space="preserve">обеспечение подготовки и работы аттракционов. Выявление и устранение причины нарушения    работы аттракционов. Организация или  личное осуществление разборки, ремонта и сборки деталей и узлов аттракционов и другого оборудования.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5. Проведение инструктажей  обслуживающего персонала по правилам эксплуатации аттракционной техники и ее безопасности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6. Обеспечение безопасности посетителей от несчастных случаев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7. Разработка графиков проведения  профилактических и ремонтных работ  в парк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. Осуществление   контроля за эксплуатацией оборудования, расходованием электроэнерг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9. Составление смет расходов на проведение ремонтных работ в парке, заявок на приобретение материалов и запасных частей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10. Связь с подрядными организациями, привлекаемыми для выполнения специальных работ по ремонту аттракционов и осуществление контроля за качеством их работы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Техник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1. Обеспечение музыкально-звукового и светового сопровождения проводимых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2. Участие в подборе музыкального репертуара для отдельных исполнителей и коллективов художественной самодеятельности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. Формирование музыкального и видеофонда, создание базы данных  музыкального и видеоматериала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. Обеспечение исправности и сохранности оборудов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5. Участие в репетициях  отдельных исполнителей и коллективов художественной самодеятельности. 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пециалист по кадр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Участие в работе по подбору, отбору, расстановке кад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2. Изучение и анализ должностной и профессионально - квалификационной структуры персонала  МБУ Мглинской МЦКС, установленной документации по учету кадров, связанной с приемом, переводом, трудовой деятельностью и увольнением работников, результатов аттестации работников и оценки их деловых качеств с целью определения текущей и перспективной потребности в кадрах, подготовки предложений по замещению вакантных должностей и созданию резерва на выдвиж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3. Участие в подготовке предложений по развитию персонала, планированию деловой карьеры, обучению и повышению квалификации кадр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4. Участие в организации работы, методическом и информационном обеспечении квалификационных, аттестационных, конкурсных комиссий, оформлении их реш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5. Анализ состояния трудовой дисциплины и выполнения работниками  правил внутреннего трудового распорядка, участие в разработке мероприятий по снижению текучести и улучшению трудовой дисципли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5. Своевременное оформление приема, перевода и увольнения работников, выдача справок об их настоящей и прошлой трудовой деятельности, соблюдение правил хранения и заполнения трудовых книжек, подготовка документов для установления льгот и компенсаций, оформления пенсий работникам и другой установленной документации по кадрам, а также внесение соответствующей информации в банк данных о персонале МБУ Мглинской МЦК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6. Составление установленной отчетности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граммис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. Поиск информации с помощью компьютерного оборудов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 Электронный набор, сканирование и распечатка документов; перенос документов на бумажные и электронные носители и 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 Разработка сайта МБУ Мглинской МЦК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 Оформление стендов, выставок  с помощью компьютерных технолог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одите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Выполнение погрузочно-разгрузочных работ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Содержание автомобиля в исправном состоянии и чистом виде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Выполнение слесарно-ремонтных рабо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 Работа по благоустройству территории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борщица служебных помеще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Уборка помещений в соответствии с закрепленным участком. Мытье с применением моющих средств стен, полов, оконных рам, стекол и дверных блоков, чистка и дезинфекция санитарно-технического оборудован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2. Генеральная уборка и уборка помещений во время ремонтных работ.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 Очищение урн от бумаги и промывка их дезинфицирующими растворам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 Контроль за  хранением верхней одежды и головных уборов посетителей в раздевалке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5. Работа по благоустройству территории (ландшафтное оформление прилегающих территорий, озеленение кабинетов и цветников)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орож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Обеспечение охраны  имущества, зданий и сооружений;  прилегающей к ним территори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 Обход в начале и в конце рабочей смены   охраняемых помещений и закрепленного участка с целью проверки исправности оборудования, мебели, стекол, кранов, освещения, выключателей, розеток, отопительных батарей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 Содержание территории в надлежащем порядке. Ландшафтное оформление прилегающих территорий,  озеленение и уход за цветникам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бочий по комплексному обслуживанию зда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ведение сезонной подготовки обслуживаемых зданий, сооружений, оборудования и механизмов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ранение повреждений и неисправностей по заявкам работников  учрежде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оведение периодических осмотров технического состояния обслуживаемых зданий, сооружений, оборудования и механизмов, их техническое обслуживание и текущий ремонт с выполнением всех видов ремонтно-строительных работ (штукатурных, малярных, обойных, бетонных, плотничных, столярных и др.). 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Оператор газовой котельно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. Обеспечение бесперебойного отпуска тепла с заданными параметрам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2. Соблюдение режима работы газовых котлов в соответствии с режимными картами. Отступления допускаются на основании письменного распоряжения ответственного лиц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3. Своевременное снятие и запись показаний контрольно-измерительных прибор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. Контроль за работой систем автоматики безопасност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5. Регулярное ведение записей в оперативном журнале замечаний о работе оборудования, о розжиге и остановке котл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. Поддержание необходимой температуры в отапливаемых помещения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7. При аварийной ситуации:  остановка котлов и котельной, сообщение ответственному лицу, принятие мер по устранению аварийной ситуации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чегар котельно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1. Обслуживание водогрейных котлов с температурой нагрева воды не выше 388К (115 С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 Проведение профилактических осмотров котлов, их вспомогательных механизмов, контрольно-измерительных приборов и участие в планово-предупредительном ремонте котлоагрега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3. Поддержание необходимой температуры в отапливаемых помещениях. 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стопни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. Топка печей твердым   топливом и обслуживание их в  помещениях  учреждений культур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2. Загрузка, шуровка и мелкий ремонт топок. Наблюдение за исправным состоянием печей и дымоходов, очистка топок печей от золы и шлака. Удаление золы и шлака из помещения в отведенное мест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. Поддержание необходимой температуры в отапливаемых помещения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. Колка и пиление дров, дробление угля, подготовка и подноска топлива к печам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5. Ведение учета расхода топлива. Составление и подача заявок на топливо.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Электри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Проведение   текущего ремонта электрических сетей и электрооборудования с выполнением электротехнических работ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ехнологии выполнения  электротехнических  работ, правил эксплуатации и содержания зданий, оборудования, механизмов, машин, сооружений, правил техники безопасности и пожарной безопасности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зосварщи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Осуществление текущего ремонта и технического обслуживания системы отопления, водоснабжения, канализации, газоснабжения,   другого оборудования, механизмов и конструкций с выполнением   сварочных работ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ехнологии выполнения  сварочных работ, правил эксплуатации и содержания зданий, оборудования, механизмов, машин, сооружений, правила техники безопасности  и пожарной безопасности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тным услугам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едущий дискоте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suppressAutoHyphens w:val="true"/>
              <w:autoSpaceDE w:val="false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рганизация танцевальных вечеров, дискоте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108" w:leader="none"/>
                <w:tab w:val="left" w:pos="72" w:leader="none"/>
              </w:tabs>
              <w:suppressAutoHyphens w:val="true"/>
              <w:autoSpaceDE w:val="false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ставление и подборка музыкального     репертуара для возрастных групп посетител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108" w:leader="none"/>
                <w:tab w:val="left" w:pos="72" w:leader="none"/>
              </w:tabs>
              <w:suppressAutoHyphens w:val="true"/>
              <w:autoSpaceDE w:val="false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ветственность за световое оформление танцевальных вечеров и дискоте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108" w:leader="none"/>
                <w:tab w:val="left" w:pos="72" w:leader="none"/>
              </w:tabs>
              <w:suppressAutoHyphens w:val="true"/>
              <w:autoSpaceDE w:val="false"/>
              <w:spacing w:before="0" w:after="28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териальная ответственность за сохранение музыкальной и световой аппаратуры в рабочем и хорошем состоян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108" w:leader="none"/>
                <w:tab w:val="left" w:pos="72" w:leader="none"/>
              </w:tabs>
              <w:suppressAutoHyphens w:val="true"/>
              <w:autoSpaceDE w:val="false"/>
              <w:spacing w:before="280" w:after="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существление музыкального обслуживания всех районных культурно-массовых мероприятий, с разрешения директора МБУ Мглинской МЦКС оказание помощи в музыкальном оформлении традиционных массовых гуляний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нтролер биле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.Обеспечение контроля за входом зрителей на танцевальные вечера, дискотеки, другие платные мероприятия по билетам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 Осуществление дежурств в зрительном зале во время репетиций и представлений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Контроль за дисциплиной во время проведения мероприятий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.Контроль за проведением уборки в зрительном зале и за его внешним видом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сси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Материальная ответственность за полученные билеты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Продажа билетов на мероприятие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Своевременная сдача отчета в централизованную бухгалтерию отдела культуры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деробщи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Контроль за  хранением верхней одежды и головных уборов посетителей в раздевалке во время проведения мероприятий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нтролер-посадчик аттра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Осуществление контроля и посадка  посетителей аттракциона в соответствии  с правилами эксплуатации аттракцио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280" w:after="0"/>
              <w:jc w:val="both"/>
              <w:rPr/>
            </w:pPr>
            <w:r>
              <w:rPr>
                <w:rFonts w:cs="Times New Roman"/>
              </w:rPr>
              <w:t>2.  Визуальный осмотр  ведущих механизмов перед началом работы аттракциона, проверка исправности кабин и страховочных приспособлений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Недопущение посадки лиц, нарушающих правила поведения в общественных местах. Осуществление контроля посадочных билетов  посетителей, недопущение безбилетного катан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280" w:after="0"/>
              <w:jc w:val="both"/>
              <w:rPr/>
            </w:pPr>
            <w:r>
              <w:rPr>
                <w:rFonts w:cs="Times New Roman"/>
              </w:rPr>
              <w:t>4. Уборка   территории аттракциона по окончанию работы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и (критерии) оценки эффективности труда  директора и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районный краеведческий музей»</w:t>
      </w:r>
    </w:p>
    <w:p>
      <w:pPr>
        <w:pStyle w:val="Normal"/>
        <w:rPr/>
      </w:pPr>
      <w:r>
        <w:rPr/>
        <w:t>Выплаты симулирующего характера устанавливаются при выполнении следующих показателей и условий: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20"/>
        <w:gridCol w:w="266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именование должност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казатели для установления стимулирующих выпла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словия стимулирующих выпла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БУ  МРКМ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Обеспечение управления в учреждении: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   наличие правил внутреннего трудового распорядка, должностных инструкций, трудовых договоров с работниками (эффективных контрактов)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2. Обеспечение безопасности работы учреждения (охрана труда, пожарная безопасность, антитеррористическая защищенность и др.)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 Организация комплектования, хранения, собирания, изучения и публичного представления</w:t>
            </w:r>
            <w:r>
              <w:rPr>
                <w:rFonts w:cs="Times New Roman"/>
                <w:color w:val="000000"/>
              </w:rPr>
              <w:t xml:space="preserve"> музейных предметов и музейных коллекций. Подготовка выставок, экспозиций, проведение экскурсий, бесед, лекций и др. мероприят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4. Своевременность представления отчетов о результатах деятельности и соответствие их требованиям, утвержденным муниципальны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5. Эффективное использование бюджетных и внебюджетных средств, направляемых на проведение устав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6. Рост средней заработной платы работников учреждения в отчетном году по сравнению с предыдущим год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7. Расширение спектра плат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. Выполнение нормативных правовых актов, регулирующих деятельность учреж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9. Проведение мероприятий по энергоэффектив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 Проведение работ по благоустройству территории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Общие для всех условия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Качественное выполнение установленного по должности объема работ и основных показателей деятельности учрежд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  <w:t>2. Отсутствие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нарушений трудовой дисциплины и правил внутреннего трудового распоряд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обоснованных жалоб в адрес работников, структурных подразделений или МБУ Мглинской МЦБС в цел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нарушений правил охраны труда и техники безопасности.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мотритель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Осуществление контроля за соблюдением посетителями правил поведения в музее, за сохранностью музейных предметов, целостностью и неприкосновенностью экспозиционного и выставочного оборудования, в котором находятся музейные предме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2. Участие в проводимых в музее инструктажах и учениях по пожарной безопасности.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Arial Unicode MS"/>
      <w:color w:val="000000"/>
      <w:sz w:val="24"/>
      <w:szCs w:val="24"/>
      <w:lang w:val="ru-RU" w:bidi="ar-SA"/>
    </w:rPr>
  </w:style>
  <w:style w:type="character" w:styleId="1">
    <w:name w:val="Заголовок №1_"/>
    <w:qFormat/>
    <w:rPr>
      <w:spacing w:val="2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 w:before="0" w:after="540"/>
      <w:ind w:hanging="420"/>
      <w:jc w:val="center"/>
    </w:pPr>
    <w:rPr>
      <w:rFonts w:eastAsia="Arial Unicode MS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17"/>
      <w:jc w:val="center"/>
      <w:outlineLvl w:val="0"/>
    </w:pPr>
    <w:rPr>
      <w:spacing w:val="20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8:12:00Z</dcterms:created>
  <dc:creator>Admin</dc:creator>
  <dc:description/>
  <cp:keywords/>
  <dc:language>en-US</dc:language>
  <cp:lastModifiedBy>User</cp:lastModifiedBy>
  <cp:lastPrinted>2013-10-22T10:34:00Z</cp:lastPrinted>
  <dcterms:modified xsi:type="dcterms:W3CDTF">2013-12-02T07:39:00Z</dcterms:modified>
  <cp:revision>26</cp:revision>
  <dc:subject/>
  <dc:title>СОГЛАСОВАНО</dc:title>
</cp:coreProperties>
</file>