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1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left="10348" w:hanging="0"/>
        <w:jc w:val="right"/>
        <w:rPr/>
      </w:pPr>
      <w:r>
        <w:rPr/>
        <w:t>к приказу Минтруда России</w:t>
      </w:r>
    </w:p>
    <w:p>
      <w:pPr>
        <w:pStyle w:val="Normal"/>
        <w:ind w:left="8647" w:hanging="0"/>
        <w:jc w:val="right"/>
        <w:rPr>
          <w:b/>
          <w:b/>
        </w:rPr>
      </w:pPr>
      <w:r>
        <w:rPr/>
        <w:t xml:space="preserve"> </w:t>
      </w:r>
      <w:r>
        <w:rPr/>
        <w:t>от 31.05.2013 № 234а</w:t>
      </w:r>
    </w:p>
    <w:p>
      <w:pPr>
        <w:pStyle w:val="Normal"/>
        <w:ind w:left="86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мониторинга реализации Программы поэтапного совершенствования системы оплаты труда в государственных (муниципальных) учреждениях на 2012 - 2018 годы </w:t>
      </w:r>
      <w:r>
        <w:rPr>
          <w:bCs/>
          <w:color w:val="000000"/>
          <w:sz w:val="28"/>
          <w:szCs w:val="28"/>
        </w:rPr>
        <w:t>органами государственной власти субъектов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Cs/>
          <w:i/>
          <w:i/>
          <w:iCs/>
          <w:color w:val="000000"/>
          <w:sz w:val="28"/>
          <w:szCs w:val="28"/>
        </w:rPr>
      </w:pPr>
      <w:bookmarkStart w:id="0" w:name="RANGE_A1_L148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глинский районный отдел культуры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(Наименование органа государственной власти Российской Федерации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>Региональные «дорожные карты» изменений в отраслях социальной сферы, направленные на повышение эффективности в здравоохранении, образовании и науке, культуре и социальном обслуживании на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iCs/>
          <w:sz w:val="28"/>
          <w:szCs w:val="28"/>
        </w:rPr>
        <w:t>Нормативные правовые акты</w:t>
      </w:r>
      <w:r>
        <w:rPr>
          <w:bCs/>
          <w:color w:val="000000"/>
          <w:sz w:val="28"/>
          <w:szCs w:val="28"/>
        </w:rPr>
        <w:t xml:space="preserve"> по утверждению региональных «дорожных карт» изменений в отраслях социальной сферы, направленных на повышение эффективности в культуре, образовании и науке, здравоохранении и социальном обслуживании населения (далее – региональные «дорожные карты») и внесению в них изменений.</w:t>
      </w:r>
    </w:p>
    <w:p>
      <w:pPr>
        <w:pStyle w:val="Normal"/>
        <w:ind w:left="720" w:hanging="0"/>
        <w:rPr/>
      </w:pPr>
      <w:r>
        <w:rPr/>
      </w:r>
    </w:p>
    <w:tbl>
      <w:tblPr>
        <w:tblW w:w="147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75"/>
        <w:gridCol w:w="2268"/>
        <w:gridCol w:w="2835"/>
        <w:gridCol w:w="4111"/>
        <w:gridCol w:w="2551"/>
      </w:tblGrid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Номер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Дата принятия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Название нормативного 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сылка  на публикацию в сети Интернет полного текста (адрес в сети Интер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Электронный образ нормативного правового акта*</w:t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.07.201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 администрации Мглинского района «Об утверждении плана мероприятий, направленных на повышение эффективности сферы культуры Мглинского района, в новой редакц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</w:rPr>
              <w:t>http://www.mgladm.ru/kultura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iCs/>
        </w:rPr>
        <w:t>*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iCs/>
          <w:sz w:val="28"/>
          <w:szCs w:val="28"/>
        </w:rPr>
        <w:t>Реализация в региональных «дорожных картах» положений Указа Президента Российской Федерации от 7 мая 2012 г. № 597 «О мероприятиях по реализации государственной социальной политики» и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 ноября 2012 г. № 2190-р (далее – Программа), в части повышения заработной платы отдельным категориям работников, повышение оплаты труда которых предусмотрено Указами Президента Российской Федерации от 7 мая 2012 г. № 597, от 1 июня 2012 г. № 761, от 28 декабря 2012 г. № 1688 (далее – отдельные категории работников), с возможным привлечением на эти цели не менее трети средств, получаемых за счет реорганизации неэффективных организаций и программ, по годам до 2018 года включитель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518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655"/>
        <w:gridCol w:w="6182"/>
      </w:tblGrid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направления оптимизации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ируемый объем экономии средств, направляемый на повышение оплаты труда отдельных категорий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птимизации численности персонала учреждений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2, 0 тыс. руб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4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птимизации численности персонала учреждений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7,1 тыс. руб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5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структуризации сети учреждений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птимизации численности персонала учреждений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энергетической эффективности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7 тыс. руб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7 тыс. руб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6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структуризации сети учреждений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,0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структуризации сети учреждений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,1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структуризации сети учреждений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,7 тыс. руб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Разработка показателей эффективности деятельности государственных учреждений субъектов Российской Федерации и муниципальных учреждений, их руководителей и основных категорий работников с учетом соответствующих методических рекомендаций, утвержденных федеральными органами исполнительной власти, предусматривающих введение взаимоувязанной системы отраслевых показателей эффективности от федерального уровня до конкретного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iCs/>
          <w:sz w:val="28"/>
          <w:szCs w:val="28"/>
        </w:rPr>
        <w:t xml:space="preserve">Документы, утверждающие показатели эффективности деятельности государственных учреждений субъектов Российской Федерации и муниципальных учреждений и их руководителей </w:t>
      </w:r>
      <w:r>
        <w:rPr/>
        <w:t>в отчетном периоде, в том числе вносящие изменения в действующие документы.</w:t>
      </w:r>
    </w:p>
    <w:tbl>
      <w:tblPr>
        <w:tblW w:w="1458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7"/>
        <w:gridCol w:w="2126"/>
        <w:gridCol w:w="2977"/>
        <w:gridCol w:w="4252"/>
        <w:gridCol w:w="2108"/>
      </w:tblGrid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 июля 201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ановление администрации Мглинского района «Об утверждении плана мероприятий, направленных на повышение эффективности сферы культуры Мглинского района, в новой редакц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</w:rPr>
              <w:t>http://www.mgladm.ru/kultura/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iCs/>
        </w:rPr>
        <w:t>* представляется в случае отсутствия публикации полного текста документа в сети Интерне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ы, утверждающие показатели эффективности деятельности государственных учреждений субъектов Российской Федерации и муниципальных учреждений, их руководителей и основных категорий работников, которые могут быть рекомендованы в качестве примеров лучших практик по видам учреждений и по каждой из отдельных категорий работников (включая работников, занятых в муниципальных учреждениях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851"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видам учреждений </w:t>
      </w:r>
      <w:r>
        <w:rPr>
          <w:rStyle w:val="FootnoteCharacters"/>
          <w:rStyle w:val="FootnoteAnchor"/>
          <w:iCs/>
          <w:sz w:val="28"/>
          <w:szCs w:val="28"/>
        </w:rPr>
        <w:footnoteReference w:id="2"/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70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3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55"/>
        <w:gridCol w:w="2682"/>
        <w:gridCol w:w="3706"/>
        <w:gridCol w:w="3015"/>
        <w:gridCol w:w="2152"/>
      </w:tblGrid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зова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ук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3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 июля 2013 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ановление администрации Мглинского района «Об утверждении плана мероприятий, направленных на повышение эффективности сферы культуры Мглинского района, в новой редакции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http://www.mgladm.ru/kultura/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порт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iCs/>
        </w:rPr>
        <w:t>* представляется в случае отсутствия публикации полного текста документа в сети Интерне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основным категориям работников, по которым установлены показатели эффективности деятельности по государственным (муниципальным) учреждения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3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55"/>
        <w:gridCol w:w="2682"/>
        <w:gridCol w:w="3706"/>
        <w:gridCol w:w="3015"/>
        <w:gridCol w:w="2152"/>
      </w:tblGrid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зова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ук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 августа 2013 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Мглинского районного отдела культуры «Об утверждении Примерного положения о стимулирующих выплатах работникам муниципальных учреждений культуры Мглинского района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http://www.mgladm.ru/kultura/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 августа 2013 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по МБУ Мглинской МЦКС</w:t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Об утверждении Положения о стимулирующих выплатах работникам МБУ Мглинской МЦКС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8 августа 2013 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иказ по МБУ Мглинской МЦБ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8"/>
                <w:szCs w:val="28"/>
              </w:rPr>
              <w:t>«Об утверждении Положения о стимулирующих выплатах работникам МБУ Мглинской МЦБС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30 августа 2013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каз по МБУ МРКМ «Об утверждении Положения о стимулирующих выплатах работникам МБУ  МРКМ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порт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iCs/>
        </w:rPr>
        <w:t>* -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зависимая система оценки качества работы учреждений, оказывающих социальные услуги, (далее – независимая оценка качества) в соответствии с постановлением Правительства Российской Федерации от 30 марта 2013 г. № 286 «О формировании независимой системы оценки качества работы организаций, оказывающих социальные услуги» и Планом мероприятий п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формированию</w:t>
        </w:r>
      </w:hyperlink>
      <w:r>
        <w:rPr>
          <w:bCs/>
          <w:color w:val="000000"/>
          <w:sz w:val="28"/>
          <w:szCs w:val="28"/>
        </w:rPr>
        <w:t xml:space="preserve"> независимой системы оценки качества работы организаций, оказывающих социальные услуги, на 2013 - 2015 годы, утвержденным распоряжением Правительства Российской Федерации от 30 марта 2013 года № 487-р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426" w:firstLine="851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>Сведения по независимой оценке качества.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tbl>
      <w:tblPr>
        <w:tblW w:w="1511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15"/>
        <w:gridCol w:w="2268"/>
        <w:gridCol w:w="2835"/>
        <w:gridCol w:w="2835"/>
        <w:gridCol w:w="2420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сфер оказания социальных услуг населению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е количество учреждений в соответствующей сфере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у которых имеется официальный сайт в сети Интерне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охваченных независимой оценкой качества, един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учреждений, охваченных независимой оценкой качест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%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учреждения, 48 фил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ое обслуживание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3.2.2. Сведения по принятым нормативным правовым актам субъекта Российской Федерации по независимой оценке качества, включая нормативные правовые акты, регламентирующие показатели независимой оценки каче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50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752"/>
        <w:gridCol w:w="2683"/>
        <w:gridCol w:w="3707"/>
        <w:gridCol w:w="3016"/>
        <w:gridCol w:w="2152"/>
      </w:tblGrid>
      <w:tr>
        <w:trPr>
          <w:trHeight w:val="2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мер нормативного правового ак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ата принятия нормативного правового а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звание нормативного правового а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лектронный образ нормативного правового акта*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/>
      </w:pPr>
      <w:r>
        <w:rPr>
          <w:bCs/>
          <w:color w:val="000000"/>
          <w:sz w:val="28"/>
          <w:szCs w:val="28"/>
        </w:rPr>
        <w:t>3.3. Сведения по участию общественных организаций в проведении независимой оценки качеств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17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6"/>
        <w:gridCol w:w="1417"/>
        <w:gridCol w:w="1418"/>
        <w:gridCol w:w="1417"/>
        <w:gridCol w:w="2273"/>
        <w:gridCol w:w="1418"/>
        <w:gridCol w:w="2126"/>
        <w:gridCol w:w="1418"/>
        <w:gridCol w:w="1280"/>
      </w:tblGrid>
      <w:tr>
        <w:trPr>
          <w:trHeight w:val="654" w:hRule="atLeast"/>
        </w:trPr>
        <w:tc>
          <w:tcPr>
            <w:tcW w:w="15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Общественные организации, участвующие в проведении независимой оценки качества</w:t>
            </w:r>
          </w:p>
        </w:tc>
      </w:tr>
      <w:tr>
        <w:trPr>
          <w:trHeight w:val="312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фер оказания социальных услуг населению 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ов учреждений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нормативных правовых актов о формировании общественного совета (общественных советов) при органе (органах) государственной власти субъекта Российской Федерации для проведения независимой оценки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(перечень) общественных организаций, представители которых включены в состав общественного совета (общественных советов) при органе (органах) государственной власти субъекта Российской Федерации для проведения независимой оценки качеств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щественных организаций, действующих на территории субъекта Российской Федерации (указать в разрезе социальных сфер), единиц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норматив-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норматив-ного правов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норматив-ного правового ак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z w:val="22"/>
                <w:szCs w:val="22"/>
              </w:rPr>
              <w:t xml:space="preserve">Электрон-ный образ норматив-ного правового акта*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региональ-ные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iCs/>
        </w:rPr>
        <w:t>* - представляется в случае отсутствия публикации полного текста нормативного правового акта в сети Интернет.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Предложения, подготовленные государственными органами субъекта Российской Федерации совместно с заинтересованными общественными организациями по улучшению качества предоставления социальных услуг для учета при разработке соответствующих нормативных правовых ак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482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371"/>
        <w:gridCol w:w="788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жен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ля учета при разработке соответствующих нормативных правовых актов на уровне субъекта Российской Федерации и федеральном уровне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ые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 реализации предложений в части компетенции субъекта Российской Федераци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Проведение работы по заключению трудовых договоров (дополнительных соглашений к трудовым договорам)  с руководителями государственных (муниципальных) учреждений в соответствии с типовой формой трудового договора, утвержденной постановлением Правительства Российской Федерации от 12 апреля 2013 г. № 329 «О типовой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форм</w:t>
        </w:r>
      </w:hyperlink>
      <w:r>
        <w:rPr>
          <w:bCs/>
          <w:color w:val="000000"/>
          <w:sz w:val="28"/>
          <w:szCs w:val="28"/>
        </w:rPr>
        <w:t>е трудового договора с руководителем государственного (муниципального) учреждения» (далее – типовая форма).</w:t>
      </w:r>
    </w:p>
    <w:p>
      <w:pPr>
        <w:pStyle w:val="Normal"/>
        <w:ind w:left="426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82"/>
        <w:gridCol w:w="2410"/>
        <w:gridCol w:w="3118"/>
        <w:gridCol w:w="3945"/>
      </w:tblGrid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государственных учреждений, субъекта Российской Федерации и муниципальных учреждений, един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количество учреждений, с руководителями которых заключены трудовые договоры (дополнительные соглашения к трудовым договорам) в соответствии с типовой формой, едини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государственных учреждений субъектов Российской Федерации и муниципальных учреждений, с руководителями которых заключены трудовые договоры (дополнительные соглашения к трудовым договорам) в соответствии с типовой формой, %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ые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го образования детей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е учреждения (ДЮСШ и т.п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школы искусств и другие учреждения в сфер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>6. Повышение квалификации, переподготовка (по итогам которых выдается документ установленного образца) отдельных категорий работ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43"/>
        <w:gridCol w:w="3260"/>
        <w:gridCol w:w="3114"/>
        <w:gridCol w:w="3241"/>
      </w:tblGrid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планированная численность работников отдельных категорий для направления на повышение квалификации, переподготовку в отчетном периоде (человек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ическая численность работников отдельных категорий, проходивших повышение квалификации, переподготовку в отчетном периоде (человек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численность работников отдельных категорий для направления на повышение квалификации, переподготовку на следующее полугодие (человек)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ш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школьные 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ые 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ого образования детей, 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чреждения (ДЮСШ и т.п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е школы искусств и другие учреждения в сфер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разовательные, медицинские организации и организации оказывающие социальные услуги детям-сиротам и детям, оставшимся без попечения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7. Проведение мероприятий по организации работы по заключению трудовых договоров (дополнительных соглашений к трудовым договорам) с работниками государственных учреждений субъекта Российской Федерации и муниципальных учреждений в соответствии с примерной формой трудового договора с работником государственного (муниципального) учреждения, утвержденной приложением № 3 к Программе поэтапного совершенствования системы оплаты труда в государственных (муниципальных) учреждениях на 2012 – 2018 годы (далее – примерная форма трудового договор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1. Сведения о проведение мероприяти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32" w:type="dxa"/>
        <w:jc w:val="left"/>
        <w:tblInd w:w="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1798"/>
      </w:tblGrid>
      <w:tr>
        <w:trPr>
          <w:trHeight w:val="48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, едини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еминаров для руководителей учреждений (подразделений), работников кадровых служб по данному вопрос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овещаний по обмену опытом по данному вопрос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ое (указать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2. Сведения о применении примерной формы трудового договора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46"/>
        <w:gridCol w:w="2554"/>
        <w:gridCol w:w="3260"/>
        <w:gridCol w:w="3551"/>
      </w:tblGrid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я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государственных учреждений субъекта Российской Федерации и муниципальных учреждений (челове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реждений, в которых применяется примерная форма трудового договора для заключения трудовых договоров (дополнительных соглашений к трудовым договорам) с работниками (единиц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данных учреждений, с которыми заключены трудовые договоры (дополнительные соглашения к трудовым договорам) с использованием примерной формы трудового договора (человек)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в том числ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шего образова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школьные 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ые 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ого образования детей, в т.ч.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чреждения (ДЮСШ и т.п.)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е школы искусств и другие учреждения в сфере культуры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</w:t>
            </w:r>
          </w:p>
        </w:tc>
      </w:tr>
      <w:tr>
        <w:trPr>
          <w:trHeight w:val="4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го обслуживания насе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9. Сведения информационного сопровождения мероприятий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1. Планы информационного сопровождения мероприятий Программы (проведение семинаров, конференций с участием объединений профессиональных союзов, встреч в трудовых коллективах; обучение руководителей учреждений; размещение информации в СМИ и на официальных интернет-сайтах; регулярное рассмотрение хода реализации Программы на региональных трехсторонних комиссиях по регулированию социально-трудовых отношений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3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721"/>
      </w:tblGrid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ы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лугодие 2013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полугодие 2013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 далее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bCs/>
          <w:color w:val="000000"/>
          <w:sz w:val="4"/>
          <w:szCs w:val="4"/>
        </w:rPr>
      </w:pPr>
      <w:r>
        <w:rPr>
          <w:bCs/>
          <w:color w:val="000000"/>
          <w:sz w:val="28"/>
          <w:szCs w:val="28"/>
        </w:rPr>
        <w:t>9.2. Результаты реализации планов в отчетном периоде (с указанием тематики мероприятий, приложением материалов основных мероприятий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tbl>
      <w:tblPr>
        <w:tblW w:w="10074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790"/>
      </w:tblGrid>
      <w:tr>
        <w:trPr>
          <w:trHeight w:val="713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, единиц, </w:t>
            </w:r>
          </w:p>
          <w:p>
            <w:pPr>
              <w:pStyle w:val="Normal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/>
            </w:pPr>
            <w:r>
              <w:rPr>
                <w:sz w:val="28"/>
                <w:szCs w:val="28"/>
              </w:rPr>
              <w:t>семинары, конферен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в СМ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/>
            </w:pPr>
            <w:r>
              <w:rPr>
                <w:sz w:val="28"/>
                <w:szCs w:val="28"/>
              </w:rPr>
              <w:t>иное (указать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Сведения о реализации положений Указа Президента Российской Федерации от 7 мая 2012 г. № 597 «О мероприятиях по реализации государственной социальной политики» и Программы в части повышения заработной платы работников бюджетного сектора экономики с возможным привлечением на эти цели не менее трети средств, получаемых за счет реорганизации неэффективных организаций и программ, представляется согласно приложению к форме мониторинга реализации Программы поэтапного совершенствования системы оплаты труда в государственных (муниципальных) учреждениях на 2012 - 2018 годы органами государственной власти субъектов Российской Федерации.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1. Показатели повышения оплаты труда отдельных категорий работник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bCs/>
          <w:color w:val="000000"/>
          <w:sz w:val="28"/>
          <w:szCs w:val="28"/>
        </w:rPr>
        <w:t>, с учетом направления на эти цели средств от мероприятий по оптимизации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4"/>
      </w:r>
      <w:r>
        <w:br w:type="page"/>
      </w:r>
    </w:p>
    <w:p>
      <w:pPr>
        <w:pStyle w:val="Normal"/>
        <w:suppressAutoHyphens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blHeader w:val="true"/>
          <w:trHeight w:val="23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тегория работников</w:t>
            </w:r>
          </w:p>
        </w:tc>
        <w:tc>
          <w:tcPr>
            <w:tcW w:w="6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культуры </w:t>
            </w:r>
          </w:p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(наименование категории работников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5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8г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в субъекте Российской Федерации, рублей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работников культуры (категория), 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8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7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2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1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тношение среднемесячной заработной платы работников  культуры (категория)</w:t>
            </w:r>
            <w:r>
              <w:rPr>
                <w:rStyle w:val="FootnoteCharacters"/>
              </w:rPr>
              <w:t xml:space="preserve"> </w:t>
            </w:r>
            <w:r>
              <w:rPr/>
              <w:t>и среднемесячной заработной платы в субъекте Российской Федерации</w:t>
            </w:r>
            <w:r>
              <w:rPr>
                <w:rStyle w:val="FootnoteCharacters"/>
              </w:rPr>
              <w:t>1</w:t>
            </w:r>
            <w:r>
              <w:rPr/>
              <w:t>, % (строка 2 / строку 1*100%)</w:t>
            </w:r>
            <w:r>
              <w:rPr>
                <w:vertAlign w:val="superscript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р начислений на фонд оплаты труда, %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еднесписочная численность работников культуры (категория), человек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с начислениями, млн. рублей</w:t>
            </w:r>
          </w:p>
          <w:p>
            <w:pPr>
              <w:pStyle w:val="Normal"/>
              <w:jc w:val="both"/>
              <w:rPr/>
            </w:pPr>
            <w:r>
              <w:rPr/>
              <w:t>(строка 2 * строка 6 * (строка 5 + 100%) / 100% * 12 месяцев/1000000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фонда оплаты труда работников культуры (категория) с начислениями, млн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трока 7 по графе </w:t>
            </w:r>
            <w:r>
              <w:rPr>
                <w:lang w:val="en-US"/>
              </w:rPr>
              <w:t>i</w:t>
            </w:r>
            <w:r>
              <w:rPr/>
              <w:t>-го года – строка 7 в базовом году (2012 г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Обеспечение потребности в дополнительных финансовых ресурсах на повышение оплаты труда работников  культуры (категория), млн. рублей</w:t>
            </w:r>
          </w:p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(строка 10+строка 11+строка 12 + строка 13 + строка 14 = строка 8)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счет средств от мероприятий по оптимизации, в том числе реорганизации неэффективных организаций и программ, млн.рубле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,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1"/>
              <w:ind w:left="4" w:right="-58" w:hanging="0"/>
              <w:jc w:val="both"/>
              <w:rPr/>
            </w:pPr>
            <w:r>
              <w:rPr/>
              <w:t>за счет средств от приносящей доход деятельности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,0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jc w:val="both"/>
              <w:rPr/>
            </w:pPr>
            <w:r>
              <w:rPr/>
              <w:t>за счет средств обязательного медицинского страхования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 xml:space="preserve">за счет средств консолидированного бюджета субъекта Российской Федерации, млн. рубле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>Соотношение объема средств от мероприятий по оптимизации к сумме объема средств, требуемого на повышение оплаты труда, %</w:t>
            </w:r>
          </w:p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 xml:space="preserve">(строка 10/ строка 8 * 100%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7</w:t>
            </w:r>
          </w:p>
        </w:tc>
      </w:tr>
    </w:tbl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10.2. Сводная таблица оценки потребности в дополнительных финансовых ресурсах на повышение оплаты труда по всем категориям работников, с учетом направления на эти цели средств от мероприятий по оптимизации</w:t>
      </w:r>
    </w:p>
    <w:p>
      <w:pPr>
        <w:pStyle w:val="Normal"/>
        <w:suppressAutoHyphens w:val="false"/>
        <w:ind w:left="36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0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5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8г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, челове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с начислениями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фонда оплаты труда работников всех категорий с начислениями, млн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трока 2 по графе </w:t>
            </w:r>
            <w:r>
              <w:rPr>
                <w:lang w:val="en-US"/>
              </w:rPr>
              <w:t>i</w:t>
            </w:r>
            <w:r>
              <w:rPr/>
              <w:t>-го года – строка 2 в базовом году (2012 г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Обеспечение потребности в дополнительных финансовых ресурсах на повышение оплаты труда работников всех категорий, млн. рублей</w:t>
            </w:r>
          </w:p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(строка 5+строка 6+строка 7 + строка 8 + строка 9 = строка 3):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счет средств от мероприятий по оптимизации, в том числе реорганизации неэффективных организаций и программ, млн.рублей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1"/>
              <w:ind w:left="4" w:right="-58" w:hanging="0"/>
              <w:jc w:val="both"/>
              <w:rPr/>
            </w:pPr>
            <w:r>
              <w:rPr/>
              <w:t>за счет средств от приносящей доход деятельности, млн.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jc w:val="both"/>
              <w:rPr/>
            </w:pPr>
            <w:r>
              <w:rPr/>
              <w:t>за счет средств обязательного медицинского страхования, млн.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 xml:space="preserve">за счет средств консолидированного бюджета субъекта Российской Федерации, млн.рублей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руб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>Соотношение объема средств от мероприятий по оптимизации к сумме объема средств, требуемого на повышение оплаты труда, %</w:t>
            </w:r>
          </w:p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(строка 5/ строка 3 * 100%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851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оответствии с перечнем типов учреждений социальной сферы и науки, установленным приказом Росстата от 30 октября 2012 года № 574 «Об утверждении статистического инструментария для организации федерального статистического наблюдения численности и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№ 597 «О мероприятия по реализации государственной социальной политики»</w:t>
      </w:r>
    </w:p>
  </w:footnote>
  <w:footnote w:id="3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аполняется по категориям работников, повышение оплаты труда которых предусмотрено  Указами Президента Российской Федерации от 7 мая 2012 г. № 597, от 1 июня 2012 г. № 761, от 28 декабря 2012 г. № 1688 (далее – Указы Президента Российской Федерации):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едагогические работники обще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едагогические работники дошкольных 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Педагогические работники учреждений дополнительного образования детей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реподаватели и мастера производственного обучения профессиональных 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реподаватели образовательных учреждений высшего образования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Педагогические работники образовательных, медицинских организаций или организаций, оказывающих социальные услуги детям-сиротам и детям, оставшимся без попечения родителей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Научные сотрудники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Врачи и работники медицинских организаций, имеющие высшее медицинское (фармацевтическое) или иное высшее образование; предоставляющие медицинские услуги, (обеспечивающие предоставление медицинских услуг)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Средний медицинский (фармацевтический) персонал (персонал, обеспечивающий предоставление медицинских услуг)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Младший медицинский персонал (персонал, обеспечивающий предоставление медицинских услуг)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Работники учреждений культуры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Социальные работник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олняется с учетом Методических рекомендаций по оценке потребности в дополнительных финансовых ресурсах на повышение оплаты труда работников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 с учетом возможного привлечения не менее трети средств за счет реорганизации неэффективных учреждений, утвержденными приказом Минтруда России от 29 апреля 2013 г. № 171.</w:t>
      </w:r>
    </w:p>
  </w:footnote>
  <w:footnote w:id="5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категории «Педагогические работники дошкольных образовательных учреждений» указывается  среднемесячная заработная плата в сфере общего образования в субъекте Российской Федерации (указ Президента Российской Федерации от 7 мая 2012 г. № 597);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 по категории «Педагогические работники учреждений дополнительного образования детей» указывается среднемесячная заработная плата  учителей в субъекте Российской Федерации (указ Президента Российской Федерации от 29 апреля 2013 г. № 17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99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30"/>
      <w:szCs w:val="30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1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261FE837CE347140284CB923EFF74DE45E0E5B1E536B38F9C329738BD262A5807143BB30265EEc8H4O" TargetMode="External"/><Relationship Id="rId3" Type="http://schemas.openxmlformats.org/officeDocument/2006/relationships/hyperlink" Target="consultantplus://offline/ref=BC567D0C4A12E4A8FE3240DFD1E6495BEEDE4E6F095EEFE41CA17A46C1C4A6161FC092D93BAA81D2bAj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8:00Z</dcterms:created>
  <dc:creator>User</dc:creator>
  <dc:description/>
  <cp:keywords/>
  <dc:language>en-US</dc:language>
  <cp:lastModifiedBy>Admin</cp:lastModifiedBy>
  <cp:lastPrinted>2013-10-25T12:13:00Z</cp:lastPrinted>
  <dcterms:modified xsi:type="dcterms:W3CDTF">2013-12-02T08:01:00Z</dcterms:modified>
  <cp:revision>16</cp:revision>
  <dc:subject/>
  <dc:title>В органы исполнительной</dc:title>
</cp:coreProperties>
</file>