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26_ » ____06____ 2013года  № __4-564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 3 текст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2 939 362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62 606 688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3 561 313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63 228 639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 8 «Распределение бюджетных ассигнований по разделам, целевым статьям и видам расходов классификации расходов бюджета на плановый период 2014 и 2015 годов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 «Ведомственная структура расходов бюджета муниципального района на плановый период 2014 и 2015 годов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риложение 12 «Аналитическое распределение расходов бюджета муниципального района по муниципальным программам Мглинского района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Абзац 1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4 610 140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81 </w:t>
      </w:r>
      <w:r>
        <w:rPr>
          <w:rFonts w:cs="Times New Roman" w:ascii="Times New Roman" w:hAnsi="Times New Roman"/>
          <w:sz w:val="28"/>
          <w:szCs w:val="28"/>
        </w:rPr>
        <w:t xml:space="preserve">копейка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4 207 134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5 556 263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4 388 55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 020 158 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3-03-28T11:59:00Z</cp:lastPrinted>
  <dcterms:modified xsi:type="dcterms:W3CDTF">2013-07-03T11:21:00Z</dcterms:modified>
  <cp:revision>1321</cp:revision>
  <dc:subject/>
  <dc:title>закон об областном бюджете</dc:title>
</cp:coreProperties>
</file>