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обственникам помещений в доме принадлежит на праве общей долевой собственности общее имущество дома, предназначенное для обслуживания более одного помещения в данном доме, которое включает в себ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ндамент, подвальное и техническое помещение, вентиляционные окна, отмостка и цоколь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ущие и ограждающие не несущие конструкции дома, внешние стены, перекрытия и перегородки, отделяющие помещения различных собственников, межпанельные стыки и швы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ыша, включающая кровлю, чердак, слуховые окна, стропильную систему и перекрыт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утренний водосток, внешние водосточные трубы и водоотводящие устройст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ста общего пользования - подъезды, входные двери, подъездные окна, тамбуры, вестибюли, коридоры, проходы, межэтажные лестничные площадки, крыльц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вентиляции, вентиляционные каналы и вытяжки, фановая развод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ловые пункты с арматурой и приборами различного назнач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одящие и стояковые трубы отопления, горячего и холодного водоснабжения, и система канализ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одные распределительные устройства, этажные щиты, стояковая электропроводка и счетчики электроэнергии мест общего пользо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ый участок, размер и границы которого определены в соответствии с требованиями земельного и градостроительного кодекса. В случаях, если границы земельного участка под многоквартирным жилым домом в установленном порядке не определены, используются размеры и границы придомовой территории, установленные органами местного самоуправления, зеленные насаждения, строения и малые архитектурные формы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фты и лифтовые шахты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ое имущество, которым пользуются несколько собственников помещений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3:34:00Z</dcterms:created>
  <dc:creator>Admin</dc:creator>
  <dc:description/>
  <cp:keywords/>
  <dc:language>en-US</dc:language>
  <cp:lastModifiedBy>Admin</cp:lastModifiedBy>
  <dcterms:modified xsi:type="dcterms:W3CDTF">2013-06-25T13:35:00Z</dcterms:modified>
  <cp:revision>1</cp:revision>
  <dc:subject/>
  <dc:title/>
</cp:coreProperties>
</file>