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лагерей с дневным пребыванием на базе образовательных учрежде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на 2013 год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69"/>
        <w:gridCol w:w="1620"/>
        <w:gridCol w:w="1316"/>
        <w:gridCol w:w="849"/>
        <w:gridCol w:w="708"/>
        <w:gridCol w:w="1276"/>
        <w:gridCol w:w="1276"/>
        <w:gridCol w:w="1134"/>
        <w:gridCol w:w="1417"/>
        <w:gridCol w:w="1843"/>
        <w:gridCol w:w="1345"/>
        <w:gridCol w:w="1207"/>
      </w:tblGrid>
      <w:tr>
        <w:trPr>
          <w:trHeight w:val="51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, на базе которого планируется организация лагеря с дневным пребыв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разовательного учрежд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ИО директора лагеря с дневным пребыванием, контактный телефон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боты лагеря с дневным пребыванием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 в лагере с дневным пребывани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рганизатор питания в лагере с дневным пребывание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08" w:hanging="0"/>
              <w:jc w:val="center"/>
              <w:rPr/>
            </w:pPr>
            <w:r>
              <w:rPr/>
              <w:t>Организация медицинского обслуживания (наличие лицензированного медицинского кабинета, штатный медицинский работник, договор с ФАП и т.д.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jc w:val="center"/>
              <w:rPr/>
            </w:pPr>
            <w:r>
              <w:rPr/>
              <w:t>Обеспечение безопасности  в лагере с дневным пребыванием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рганизация профильных отрядов (наименование/количество детей)</w:t>
            </w:r>
          </w:p>
        </w:tc>
      </w:tr>
      <w:tr>
        <w:trPr>
          <w:trHeight w:val="28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ей-сирот и детей, оставшихся без попечения род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ей, состоящих на профилактических уче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тей из малообеспеченных сем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Мглинская СОШ №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глин, пл.Советская, д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Людмил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-20-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ГБУЗ «Мглинская ЦРБ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сти, 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правонар./25</w:t>
            </w:r>
          </w:p>
        </w:tc>
      </w:tr>
      <w:tr>
        <w:trPr>
          <w:trHeight w:val="2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Мглинская СОШ №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г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, д.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на Светла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-17-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ГБУЗ «Мглинская ЦРБ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сти, 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/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етле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етле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ктябрьская д.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ченко Елен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44-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ФА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сти, 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ельжич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ельж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 д.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а Елена Григо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41-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ГБУЗ «Мглинская ЦРБ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ысок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л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ысо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веточная д.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ькова Любовь Дмитр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-28-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ФА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Див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Див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 д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ьмахова Анна 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55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ФА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овороман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л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Новая Роман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 д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отенко Валентин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46-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ГБУЗ «Мглинская ЦРБ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сти, 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уговец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л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угов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 д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югова Татьяна 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54-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ФА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раснокос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расные Кос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 д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Тамар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54-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ГБУЗ «Мглинская ЦРБ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.-патриот./20</w:t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имонт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л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имонт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 д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ева Еле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-20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ФА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.-оздор./27</w:t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ко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окол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иозёрная д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юкова Людмил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37-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ФА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сколк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скол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д.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енко Наталья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31-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ГБУЗ «Мглинская ЦРБ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Шумар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л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Шумор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Афанасьева д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ева Любовь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53-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ФА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Молодьк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л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олодь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ёжная д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ед Светла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51-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ФА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Д «Мглинский 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г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 д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Мария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-10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ГДУЗ «Мглинская ЦРБ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ой реж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арённые дети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3:00Z</dcterms:created>
  <dc:creator>User</dc:creator>
  <dc:description/>
  <cp:keywords/>
  <dc:language>en-US</dc:language>
  <cp:lastModifiedBy>User</cp:lastModifiedBy>
  <dcterms:modified xsi:type="dcterms:W3CDTF">2013-06-03T06:14:00Z</dcterms:modified>
  <cp:revision>1</cp:revision>
  <dc:subject/>
  <dc:title>Информация </dc:title>
</cp:coreProperties>
</file>