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69534922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51525841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853546216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633868832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