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677362945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470789480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223607840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980559458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