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932702270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595747748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436235007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743721532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