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2126982982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23046461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541748855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423334143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