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 xml:space="preserve">Ставки на содержание и текущий ремонт 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общего имущества в многоквартирном до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тавки планово-нормативного расхода (руб. в месяц на 1 м</w:t>
      </w:r>
      <w:r>
        <w:rPr>
          <w:vertAlign w:val="superscript"/>
        </w:rPr>
        <w:t>2</w:t>
      </w:r>
      <w:r>
        <w:rPr/>
        <w:t xml:space="preserve"> общей площади жилых помещений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илые дома без одного вида удобств – 6,46</w:t>
      </w:r>
    </w:p>
    <w:p>
      <w:pPr>
        <w:pStyle w:val="Normal"/>
        <w:rPr>
          <w:sz w:val="28"/>
        </w:rPr>
      </w:pPr>
      <w:r>
        <w:rPr>
          <w:sz w:val="28"/>
        </w:rPr>
        <w:t>Жилые дома без двух и более видов удобств – 5,92</w:t>
      </w:r>
    </w:p>
    <w:p>
      <w:pPr>
        <w:pStyle w:val="Normal"/>
        <w:rPr>
          <w:sz w:val="28"/>
        </w:rPr>
      </w:pPr>
      <w:r>
        <w:rPr>
          <w:sz w:val="28"/>
        </w:rPr>
        <w:t>Жилые дома с износом 60% и более – 4,69</w:t>
      </w:r>
    </w:p>
    <w:p>
      <w:pPr>
        <w:pStyle w:val="Heading1"/>
        <w:rPr/>
      </w:pPr>
      <w:r>
        <w:rPr/>
        <w:t>В указанные ставки не включены расходы связанные с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м  земельного участка (придомовой территории) и расположенных на нем объектов благоустройства и озелен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указанные ставки включены расход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язанные с оказанием услуг по управлению многоквартирным домом, выполнением работ по содержанию и текущему ремонту общего имущества в многоквартирном доме и работ, связанных с текущим ремонтом общего имущества в многоквартирном дом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монт конструктивных элементов жилых здан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монт и обслуживание внутридомового инженерного оборудова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иректор УК-ООО «Жилсервис»                                     М.Я. Бойчу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>В 2011 году договоров управления расторгнуто  не было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 2011 году случаев снижения платы за некачественное оказание услуг и нарушение сроков исполнения зарегистрировано не было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Сведения о закупаемых  УК-ООО «Жилсервис» ресурса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Электроэнергия – ОАО «Брянскэнергосбыт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риф с 01.01.2011 г - 2,42 руб. за 1 квч  согласно показаниям счетчи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плоэнергия – ОАО «Брянские коммунальные системы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топление -  2917,5 Гкал/год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орячее водоснабжение – 68,412 Гкал/год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ариф с 01.01.2011г. 1658,08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6:00Z</dcterms:created>
  <dc:creator>manager</dc:creator>
  <dc:description/>
  <dc:language>en-US</dc:language>
  <cp:lastModifiedBy>manager</cp:lastModifiedBy>
  <dcterms:modified xsi:type="dcterms:W3CDTF">2013-02-13T12:06:00Z</dcterms:modified>
  <cp:revision>2</cp:revision>
  <dc:subject/>
  <dc:title>                    Ставки на содержание и текущий ремонт </dc:title>
</cp:coreProperties>
</file>