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ГЛИ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2.2012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63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6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редней стоимости транспортных услуг по доставке твердого топлива (дров) населению</w:t>
      </w:r>
    </w:p>
    <w:p>
      <w:pPr>
        <w:pStyle w:val="Normal"/>
        <w:shd w:fill="FFFFFF" w:val="clear"/>
        <w:ind w:right="46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4 пункта 1 статьи 14 Федерального Закона Российской Федерации от 06.10.2003 года № 131-ФЗ «Об общих принципах организации местного самоуправления в Российской Федерации», постановлением администрации Брянской области от 11.01.2010 года № 1 «Об утверждении порядка предоставления ежемесячной денежной компенсации на оплату жилого помещения и коммунальных услуг, ежегодной денежной выплаты на оплату топлива и сжиженного газа отдельным категориям граждан и графика перехода к предоставлению указанных выплат в денежной форме»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sz w:val="28"/>
          <w:szCs w:val="28"/>
        </w:rPr>
        <w:t>1.</w:t>
        <w:tab/>
        <w:t>Утвердить с 1 января 2013 года среднюю стоимость транспортных услуг по</w:t>
        <w:br/>
        <w:t>доставке твердого топлива, необходимую для предоставления гражданам</w:t>
        <w:br/>
        <w:t>ежегодной денежной выплаты на оплату топлива (дров), в размере 354 рубля 82 копейки за 1 кубический метр (с учетом налога на добавленную стоимость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/>
      </w:pPr>
      <w:r>
        <w:rPr>
          <w:sz w:val="28"/>
          <w:szCs w:val="28"/>
        </w:rPr>
        <w:t>2.</w:t>
        <w:tab/>
        <w:t>Контроль за выполнением настоящего постановления возложить на</w:t>
        <w:br/>
        <w:t>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sz w:val="28"/>
          <w:szCs w:val="28"/>
        </w:rPr>
        <w:t>3.</w:t>
        <w:tab/>
        <w:t>Признать утратившим силу постановление администрации района от</w:t>
        <w:br/>
        <w:t>30.11.2011 года № 1041 «Об утверждении средней стоимости транспортных</w:t>
        <w:br/>
        <w:t>услуг по доставке твердого топлива (дров) населению» с момента вступления в силу настоящего постано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</w:t>
      </w: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>Н.Н.Кондрат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. Кудинов Н.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ел. 2-11-77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43:00Z</dcterms:created>
  <dc:creator>ЕДДС</dc:creator>
  <dc:description/>
  <cp:keywords/>
  <dc:language>en-US</dc:language>
  <cp:lastModifiedBy>ЕДДС</cp:lastModifiedBy>
  <dcterms:modified xsi:type="dcterms:W3CDTF">2012-12-14T12:53:00Z</dcterms:modified>
  <cp:revision>2</cp:revision>
  <dc:subject/>
  <dc:title>РОССИЙСКАЯ ФЕДЕРАЦИЯ</dc:title>
</cp:coreProperties>
</file>