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района   от   30.11. 2011 г. № 1042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8"/>
          <w:szCs w:val="28"/>
        </w:rPr>
        <w:t>Размер платы за услуги холодного водоснабжения, предоставляемые населению района  для хозяйственного пользования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1 января 2012 года</w:t>
      </w:r>
    </w:p>
    <w:p>
      <w:pPr>
        <w:pStyle w:val="Normal"/>
        <w:tabs>
          <w:tab w:val="clear" w:pos="708"/>
          <w:tab w:val="left" w:pos="6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 в рублях,  копейках)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36"/>
        <w:gridCol w:w="1917"/>
        <w:gridCol w:w="1980"/>
        <w:gridCol w:w="2198"/>
      </w:tblGrid>
      <w:tr>
        <w:trPr>
          <w:trHeight w:val="16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ода воды в месяц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м3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в месяц из расчета 20,87 руб. за 1 м3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в месяц из расчета инвестиционной надбавки 0,57 руб. за 1 м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но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, овц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сено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, тракто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в огород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ойловый период  крупного рогатого скота  считать с 1 ноября по 1 ма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 месяце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иод мойки автотранспорта  индивидуального пользования считать с 15 апреля по 15 октября (6 месяце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оливной сезон считать с 15 мая по 15 августа (3 месяц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14:00Z</dcterms:created>
  <dc:creator>USER</dc:creator>
  <dc:description/>
  <cp:keywords/>
  <dc:language>en-US</dc:language>
  <cp:lastModifiedBy>Admin</cp:lastModifiedBy>
  <cp:lastPrinted>2011-12-08T11:30:00Z</cp:lastPrinted>
  <dcterms:modified xsi:type="dcterms:W3CDTF">2011-12-14T13:05:00Z</dcterms:modified>
  <cp:revision>6</cp:revision>
  <dc:subject/>
  <dc:title>                                                                                                                 Приложение № 2</dc:title>
</cp:coreProperties>
</file>