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5  к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>постановлению администрации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>района  от  30.11.2011 г. № 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услуги  холодного водоснабжения, предоставляемые населению района для жилищно-бытового пользова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сентября  2012 года</w:t>
      </w:r>
    </w:p>
    <w:p>
      <w:pPr>
        <w:pStyle w:val="Normal"/>
        <w:tabs>
          <w:tab w:val="clear" w:pos="708"/>
          <w:tab w:val="left" w:pos="6645" w:leader="none"/>
        </w:tabs>
        <w:jc w:val="both"/>
        <w:rPr/>
      </w:pPr>
      <w:r>
        <w:rPr/>
        <w:tab/>
        <w:t xml:space="preserve">           (в рублях, коп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778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ид польз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Норма потребления воды на 1 человека в месяц,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Размер платы  с 1 человека в месяц из расчета 23,11 руб. за 1 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Размер платы с  1 человека в месяц  из расчета инвестиционной надбавки  0,90 руб. за 1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 жилых домах с полным благоустройством, без центрального горячего водоснабжения с газовыми водонагревател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 жилых домах с полным благоустройством (водопровод, канализация, центральное горячее водоснабжение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 жилых домах, оборудованных водопроводом, канализацией, ваннами и бойлером для нагрева воды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В жилых домах, оборудованных водопроводом, канализацией без горячей вод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В жилых домах, оборудованных  водопроводом без канализаци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Уличная колон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2:00Z</dcterms:created>
  <dc:creator>USER</dc:creator>
  <dc:description/>
  <cp:keywords/>
  <dc:language>en-US</dc:language>
  <cp:lastModifiedBy>Admin</cp:lastModifiedBy>
  <cp:lastPrinted>2011-12-08T11:28:00Z</cp:lastPrinted>
  <dcterms:modified xsi:type="dcterms:W3CDTF">2011-12-14T13:12:00Z</dcterms:modified>
  <cp:revision>10</cp:revision>
  <dc:subject/>
  <dc:title>                                                                                                                Приложение № 1  к</dc:title>
</cp:coreProperties>
</file>