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СВЕДЕНИЯ</w:t>
      </w:r>
    </w:p>
    <w:p>
      <w:pPr>
        <w:pStyle w:val="Normal"/>
        <w:jc w:val="center"/>
        <w:rPr/>
      </w:pPr>
      <w:r>
        <w:rPr>
          <w:b/>
          <w:sz w:val="16"/>
        </w:rPr>
        <w:t>о доходах за отчетный период с 1 января 2022 года по 31 декабря  2022 года  об имуществе и обязательствах имущественного характера по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состоянию на конец отчетного периода, представленных муниципальными служащим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Ветлевской сельской администрации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841"/>
        <w:gridCol w:w="6"/>
        <w:gridCol w:w="1164"/>
        <w:gridCol w:w="1536"/>
        <w:gridCol w:w="1440"/>
        <w:gridCol w:w="1620"/>
        <w:gridCol w:w="1440"/>
        <w:gridCol w:w="1440"/>
        <w:gridCol w:w="900"/>
        <w:gridCol w:w="1097"/>
      </w:tblGrid>
      <w:tr>
        <w:trPr>
          <w:trHeight w:val="495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милия,им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униципального служаще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1»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лужаще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2»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за 2020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тыс.рублей)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еречень объектов недвижимого имущества и транспортных средств принадлежащих на праве  собственности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ходящихся в пользовании</w:t>
            </w:r>
          </w:p>
        </w:tc>
      </w:tr>
      <w:tr>
        <w:trPr>
          <w:trHeight w:val="10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кты недвижимого 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кто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движ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у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кв.м.)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ожения</w:t>
            </w:r>
          </w:p>
        </w:tc>
      </w:tr>
      <w:tr>
        <w:trPr>
          <w:trHeight w:val="43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объекто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движим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ущест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ложе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4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имахов Николай Николае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лава сельской администрации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1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емельный участок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жилое зд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   </w:t>
            </w:r>
            <w:r>
              <w:rPr>
                <w:sz w:val="16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автомобиль легковой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HOND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CR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V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илой дом (1/4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емельный участок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8,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184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Россия</w:t>
            </w:r>
          </w:p>
        </w:tc>
      </w:tr>
      <w:tr>
        <w:trPr>
          <w:trHeight w:val="564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пруга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имахова Наталья Олего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дивидуальный предприниматель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6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илой дом (1/4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емельный участок (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,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18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ын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имахов Михаил Николае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чащийся МБОУ «Мглинская СОШ №2»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8,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184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Россия</w:t>
            </w:r>
          </w:p>
        </w:tc>
      </w:tr>
      <w:tr>
        <w:trPr>
          <w:trHeight w:val="108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ын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имахов Дмитрий Николае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спитанник МБДОУ Мглинский детский сад №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8,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184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Логвинюк Елена Николае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пециалист 1 категории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8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108,3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18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Логвинюк Александр Николаевич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дитель-экспедитор дальних рейс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Автомобиль </w:t>
            </w:r>
            <w:r>
              <w:rPr>
                <w:sz w:val="16"/>
                <w:lang w:val="en-US"/>
              </w:rPr>
              <w:t>Mersedes-Benz E200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,3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6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Россия</w:t>
            </w:r>
          </w:p>
        </w:tc>
      </w:tr>
      <w:tr>
        <w:trPr>
          <w:trHeight w:val="72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8:30:00Z</dcterms:created>
  <dc:creator>Вельжичская</dc:creator>
  <dc:description/>
  <cp:keywords/>
  <dc:language>en-US</dc:language>
  <cp:lastModifiedBy>Admin</cp:lastModifiedBy>
  <cp:lastPrinted>2019-03-28T14:31:00Z</cp:lastPrinted>
  <dcterms:modified xsi:type="dcterms:W3CDTF">2023-05-12T09:16:00Z</dcterms:modified>
  <cp:revision>4</cp:revision>
  <dc:subject/>
  <dc:title>СВЕДЕНИЯ</dc:title>
</cp:coreProperties>
</file>