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ТЛЕВСКОЕ  СЕЛЬСКОЕ ПОСЕЛЕНИЕ</w:t>
      </w:r>
    </w:p>
    <w:p>
      <w:pPr>
        <w:pStyle w:val="Style15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ТЛЕВ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.11.2019г. № 1/4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етле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тлевского сельского поселения, Положением о порядке организации и проведения публичных слушаний в Ветлевском  сельском поселении, утвержденным решением Ветлевского сельского Совета народных депутатов от 24.09.2019г. № 1/15 Ветле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тлевского сельского Совета народных депутатов: «О прогнозе социально-экономического развития  «Ветлевское сельское поселение  Мглинского муниципального района Брянской области» на 2020 год и на плановый период 2021 и 2022 годов» и «О бюджете  Ветлевского сельского поселения Мглинского муниципального  района Брянской области» на 2020 год и на плановый период 2021 и 2022год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 «О прогнозе социально-экономического развития  Ветлевского сельского поселения  Мглинского муниципального  района Брянской области» на 2020 год и на плановый период 2021 и 2022 годов» и «О бюджете  Ветлевского сельского поселения Мглинского муниципального  района Брянской области» на 2020 год и на плановый период 2021 и 2022годов» в официальном издании «Муниципальный вестник» 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 Назначить публичные слушания по инициативе Ветлевского  сельского Совета народных депутатов по вопросам обсуждения проектов решений Ветлевского сельского Совета народных депутатов: «О прогнозе социально-экономического развития  «Ветлевского сельского поселения  Мглинского муниципального района Брянской области» на 2020 год и на плановый период 2021 и 2022 годов» и «О бюджете  Ветлевского сельского поселения Мглинского муниципального  района Брянской области» на 2020 год и на плановый период 2021 и 2022годов»  на 16 декабря 2019 года, на 11-00 часов по адресу: Брянская область, Мглинский район, д. Ветлевка ул. Октябрьская д.9 помещение Ветлев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Протченко В. В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Груздов В. И.- секретарь оргкомитета, глава  сельской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 Логвинюк  Е. Н. – инспектор 1 категории – бухгалтер сельск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 Пимахова Е. А. – специалист сельской администрации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5)  Анищенко А. Е. – депутат сельского Совета народных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 «Ветлевское сельское поселение  Мглинского муниципального района Брянской области» на 2020 год и на плановый период 2021 и 2022 годов» и «О бюджете  Ветлевского сельского поселения Мглинского муниципального  района Брянской области» на 2020 год и на плановый период 2021 и 2022годов» 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д. Ветлевка, ул.Октябрьская  д. 5   в рабочие дни с 8-30 до 17-3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 осуществлять оргкомитету по 06 декабря 2019 года (включительно) по адресу: Брянская область, Мглинский район, д. Ветлевка, ул. Октябрьская д.5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тле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В.В. Прот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9:00Z</dcterms:created>
  <dc:creator>Вельжичская</dc:creator>
  <dc:description/>
  <cp:keywords/>
  <dc:language>en-US</dc:language>
  <cp:lastModifiedBy>Admin</cp:lastModifiedBy>
  <cp:lastPrinted>2018-12-03T15:46:00Z</cp:lastPrinted>
  <dcterms:modified xsi:type="dcterms:W3CDTF">2019-12-03T13:15:00Z</dcterms:modified>
  <cp:revision>11</cp:revision>
  <dc:subject/>
  <dc:title>БРЯНСКАЯ ОБЛАСТЬ</dc:title>
</cp:coreProperties>
</file>