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19659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 на фасаде здания МБОУ «Мглинская СОШ № 1»  в целях увековечения памяти выпускника  школы     Батурко Игоря Павл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Батурко Игоря Павло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Мглинская СОШ №1», расположенного по адресу: Российская Федерация, Брянская область,  город Мглин, площадь Советская, дом 3, мемориальную доску с текстом следующего содержания: «В этой школе учился Батурко Игорь Павлович (03.02.1993-17.03.2023) Погиб при исполнении воинского долга в ходе СВО на Украине Награжден орденом Мужеств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16:00Z</dcterms:created>
  <dc:creator>rip</dc:creator>
  <dc:description/>
  <cp:keywords/>
  <dc:language>en-US</dc:language>
  <cp:lastModifiedBy>Admin</cp:lastModifiedBy>
  <cp:lastPrinted>2023-06-02T10:01:00Z</cp:lastPrinted>
  <dcterms:modified xsi:type="dcterms:W3CDTF">2023-06-05T05:35:00Z</dcterms:modified>
  <cp:revision>18</cp:revision>
  <dc:subject/>
  <dc:title> </dc:title>
</cp:coreProperties>
</file>