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485479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  <w:r>
        <w:rPr/>
        <w:t>проект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июня 2023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ке мемориальной доски на фасаде здания МБОУ «Мглинская СОШ № 1»  в целях увековечения памяти выпускника  школы     Батурко Игоря Павло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увековечения памяти погибшего при исполнении воинского долга в ходе специальной военной операции Батурко Игоря Павловича, на основании ходатайства администрации Мглинского района, в соответствии с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от 30.08.2016 №5-222, 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 в срок до 1 сентября 2023 года на фасаде здания МБОУ «Мглинская СОШ №1», расположенного по адресу: Российская Федерация, Брянская область,  город Мглин, площадь Советская, дом 3, мемориальную доску с текстом следующего содержания: «В этой школе учился Батурко Игорь Павлович (03.02.1993-17.03.2023) Погиб при исполнении воинского долга в ходе СВО на Украине Награжден орденом Мужества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rFonts w:cs="Helvetica" w:ascii="Helvetica" w:hAnsi="Helvetica"/>
          <w:sz w:val="15"/>
          <w:szCs w:val="15"/>
        </w:rPr>
        <w:t xml:space="preserve"> </w:t>
      </w:r>
      <w:r>
        <w:rPr>
          <w:sz w:val="28"/>
          <w:szCs w:val="28"/>
        </w:rPr>
        <w:t>Финансирование работ по проектированию, изготовлению и установке мемориальной доски осуществить за счет внебюджетных средств.</w:t>
      </w:r>
    </w:p>
    <w:p>
      <w:pPr>
        <w:pStyle w:val="Style12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gl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16:00Z</dcterms:created>
  <dc:creator>rip</dc:creator>
  <dc:description/>
  <cp:keywords/>
  <dc:language>en-US</dc:language>
  <cp:lastModifiedBy>Admin</cp:lastModifiedBy>
  <cp:lastPrinted>2023-06-02T10:01:00Z</cp:lastPrinted>
  <dcterms:modified xsi:type="dcterms:W3CDTF">2023-06-05T05:35:00Z</dcterms:modified>
  <cp:revision>18</cp:revision>
  <dc:subject/>
  <dc:title> </dc:title>
</cp:coreProperties>
</file>