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18.09.2018г. №___503___</w:t>
      </w:r>
    </w:p>
    <w:p>
      <w:pPr>
        <w:pStyle w:val="Normal"/>
        <w:rPr/>
      </w:pPr>
      <w:r>
        <w:rPr/>
        <w:t xml:space="preserve">           </w:t>
      </w:r>
      <w:r>
        <w:rPr/>
        <w:t>г.Мг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ключении жилых помещений  в муниципальный  </w:t>
      </w:r>
    </w:p>
    <w:p>
      <w:pPr>
        <w:pStyle w:val="Normal"/>
        <w:rPr>
          <w:b/>
          <w:b/>
        </w:rPr>
      </w:pPr>
      <w:r>
        <w:rPr>
          <w:b/>
        </w:rPr>
        <w:t xml:space="preserve">специализированный жилищный фонд Мгл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для детей- сирот и детей, оставшихся без </w:t>
      </w:r>
    </w:p>
    <w:p>
      <w:pPr>
        <w:pStyle w:val="Normal"/>
        <w:rPr>
          <w:b/>
          <w:b/>
        </w:rPr>
      </w:pPr>
      <w:r>
        <w:rPr>
          <w:b/>
        </w:rPr>
        <w:t>попечения родителей, лиц из числа  детей- сирот 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ей, оставшихся без попечения родителей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</w:p>
    <w:p>
      <w:pPr>
        <w:pStyle w:val="Normal"/>
        <w:ind w:firstLine="360"/>
        <w:jc w:val="both"/>
        <w:rPr/>
      </w:pPr>
      <w:r>
        <w:rPr/>
        <w:t>В соответствии с  постановлением администрации Мглинского района от 18 августа 2015 года  №  561  «Об утверждении Положения о порядке формирования муниципального специализированного жилищного фонда Мглинского района для детей- сирот и детей, оставшихся без попечения родителей, лиц из числа  детей- сирот и детей, оставшихся без попечения родителей»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Включить в муниципальный специализированный жилищный фонд Мглинского района для детей- сирот и детей, оставшихся без попечения родителей, а так же лиц из их числа  следующие помещения:</w:t>
      </w:r>
    </w:p>
    <w:p>
      <w:pPr>
        <w:pStyle w:val="Normal"/>
        <w:ind w:left="360" w:firstLine="360"/>
        <w:jc w:val="both"/>
        <w:rPr/>
      </w:pPr>
      <w:r>
        <w:rPr/>
        <w:t>- жилое помещение (квартира), назначение – жилое помещение, кадастровый номер 32:16:0370804:141,общей площадью 33,2 м2, этаж №1, расположенное по адресу Брянская область, Мглинский район, г. Мглин, ул. Мелиоративная, д.3, кв.4;</w:t>
      </w:r>
    </w:p>
    <w:p>
      <w:pPr>
        <w:pStyle w:val="Normal"/>
        <w:ind w:left="360" w:firstLine="360"/>
        <w:jc w:val="both"/>
        <w:rPr/>
      </w:pPr>
      <w:r>
        <w:rPr/>
        <w:t>- жилое помещение (квартира), назначение – жилое помещение, кадастровый номер 32:16:0370804:140,общей площадью 40,3 м2, этаж №2, расположенное по адресу Брянская область, Мглинский район, г. Мглин, ул. Мелиоративная, д.3, кв.5;</w:t>
      </w:r>
    </w:p>
    <w:p>
      <w:pPr>
        <w:pStyle w:val="Normal"/>
        <w:ind w:firstLine="360"/>
        <w:jc w:val="both"/>
        <w:rPr/>
      </w:pPr>
      <w:r>
        <w:rPr/>
        <w:t>2. Комитету по управлению муниципальным имуществом администрации Мглинского района внести в реестр сведения о включении  жилых помещений указанных в п.1 в специализированный жилищный фонд.</w:t>
      </w:r>
    </w:p>
    <w:p>
      <w:pPr>
        <w:pStyle w:val="Normal"/>
        <w:ind w:firstLine="360"/>
        <w:jc w:val="both"/>
        <w:rPr/>
      </w:pPr>
      <w:r>
        <w:rPr/>
        <w:t xml:space="preserve">3. Комитету по управлению муниципальным имуществом администрации Мглинского района направить уведомление в Управление Росреестра по Брянской области  о включении  жилых помещений указанных в п.1 в специализированный жилищный фонд для детей- сирот и детей, оставшихся без попечения родителей, а так же  лиц из их числа.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4. Контроль за исполнением настоящего постановления возложить на заместителя главы  администрации Мглинского района Казеко А.Н.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администрации района                                                               А.А.Пущиен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Коленченк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Т.А.                                                                                                                     Н</w:t>
      </w:r>
      <w:r>
        <w:rPr>
          <w:sz w:val="18"/>
          <w:szCs w:val="18"/>
        </w:rPr>
        <w:t>аправить: 1. В дело</w:t>
      </w:r>
    </w:p>
    <w:p>
      <w:pPr>
        <w:pStyle w:val="Normal"/>
        <w:jc w:val="right"/>
        <w:rPr/>
      </w:pPr>
      <w:r>
        <w:rPr>
          <w:sz w:val="20"/>
          <w:szCs w:val="20"/>
        </w:rPr>
        <w:t>т.2-24-19                                                                                                                     2. КУМИ администрации       Мгл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.Бухгалтерию  администрации Согласовано:                                                                                                               Мглинского района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265</wp:posOffset>
                </wp:positionV>
                <wp:extent cx="3657600" cy="49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72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Начальник правового отдела 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Управляющий делами (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А.В.Поло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pt;mso-wrap-distance-left:0pt;mso-wrap-distance-right:9pt;mso-wrap-distance-top:0pt;mso-wrap-distance-bottom:0pt;margin-top:-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72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Начальник правового отдела  администрации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Управляющий делами (руководитель аппарата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А.В.Поло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28:00Z</dcterms:created>
  <dc:creator>Admin</dc:creator>
  <dc:description/>
  <cp:keywords/>
  <dc:language>en-US</dc:language>
  <cp:lastModifiedBy>Makar</cp:lastModifiedBy>
  <cp:lastPrinted>2018-09-27T12:08:00Z</cp:lastPrinted>
  <dcterms:modified xsi:type="dcterms:W3CDTF">2018-10-09T07:47:00Z</dcterms:modified>
  <cp:revision>7</cp:revision>
  <dc:subject/>
  <dc:title>РОССИЙСКАЯ ФЕДЕРАЦИЯ</dc:title>
</cp:coreProperties>
</file>