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8 г.  №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редней сто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дого  топлива (дров) населению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Правительства Брянской области от 25 декабря 2017 г. № 714-п «Об утверждении Порядка предоставления мер социальной поддержки по оплате жилого помещения и коммунальных услуг, топлива и сжиженного газа  отдельным категориям гражда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1.  Утвердить с 1 января 2019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429 рублей 38 копеек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28.12.2016 года № 1024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8"/>
          <w:szCs w:val="28"/>
        </w:rPr>
        <w:t>Глава  администрации  района                                          А.А. Пущиенко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Исп. Кудинова Н.В.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тел. 2-18-36                                                                                  </w:t>
        <w:tab/>
        <w:t xml:space="preserve">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6150" w:leader="none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Кудиновой Н.В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ГКУ «ОСЗН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  <w:tab/>
        <w:t>Мглинского  района»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0"/>
          <w:szCs w:val="20"/>
        </w:rPr>
        <w:t xml:space="preserve">района                                                                       </w:t>
        <w:tab/>
        <w:t xml:space="preserve">А.Н. Казеко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С.И. Грибахо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outlineLvl w:val="0"/>
        <w:rPr/>
      </w:pPr>
      <w:r>
        <w:rPr>
          <w:sz w:val="20"/>
          <w:szCs w:val="20"/>
        </w:rPr>
        <w:t>Начальник правового отдела</w:t>
        <w:tab/>
        <w:t xml:space="preserve">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rPr/>
      </w:pPr>
      <w:r>
        <w:rPr>
          <w:sz w:val="20"/>
          <w:szCs w:val="20"/>
        </w:rPr>
        <w:t>администрации района</w:t>
        <w:tab/>
        <w:t xml:space="preserve">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3:00Z</dcterms:created>
  <dc:creator>USER</dc:creator>
  <dc:description/>
  <cp:keywords/>
  <dc:language>en-US</dc:language>
  <cp:lastModifiedBy>Admin</cp:lastModifiedBy>
  <cp:lastPrinted>2017-01-09T15:46:00Z</cp:lastPrinted>
  <dcterms:modified xsi:type="dcterms:W3CDTF">2019-02-05T07:08:00Z</dcterms:modified>
  <cp:revision>27</cp:revision>
  <dc:subject/>
  <dc:title>                                                 П О С Т А Н О В Л Е Н И Е</dc:title>
</cp:coreProperties>
</file>