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т____31.05.2018____ №__270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дминистрации района от 14.08.2017 года № 507</w:t>
      </w:r>
    </w:p>
    <w:p>
      <w:pPr>
        <w:pStyle w:val="Normal"/>
        <w:ind w:firstLine="540"/>
        <w:rPr/>
      </w:pPr>
      <w:r>
        <w:rPr>
          <w:sz w:val="26"/>
          <w:szCs w:val="26"/>
        </w:rPr>
        <w:t>«Об утверждении проектно-сметной документаци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на «Ремонт автомобильной дороги по ул. Ворошилов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г. Мглин Брянской области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-2010 годы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постановление администрации района от 14.08.2017 года № 507 «Об утверждении проектно-сметной документации на «Ремонт автомобильной дороги по ул. Ворошилова в г. Мглин Брянской области»,  изложив п.1 в новой редакции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проектную документацию на «Ремонт автомобильной дороги по ул. Ворошилова на участке 0+000 – км 0+982 в г. Мглин Брянской области» разработанную ООО «Брянскагропромдорпроект» (выписка из реестра членов саморегулируемой организации СРО- 032-29092009 Рег. № 83 от 09 декабря 2010 года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д строительства  - ремонт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- Класс дороги по ГОСТ Р 52398-2005 - дорога общего пользования                       обычного тип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Категория дороги – </w:t>
      </w:r>
      <w:r>
        <w:rPr>
          <w:sz w:val="26"/>
          <w:szCs w:val="26"/>
          <w:lang w:val="en-US"/>
        </w:rPr>
        <w:t>IV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роительная длина – 1,000 к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четная скорость – 40 км/ч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Ширина земляного полотна – 10,0 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Ширина проезжей части – 7,0 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Ширина обочин – 2*1,5 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Расчетные нагрузки – АК-10;АК-14;НК-14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Тип дорожной одежды – облегченны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Вид покрытия – асфальтобетон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Всего сметная стоимость в текущем уровне цен на 2 квартал 2017 года – 5647, 39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МР – 5529,06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затраты – 118,33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района </w:t>
        <w:tab/>
        <w:tab/>
        <w:tab/>
        <w:tab/>
        <w:tab/>
        <w:tab/>
        <w:t>В.П. Жо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щинская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и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>1.В дело;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троительный отдел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КУ «Управление 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</w:t>
            </w:r>
          </w:p>
          <w:p>
            <w:pPr>
              <w:pStyle w:val="Normal"/>
              <w:ind w:firstLine="1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ой област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строительству, архитектур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мунальному хозяйству, транспорту и связи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района                                                                                 С.В. Галиц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(руководитель аппарата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53:00Z</dcterms:created>
  <dc:creator>Tatyana</dc:creator>
  <dc:description/>
  <cp:keywords/>
  <dc:language>en-US</dc:language>
  <cp:lastModifiedBy>Makar</cp:lastModifiedBy>
  <cp:lastPrinted>2018-06-04T09:50:00Z</cp:lastPrinted>
  <dcterms:modified xsi:type="dcterms:W3CDTF">2018-06-28T09:41:00Z</dcterms:modified>
  <cp:revision>4</cp:revision>
  <dc:subject/>
  <dc:title>РОССИЙСКАЯ   ФЕДЕРАЦИЯ</dc:title>
</cp:coreProperties>
</file>