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_29.05.2018 г.  №__263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>администрации Мглин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 xml:space="preserve">от 12.01.2018  г. №5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еречня земельных участков, предназначенных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для предоставления 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бесплатно на территории Мглинского район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Руководствуясь  ст.39.5  Земельного Кодекса РФ от 25.10.2001 г. №136-ФЗ, Законом Брянской области от 31.01.2017 №3-З «О бесплатном предоставлении гражданам имеющих  трех и более детей, в собственность земельных участков в Брянской области, сведениями государственного кадастра недвижимости, указанными в кадастровых паспортах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Внести изменения в постановление администрации Мглинского района от 12.01.2018 г. №5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; дополнить перечень земельным участком расположенным по адресу: Брянская область, Мглинский район, г. Мглин, мкр. Дружба-2, номер 55, категория земель: земли населенных пунктов, общая площадь 1500 кв.м., разрешенное использование: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  Все остальное по тексту оставить без измене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выполнением настоящего постановления возложить на председателя   комитета по   управлению    муниципальным   имуществом администрации Мглинского района Горбову Г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С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1320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1320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чальник 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А. Гриб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яющий делами (руководитель аппар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.В. Полони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103.95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 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(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Полони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6:00Z</dcterms:created>
  <dc:creator>Admin</dc:creator>
  <dc:description/>
  <cp:keywords/>
  <dc:language>en-US</dc:language>
  <cp:lastModifiedBy>Makar</cp:lastModifiedBy>
  <cp:lastPrinted>2018-02-20T09:46:00Z</cp:lastPrinted>
  <dcterms:modified xsi:type="dcterms:W3CDTF">2018-06-28T09:40:00Z</dcterms:modified>
  <cp:revision>5</cp:revision>
  <dc:subject/>
  <dc:title>РОССИЙСКАЯ ФЕДЕРАЦИЯ</dc:title>
</cp:coreProperties>
</file>