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09.10.2018___ № ____542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Законом Брянской области от 11 июня 2013года № 40-З «Об организации проведения капитального ремонта общего имущества в многоквартирных домах</w:t>
      </w:r>
      <w:r>
        <w:rPr>
          <w:spacing w:val="-1"/>
          <w:sz w:val="28"/>
          <w:szCs w:val="28"/>
        </w:rPr>
        <w:t>, расположенных на территории Брянской области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2017-2019 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5.2017 года  № 303 (в редакции постановления администрации Мглинского района от 28 февраля 2018 года № 98, от 27 июля 2018 года № 372)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цифры «2 870 627,76» заменить цифрами «3 084 995,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цифры «2 870 627,76» заменить цифрами «3 084 995,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ind w:firstLine="3"/>
        <w:rPr/>
      </w:pPr>
      <w:r>
        <w:rPr/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8-10-08T15:03:00Z</cp:lastPrinted>
  <dcterms:modified xsi:type="dcterms:W3CDTF">2018-10-22T13:57:00Z</dcterms:modified>
  <cp:revision>21</cp:revision>
  <dc:subject/>
  <dc:title>РОССИЙСКАЯ ФЕДЕРАЦИЯ</dc:title>
</cp:coreProperties>
</file>