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 07.08.2018 года  № 4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.Мглин</w:t>
      </w:r>
    </w:p>
    <w:tbl>
      <w:tblPr>
        <w:tblW w:w="2750" w:type="pct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2"/>
      </w:tblGrid>
      <w:tr>
        <w:trPr/>
        <w:tc>
          <w:tcPr>
            <w:tcW w:w="561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«Реализация полномочий исполнительно-распорядительного органа Мглинского района (2014 – 2020 годы)»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решением Мглинского районного Совета народных депутатов  от 31.07.2018 года №5-376 «О внесении изменений в решение от 26 декабря 2017 года №5-327 «О бюджете муниципального образования «Мглинский район» на 2018 год и на плановый период 2019 и 2020 годов», постановлением администрации Мглинского района  от 07 ноября 2013 года №705 «Об утверждении Порядка разработки, реализации и оценки эффективности муниципальных программ  Мглин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НОВЛЯЮ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Внести в муниципальную </w:t>
      </w:r>
      <w:r>
        <w:rPr>
          <w:color w:val="000000"/>
          <w:sz w:val="28"/>
          <w:szCs w:val="28"/>
        </w:rPr>
        <w:t>программу «Реализация полномочий исполнительно - распорядительного органа Мглинского района (2014 – 2020 годы)», утвержденную постановлением администрации Мглинского района от 31 декабря 2013 года N 905 (</w:t>
      </w:r>
      <w:r>
        <w:rPr>
          <w:sz w:val="28"/>
          <w:szCs w:val="28"/>
        </w:rPr>
        <w:t>с учетом изменений внесенных постановлениями администрации Мглинского района от 31.12.2014 года №841, от 28.07.2015 года №514, от 28.07.2015 года №515, от 13.10.2015 года №754, от 28.12.2015 года №1016, от 07.05.2016 года №346, от 14.07.2016 года №548, от 01.09.2016 года №666, от 02.11.2016 года №816, от 28.12.2016 года №1030, от 28.02.2017 года №140, от 21.04.2017 года №268, от 31.05.2017 года №350, от 11.08.2017 г. №502, от 09.10.2017 г. №674, от  29.12 2017 года  № 922, от 28.02.2018 года №97, от 25.05.2018 года №253, от 27.06.2018 года № 342)  согласно приложения №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в сети « Интернет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онтроль за исполнением постановления возложить на заместителя главы администрации района Казеко Л.И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района                                      А.А.Пущиенко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Исп. Ильяшова А.С.                                Направить: 1.  В дел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Тел.2-11-36                                                                   2.  Казеко Л.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.  Отдел экономики  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4. Отдел бухгалтерского учета и отчетности.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гласовано: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Заместитель главы администрации района                                      Л.И. Казек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Начальник  отдела экономики                                                           С.И. Грибах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Управляющий  делами (руководителя аппарата)                             А.В. Полоник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left="3420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57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76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</w:t>
      </w:r>
    </w:p>
    <w:p>
      <w:pPr>
        <w:pStyle w:val="Normal"/>
        <w:ind w:left="576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07.08.2018 года  № 413</w:t>
      </w:r>
    </w:p>
    <w:p>
      <w:pPr>
        <w:pStyle w:val="Normal"/>
        <w:ind w:left="576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еализация полномочий исполнительно-распорядительного орга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 (2014 - 2020 годы)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иложение №1 к муниципальной программе «Реализация полномочий исполнительно-распорядительного органа Мглинского района (2014-2020 годы)» изложить в новой редакции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800"/>
        <w:gridCol w:w="1260"/>
        <w:gridCol w:w="1080"/>
        <w:gridCol w:w="1080"/>
        <w:gridCol w:w="1080"/>
        <w:gridCol w:w="1080"/>
        <w:gridCol w:w="1080"/>
        <w:gridCol w:w="1260"/>
        <w:gridCol w:w="1080"/>
        <w:gridCol w:w="1620"/>
      </w:tblGrid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L139"/>
            <w:bookmarkStart w:id="1" w:name="RANGE!A1%3AL139"/>
            <w:bookmarkEnd w:id="1"/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N 1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20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муниципальной программе Мглинского района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Реализация полномочий исполнительно-распорядительного органа Мглинского района (2014-2020 годы)"</w:t>
            </w:r>
          </w:p>
        </w:tc>
      </w:tr>
      <w:tr>
        <w:trPr>
          <w:trHeight w:val="40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200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6200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ЦП, подпрограммы ДЦП, мероприятий ДЦП, подпрограммы, ВЦП, включенной в подпрограмму, мероприятий ВЦП, основного мероприятия, мероприятий, реализуемых в рамках основного мероприят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 программы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258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результатов социально- экономического развития территории и качества  управления общественными финансами муниципальных районов (городских округов)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4 49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 4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запланированных мероприятий подпрограммы</w:t>
            </w:r>
          </w:p>
        </w:tc>
      </w:tr>
      <w:tr>
        <w:trPr>
          <w:trHeight w:val="6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4 49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 4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556 984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29 58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81 495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54 998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20 02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90 29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90 29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90 293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556 984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29 58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81 495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54 998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20 02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90 29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90 29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90 293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67 753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42 488,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4 196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68 85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82 69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9 8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9 83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9 839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67 753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42 488,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4 196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68 85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82 69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9 8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9 83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9 839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661,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57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87,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661,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57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87,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игнования (уплата налогови иных платежей)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58 22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64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 31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 0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2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 6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64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648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58 22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64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 31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 0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2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 6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64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648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на территории Брянской области мероприятий по предупреждению и ликвидации болезней  животных, их лечению, защите населения от болезней , общих для человека и животных , в части оборудования и содержания скотомогильников (биотермических ям) и в части  организации  отлова  и содержания  безнадзорных животных на территории Брянской области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 374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65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9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93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93,1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 374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65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9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93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93,1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27 998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9 53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20 554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2 518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3 60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17 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17 2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17 26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27 998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9 53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20 554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2 518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3 60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17 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17 2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17 26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 первичного воинского учета на территориях, где отсутствуют военные комиссариаты в рамках  непрграммных расходов федеральных органов исполнительной власти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53 29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 321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103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 275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 182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 39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 018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748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748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15 042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748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 321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103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 275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 182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 39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 018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 62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76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822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11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811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 62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76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822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11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811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реализации функций 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81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 6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7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084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81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4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Всероссийской сельскохозяйственной  переписи в 2016 году 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 522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 522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 522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 522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е обеспечение деятельности органов  местного  самоуправлен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 09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09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 09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09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дополнительных мероприятий  в сфере  занятости населения  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34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34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34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34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мероприятий  в сфере  занятости населения  в рамках  подпрограммы  "Активная политика занятости  населения  и социальная  поддержка безработных граждан "государственной программы  Российской Федерации  "Содействие занятости населения"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055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055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055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055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аботка (актуализация) документов  стратегического планирования и прогнозирования 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90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(2014-2020 годы)"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 Муниципальное учреждение Мглинский районный отдел образования, с 01.01.2018г. Отдел образования администрации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597 601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2 6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06 10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11 55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427 855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39 2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31 97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568 177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994 010,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59 55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3 852,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81 919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07 445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64 208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67 032,2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591 611,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72 20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719 959,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1 55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909 775,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46 722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96 185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35 209,2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действие реализации полномочий в сфере безопасности, защита населения и территории Мглинского района от чрезвычайных ситуаций (2014-2020 годы)"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86 630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8 13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16 520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39 10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16 84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35 34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35 34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35 343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86 630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8 13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16 520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39 10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16 84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35 34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35 34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35 343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существление полномочий в сфере социально-трудовых отношений и охраны труда, организации временного трудоустройства несовершеннолетних граждан в возрасте от 14 до 18 лет (включая переданные полномочия Брянской области) (2014-2020 годы)"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 Муниципальное учреждение Мглинский районный отдел образования,с 01.01.2018г. Отдел образования администрации Мглинского района Мглинский районный отдел культуры, с 01.01.2018г. Отдел культуры администрации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5 37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 35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29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29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 3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 30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 308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 30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 80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73 67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 16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 29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 29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 3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 30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 308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Кадровая политика в здравоохранении Мглинского района (2014-2017 годы)"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Мглинского район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06 90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01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 45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 4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06 90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01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 45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 4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Демографическое развитие Мглинского района (2014-2020 годы)"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Мглинского район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 6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0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 6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0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роведение административной реформы в Мглинском районе (2014-2020 годы)"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Мглинского район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 4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 18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 7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324 566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35 636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07 364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53 7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55 50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87 5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42 37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42 376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87 996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71 136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30 546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53 7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80 50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67 2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42 37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42 376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Молодежная политика (2014-2020 годы)"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 40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10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 40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10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физической культуры и спорта (2014-2020 годы)"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1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1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47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47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825 490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75 553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67 893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61 60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26 60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32 1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80 69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80 962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865 382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75 553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67 893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801 49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26 60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32 1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80 69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80 962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Муниципальная поддержка малого и среднего предпринимательства в Мглинском районе (2014-2020 годы)"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0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0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 97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 97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79 97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2 97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муниципальной программе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178 324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112 6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31 558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85 52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920 716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864 922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213 378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49 578,1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487 795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66 21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56 206,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47 473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78 206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47 159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88 403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04 134,2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 492 377,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170 402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818 719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457 252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794 74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858 0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446 45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946 721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 158 497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249 264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206 483,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90 247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493 663,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970 173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948 232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000 433,3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580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* Средства областного бюджета, передаваемые в бюджет муниципального района в форме межбюджетных трансфертов и субвенций для осуществления отдельных государственных полномоч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orient="landscape" w:w="16838" w:h="11906"/>
      <w:pgMar w:left="397" w:right="39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spacing w:before="280" w:after="280"/>
      <w:textAlignment w:val="center"/>
    </w:pPr>
    <w:rPr/>
  </w:style>
  <w:style w:type="paragraph" w:styleId="Xl74">
    <w:name w:val="xl74"/>
    <w:basedOn w:val="Normal"/>
    <w:qFormat/>
    <w:pPr>
      <w:spacing w:before="280" w:after="280"/>
      <w:jc w:val="right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83">
    <w:name w:val="xl83"/>
    <w:basedOn w:val="Normal"/>
    <w:qFormat/>
    <w:pPr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spacing w:before="280" w:after="280"/>
      <w:jc w:val="right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31:00Z</dcterms:created>
  <dc:creator>Admin</dc:creator>
  <dc:description/>
  <cp:keywords/>
  <dc:language>en-US</dc:language>
  <cp:lastModifiedBy>GRIBAHO</cp:lastModifiedBy>
  <cp:lastPrinted>2018-08-09T12:04:00Z</cp:lastPrinted>
  <dcterms:modified xsi:type="dcterms:W3CDTF">2018-08-13T06:03:00Z</dcterms:modified>
  <cp:revision>57</cp:revision>
  <dc:subject/>
  <dc:title>РОССИЙСКАЯ ФЕДЕРАЦИЯ</dc:title>
</cp:coreProperties>
</file>