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4» ____05.2018_____   №__205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 внесении      изменений    в        муниципальную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у «Обеспечение правопорядка на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>Мглинского   района  (2014-2020 годы)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муниципальную программу «Обеспечение правопорядка на территории Мглинского района (2014-2020 годы)», утвержденную постановлением администрации Мглинского района от 31.12.2013 года №897 (с учетом изменений, внесенных постановлениями администрации Мглинского района от 10.12.2014 года № 685, от 26.12.2014 года № 803, от 25.12. 2015 года  №986, от  25.02 2016 года №147, от  28.12.2016 года №1021, от 22.08.2017 года №521,от 25.12.2017года № 890)  согласно приложений №1 и №2.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разместить на официальном сайте администрации  Мглинского района</w:t>
      </w:r>
      <w:r>
        <w:rPr>
          <w:sz w:val="28"/>
          <w:szCs w:val="28"/>
        </w:rPr>
        <w:t xml:space="preserve">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-1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выполнением постановления возложить на заместителя главы администрации района   Жогин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А.А.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 Жогина В.П..                                                                             Направить: 1. В дело</w:t>
      </w:r>
    </w:p>
    <w:p>
      <w:pPr>
        <w:pStyle w:val="Normal"/>
        <w:ind w:right="-365" w:firstLine="720"/>
        <w:jc w:val="both"/>
        <w:rPr/>
      </w:pPr>
      <w:r>
        <w:rPr>
          <w:sz w:val="20"/>
          <w:szCs w:val="20"/>
        </w:rPr>
        <w:t xml:space="preserve">тел.2-14-41                                                                                                2.Жогиной В.П.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3. Финансовый отдел</w:t>
      </w:r>
    </w:p>
    <w:p>
      <w:pPr>
        <w:pStyle w:val="Normal"/>
        <w:tabs>
          <w:tab w:val="clear" w:pos="708"/>
          <w:tab w:val="left" w:pos="6240" w:leader="none"/>
        </w:tabs>
        <w:ind w:firstLine="72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4. Отдел экономики</w:t>
      </w:r>
    </w:p>
    <w:p>
      <w:pPr>
        <w:pStyle w:val="Normal"/>
        <w:tabs>
          <w:tab w:val="clear" w:pos="708"/>
          <w:tab w:val="left" w:pos="683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2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008" w:leader="none"/>
        </w:tabs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 xml:space="preserve">   Л.И.Казеко                        Начальник правового отдела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   Н.А. Грибов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 экономики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   С.И.  Грибахо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руководитель аппарата)                                                                                                     А.В. Полоник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16"/>
          <w:szCs w:val="16"/>
        </w:rPr>
        <w:t xml:space="preserve">                                                                    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риложение  №1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Мглинского района «О внесении изменений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в муниципальную программу «Обеспечение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правопорядка на территории Мглинского 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  (2014-2020 годы)»   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от « ____ »__________ 20____ г.  № ______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 программу «Обеспечение правопорядка на  территории  Мглинского района  (2014-2020    годы)», утвержденную постановлением администрации Мглинского района от 31.12.2013года №89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40" w:right="850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6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иложение №1 к подпрограмме «</w:t>
      </w:r>
      <w:r>
        <w:rPr>
          <w:bCs/>
          <w:color w:val="000000"/>
          <w:sz w:val="28"/>
          <w:szCs w:val="28"/>
        </w:rPr>
        <w:t>Совершенствование системы профилактики правонарушений и усиление борьбы с преступностью в Мглинском районе (2014-2017 годы)</w:t>
      </w:r>
      <w:r>
        <w:rPr>
          <w:sz w:val="28"/>
          <w:szCs w:val="28"/>
        </w:rPr>
        <w:t>» муниципальной программы   «Обеспечение правопорядка на  территории  Мглинского района (2014-2020 годы)»  изложить в новой редакции.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 №2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глинского района «О внесении изменений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 муниципальную программу «Обеспечение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авопорядка на территории Мглинского 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  (2014-2020 годы)»   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 ____ »__________ 20____ г.  № ______</w:t>
      </w:r>
    </w:p>
    <w:p>
      <w:pPr>
        <w:pStyle w:val="Normal"/>
        <w:rPr/>
      </w:pPr>
      <w:r>
        <w:rPr/>
        <w:t xml:space="preserve">            </w:t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800"/>
        <w:gridCol w:w="1080"/>
        <w:gridCol w:w="1080"/>
        <w:gridCol w:w="1080"/>
        <w:gridCol w:w="1080"/>
        <w:gridCol w:w="1080"/>
        <w:gridCol w:w="1080"/>
        <w:gridCol w:w="1111"/>
        <w:gridCol w:w="1229"/>
        <w:gridCol w:w="1620"/>
      </w:tblGrid>
      <w:tr>
        <w:trPr>
          <w:trHeight w:val="31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ложение N 1 к подпрограмме "Совершенствование системы профилактики правонарушений и усиление борьбы с преступностью в Мглинском районе  (2014-2020 годы)" муниципальной программы "Обеспечение правопорядка на территории Мглинского района (2014-2020 годы)"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11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 реализации  подпрограммы "Совершенствование системы профилактики правонарушений и усиление борьбы с преступностью в Мглинском районе  (2014-2020годы)" муниципальной программы "Обеспечение правопорядка на территории Мглинского района (2014-2020 годы)"</w:t>
            </w:r>
          </w:p>
        </w:tc>
      </w:tr>
      <w:tr>
        <w:trPr>
          <w:trHeight w:val="312" w:hRule="atLeast"/>
        </w:trPr>
        <w:tc>
          <w:tcPr>
            <w:tcW w:w="15840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840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, основное мероприятие, мероприяти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( индикаторов)</w:t>
            </w:r>
          </w:p>
        </w:tc>
      </w:tr>
      <w:tr>
        <w:trPr>
          <w:trHeight w:val="12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вершенствование системы профилактики правонарушений и усиление борьбы с преступностью в Мглинском  районе (2014 - 2020 годы)»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нижение количества зарегистрирован-ных преступлений,снижение количества административных правонарушений</w:t>
            </w:r>
          </w:p>
        </w:tc>
      </w:tr>
      <w:tr>
        <w:trPr>
          <w:trHeight w:val="69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38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ние на заседаниях межведомственной комиссии по профилактике правонарушений  хода выполнения программ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айона,  межведомственная комиссия по профилактике правонарушений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объектов с массовым пребыванием граждан средствами видеонаблюдения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айона,  отделение полиции  «Мглинское» (по согласованию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оперативности реагирования  и контроль за ситуацией в общественных местах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в охране общественного порядка в общественных местах добровольных народных дружин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администрации городского и сельских поселений (по согласованию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рганизаций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 общеобразовательных учреждениях различных конкурсов, районных профилактических акций, комплексных профилактических мероприятий с привлечением несовершеннолетних состоящих на учете в подразделении по делам несовершеннолетних и в КДН и ЗП. Обеспечение инвентарем, необходимым для проведения конкурсов, подарками для победителей конкурсов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айона,  отделение полиции  «Мглинское» (по согласован</w:t>
            </w:r>
          </w:p>
          <w:p>
            <w:pPr>
              <w:pStyle w:val="Normal"/>
              <w:rPr/>
            </w:pPr>
            <w:r>
              <w:rPr/>
              <w:t xml:space="preserve">ию), районный отдел образования (отдел образования  администрации района с 01.01.201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 системы социальной профилактики правонарушений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 размещение наглядной агитации в образовательных учреждениях по профилактике совершения правонарушений несовершеннолетними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районный отдел образования</w:t>
            </w:r>
          </w:p>
          <w:p>
            <w:pPr>
              <w:pStyle w:val="Normal"/>
              <w:rPr/>
            </w:pPr>
            <w:r>
              <w:rPr/>
              <w:t>(отдел образования  администрации района с 01.01.2018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 системы социальной профилактики правонарушений</w:t>
            </w:r>
          </w:p>
        </w:tc>
      </w:tr>
      <w:tr>
        <w:trPr>
          <w:trHeight w:val="73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о рассматривать вопросы состояния правонарушений среди несовершеннолетних, эффективности взаимодействия ведомств, входящих в систему безнадзорности и правонарушений на заседаниях  комиссии по делам несовершеннолетних и защите их прав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администрация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 системы социальной профилактики правонарушений</w:t>
            </w:r>
          </w:p>
        </w:tc>
      </w:tr>
      <w:tr>
        <w:trPr>
          <w:trHeight w:val="66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ях изучения хода исполнения Федерального закона РФ № 120-ФЗ от 24.06.99 г. «Об основах системы профилактики безнадзорности и правонарушений несовершеннолетних» осуществлять совместные выезды в составе комиссии по делам несовершеннолетних и защите их прав в населенные пункты района. Результаты рассматривать на заседаниях комиссий по делам несовершеннолетних и защите их прав в администрации района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ение полиции «Мглинское» (по согласованию), КДН и ЗП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 системы социальной профилактики правонарушений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ях профилактики краж из объектов торговли различных форм собственности проводить обследования на техническую укрепленность и техническую оснащенность неохраняемых ОВО объектов торговли. По результатам обследований выходить с предложениями к владельцам о постановке данных объектов под вневедомственную охрану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администрация район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ровня преступности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овместных мероприятий, направленных на выявление нарушений правил торговли алкогольной продукцией в торговых точках  всех форм собственность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администрация район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ровня преступности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 взаимодействии с ГБУ «Центр занятости населения Мглинского района» организовать трудоустройство  выпускников интернатных учреждений, детских домов, лиц, освободившихся из мест лишения свободы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администрация района,</w:t>
              <w:br/>
              <w:t>ГКУ «Центр занятости населения Мглинского района» (по согласованию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ация данной категории граждан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целях предотвращения незаконной трудовой миграции проводить совместные мероприятия по выявлению предприятий и организаций всех форм собственности, допускающих нарушения действующего законодательства РФ и использующих труд иностранных работников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ТП УФМС России по Брянской области в г. Мглин (по согласованию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ровня преступности</w:t>
            </w:r>
          </w:p>
        </w:tc>
      </w:tr>
      <w:tr>
        <w:trPr>
          <w:trHeight w:val="64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изационных и практических мер по обеспечению общественного порядка и общественной безопасности в период проведения на территории района общественно-политических, культурных, спортивных и других массовых мероприятий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администрация района, администрации городского и сельских поселений (по согласованию)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уровня преступности</w:t>
            </w:r>
          </w:p>
        </w:tc>
      </w:tr>
      <w:tr>
        <w:trPr>
          <w:trHeight w:val="73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целях нравственно-правового воспитания населения организовывать публикации в СМИ очерков о работниках, проявивших </w:t>
            </w:r>
          </w:p>
          <w:p>
            <w:pPr>
              <w:pStyle w:val="Normal"/>
              <w:rPr/>
            </w:pPr>
            <w:r>
              <w:rPr/>
              <w:t>высокое профессиональное мастерство, самоотверженность, мужество. Пропагандировать через СМИ передовой опыт деятельности, позитивные факты сотрудничества с общественными организациями, гражданами, иными органами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администрация района, редакция газеты "Мглинские вести" (по согласова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авственно-правовое воспитание населения</w:t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среди населения памяток – предостережений о том, как уберечься от преступника, не стать жертвой преступления, о местах расположения и номерах телефонов участковых пунктов полиции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олиции «Мглинское» (по согласованию), администрация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 системы социальной профилактики правонарушений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0">
    <w:name w:val=" Знак Знак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197" w:leader="none"/>
        <w:tab w:val="left" w:pos="5611" w:leader="none"/>
      </w:tabs>
      <w:autoSpaceDE w:val="false"/>
    </w:pPr>
    <w:rPr>
      <w:color w:val="000000"/>
      <w:spacing w:val="-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4:42:00Z</dcterms:created>
  <dc:creator>User</dc:creator>
  <dc:description/>
  <cp:keywords/>
  <dc:language>en-US</dc:language>
  <cp:lastModifiedBy>Makar</cp:lastModifiedBy>
  <dcterms:modified xsi:type="dcterms:W3CDTF">2018-06-28T09:34:00Z</dcterms:modified>
  <cp:revision>12</cp:revision>
  <dc:subject/>
  <dc:title>РОССИЙСКАЯ  ФЕДЕРАЦИЯ</dc:title>
</cp:coreProperties>
</file>