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113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021" w:leader="none"/>
        </w:tabs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021" w:leader="non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>От    _26.02.2018___</w:t>
      </w:r>
      <w:r>
        <w:rPr>
          <w:sz w:val="28"/>
          <w:szCs w:val="28"/>
        </w:rPr>
        <w:t>№ __86___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г. Мглин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Об утверждении плана мероприятий 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при установлении уровней террористической 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опасности на территории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о исполнение </w:t>
      </w:r>
      <w:hyperlink r:id="rId2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Указа Президента Российской Федерации от 14 июня 2012 года N 851 "О порядке установления уровней террористической опасности, предусматривающих принятие дополнительных мер по обеспечению безопасности личности, общества и государства"</w:t>
        </w:r>
      </w:hyperlink>
      <w:r>
        <w:rPr>
          <w:spacing w:val="2"/>
          <w:sz w:val="28"/>
          <w:szCs w:val="28"/>
        </w:rPr>
        <w:t>, в целях обеспечения общественной безопасности и усиления антитеррористической защищенности объектов потенциально опасной, критически важной инфраструктуры, жизнеобеспечения, объектов (мест) с массовым пребыванием граждан, расположенных на территории Мглинского района:</w:t>
        <w:br/>
        <w:br/>
        <w:t>1. Утвердить план мероприятий по обеспечению безопасности при установлении различных уровней террористической опасности на территории Мглинского района (Приложение 1).</w:t>
        <w:br/>
        <w:br/>
        <w:t>2. Содержание данного плана довести до сведения подведомственных предприятий, организаций и учреждений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А. А. Пущиенко</w:t>
      </w:r>
    </w:p>
    <w:p>
      <w:pPr>
        <w:pStyle w:val="Normal"/>
        <w:ind w:left="360" w:right="-10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360" w:right="-10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pacing w:val="-2"/>
          <w:sz w:val="20"/>
          <w:szCs w:val="20"/>
        </w:rPr>
        <w:t>Исп. Муравьева Т. В.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firstLine="709"/>
        <w:jc w:val="both"/>
        <w:rPr/>
      </w:pPr>
      <w:r>
        <w:rPr>
          <w:spacing w:val="-3"/>
          <w:sz w:val="20"/>
          <w:szCs w:val="20"/>
        </w:rPr>
        <w:t xml:space="preserve">       </w:t>
      </w:r>
      <w:r>
        <w:rPr>
          <w:spacing w:val="-3"/>
          <w:sz w:val="20"/>
          <w:szCs w:val="20"/>
        </w:rPr>
        <w:t xml:space="preserve">2-25-45         </w:t>
      </w:r>
      <w:r>
        <w:rPr>
          <w:spacing w:val="-3"/>
        </w:rPr>
        <w:t xml:space="preserve">                            </w:t>
      </w:r>
      <w:r>
        <w:rPr>
          <w:rFonts w:cs="Arial" w:ascii="Arial" w:hAnsi="Arial"/>
        </w:rPr>
        <w:t xml:space="preserve">            </w:t>
      </w:r>
      <w:r>
        <w:rPr>
          <w:spacing w:val="-4"/>
        </w:rPr>
        <w:t>Направить:      1. В дело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883" w:leader="none"/>
        </w:tabs>
        <w:autoSpaceDE w:val="false"/>
        <w:ind w:left="5954" w:hanging="0"/>
        <w:jc w:val="both"/>
        <w:rPr>
          <w:spacing w:val="-7"/>
        </w:rPr>
      </w:pPr>
      <w:r>
        <w:rPr/>
        <w:t>Аппарат АТК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883" w:leader="none"/>
        </w:tabs>
        <w:autoSpaceDE w:val="false"/>
        <w:ind w:left="5954" w:hanging="0"/>
        <w:jc w:val="both"/>
        <w:rPr>
          <w:spacing w:val="-7"/>
        </w:rPr>
      </w:pPr>
      <w:r>
        <w:rPr/>
        <w:t>МКУ ЕДДС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883" w:leader="none"/>
        </w:tabs>
        <w:autoSpaceDE w:val="false"/>
        <w:ind w:left="5954" w:hanging="0"/>
        <w:jc w:val="both"/>
        <w:rPr>
          <w:spacing w:val="-7"/>
        </w:rPr>
      </w:pPr>
      <w:r>
        <w:rPr/>
        <w:t>ОП Мглинское</w:t>
      </w:r>
    </w:p>
    <w:p>
      <w:pPr>
        <w:pStyle w:val="Normal"/>
        <w:ind w:right="-104" w:hanging="0"/>
        <w:jc w:val="both"/>
        <w:rPr>
          <w:rFonts w:eastAsia="Calibri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еститель главы администрации района                                                    А.Н. Казе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Управляющий делами (руководитель аппарата)                                          А.В. Полон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  <w:sz w:val="22"/>
          <w:szCs w:val="22"/>
        </w:rPr>
      </w:pPr>
      <w:r>
        <w:rPr>
          <w:color w:val="2D2D2D"/>
          <w:spacing w:val="2"/>
          <w:sz w:val="22"/>
          <w:szCs w:val="22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Приложение 1</w:t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 xml:space="preserve">Утвержден постановлением </w:t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Администрации района</w:t>
        <w:br/>
        <w:t>от __________________ года № _____</w:t>
      </w:r>
    </w:p>
    <w:p>
      <w:pPr>
        <w:pStyle w:val="Heading2"/>
        <w:shd w:fill="FFFFFF" w:val="clear"/>
        <w:spacing w:before="375" w:after="225"/>
        <w:jc w:val="center"/>
        <w:textAlignment w:val="baseline"/>
        <w:rPr>
          <w:b w:val="false"/>
          <w:b w:val="false"/>
          <w:bCs w:val="false"/>
          <w:color w:val="3C3C3C"/>
          <w:spacing w:val="2"/>
          <w:sz w:val="28"/>
          <w:szCs w:val="28"/>
        </w:rPr>
      </w:pPr>
      <w:r>
        <w:rPr>
          <w:b w:val="false"/>
          <w:bCs w:val="false"/>
          <w:color w:val="3C3C3C"/>
          <w:spacing w:val="2"/>
          <w:sz w:val="28"/>
          <w:szCs w:val="28"/>
        </w:rPr>
        <w:t>ПЛАН МЕРОПРИЯТИЙ ПО ОБЕСПЕЧЕНИЮ БЕЗОПАСНОСТИ ПРИ УСТАНОВЛЕНИИ РАЗЛИЧНЫХ УРОВНЕЙ ТЕРРОРИСТИЧЕСКОЙ ОПАСНОСТИ НА ТЕРРИТОРИИ МГЛИНСКОГО РАЙОНА</w:t>
      </w:r>
      <w:r>
        <w:rPr>
          <w:rFonts w:cs="Arial" w:ascii="Arial" w:hAnsi="Arial"/>
          <w:b w:val="false"/>
          <w:bCs w:val="false"/>
          <w:color w:val="3C3C3C"/>
          <w:spacing w:val="2"/>
          <w:sz w:val="28"/>
          <w:szCs w:val="28"/>
        </w:rPr>
        <w:b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3310"/>
        <w:gridCol w:w="3847"/>
        <w:gridCol w:w="1980"/>
      </w:tblGrid>
      <w:tr>
        <w:trPr>
          <w:trHeight w:val="23" w:hRule="atLeast"/>
        </w:trPr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N п/п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Наименование мероприятий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Ответственный исполнител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Срок исполнения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ри установлении повышенного ("синего") уровня террористической опасности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.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Организация информирования населения через СМИ об установлении повышенного уровня террористической опасности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Организационно-контрольный отдел администрации района,</w:t>
              <w:br/>
              <w:t>МКУ "Единая дежурно-диспетчерская служба" Мглинск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Незамедлительно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.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 xml:space="preserve">Уточнение информации об угрозе совершения террористического акта, обеспечение постоянного взаимодействия с руководством Оперативного штаба 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Аппарат АТК района</w:t>
              <w:br/>
              <w:t>МКУ "Единая дежурно-диспетчерская служба" Мглинск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"Ч" + 0,5 часа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3.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Информирование о террористической угрозе глав сельских администраций, руководителей потенциально опасных объектов, объектов жизнеобеспечения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 xml:space="preserve">МКУ "Единая дежурно-диспетчерская служба" 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Мглинск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"Ч" + 1 час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4.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Дополнительные инструктажи персонала потенциальных объектов террористических посягательств по порядку действий в случае возникновения угрозы совершения террористического акта. Уточнение схем оповещения персонала и планов эвакуации граждан с территории объектов при возникновении чрезвычайной ситуации. Доведение порядка и содержания представления информации в дежурные службы правоохранительных структур и аппарат АТК района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Руководители предприятий и организаций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"Ч" + 24 часа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5.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Доведение до населения информации о правилах поведения в условиях угрозы совершения террористического акта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Аппарат АТК</w:t>
              <w:br/>
              <w:t>МКУ "Единая дежурно-диспетчерская служба",</w:t>
              <w:br/>
              <w:t>руководители объектов с массовым пребыванием люде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"Ч" + 24 часа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6.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Дополнительные инструктажи водителей пассажирского транспорта, диспетчеров транспортных предприятий, осуществляющих пассажирские перевозки, по порядку действий в условиях угрозы совершения террористического акта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Отдел по строительству, архитектуре, коммунальному хозяйству, транспорту и связи администрации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"Ч" + 48 часов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7.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Выработка дополнительных мер по оказанию содействия ОП Мглинское в части привлечения добровольных объединений граждан (добровольные народные дружины, молодежные движения и др.) к охране общественного порядка, а также проведения досмотровых мероприятий на объектах транспортной инфраструктуры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редседатель антитеррористической комисс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На период действия установленного уровня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8.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роведение контрольно-надзорными органами внеочередных обследований потенциальных объектов террористических посягательств на предмет их антитеррористической защищенности. Уточнение актуальности паспортов антитеррористической защищенности, проверка работоспособности охранных систем и исправности систем противопожарной защиты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Комиссия по обследованию критически важных, потенциально опасных объектов и мест массового пребывания людей на предмет антитеррористической защищенности и соблюдения </w:t>
            </w:r>
            <w:hyperlink r:id="rId3">
              <w:r>
                <w:rPr>
                  <w:rStyle w:val="InternetLink"/>
                  <w:color w:val="000000"/>
                  <w:sz w:val="21"/>
                  <w:szCs w:val="21"/>
                  <w:u w:val="none"/>
                </w:rPr>
                <w:t>правил пожарной безопасности</w:t>
              </w:r>
            </w:hyperlink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На период действия установленного уровня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9.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Сбор сведений о возможно планируемых публичных и массовых мероприятиях на территории Мглинского района, в том числе о попытках их несанкционированного проведения, для принятия мер по обеспечению безопасности их проведения или решения об отмене (запрете) их проведения на срок установления уровня террористической опасности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ОП Мглинское,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Администрация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На период действия установленного уровня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10.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Информирование руководства Оперативного штаба Брянской области о выполнении мероприятий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Аппарат АТК Мглинск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Ежедневно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11.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Информирование населения об изменении или отмене уровня террористической опасности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Главы сельских поселений,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Аппарат АТК,</w:t>
              <w:br/>
              <w:t>организационно-контрольный отдел,</w:t>
              <w:br/>
              <w:t xml:space="preserve">МКУ "Единая дежурно-диспетчерская служба"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Незамедлительно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ри установлении высокого ("желтого") уровня террористической опасности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.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Информирование населения, руководителей потенциально опасных объектов, оперативных служб города об установлении высокого уровня террористической опасности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Организационно-контрольный отдел администрации района,</w:t>
              <w:br/>
              <w:t>МКУ "Единая дежурно-диспетчерская служба" Мглинск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Незамедлительно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.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Усиление пропускного режима в административные здания, а также на подведомственные Администрации района объекты с массовым пребыванием людей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Аппарат АТК, руководители объек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"Ч" + 1 час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3.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Приведение сил и средств Мглинского районного звена территориальной подсистемы единой государственной системы предупреждения и ликвидации чрезвычайных ситуаций в готовность к действиям по предназначению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редседатель КЧС и ОПБ района,</w:t>
              <w:br/>
              <w:t>Гл. инспектор по делам ГО, ЧС и охране окружающей среды администрации района,</w:t>
              <w:br/>
              <w:t>аварийно-ремонтные служб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"Ч" + 2 часа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4.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Уточнение сил и средств, предназначенных для минимизации и ликвидации последствий террористических актов, а также технических средств и специального оборудования для проведения спасательных и аварийных работ. Оценка готовности служб водо- и энергоснабжения к ликвидации и минимизации последствий теракта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АТК Мглинского района</w:t>
              <w:br/>
              <w:t xml:space="preserve">Гл. инспектор по делам ГО, ЧС и охране окружающей среды администрации района, 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ОП Мглинское</w:t>
              <w:b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"Ч" + 4 часа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5.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Организация проверки потенциальных объектов террористических посягательств, отработка действий их персонала по минимизации и ликвидации последствий вследствие возможного террористического акта. Усиление контроля пропускного режима, противопожарного состояния, антитеррористической защищенности объектов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Комиссия по обследованию критически важных, потенциально опасных объектов и мест массового пребывания людей на предмет антитеррористической защищенности и соблюдения </w:t>
            </w:r>
            <w:hyperlink r:id="rId4">
              <w:r>
                <w:rPr>
                  <w:rStyle w:val="InternetLink"/>
                  <w:color w:val="000000"/>
                  <w:sz w:val="21"/>
                  <w:szCs w:val="21"/>
                  <w:u w:val="none"/>
                </w:rPr>
                <w:t>правил пожарной безопасности</w:t>
              </w:r>
            </w:hyperlink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"Ч" + 24 часа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6.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Выработка дополнительных мер по оказанию содействия правоохранительным органам в реализации поисковых мероприятий на объектах транспортной инфраструктуры и наиболее вероятных объектах террористических посягательств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АТК Мглинского района,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ОП Мглинско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На период действия установленного уровня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7.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Определение совместно с правоохранительными органами пунктов временного размещения людей в случае их эвакуации, а также источников обеспечения их питанием и одеждой. Приведение данных пунктов в готовность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АТК Мглинского района,</w:t>
              <w:br/>
              <w:t xml:space="preserve">Гл. инспектор по делам ГО, ЧС и охране окружающей среды администрации района, 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ОП Мглинское</w:t>
              <w:b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"Ч" + 4 часа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8.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Приведение в готовность районных и объектовых нештатных аварийно-спасательных формирований, технических средств и оборудования для проведения аварийно-спасательных и аварийно-восстановительных работ. Введение круглосуточного дежурства руководства и ответственных сотрудников аварийно-спасательных служб и медицинских организаций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 xml:space="preserve">Гл. инспектор по делам ГО, ЧС и охране окружающей среды администрации района 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Руководители гражданской обороны объектов,</w:t>
              <w:br/>
              <w:t>аварийно-ремонтные службы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"Ч" + 6 часов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9.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роведение разъяснительной работы с активом общественности о необходимости информирования правоохранительных органов о ставших им известными фактах нарушения гражданами регистрационного учета по месту жительства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Главы администраций сельских поселений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"Ч" + 48 часов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10.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роведение разъяснительной работы с гражданами и организациями, подавшими уведомления о проведении публичных мероприятий с большим количеством участников, о целесообразности переноса сроков их проведения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 xml:space="preserve">Главы администраций сельских поселений, 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Администрация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о мере поступления уведомлений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11.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Обследование жилищного фонда с целью контроля за организацией работы по ограничению доступа на чердаки и в подвалы, другие подсобные помещения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МУП ЖКХ Мглинск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До отмены высокого уровня террористической опасности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2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роверка соблюдения условий договоров аренды и субаренды нежилых помещений на предмет исключения их использования для укрытия террористов, хранения взрывчатых веществ, взрывных устройств и оружия. Своевременное информирование правоохранительных органов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Комитет по управлению имуществом администрации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До отмены высокого уровня террористической опасности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13.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Контроль за отстоем автотранспорта вблизи объектов с массовым пребыванием людей, объектов жизнеобеспечения, потенциально опасных объектов, запрещение его парковки ближе 30 метров к объекту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Руководители объектов,</w:t>
              <w:br/>
              <w:t>ОП Мглинско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До отмены высокого уровня террористической опасности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14.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Информирование руководства Оперативного штаба Брянской области и Администрации района о выполнении мероприятий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Аппарат АТ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Ежедневно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15.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Информирование населения об изменении или отмене уровня террористической опасности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Главы сельских поселений,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Аппарат АТК,</w:t>
              <w:br/>
              <w:t>организационно-контрольный отдел,</w:t>
              <w:br/>
              <w:t>МКУ "Единая дежурно-диспетчерская служба"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Незамедлительно</w:t>
            </w:r>
          </w:p>
        </w:tc>
      </w:tr>
      <w:tr>
        <w:trPr>
          <w:trHeight w:val="23" w:hRule="atLeast"/>
        </w:trPr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color w:val="2D2D2D"/>
                <w:sz w:val="2"/>
                <w:szCs w:val="20"/>
              </w:rPr>
            </w:pPr>
            <w:r>
              <w:rPr>
                <w:color w:val="2D2D2D"/>
                <w:sz w:val="2"/>
                <w:szCs w:val="20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ри установлении критического ("красного") уровня террористической опасности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.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Информирование населения, руководителей потенциально опасных объектов, оперативных служб города об установлении критического уровня террористической опасности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Главы сельских поселений,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Аппарат АТК,</w:t>
              <w:br/>
              <w:t>организационно-контрольный отдел,</w:t>
              <w:br/>
              <w:t>МКУ "Единая дежурно-диспетчерская служба"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Незамедлительно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.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Выезд сил постоянной готовности и оперативных служб города в район совершения террористического акта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ОП Мглинское,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 xml:space="preserve">ОНД Мглинского района, 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оперативные службы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Немедленно при поступлении сигнала о совершении теракта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3.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Сбор членов АТК, а также Комиссии по чрезвычайным ситуациям и обеспечению пожарной безопасности Мглинского района. Приведение в состояние готовности аварийно-спасательных служб и медицинских организаций района(наряду с мерами, применяемыми при введении повышенного и высокого уровней террористической опасности)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Председатель АТК района,</w:t>
              <w:br/>
              <w:t>аппарат АТК,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Председатель КЧС и ОПБ района,</w:t>
              <w:br/>
              <w:t>МКУ "Единая дежурно-диспетчерская служба"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"Ч" + 0,5 часа - в рабочее время; "Ч" +1,5 часа - в нерабочее время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4.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Проведение заседания АТК района для обсуждения вопросов, касающихся принятия дополнительных мер по обеспечению безопасности на территории района, в том числе:</w:t>
              <w:br/>
              <w:t>перевод сотрудников аппарата АТК района на особый режим работы;</w:t>
              <w:br/>
              <w:t>уточнение расчетных данных о силах и средствах, выделяемых в состав объединенной группировки при проведении контртеррористической операции, минимизации и ликвидации последствий совершения террористического акта;</w:t>
              <w:br/>
              <w:t>определение порядка выполнения заявок взаимодействующих органов по их материально-техническому обеспечению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редседатель антитеррористической комисс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"Ч" + 1 час - в рабочее время; "Ч" +2 часа - в нерабочее время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5.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Обеспечение взаимодействия Единой дежурно-диспетчерской службы Мглинского района с дежурными службами УФСБ, ОП Мглинское, ГУ МЧС России по Брянской области, предприятий и организаций района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МКУ "Единая дежурно-диспетчерская служба" Мглинск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остоянно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6.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Сбор, анализ и обмен информацией об обстановке на объектах и в районах, пострадавших от террористического акта или при проведении контртеррористической операции. Подготовка предложений для принятия последующих решений в соответствии с полномочиями председателя АТК района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Оперативная группа от антитеррористической комиссии и комиссии по чрезвычайным ситуациям и обеспечению пожарной безопасности Мглинск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остоянно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7.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Уточнение готовности объектов, предназначенных для временного размещения граждан, эвакуированных из района проведения контртеррористической операции, а также источников обеспечения их питанием и одеждой. Предоставление автотранспорта для доставки эвакуируемого населения к пунктам временного размещения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Эвакуационная комиссия района,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О Мглинско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о указанию председателя КЧС и ОПБ города Махачкалы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8.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Эвакуация населения из зоны действия режима контртеррористической операции или зоны, подверженной действию аварийно химически опасных веществ (АХОВ)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Эвакуационная комиссия района,</w:t>
              <w:br/>
              <w:t>ОП Мглинско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о указанию председателя эвакуационной комиссии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9.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Размещение эвакуируемого населения в пунктах временного размещения, регистрация эвакуируемых, организация питания, медицинского обслуживания, обеспечение товарами первой необходимости, одеждой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Администрация района,</w:t>
              <w:br/>
              <w:t>ПО Мглинское,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Гл. врач ГБУЗ «Мглинская ЦРБ»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 xml:space="preserve"> </w:t>
            </w:r>
            <w:r>
              <w:rPr>
                <w:color w:val="2D2D2D"/>
                <w:sz w:val="21"/>
                <w:szCs w:val="21"/>
              </w:rPr>
              <w:t>руководители пунктов временного размещ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 xml:space="preserve">По указанию председателя эвакуационной комиссии 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0.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роведение аварийно-спасательных и аварийно-восстановительных работ в районе (на объекте) совершения теракта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 xml:space="preserve">Силы и средства Мглинского районного звена территориальной системы предупреждения и ликвидации чрезвычайных ситуаций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ри необходимости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1.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Уточнение списков пострадавших граждан. Содействие в оказании мер социальной поддержки и защиты участникам контртеррористической операции и населению, пострадавшему от теракта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Главы администраций сельских поселений,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 xml:space="preserve"> </w:t>
            </w:r>
            <w:r>
              <w:rPr>
                <w:color w:val="2D2D2D"/>
                <w:sz w:val="21"/>
                <w:szCs w:val="21"/>
              </w:rPr>
              <w:t>силы и средства районного звена территориальной системы предупреждения и ликвидации чрезвычайных ситуаций,</w:t>
              <w:br/>
              <w:t>отдел соц. защиты насел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о завершении контртеррористической операции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2.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 xml:space="preserve">Организация круглосуточного дежурства руководящего состава антитеррористической комиссии и Мглинского районного звена территориальной системы предупреждения и ликвидации чрезвычайных ситуаций 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редседатели антитеррористической комиссии и КЧС и ОПБ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До отмены критического уровня террористической опасности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3.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Ограничение проведения публичных мероприятий с большим количеством участников, оформление необходимых распорядительных документов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ОП Мглинское,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 xml:space="preserve"> </w:t>
            </w:r>
            <w:r>
              <w:rPr>
                <w:color w:val="2D2D2D"/>
                <w:sz w:val="21"/>
                <w:szCs w:val="21"/>
              </w:rPr>
              <w:t xml:space="preserve">администрация района, 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главы сельских поселе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До отмены критического уровня террористической опасности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4.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Ограничение проведения учебных занятий в муниципальных образовательных учреждениях, оформление необходимых распорядительных документов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Отдел образования Мглинск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До отмены критического уровня террористической опасности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5.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Определение перечня организаций и предприятий города, режим работы которых должен быть ограничен, оформление необходимых распорядительных документов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 xml:space="preserve">Антитеррористическая комиссия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"Ч" + 48 часов, до отмены критического уровня террористической опасности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6.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Информирование населения о складывающейся на территории города обстановке, возникающих угрозах и ходе аварийно-спасательных и других неотложных работ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Главы сельских поселений,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Аппарат АТК,</w:t>
              <w:br/>
              <w:t>организационно-контрольный отдел,</w:t>
              <w:br/>
              <w:t>МКУ "Единая дежурно-диспетчерская служба"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остоянно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7.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Информирование руководства Оперативного штаба Брянской области и Администрации Мгглинского района о выполнении мероприятий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Аппарат АТ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Ежедневно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8.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Информирование населения об изменении или отмене уровня террористической опасности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Главы сельских поселений,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Аппарат АТК,</w:t>
              <w:br/>
              <w:t>организационно-контрольный отдел,</w:t>
              <w:br/>
              <w:t>МКУ "Единая дежурно-диспетчерская служба"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Незамедлительно</w:t>
            </w:r>
          </w:p>
        </w:tc>
      </w:tr>
    </w:tbl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  <w:sz w:val="21"/>
          <w:szCs w:val="21"/>
        </w:rPr>
        <w:br/>
        <w:t>Примечание:</w:t>
        <w:br/>
        <w:br/>
        <w:t>а) повышенный уровень ("синий") - при наличии требующей подтверждения информации о реальной возможности совершения террористического акта;</w:t>
        <w:br/>
        <w:br/>
        <w:t>б) высокий уровень ("желтый") - при наличии подтвержденной информации о реальной возможности совершения террористического акта;</w:t>
        <w:br/>
        <w:br/>
        <w:t>в) критический ("красный") - при наличии информации о совершенном террористическом акте либо о совершении действий, создающих непосредственную угрозу террористического акта;</w:t>
        <w:br/>
        <w:br/>
        <w:t>г) время "Ч" - время извещения Администрации района об установлении соответствующего уровня террористической опасности;</w:t>
        <w:br/>
        <w:br/>
        <w:t>д) "+" - время, необходимое для выполнения планового мероприятия (зависит от складывающейся на территории района обстановки при установлении уровней террористической опасности).</w:t>
      </w:r>
    </w:p>
    <w:p>
      <w:pPr>
        <w:pStyle w:val="Normal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352499" TargetMode="External"/><Relationship Id="rId3" Type="http://schemas.openxmlformats.org/officeDocument/2006/relationships/hyperlink" Target="http://docs.cntd.ru/document/902344800" TargetMode="External"/><Relationship Id="rId4" Type="http://schemas.openxmlformats.org/officeDocument/2006/relationships/hyperlink" Target="http://docs.cntd.ru/document/9023448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26:00Z</dcterms:created>
  <dc:creator>GO</dc:creator>
  <dc:description/>
  <cp:keywords/>
  <dc:language>en-US</dc:language>
  <cp:lastModifiedBy>Makar</cp:lastModifiedBy>
  <cp:lastPrinted>2018-02-26T12:13:00Z</cp:lastPrinted>
  <dcterms:modified xsi:type="dcterms:W3CDTF">2018-04-05T14:16:00Z</dcterms:modified>
  <cp:revision>3</cp:revision>
  <dc:subject/>
  <dc:title>ОБ УТВЕРЖДЕНИИ ПЛАНА МЕРОПРИЯТИЙ ПО ОБЕСПЕЧЕНИЮ БЕЗОПАСНОСТИ ПРИ УСТАНОВЛЕНИИ УРОВНЕЙ ТЕРРОРИСТИЧЕСКОЙ ОПАСНОСТИ НА ТЕРРИТОРИИ ГОРОДСКОГО ОКРУГА С ВНУТРИГОРОДСКИМ ДЕЛЕНИЕМ "ГОРОД МАХАЧКАЛА"</dc:title>
</cp:coreProperties>
</file>