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 23.03.2018 г. № 12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ind w:right="287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2875" w:hanging="0"/>
        <w:rPr/>
      </w:pPr>
      <w:r>
        <w:rPr/>
        <w:t xml:space="preserve"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 работ, будут отбывать наказа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 25, ст. 39 Уголовно – исполнительного кодекса Российской Федерации, ст. 49, 88 Уголовного кодекса Российской Федерации, по согласованию с Унечским межмуниципальным  филиалом  (в г. Мглин) ФКУ «Уголовно – исполнительная инспекция  УФСИН  России по Брянской области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1. Приложение № 2 «Перечень мест, в которых лица, привлеченные к уголовной ответственности в виде исправительных работ, будут отбывать наказание» дополнить пунктом 41 следующего содержания: «41. ИП Балесный В.С.». 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управляющего делами (руководителя аппарата) администрации района Полоника А.В., старшего инспектора майора внутренней службы Унечского межмуниципального филиала   (в г. Мглин) ФКУ «Уголовно – исполнительная инспекция УФСИН России по Брянской области»  Мельникову О.С.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окунова О.А.</w:t>
      </w:r>
    </w:p>
    <w:p>
      <w:pPr>
        <w:pStyle w:val="Normal"/>
        <w:rPr/>
      </w:pPr>
      <w:r>
        <w:rPr>
          <w:sz w:val="18"/>
          <w:szCs w:val="18"/>
        </w:rPr>
        <w:t>Тел. 8(48339)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Мельниковой О.С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</w:rPr>
        <w:t>Начальник отдела экономики                                                                    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Управляющий делами </w:t>
      </w:r>
    </w:p>
    <w:p>
      <w:pPr>
        <w:pStyle w:val="Normal"/>
        <w:rPr/>
      </w:pPr>
      <w:r>
        <w:rPr>
          <w:sz w:val="16"/>
          <w:szCs w:val="16"/>
        </w:rPr>
        <w:t>(руководитель аппарата)                                                                                                                                                    А.В. Полоник</w:t>
      </w: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52:00Z</dcterms:created>
  <dc:creator>Admin</dc:creator>
  <dc:description/>
  <cp:keywords/>
  <dc:language>en-US</dc:language>
  <cp:lastModifiedBy>Admin</cp:lastModifiedBy>
  <dcterms:modified xsi:type="dcterms:W3CDTF">2018-03-29T05:35:00Z</dcterms:modified>
  <cp:revision>8</cp:revision>
  <dc:subject/>
  <dc:title/>
</cp:coreProperties>
</file>