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06.02.2018 г. № 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Об организации общественных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работ, определении видов и объемов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общественных работ на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статьей 24 Закона Российской Федерации от 19 апреля 1991 года № 1032 – 1 «О занятости населения в Российской Федерации», Государственной программой «Содействие занятости </w:t>
      </w:r>
      <w:r>
        <w:rPr>
          <w:szCs w:val="28"/>
        </w:rPr>
        <w:t>населения,</w:t>
      </w:r>
      <w:r>
        <w:rPr>
          <w:rStyle w:val="Appleconvertedspace"/>
          <w:szCs w:val="28"/>
          <w:shd w:fill="FFFFFF" w:val="clear"/>
        </w:rPr>
        <w:t xml:space="preserve"> государственное</w:t>
      </w:r>
      <w:r>
        <w:rPr>
          <w:rStyle w:val="Appleconvertedspace"/>
          <w:rFonts w:cs="Arial" w:ascii="Arial" w:hAnsi="Arial"/>
          <w:color w:val="203463"/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>регулирование</w:t>
      </w:r>
      <w:r>
        <w:rPr>
          <w:szCs w:val="28"/>
        </w:rPr>
        <w:t xml:space="preserve"> социально – трудовых отношений и охраны труда в Брянской области» (2014-2020 годы), </w:t>
      </w:r>
      <w:r>
        <w:rPr/>
        <w:t>Законом Брянской области № 99-З от 11 ноября 2010г. «О наделении органов местного самоуправления отдельными государственными полномочиями Брянской области по обеспечению сохранности жилых помещений, закрепленных за детьми-сиротами и  детьми, оставшимися без попечения родителей», Законом Брянской области № 52-З от 3 июля 2010 года «О мерах по закреплению жилых помещений за детьми сиротами и детьми, оставшимися без попечения родителей, и обеспечению их сохранности в Брянской области», Указом Губернатора Брянской области от 24 мая 2016 года № 180 « Об утверждении Положения о размерах, порядке и условиях предоставления денежных выплат на отплату коммунальных услуг, приобретение строительных материалов для осуществления ремонта жилых помещений, закрепленных за детьми - сиротами, а также на оформление документов по передаче жилых помещений с собственность детей – сиро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рилагаемый перечень основных видов и объемов общественных работ на 2018 год согласно приложению № 1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екомендовать  директору ГКУ   «ЦЗН  Мглинского района»  (Прадед Н.В.)</w:t>
      </w:r>
    </w:p>
    <w:p>
      <w:pPr>
        <w:pStyle w:val="Normal"/>
        <w:ind w:firstLine="709"/>
        <w:jc w:val="both"/>
        <w:rPr/>
      </w:pPr>
      <w:r>
        <w:rPr/>
        <w:t>- организовать работу по проведению оплачиваемых общественных работ на 2018 год;</w:t>
      </w:r>
    </w:p>
    <w:p>
      <w:pPr>
        <w:pStyle w:val="Normal"/>
        <w:ind w:firstLine="709"/>
        <w:jc w:val="both"/>
        <w:rPr/>
      </w:pPr>
      <w:r>
        <w:rPr/>
        <w:t>- обеспечить заключение договоров о совместной деятельности по организации и проведению общественных работ с предприятиями, учреждениями и организациями, при этом особое внимание уделить участию безработных граждан в общественных работах в организациях, учреждениях, занимающихся благоустройством территории муниципальных образований;</w:t>
      </w:r>
    </w:p>
    <w:p>
      <w:pPr>
        <w:pStyle w:val="Normal"/>
        <w:ind w:firstLine="709"/>
        <w:jc w:val="both"/>
        <w:rPr/>
      </w:pPr>
      <w:r>
        <w:rPr/>
        <w:t>- обеспечить направление на общественные работы граждан, зарегистрированных в органах службы занятости в целях поиска подходящей работы, безработных граждан. Преимущественным правом на участие в общественных работах  пользуются безработные граждане, не получающие пособие по безработице, и безработные граждане, состоящие на учете в органах службы занятости свыше 6 месяцев;</w:t>
      </w:r>
    </w:p>
    <w:p>
      <w:pPr>
        <w:pStyle w:val="Normal"/>
        <w:ind w:firstLine="709"/>
        <w:jc w:val="both"/>
        <w:rPr/>
      </w:pPr>
      <w:r>
        <w:rPr/>
        <w:t>- обеспечить информирование незанятого населения о порядке организации общественных работ  и условиях участия в этих работах;</w:t>
      </w:r>
    </w:p>
    <w:p>
      <w:pPr>
        <w:pStyle w:val="Normal"/>
        <w:ind w:firstLine="709"/>
        <w:jc w:val="both"/>
        <w:rPr/>
      </w:pPr>
      <w:r>
        <w:rPr/>
        <w:t>- осуществлять контроль за проведением общественных работ.</w:t>
      </w:r>
    </w:p>
    <w:p>
      <w:pPr>
        <w:pStyle w:val="Normal"/>
        <w:ind w:firstLine="709"/>
        <w:jc w:val="both"/>
        <w:rPr/>
      </w:pPr>
      <w:r>
        <w:rPr/>
        <w:t>3. Рекомендовать руководителям предприятий, организаций, учреждений района, независимо от форм собственности, при возникновении потребности в проведении работ согласно утвержденному перечню своевременно представлять заявки в ГКУ «ЦЗН Мглинского района» об организации общественных работ с указанием сроков проведения, количества участников, видов и объемов работ.</w:t>
      </w:r>
    </w:p>
    <w:p>
      <w:pPr>
        <w:pStyle w:val="Normal"/>
        <w:ind w:firstLine="709"/>
        <w:jc w:val="both"/>
        <w:rPr/>
      </w:pPr>
      <w:r>
        <w:rPr/>
        <w:t>4. Признать утратившим силу Постановление администрации Мглинского района от 17.02.2017 года № 95 «Об организации общественных работ, определении видов и объемов общественных работ на 2017 год».</w:t>
      </w:r>
    </w:p>
    <w:p>
      <w:pPr>
        <w:pStyle w:val="Normal"/>
        <w:ind w:firstLine="709"/>
        <w:jc w:val="both"/>
        <w:rPr/>
      </w:pPr>
      <w:r>
        <w:rPr/>
        <w:t>5.  Контроль за исполнением настоящего  постановления возложить  на  заместителя  главы  администрации района Казеко Л.И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>Глава администрации района</w:t>
        <w:tab/>
        <w:t xml:space="preserve">               А.А. Пущиенко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68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Л.И.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 экономики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ГКУ «ЦЗН Мглинского</w:t>
      </w:r>
    </w:p>
    <w:p>
      <w:pPr>
        <w:pStyle w:val="Normal"/>
        <w:tabs>
          <w:tab w:val="clear" w:pos="708"/>
          <w:tab w:val="left" w:pos="7875" w:leader="none"/>
        </w:tabs>
        <w:ind w:left="72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» 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администрации района                                                          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/>
      </w:pPr>
      <w:r>
        <w:rPr>
          <w:rStyle w:val="FontStyle14"/>
          <w:sz w:val="20"/>
          <w:szCs w:val="20"/>
        </w:rPr>
        <w:t>Директор ГКУ «Центр занятости</w:t>
      </w:r>
    </w:p>
    <w:p>
      <w:pPr>
        <w:pStyle w:val="Style14"/>
        <w:widowControl/>
        <w:tabs>
          <w:tab w:val="clear" w:pos="708"/>
          <w:tab w:val="center" w:pos="4677" w:leader="none"/>
        </w:tabs>
        <w:jc w:val="both"/>
        <w:rPr/>
      </w:pPr>
      <w:r>
        <w:rPr>
          <w:rStyle w:val="FontStyle14"/>
          <w:sz w:val="20"/>
          <w:szCs w:val="20"/>
        </w:rPr>
        <w:t>населения Мглинского района»                                                                                          Н.В. Прадед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Мгл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от___________№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51" w:hanging="0"/>
        <w:jc w:val="center"/>
        <w:rPr/>
      </w:pPr>
      <w:r>
        <w:rPr>
          <w:spacing w:val="-2"/>
          <w:sz w:val="30"/>
          <w:szCs w:val="30"/>
        </w:rPr>
        <w:t>Виды и объемы планируемых общественных работ на 201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8008"/>
        <w:gridCol w:w="1620"/>
      </w:tblGrid>
      <w:tr>
        <w:trPr>
          <w:trHeight w:val="55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77" w:firstLine="38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24"/>
              </w:rPr>
            </w:pPr>
            <w:r>
              <w:rPr>
                <w:sz w:val="24"/>
              </w:rPr>
              <w:t>Отрасль и виды общественных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173" w:hanging="0"/>
              <w:jc w:val="center"/>
              <w:rPr/>
            </w:pPr>
            <w:r>
              <w:rPr>
                <w:spacing w:val="-3"/>
                <w:sz w:val="24"/>
              </w:rPr>
              <w:t xml:space="preserve">Количество </w:t>
            </w:r>
            <w:r>
              <w:rPr>
                <w:spacing w:val="-1"/>
                <w:sz w:val="24"/>
              </w:rPr>
              <w:t>участников</w:t>
            </w:r>
          </w:p>
        </w:tc>
      </w:tr>
      <w:tr>
        <w:trPr>
          <w:trHeight w:val="586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дравоохранение, физкультура и социальное обеспечение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Глажение медицинских халато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Дезинсекция водоемов и подвало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Обеспечение социальной поддержки населения (вскапывание огородов,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заготовка дров, косметический ремонт квартир и др.)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Озеленение и благоустройство парков, зон отдыха и туризма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Оформление пенсионных дел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Прием и выдача верхней одежды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Работа с беженца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Ремонт зданий и помещ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Регистрация и выдача медицинских кар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бор анкетных данных для персонифицированного уче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набжение населения и муниципальных учреждений топливо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тирка бель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Уход за престарелыми, инвалидами, участниками ВОВ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Учет и оформление документов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Формирование подарков для ветеранов, оформление поздравительн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открыток, приглашений для участия в праздничных мероприятиях и и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</w:rPr>
            </w:pPr>
            <w:r>
              <w:rPr>
                <w:sz w:val="24"/>
              </w:rPr>
              <w:t>адресная доста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82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правление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дентификация населения (в налоговой инспекции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Делопроизводств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Оформление документов (работы в народных судах, налогов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нспекциях, регистрационных палатах, органах статистики, паспорт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столах и военкоматах по оформлению документов, оповещению, выдача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оформление отдельных документов в сельских администрациях т.п.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Оформление  и  замена  паспортов  (по  договору  с  паспортно-визов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лужбой УВД)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мощь в организации и содержании архивов (работы по подготовк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документов к сдаче в архив и др.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частие в проверке состояния адресного хозяйст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верка списков  ветеранов,  подлежащих  награждению,  и  заполн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достоверений к нагрудным знакам "Ветеран труда"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Составление списков землепользователе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Уточнение домовых книг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 xml:space="preserve">Благоустройство территории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дсобные работ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грузочно-разгрузочные работ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/>
            </w:pPr>
            <w:r>
              <w:rPr>
                <w:sz w:val="24"/>
              </w:rPr>
              <w:t>Ремонт жилых помещений, закрепленных за детьми-сиротами, в которых никто не проживает и которые не переданы в пользование третьим</w:t>
            </w:r>
            <w:r>
              <w:rPr/>
              <w:t xml:space="preserve"> </w:t>
            </w:r>
            <w:r>
              <w:rPr>
                <w:sz w:val="24"/>
              </w:rPr>
              <w:t>лица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8102" w:hRule="exact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Бетонирование и покраска (побелка) бордюр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, озеленение и очистка территор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осстановление и замена памятных знак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осстановление и сохранение памятников, зон отдыха, парков культуры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скверов: озеленение, посадка, прополка, обрезка деревьев, вырубка 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борка поросли, скашивание травы и д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спомогательные работы при газификации жилья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я по экологическому оздоровлению территорий, водоем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чистка пляже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емонт зданий и помещ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дсобные работы при эксплуатации водопроводных и канализационны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коммуникац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дсыпка гравия и песк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ы по содержанию и развитии энерго-, газо-, тепло и водоснаб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и канализации и д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риведение  в  порядок воинских захоронений,  мемориалов,  братски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могил, кладбищ, содержание мест захоронения и др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а по подготовке к отопительному сезону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зборка старых дом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Санитарная очистка внутриквартальных территорий и контейнерны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лощадок от мусора и бытовых отход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Снос самовольных стро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грузочно-разгрузочные работ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борка помещений, лестничных площадок жилых дом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борка снега с крыш и территор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загражд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мемориальных плит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тепление дверей, окон подъездов многоэтажных дом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, культура, искусство и наука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аботы   по   начислению   заработной   платы   участникам   временной занятости несовершеннолетних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бота воспитателем на детских площадках в летнее время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ы по делопроизводств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монт зданий, помещений, экспонатов и экспозиционных залов Методические работ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лагоустройство территори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собные работ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рузочно-разгрузочные работ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полнение аттестат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луживание аттракционов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бслуживание библиотечной сфер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бслуживание зрелищных  мероприятий     культурного     назначения (фестивалей, спортивных соревнований и др.)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рганизация досуга детей в учреждениях культуры, лагерях труда и отдых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досуга молодеж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храна новогодней елки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ка и проведение новогодних и рождественских праздников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ы по организации досуга детей в учреждениях культуры, детски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садах, пионерских лагеря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Колка и укладка дров в дошкольных учреждения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емонт книг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емонт   мемориальной   площадки,   оформление   стендов,   планшетов,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альбомов для ветеранов и участников вой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0" w:leader="none"/>
              </w:tabs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уководство бригадами школьников</w:t>
              <w:tab/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  мебели,   оборудования,   расклейка   афиш   в   учреждения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Сопровождение детей в школ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color w:val="000000"/>
                <w:sz w:val="24"/>
              </w:rPr>
              <w:t>Работы по сопровождению экскурсионных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6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чие: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и уборка территории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дсобные работы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грузочно-разгрузочные работы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емонт зданий и помещений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Архивные и вспомогательные работы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ыдача товар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ыписка медицинских полис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Выполнение мелких ремонтно-строительных и сельскохозяйственных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 по заявкам частных лиц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мощь в проведении опрос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емонт одежды и белья (кастелянша)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Курьерские работы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ечатные работы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боты по монтажу железобетонных и стальных конструкций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бновление табличек с названиями улиц, номерами дом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хотопромысел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ереработка рыбы и различных видов водных биоресурс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ереработка шерсти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дготовка рабочих мест для временной занятости школьников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спространение печатных изданий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Распространение рекламы;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ство и организация работы строительных отрядов и бриг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1:09:00Z</dcterms:created>
  <dc:creator>Admin</dc:creator>
  <dc:description/>
  <cp:keywords/>
  <dc:language>en-US</dc:language>
  <cp:lastModifiedBy>Admin</cp:lastModifiedBy>
  <cp:lastPrinted>2017-02-10T11:01:00Z</cp:lastPrinted>
  <dcterms:modified xsi:type="dcterms:W3CDTF">2018-03-29T05:39:00Z</dcterms:modified>
  <cp:revision>20</cp:revision>
  <dc:subject/>
  <dc:title>РОССИЙСКАЯ ФЕДЕРАЦИЯ</dc:title>
</cp:coreProperties>
</file>