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___25.06.2018__ № ___336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инвентаризации защи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й гражданской обороны, располож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Аппарата Правительства Российской Федерации от 20.04.2018 № 739с об организации работы по повышению готовности гражданской обороны Российской Федерации, Представления Генеральной прокуратуры Российской Федерации от 10.04.2018 № 88/1-64сс-2017/274сс «Об устранении нарушений законодательства в сфере гражданской обороны», приказа МЧС России от 28.05.2018 № 226 «О мероприятиях по подготовке и проведению инвентаризации защитных сооружений гражданской обороны на территории Российской Федерации», в целях проведения инвентаризации ЗС ГО на территор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ть комиссию по </w:t>
      </w:r>
      <w:r>
        <w:rPr>
          <w:sz w:val="28"/>
          <w:szCs w:val="28"/>
        </w:rPr>
        <w:t>инвентаризации защитных сооружений гражданской обороны, расположенных на территории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Утвердить состав инвентаризационной комиссии Мглинского района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и провести обследование ЗС ГО, расположенных на территории района, с составлением и подписанием актов инвентаризации, оценки содержания и использования ЗС ГО по каждому ЗС ГО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ому инспектору по делам ГО, ЧС и охране окружающей среды администрации района организовать составление отчетной документации по результатам проведенных обследовани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онтроль над исполнением данного постановления возложить на заместителя главы администрации района Казеко А. Н.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 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Исп. Муравьева Т. В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2-25-4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                                                                              </w:t>
      </w:r>
      <w:r>
        <w:rPr>
          <w:spacing w:val="-4"/>
        </w:rPr>
        <w:t xml:space="preserve">Направить:  </w:t>
      </w:r>
      <w:r>
        <w:rPr/>
        <w:t xml:space="preserve">      </w:t>
      </w:r>
      <w:r>
        <w:rPr>
          <w:spacing w:val="-4"/>
        </w:rPr>
        <w:t>1.  В дел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</w:rPr>
      </w:pPr>
      <w:r>
        <w:rPr/>
        <w:t xml:space="preserve">  </w:t>
      </w:r>
      <w:r>
        <w:rPr/>
        <w:t>Членам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ститель главы администрации района                                                  А. Н. Казе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№________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остав </w:t>
      </w:r>
      <w:r>
        <w:rPr>
          <w:bCs/>
          <w:sz w:val="28"/>
          <w:szCs w:val="28"/>
        </w:rPr>
        <w:t xml:space="preserve">комиссии по </w:t>
      </w:r>
      <w:r>
        <w:rPr>
          <w:sz w:val="28"/>
          <w:szCs w:val="28"/>
        </w:rPr>
        <w:t>инвентаризации защитных сооружений гражданской обороны, расположенных на территории Мглинского райо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Александр Николаевич          - заместитель главы района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авьева Татьяна Владимировна   - главный инспектор по делам ГО, ЧС и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хране окружающей среды администрации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Цкуев Алексей Михайлович             - начальник ОНД Мглинского 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ова Галина Анатольевна            - председатель комитета по управлению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ым имуществом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сенко Лариса Анатольевна           - и. о. руководителя МТУ Росимущества в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алужской, Брянской и Смоленской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астях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54:00Z</dcterms:created>
  <dc:creator>GO</dc:creator>
  <dc:description/>
  <cp:keywords/>
  <dc:language>en-US</dc:language>
  <cp:lastModifiedBy>Makar</cp:lastModifiedBy>
  <cp:lastPrinted>2018-06-26T10:10:00Z</cp:lastPrinted>
  <dcterms:modified xsi:type="dcterms:W3CDTF">2018-06-28T09:45:00Z</dcterms:modified>
  <cp:revision>4</cp:revision>
  <dc:subject/>
  <dc:title>РОССИЙСКАЯ ФЕДЕРАЦИЯ</dc:title>
</cp:coreProperties>
</file>