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91770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25pt;mso-wrap-distance-left:9.05pt;mso-wrap-distance-right:9.05pt;mso-wrap-distance-top:0pt;mso-wrap-distance-bottom:0pt;margin-top:0pt;mso-position-vertical-relative:text;margin-left:34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__14.09.2018___ № ___502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сячника «Сухая трава»</w:t>
      </w:r>
    </w:p>
    <w:p>
      <w:pPr>
        <w:pStyle w:val="Normal"/>
        <w:rPr/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Главного управления МЧС России по Брянской области, а также в целях повышения уровня защищенности населенных пунктов Мглинского района от природных и техногенных пожа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на территории района с 20.09.2018 г. по 19.10.2018 г. профилактический месячник « Сухая тра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изовать работу среди руководителей организаций, учреждений, населения по приведению территорий прилегающих к зданиям, жилым помещениям от сухой травы,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Организовать работу по уборке территорий домовладений ветеранов ВОВ, одиноких, престарелых граждан от сухой травы,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лан мероприятий по проведению месячника по пожарной безопасности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Опубликовать данное Постановление на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над исполнением Постановления возложить на заместителя главы администрации района Казеко А. Н..</w:t>
      </w:r>
    </w:p>
    <w:p>
      <w:pPr>
        <w:pStyle w:val="ListParagraph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А. А. Пущиенко  </w:t>
      </w:r>
    </w:p>
    <w:p>
      <w:pPr>
        <w:pStyle w:val="ListParagrap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ListParagraph"/>
        <w:ind w:left="0" w:hanging="0"/>
        <w:rPr/>
      </w:pPr>
      <w:r>
        <w:rPr/>
        <w:t>Исп. Муравьева Т. В.                                 Направить:  1. В дело;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</w:t>
      </w:r>
      <w:r>
        <w:rPr/>
        <w:t>2-25-45                                                                     2. Казеко А. Н;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3. Муравьевой Т. В.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4. Главам поселений,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 xml:space="preserve">руководителям  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организаций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5. отдел по работе с населением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Согласовано:</w:t>
      </w:r>
    </w:p>
    <w:p>
      <w:pPr>
        <w:pStyle w:val="ListParagraph"/>
        <w:ind w:left="0" w:hanging="0"/>
        <w:rPr/>
      </w:pPr>
      <w:r>
        <w:rPr/>
        <w:t>Управляющий делами (руководитель аппарата)                                   А. В. Полоник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Начальник правового отдела                                                                   Н. А. Грибов               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284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_______________2018 г. №_____</w:t>
      </w:r>
    </w:p>
    <w:p>
      <w:pPr>
        <w:pStyle w:val="ListParagraph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right"/>
        <w:rPr/>
      </w:pPr>
      <w:r>
        <w:rPr/>
      </w:r>
    </w:p>
    <w:p>
      <w:pPr>
        <w:pStyle w:val="ListParagraph"/>
        <w:ind w:left="0" w:hanging="0"/>
        <w:jc w:val="right"/>
        <w:rPr/>
      </w:pPr>
      <w:r>
        <w:rPr/>
      </w:r>
    </w:p>
    <w:p>
      <w:pPr>
        <w:pStyle w:val="ListParagraph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проведению месячника по пожарной безопасности «Сухая трава»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23" w:type="dxa"/>
        <w:jc w:val="left"/>
        <w:tblInd w:w="-8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"/>
        <w:gridCol w:w="4244"/>
        <w:gridCol w:w="2147"/>
        <w:gridCol w:w="30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Довести     информацию     до жителей района   о     проведении    месячника пожарной безопасности через официальный сайт</w:t>
            </w:r>
          </w:p>
          <w:p>
            <w:pPr>
              <w:pStyle w:val="ListParagraph"/>
              <w:rPr/>
            </w:pPr>
            <w:r>
              <w:rPr/>
              <w:t>администраци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до 24.09.20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Оказать помощь нуждающимся           одиноким престарелым     гражданам,     инвалидам, ветерану          ВОВ которым необходимо оказать помощь в   уборке   сухой   растительности   на прилегающих                     территориях домовладе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 xml:space="preserve">ОНДПР Мглинского района, </w:t>
            </w:r>
          </w:p>
          <w:p>
            <w:pPr>
              <w:pStyle w:val="ListParagraph"/>
              <w:rPr/>
            </w:pPr>
            <w:r>
              <w:rPr/>
              <w:t>Отдел по работе с населением администрации района</w:t>
            </w:r>
          </w:p>
          <w:p>
            <w:pPr>
              <w:pStyle w:val="ListParagraph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Определить участки местности в населенных пунктах, где возможен переход огня от горящей травы и произвести их опашку или обкос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Главы сельских поселений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Уборка сухой травы и мусора на прилегающих территории магазинов, административных зданий, предприятий и организаций всех форм собственности,  школ, МКД, частный жилой сектор, с обязательной вывозкой мусора на свалк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в течение месяч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rPr/>
            </w:pPr>
            <w:r>
              <w:rPr/>
              <w:t>Руководители    предприятий и учреждений района, индивидуальные предприниматели, собственники домовладений</w:t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16"/>
      <w:ind w:firstLine="709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ubtitleChar">
    <w:name w:val="Subtitle Char"/>
    <w:basedOn w:val="Style13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jc w:val="center"/>
    </w:pPr>
    <w:rPr>
      <w:b/>
      <w:sz w:val="32"/>
      <w:szCs w:val="20"/>
    </w:rPr>
  </w:style>
  <w:style w:type="paragraph" w:styleId="Style15">
    <w:name w:val="Заглавие"/>
    <w:basedOn w:val="Normal"/>
    <w:next w:val="Subtitle"/>
    <w:qFormat/>
    <w:pPr>
      <w:tabs>
        <w:tab w:val="left" w:pos="708" w:leader="none"/>
      </w:tabs>
      <w:spacing w:lineRule="auto" w:line="276" w:before="0" w:after="200"/>
      <w:jc w:val="center"/>
    </w:pPr>
    <w:rPr>
      <w:rFonts w:ascii="Calibri" w:hAnsi="Calibri" w:cs="Calibri"/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5:00Z</dcterms:created>
  <dc:creator>ЕДДС</dc:creator>
  <dc:description/>
  <cp:keywords/>
  <dc:language>en-US</dc:language>
  <cp:lastModifiedBy>Makar</cp:lastModifiedBy>
  <cp:lastPrinted>2018-09-18T09:38:00Z</cp:lastPrinted>
  <dcterms:modified xsi:type="dcterms:W3CDTF">2018-10-09T07:47:00Z</dcterms:modified>
  <cp:revision>6</cp:revision>
  <dc:subject/>
  <dc:title/>
</cp:coreProperties>
</file>