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09.04.2018_№____153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й 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  от   10.03.2015 года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55 «О  создании координац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 по демографической 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гли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вязи   с кадровыми  изменениями в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звание, текст постановления, приложения №1 и №2  после слов                              «координационного совета по «дополнить словами «семейной 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новый состав  координационного  совета   по семейной и  демографической политике в Мглинском районе.  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 от 05.05. 2016 года №336 «О  внесении изменений  в постановление администрации района   от 10.03.2015 года №155 « О создании координационного совета по  демографической политике в Мглинском районе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 за  исполнением настоящего  постановления  возложить  на  заместителя главы администрации района   Жогин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Рублева А.А.                                                         Направить: 1.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2-20-78                                                                                         2. Членам  координационного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>В.П.Жогина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(руководитель аппарата)                                                                           А.В. Поло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Н.А.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sz w:val="20"/>
          <w:szCs w:val="20"/>
        </w:rPr>
        <w:t xml:space="preserve">                </w:t>
      </w:r>
      <w:r>
        <w:rPr/>
        <w:t>Приложение №1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т ____________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/>
      </w:pPr>
      <w:r>
        <w:rPr>
          <w:sz w:val="28"/>
          <w:szCs w:val="28"/>
        </w:rPr>
        <w:t>координационного  совета  по  семейной и демографической политике  в Мглинском районе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Жогина Валентина Петровна-                  заместитель главы администрации района,            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едседатель координационного  совет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Казеко Людмила Ивановна-                     заместитель главы администрации района,                                                 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аместитель председателя     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ординационного  совет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Тужикова Лариса  Васильевна-                заместитель председателя  районного                                                                                  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овета народных  депутатов, заместитель               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едседателя  координационного совета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Рублева Анастасия Андреевна-                ведущий специалист  по вопросам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олодежной политике и спорту              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министрации района, секретарь </w:t>
      </w:r>
    </w:p>
    <w:p>
      <w:pPr>
        <w:pStyle w:val="Normal"/>
        <w:tabs>
          <w:tab w:val="clear" w:pos="708"/>
          <w:tab w:val="left" w:pos="3252" w:leader="none"/>
        </w:tabs>
        <w:ind w:right="-365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ординационного совета</w:t>
      </w:r>
    </w:p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 координационного совета: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Перлухина  Людмила  Александровна-  начальник отдела  по жилищным   вопросам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Емельяненко Антонина Петровна -        главный врач ГБУЗ «Мглинская ЦРБ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стоялко Олег Анатольевич -               начальник  отдела образования</w:t>
      </w:r>
    </w:p>
    <w:p>
      <w:pPr>
        <w:pStyle w:val="Normal"/>
        <w:tabs>
          <w:tab w:val="clear" w:pos="708"/>
          <w:tab w:val="center" w:pos="4407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                              администрации район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Борзилович Александр Михайлович -    начальник  отдела культуры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Боровая Лариса Владимировна -             начальник организационно-контрольного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дела администрации район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Грибахо  Сергей Иванович -                    начальник отдела экономики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удинова Наталья Викторовна-              главный инспектор по ценам и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требительскому рынку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администрации района                                          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ысенко Наталья Сергеевна-                   специалист –эксперт  отдела сводных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татистических работ, статистики цен и</w:t>
      </w:r>
    </w:p>
    <w:p>
      <w:pPr>
        <w:pStyle w:val="Normal"/>
        <w:tabs>
          <w:tab w:val="clear" w:pos="708"/>
          <w:tab w:val="center" w:pos="4407" w:leader="none"/>
        </w:tabs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                                           финансов в г. Мглин (по  согласованию)                                              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Воликов Владимир Васильевич-             начальник миграционного пункта </w:t>
      </w:r>
    </w:p>
    <w:p>
      <w:pPr>
        <w:pStyle w:val="Normal"/>
        <w:tabs>
          <w:tab w:val="clear" w:pos="708"/>
          <w:tab w:val="left" w:pos="3732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деления полиции, реализующей задачи </w:t>
      </w:r>
    </w:p>
    <w:p>
      <w:pPr>
        <w:pStyle w:val="Normal"/>
        <w:tabs>
          <w:tab w:val="clear" w:pos="708"/>
          <w:tab w:val="left" w:pos="3732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функции органов внутренних дел  на        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рритории Мглинского  муниципального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йона МО МВД России «Унечский»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адед Надежда Васильевна -                директор ГКУ «ЦЗН Мглинского района»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енисова  Виктория  Владимировна -   главный редактор ГБУ «Редакция газеты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Мглинские вести» 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right="-365" w:hanging="0"/>
        <w:rPr/>
      </w:pPr>
      <w:r>
        <w:rPr>
          <w:sz w:val="28"/>
          <w:szCs w:val="28"/>
        </w:rPr>
        <w:t xml:space="preserve">Пузанова Ина Николаевна -                   начальник отдела ЗАГС Мглинского </w:t>
      </w:r>
    </w:p>
    <w:p>
      <w:pPr>
        <w:pStyle w:val="Normal"/>
        <w:tabs>
          <w:tab w:val="clear" w:pos="708"/>
          <w:tab w:val="left" w:pos="3732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 Управления ЗАГС Брянской области</w:t>
      </w:r>
    </w:p>
    <w:p>
      <w:pPr>
        <w:pStyle w:val="Normal"/>
        <w:tabs>
          <w:tab w:val="clear" w:pos="708"/>
          <w:tab w:val="left" w:pos="3732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олозова  Александра Васильевна -       начальник ГКУ «ОСЗН Мглинского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она» 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араничев Андрей Владимирович -       заместитель начальника Отд. П.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Мглинское» ( по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Евтягин Андрей Васильевич-                  начальник ГИБДД МО МВД Росс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Унечский» (по согласованию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39:00Z</dcterms:created>
  <dc:creator>User</dc:creator>
  <dc:description/>
  <cp:keywords/>
  <dc:language>en-US</dc:language>
  <cp:lastModifiedBy>Makar</cp:lastModifiedBy>
  <cp:lastPrinted>2018-04-09T10:33:00Z</cp:lastPrinted>
  <dcterms:modified xsi:type="dcterms:W3CDTF">2018-05-16T05:47:00Z</dcterms:modified>
  <cp:revision>7</cp:revision>
  <dc:subject/>
  <dc:title>РОССИЙСКАЯ   ФЕДЕРАЦИЯ</dc:title>
</cp:coreProperties>
</file>