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ГЛИНСКОГО РАЙОН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__________________года  №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4"/>
      </w:tblGrid>
      <w:tr>
        <w:trPr/>
        <w:tc>
          <w:tcPr>
            <w:tcW w:w="617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муниципальной </w:t>
            </w:r>
            <w:r>
              <w:rPr>
                <w:color w:val="000000"/>
                <w:sz w:val="28"/>
                <w:szCs w:val="28"/>
              </w:rPr>
              <w:t xml:space="preserve">программы </w:t>
            </w:r>
            <w:r>
              <w:rPr>
                <w:bCs/>
                <w:sz w:val="28"/>
                <w:szCs w:val="28"/>
              </w:rPr>
              <w:t>«Строительство и архитектура в Мглинском районе»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28"/>
        <w:jc w:val="both"/>
        <w:rPr/>
      </w:pPr>
      <w:r>
        <w:rPr>
          <w:spacing w:val="-1"/>
          <w:sz w:val="28"/>
          <w:szCs w:val="28"/>
        </w:rPr>
        <w:t xml:space="preserve">В соответствии с решением Мглинского районного Совета народных депутатов от 25.12.2018 года №5-403 «О бюджете муниципального образования «Мглинский  район» на 2019 год и на плановый период 2020 и 2021  годов», </w:t>
      </w:r>
      <w:r>
        <w:rPr>
          <w:sz w:val="28"/>
          <w:szCs w:val="28"/>
        </w:rPr>
        <w:t>постановлениями администрации Мглинского района от 7.11.2013 года №705 «Об утверждении Порядка разработки, реализации и оценки эффективности муниципальных программ Мглинского района», от 31.10. 2018 года № 602 «О внесении изменений в постановление администрации Мглинского района «Об утверждении Порядка разработки, реализации и оценки эффективности муниципальных программ Мглинского района», от 31.10.2018 года № 604 «Об утверждении перечня муниципальных программ (подпрограмм) Мглинского района, подлежащих разработке и реализации структурными подразделениями администрации Мглинского района на 2019 и последующие годы»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ТАНОВЛЯЮ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Утвердить прилагаемую муниципальную программу  </w:t>
      </w:r>
      <w:r>
        <w:rPr>
          <w:bCs/>
          <w:sz w:val="28"/>
          <w:szCs w:val="28"/>
        </w:rPr>
        <w:t>«Строительство и архитектура в Мглинском районе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Признать утратившими силу с 1 января 2019 года постановления администрации Мглинского района: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31.12.2013 года N 903 «Об утверждении </w:t>
      </w:r>
      <w:r>
        <w:rPr>
          <w:spacing w:val="-1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Строительство и архитектура в Мглинском районе (2014 – 2017 годы)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т 03.04.2014г. № 188 «О внесении изменений в муниципальную программу «Строительство и архитектура в Мглинском районе (2014 – 2017 годы)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20.06.2014г. № 323 «О внесении изменений в муниципальную программу «Строительство и архитектура в Мглинском районе (2014 – 2017 годы)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19.08.2014г. № 475 «О внесении изменений в муниципальную программу «Строительство и архитектура в Мглинском районе (2014 – 2017 годы)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10.11.2014г. № 671 «О внесении изменений в муниципальную программу «Строительство и архитектура в Мглинском районе (2014 – 2017 годы)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26.12.2014г. № 802 «О внесении изменений в муниципальную программу «Строительство и архитектура в Мглинском районе (2014 – 2017 годы)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12.02.2015г. № 96 «О внесении изменений в муниципальную программу «Строительство и архитектура в Мглинском районе (2014 – 2017 годы)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08.04.2015г. № 254 «О внесении изменений в муниципальную программу «Строительство и архитектура в Мглинском районе (2014 – 2017 годы)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26.06.2015г. № 454 «О внесении изменений в муниципальную программу «Строительство и архитектура в Мглинском районе (2014 – 2017 годы)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03.09.2015г. № 624 «О внесении изменений в муниципальную программу «Строительство и архитектура в Мглинском районе (2014 – 2017 годы)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16.10.2015г. № 761 «О внесении изменений в муниципальную программу «Строительство и архитектура в Мглинском районе (2014 – 2017 годы)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25.12.2015г. № 985 «О внесении изменений в муниципальную программу «Строительство и архитектура в Мглинском районе (2014 – 2017 годы)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31.12.2015г. № 1041 «О внесении изменений в муниципальную программу «Строительство и архитектура в Мглинском районе (2014 – 2017 годы)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07.05.2016г. № 345 «О внесении изменений в муниципальную программу «Строительство и архитектура в Мглинском районе (2014 – 2017 годы)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14.07.2016г. № 554 «О внесении изменений в муниципальную программу «Строительство и архитектура в Мглинском районе (2014 – 2017 годы)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02.09.2016г. № 669 «О внесении изменений в муниципальную программу «Строительство и архитектура в Мглинском районе (2014 – 2017 годы)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14.10.2016г. № 762 «О внесении изменений в муниципальную программу «Строительство и архитектура в Мглинском районе (2014 – 2017 годы)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28.10.2016г. № 788 «О внесении изменений в муниципальную программу «Строительство и архитектура в Мглинском районе (2014 – 2017 годы)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28.12.2016г. № 1012 «О внесении изменений в постановление администрации Мглинского района от 31.12.2013 г. №903 «Об утверждении муниципальной программы «Строительство и архитектура в Мглинском районе» (2014 – 2017 годы)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03.02.2017г. № 66 «О внесении изменений в муниципальную программу «Строительство и архитектура в Мглинском районе (2014 – 2020 годы)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20.02.2017г. № 103 «О внесении изменений в муниципальную программу «Строительство и архитектура в Мглинском районе (2014 – 2020 годы)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26.02.2017г. № 132 «О внесении изменений в муниципальную программу «Строительство и архитектура в Мглинском районе (2014 – 2020 годы)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20.04.2017г. № 264 «О внесении изменений в муниципальную программу «Строительство и архитектура в Мглинском районе (2014 – 2020 годы)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31.05.2017г. № 349 «О внесении изменений в муниципальную программу «Строительство и архитектура в Мглинском районе (2014 – 2020 годы)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30.06.2017г. № 549 «О внесении изменений в муниципальную программу «Строительство и архитектура в Мглинском районе (2014 – 2020 годы)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09.10.2017г. № 671 «О внесении изменений в муниципальную программу «Строительство и архитектура в Мглинском районе (2014 – 2020 годы)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22.11.2017г. № 787 «О внесении изменений в муниципальную программу «Строительство и архитектура в Мглинском районе (2014 – 2020 годы)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29.12.2017г. № 928 «О внесении изменений в муниципальную программу «Строительство и архитектура в Мглинском районе (2014 – 2020 годы)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26.02.2018г. № 87 «О внесении изменений в муниципальную программу «Строительство и архитектура в Мглинском районе (2014 – 2020 годы)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01.03.2018г. № 99 «О внесении изменений в муниципальную программу «Строительство и архитектура в Мглинском районе (2014 – 2020 годы)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25.05.2018г. № 249 «О внесении изменений в муниципальную программу «Строительство и архитектура в Мглинском районе (2014 – 2020 годы)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03.08.2018г. № 405 «О внесении изменений в муниципальную программу «Строительство и архитектура в Мглинском районе (2014 – 2020 годы)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31.08.2018г. № 471 «О внесении изменений в муниципальную программу «Строительство и архитектура в Мглинском районе (2014 – 2020 годы)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30.10.2018г. № 587 «О внесении изменений в муниципальную программу «Строительство и архитектура в Мглинском районе (2014 – 2020 годы)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28.12.2018г. № 806 «О внесении изменений в муниципальную программу «Строительство и архитектура в Мглинском районе (2014 – 2020 годы)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Настоящее постановление вступает в силу с 1 января 2019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Разместить данное постановление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Контроль за исполнением постановления возложить на заместителей главы администрации района Казеко А.Н., Казеко Л.И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района                                                     А.А.Пущиенко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color w:val="000000"/>
          <w:szCs w:val="22"/>
        </w:rPr>
        <w:t>Исп. Пимахова В.В.                                Направить: 1. В дело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Cs w:val="22"/>
        </w:rPr>
        <w:t xml:space="preserve">Тел.2-11-91                                                          2. Казеко А.Н. 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color w:val="000000"/>
          <w:szCs w:val="22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Cs w:val="22"/>
        </w:rPr>
        <w:t>3. Казеко Л.И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Cs w:val="22"/>
        </w:rPr>
        <w:t xml:space="preserve">4. Отдел экономики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Cs w:val="22"/>
        </w:rPr>
        <w:t>5. Отдел бухгалтерского учета и отчетности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Cs w:val="22"/>
        </w:rPr>
        <w:t>6. Отдел по строительству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Согласовано: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color w:val="000000"/>
          <w:szCs w:val="22"/>
        </w:rPr>
        <w:t>Заместитель главы администрации района                                      А.Н. Казеко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Заместитель главы администрации района                                      Л.И. Казеко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Начальник отдела по строительству, архитектуре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075" w:leader="none"/>
        </w:tabs>
        <w:outlineLvl w:val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Cs w:val="22"/>
        </w:rPr>
        <w:t xml:space="preserve">коммунальному хозяйству, транспорту и связи </w:t>
        <w:tab/>
        <w:t>С.В. Галицкий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Начальник  отдела экономики</w:t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color w:val="000000"/>
          <w:szCs w:val="22"/>
        </w:rPr>
        <w:t>администрации района                                                                       С.И. Грибахо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color w:val="000000"/>
          <w:szCs w:val="22"/>
        </w:rPr>
        <w:t>Управляющий  делами (руководитель аппарата)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администрации района                                                                       А.В. Полоник</w:t>
      </w:r>
    </w:p>
    <w:p>
      <w:pPr>
        <w:pStyle w:val="Normal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3:54:00Z</dcterms:created>
  <dc:creator>GRIBAHO</dc:creator>
  <dc:description/>
  <cp:keywords/>
  <dc:language>en-US</dc:language>
  <cp:lastModifiedBy>Пользователь Windows</cp:lastModifiedBy>
  <cp:lastPrinted>2019-02-19T12:45:00Z</cp:lastPrinted>
  <dcterms:modified xsi:type="dcterms:W3CDTF">2019-02-19T11:30:00Z</dcterms:modified>
  <cp:revision>7</cp:revision>
  <dc:subject/>
  <dc:title>Проект</dc:title>
</cp:coreProperties>
</file>