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МГЛИНСКОГО РАЙОНА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06» ___11____  2018 г. № _609/1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муниципальную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грамму «Развитие образования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глинского района (2014-2020 годы)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rFonts w:eastAsia="Times New Roman"/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В соответствии с решением Мглинского районного Совета народных депутатов от 30 октября 2018 года № 5- 389 «О внесении изменений в решение от 26 декабря  2017 года № 5-327 «О бюджете муниципального образования «Мглинский район» на 2018 год и на плановый период 2019 и 2020 годов», постановлением администрации Мглинского района от 7 ноября 2013 года       № 705 «Об утверждении Порядка разработки, реализации и оценки эффективности муниципальных программ Мглинского района»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Внести изменения в муниципальную программу «Развитие образования Мглинского района (2014-2020 годы)», утвержденную постановлением администрации Мглинского района от 31 декабря 2013 года № 912 (с учетом изменений внесенных постановлениями администрации Мглинского района от 06.08.2014 года № 459, от 26.12.2014 года № 798, от 08.04.2015 года № 253, от 31.12.2015 года № 1037, от 20.07.2016 года  № 563, от 25.08.2016 года № 646, от 28.10.2016 года № 787, от 23.12.2016 года № 977, от 28.12.2016 года № 1044, от 29.12.2016 года № 1028, от 17.02.2017 года № 99, от 14.04.2017 года № 237, от 04.09.2017 года № 559, от 28.12.2017 года № 918, от 28.05.2018 года № 255, от 06.08.2018 года № 406, от 03.09.2018 года №478) согласно приложений 1, 2, 3,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,  в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 постановления возложить на заместителя главы администрации района Жогину В.П.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 района                                                 А.А.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. Постоялко О.А.                                                              Направить:  1. В дел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 2-14-53                                                                                                   2. Жогиной В.П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3. Финотдел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4. Отдел экономики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5.  РОО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                                              В.П.Жог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района                                             Л.И.Казеко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правового отдела                                                                     Н.А.Грибов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экономики                                                                    С.И. Грибах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делами                                                                                А.В.Поло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руководитель аппар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«О внесении изменений 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муниципальную программу 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Развитие образования Мглинского 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(2014-2020 годы)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от « ___ » ________ 20___ года № ___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муниципальную программу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образования Мглинского район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2014 -2020 годы)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В паспорте муниципальной программы «Развитие образования Мглинского района (2014-2020 годы)»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«Общий объем средств, предусмотренных на реализацию муниципальной программы – 1 120 830 454,67 рублей, в том числе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4 год- 165 606 271,26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5 год- 163 424 495,84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6 год- 158 947 785,2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7 год- 160 964 962,37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8 год- 170 906 175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9 год- 149 665 209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20 год- 151 315 556,00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том числе за счет средств федерального бюджета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>2016 год- 380 438,00 рублей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том числе за счет средств областного бюджета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4 год –111 152 527,94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5 год – 105 113 341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6 год – 105 362 959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7 год – 103 615 920,5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8 год – 102 635 459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9 год – 102 475 682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20 год – 102 475 682,00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 счет средств местного бюджета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>2014 год –  54 453 743,32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5 год –  58 311 154,84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6 год –  53 204 388,20 рублей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7 год –  57 349 041,87 рублей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8 год –  68 270 716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9 год –  47 189 527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20 год –  48 839 874,00 рублей»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 Раздел 4 «Ресурсное обеспечение реализац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сточниками финансирования программы являются средства федерального, областного  и местного бюджетов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«Общий объем средств, предусмотренных на реализацию муниципальной программы – 1 120 830 454,67 рублей, в том числе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4 год- 165 606 271,26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5 год- 163 424 495,84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6 год- 158 947 785,2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7 год- 160 964 962,37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8 год- 170 906 175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9 год- 149 665 209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20 год- 151 315 556,00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том числе за счет средств федерального бюджета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>2016 год- 380 438,00 рублей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том числе за счет средств областного бюджета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4 год –111 152 527,94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5 год – 105 113 341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6 год – 105 362 959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7 год – 103 615 920,5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8 год – 102 635 459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9 год – 102 475 682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20 год – 102 475 682,00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 счет средств местного бюджета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>2014 год –  54 453 743,32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5 год –  58 311 154,84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6 год –  53 204 388,20 рублей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7 год –  57 349 041,87 рублей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8 год –  68 270 716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9 год –  47 189 527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20 год –  48 839 874,00 рублей»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лан реализации муниципальной программы приведен в приложении 3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налитическое распределение средств, не включенных в состав муниципальной программы отражен в приложение 4.</w:t>
      </w:r>
      <w:r>
        <w:rPr>
          <w:rFonts w:eastAsia="Times New Roman"/>
          <w:sz w:val="28"/>
          <w:szCs w:val="28"/>
        </w:rPr>
        <w:t xml:space="preserve"> 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 Приложения 2 к муниципальной программе «Развитие образования Мглинского района (2014-2020 годы)» изложить в новой редакции согласно приложений 3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4"/>
        <w:gridCol w:w="92"/>
        <w:gridCol w:w="804"/>
        <w:gridCol w:w="188"/>
        <w:gridCol w:w="892"/>
        <w:gridCol w:w="996"/>
        <w:gridCol w:w="980"/>
        <w:gridCol w:w="980"/>
        <w:gridCol w:w="1000"/>
        <w:gridCol w:w="1264"/>
        <w:gridCol w:w="1260"/>
        <w:gridCol w:w="1287"/>
        <w:gridCol w:w="79"/>
        <w:gridCol w:w="1116"/>
        <w:gridCol w:w="81"/>
        <w:gridCol w:w="1037"/>
        <w:gridCol w:w="1116"/>
        <w:gridCol w:w="1107"/>
      </w:tblGrid>
      <w:tr>
        <w:trPr>
          <w:trHeight w:val="28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83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Приложение 2</w:t>
              <w:br/>
              <w:t xml:space="preserve">к постановлению «О внесении изменений </w:t>
              <w:br/>
              <w:t xml:space="preserve">в муниципальную программу </w:t>
              <w:br/>
              <w:t xml:space="preserve">"Развитие образования Мглинского </w:t>
              <w:br/>
              <w:t>района (2014-2020 годы)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      </w:t>
            </w:r>
            <w:r>
              <w:rPr>
                <w:bCs/>
              </w:rPr>
              <w:t xml:space="preserve">от «       »_________20          года №    </w:t>
            </w:r>
          </w:p>
        </w:tc>
      </w:tr>
      <w:tr>
        <w:trPr>
          <w:trHeight w:val="28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8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4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 муниципальной программе</w:t>
            </w:r>
          </w:p>
        </w:tc>
      </w:tr>
      <w:tr>
        <w:trPr>
          <w:trHeight w:val="28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4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Развитие образования Мглинского района</w:t>
            </w:r>
          </w:p>
        </w:tc>
      </w:tr>
      <w:tr>
        <w:trPr>
          <w:trHeight w:val="28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8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2014-2020 годы)"</w:t>
            </w:r>
          </w:p>
        </w:tc>
      </w:tr>
      <w:tr>
        <w:trPr>
          <w:trHeight w:val="28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3102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огноз сводных показателей муниципальных заданий по этапам реализации муниципальной программы 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3102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"Развитие образования Мглинского района (2014 - 2020 годы)"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 (работы), показателя объема услуги</w:t>
            </w:r>
          </w:p>
        </w:tc>
        <w:tc>
          <w:tcPr>
            <w:tcW w:w="683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объема услуги</w:t>
            </w:r>
          </w:p>
        </w:tc>
        <w:tc>
          <w:tcPr>
            <w:tcW w:w="83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на оказание муниципальной услуги (выполнение работы), рублей</w:t>
            </w:r>
          </w:p>
        </w:tc>
      </w:tr>
      <w:tr>
        <w:trPr>
          <w:trHeight w:val="25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518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редоставления бесплатного дошкольного образования муниципальными дошкольными образовательными учреждениями Мглинского района Брянской области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518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ое число детей, получающих дошкольное образование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64213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2753,68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194 7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1374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4294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324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3248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518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редоставления общедоступного и бесплатного начального общего, основного общего, среднего общего образования муниципальными образовательными учреждениями Мглинского района Брянской области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518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годовое число детей, получающих начальное общее, основное общее, среднее общее образование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6320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07297,7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82027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267972,5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756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0250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52854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518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дополнительного образования на территории Мглинского района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518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ающих, получающих дополнительное образование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02318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76135,24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290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28906,8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2856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9874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98742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518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рганизация предоставления психоло-педагогической  и медико-социальной помощи на территории Мглинского района</w:t>
            </w:r>
          </w:p>
        </w:tc>
      </w:tr>
      <w:tr>
        <w:trPr>
          <w:trHeight w:val="81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518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ти от 3 до 18 лет, нуждающиеся в психолого-педогогической и медико-социальной помощи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1393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1682,26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80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884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569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6819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68197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518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редоставления психоло-педагогической  и медико-социальной помощи на территории Мглинского района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518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, воспитатели, руководители образовательных учреждений, родители,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518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редоставления психоло-педагогической  и медико-социальной помощи на территории Мглинского района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518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идаты и усыновители и премные родители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461113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207868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090877,2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9507098,37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83288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77269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423041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360" w:right="180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3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02"/>
        <w:gridCol w:w="1285"/>
        <w:gridCol w:w="1473"/>
        <w:gridCol w:w="1440"/>
        <w:gridCol w:w="82"/>
        <w:gridCol w:w="1179"/>
        <w:gridCol w:w="517"/>
        <w:gridCol w:w="736"/>
        <w:gridCol w:w="388"/>
        <w:gridCol w:w="863"/>
        <w:gridCol w:w="1251"/>
        <w:gridCol w:w="499"/>
        <w:gridCol w:w="926"/>
        <w:gridCol w:w="801"/>
        <w:gridCol w:w="495"/>
        <w:gridCol w:w="297"/>
        <w:gridCol w:w="454"/>
        <w:gridCol w:w="239"/>
        <w:gridCol w:w="414"/>
        <w:gridCol w:w="1221"/>
        <w:gridCol w:w="7"/>
        <w:gridCol w:w="59"/>
        <w:gridCol w:w="9"/>
      </w:tblGrid>
      <w:tr>
        <w:trPr>
          <w:trHeight w:val="255" w:hRule="atLeast"/>
        </w:trPr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Приложение 3</w:t>
              <w:br/>
              <w:t xml:space="preserve">к постановлению «О внесении изменений </w:t>
              <w:br/>
              <w:t xml:space="preserve">в муниципальную программу </w:t>
              <w:br/>
              <w:t xml:space="preserve">"Развитие образования Мглинского </w:t>
              <w:br/>
              <w:t>района (2014-2020 годы)"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 xml:space="preserve">                </w:t>
            </w:r>
            <w:r>
              <w:rPr>
                <w:bCs/>
              </w:rPr>
              <w:t xml:space="preserve">от «      »                      20         года №                         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 2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 муниципальной программе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16324" w:type="dxa"/>
            <w:gridSpan w:val="2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"Развитие образования Мглинского района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(2014-2020 годы)"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2" w:hRule="atLeast"/>
        </w:trPr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6392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 реализации муниципальной  программы "Развитие образования Мглинского района (2014 - 2020 годы)"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 ния</w:t>
            </w:r>
          </w:p>
        </w:tc>
        <w:tc>
          <w:tcPr>
            <w:tcW w:w="10581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 программы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ых показателей                 </w:t>
            </w:r>
            <w:r>
              <w:rPr>
                <w:sz w:val="18"/>
                <w:szCs w:val="18"/>
              </w:rPr>
              <w:t>( ндикаторов)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ошкольного образования</w:t>
            </w:r>
          </w:p>
        </w:tc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15386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2517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7717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28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48124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8076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8076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8076,00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детей доступным и качествен ным дошкольным образованием</w:t>
            </w:r>
          </w:p>
        </w:tc>
      </w:tr>
      <w:tr>
        <w:trPr>
          <w:trHeight w:val="45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96743,59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9255,91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0236,68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319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45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8867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2372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72372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12129,59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1772,91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7953,68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599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88574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46943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90448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90448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 на предоставление мер социальной поддержки работникам образовательных организаций, работающим в сельских населенных пунктах и поселках городского типана территории Брянской области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3369,06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369,06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500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3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20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00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000,00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 ние мер социальной поддержки работникам образовательных организаций, работающих в сельских населенных </w:t>
            </w:r>
          </w:p>
        </w:tc>
      </w:tr>
      <w:tr>
        <w:trPr>
          <w:trHeight w:val="57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3369,06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369,06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500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3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20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00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000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ачального общего, основного общего, среднего(полного)общего образования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279078,5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81877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21039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51508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97596,5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75686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75686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75686,00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федеральных государственных образовательных стандартов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88531,95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62637,02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28713,66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8463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7135,07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855994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297621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947968,00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367610,45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44514,02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49752,66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39971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7404731,57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3168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773307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23654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 на предоставление мер социальной поддержки работникам образовательных организаций, работающим в сельских населенных пунктах и поселках городского типана территории Брянской области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509,88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8764,88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845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9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1200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00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000,00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мер социальной поддержки работникам образовательных организаций, работающих в сельских населенных </w:t>
            </w:r>
          </w:p>
        </w:tc>
      </w:tr>
      <w:tr>
        <w:trPr>
          <w:trHeight w:val="46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509,88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8764,88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845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9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00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00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000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ополнительного образования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олучающих услуги дополнительного образования,  в общей численности детей в возрасте 5-18  лет</w:t>
            </w:r>
          </w:p>
        </w:tc>
      </w:tr>
      <w:tr>
        <w:trPr>
          <w:trHeight w:val="45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8119,3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4617,75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538,59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04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5888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7433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4801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4801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8119,3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4617,75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538,59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04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5888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7433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4801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4801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етско-юношеской спортивной школы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олучающих услуги дополнительного образования,  в общей численности детей в возрасте 5-18  лет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5998,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494,63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852,69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14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15853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892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892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5998,32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494,63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852,69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14,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15853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892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892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учреждений психоло-медико-социального сопровождения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муниципальной услуги  - Оказание психолого-медико-социальной помощиучастникам образовательного процесса</w:t>
            </w:r>
          </w:p>
        </w:tc>
      </w:tr>
      <w:tr>
        <w:trPr>
          <w:trHeight w:val="45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2092,0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393,78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682,26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08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45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85697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197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197,00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2092,0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393,78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682,26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08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45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85697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197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197,00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7271,4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575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974,4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845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845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344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344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344,00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7271,4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575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974,4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845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845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344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344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344,00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результатов социально-экономического развития территории и качества управления общественными финансами муниципальных районов (городских округов)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5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5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5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5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учреждений, обеспечивающий оказание услуг в сфере образования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 оказание услуг в сфере образования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09136,6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663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5877,6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077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8117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16486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5628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5628,00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09136,6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663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5877,6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077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8117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16486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5628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5628,00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рочих учреждений образований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 оказание услуг в сфере образования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09177,5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5933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4234,5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039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6046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4404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4085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4085,00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09177,5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5933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4234,5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039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6046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4404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4085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4085,00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учреждений по внешкольной работе с детьми 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культуры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олучающих услуги дополнительного образования,  в общей численности детей в возрасте 5-18  лет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8359,99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206,23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743,96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03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004,8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277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49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49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8359,99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206,23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743,96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03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004,8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277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49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49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овышение энергетической эффективности и обеспечение  энергосбережения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аварийной работы образовательных учреждений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006,5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6,5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006,5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6,5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ополнительной финансовой поддержки учащихся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879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540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250,00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школьников муниципальных образовательных учреждений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21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21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000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540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9460,00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государственным и муниципальным учреждениям на оздоровление детей 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946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700,00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,00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,00 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920,00 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920,00 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920,00 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осещающих лагеря с дневным пребыванием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425614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8538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38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38,00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5074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700,00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,00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,00 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8458,00 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458,00 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458,00 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мероприятий в сфере пожарной  безопасности 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аварийной работы образовательных учреждений</w:t>
            </w:r>
          </w:p>
        </w:tc>
      </w:tr>
      <w:tr>
        <w:trPr>
          <w:trHeight w:val="582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456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60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2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276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456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60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2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276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мероприятий по развитию образования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0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0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укрепления материально-технической базы образовательных организаций, в том числе проведение ремонта зданий и сооружений, инженерных сетей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72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2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12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34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84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34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5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ое обеспечение укрепления материально-технической базы дошкольных организаций, в том числе проведение ремонта зданий и сооружений, инженерных сетей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5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5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мероприятий по содействию создания в субъектах РФ новых мест в общеобразовательных организациях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438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438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01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01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5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5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989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989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мероприятий государственной программы РФ «Доступная среда» на 2011-2015 годы в рамках ПП «Обеспечение доступности приоритетных объектов»</w:t>
            </w:r>
          </w:p>
        </w:tc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,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мероприятия по оборудованию кабинетов для ППЭ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41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41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41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41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капитального ремонта детского сада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58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58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58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58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капитального ремонта школы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3725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3725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2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3725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3725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3" w:hRule="atLeast"/>
        </w:trPr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тдельных мероприятий по развитию спорта (приобретение спортивной формы, оборудования и инвентаря)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8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8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2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2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2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40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4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репления материально-технической базы  детско-юношеской спортивной школы</w:t>
            </w:r>
          </w:p>
        </w:tc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438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438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831571,4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52527,94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13341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62959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15920,5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35459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02475682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02475682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618445,23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53743,32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11154,84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04388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49041,87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70716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89527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39874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830454,67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06271,26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24495,84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47785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64962,37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906175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65209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15556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227" w:right="1134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587"/>
        <w:gridCol w:w="1653"/>
        <w:gridCol w:w="1080"/>
        <w:gridCol w:w="1063"/>
        <w:gridCol w:w="558"/>
        <w:gridCol w:w="604"/>
        <w:gridCol w:w="1199"/>
        <w:gridCol w:w="1071"/>
        <w:gridCol w:w="343"/>
        <w:gridCol w:w="917"/>
        <w:gridCol w:w="81"/>
        <w:gridCol w:w="576"/>
        <w:gridCol w:w="461"/>
        <w:gridCol w:w="795"/>
        <w:gridCol w:w="273"/>
        <w:gridCol w:w="12"/>
        <w:gridCol w:w="291"/>
        <w:gridCol w:w="1834"/>
        <w:gridCol w:w="24"/>
      </w:tblGrid>
      <w:tr>
        <w:trPr>
          <w:trHeight w:val="371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66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Приложение 4</w:t>
              <w:br/>
              <w:t xml:space="preserve">к постановлению «О внесении изменений </w:t>
              <w:br/>
              <w:t xml:space="preserve">в муниципальную программу </w:t>
              <w:br/>
              <w:t xml:space="preserve">"Развитие образования Мглинского </w:t>
              <w:br/>
              <w:t>района (2014-2020 годы)"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 xml:space="preserve">от «        »________20        года №          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1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 муниципальной программ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57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Развитие образования Мглинского райо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1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2014-2020 годы)"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61" w:type="dxa"/>
            <w:gridSpan w:val="15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тическое распределение средств, не включенных в муниципальную программу, по муниципальным программам </w:t>
            </w:r>
          </w:p>
        </w:tc>
        <w:tc>
          <w:tcPr>
            <w:tcW w:w="216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1" w:type="dxa"/>
            <w:gridSpan w:val="1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ого мероприят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902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на реализацию программы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евых показателей                          ( индикаторов)</w:t>
            </w:r>
          </w:p>
        </w:tc>
      </w:tr>
      <w:tr>
        <w:trPr>
          <w:trHeight w:val="73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одпрограммы  "Комплексные меры противодействия злоупотреблению наркотиками и их незаконному обороту (2014-2020 годы)" муниципальной программы "Обеспечение правопорядка на территории Мглинского района (2014-2020 годы) "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 охваченных мероприятиями по противодействию злоупотребления наркотиками</w:t>
            </w:r>
          </w:p>
        </w:tc>
      </w:tr>
      <w:tr>
        <w:trPr>
          <w:trHeight w:val="55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99,3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9,3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 </w:t>
            </w:r>
          </w:p>
        </w:tc>
        <w:tc>
          <w:tcPr>
            <w:tcW w:w="214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мероприят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99,3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9,3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 </w:t>
            </w:r>
          </w:p>
        </w:tc>
        <w:tc>
          <w:tcPr>
            <w:tcW w:w="214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одпрограммы "Повышение безопасности дорожного движения в Мглинском районе (2014-2020 годы)" муниципальной программы "Обеспечение правопорядка на территории Мглинского района (2014-2020 годы)"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охваченных мероприятиями по безопасности дорожного движения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578,9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,0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78,9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 </w:t>
            </w:r>
          </w:p>
        </w:tc>
        <w:tc>
          <w:tcPr>
            <w:tcW w:w="214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мероприят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578,9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,0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78,9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 </w:t>
            </w:r>
          </w:p>
        </w:tc>
        <w:tc>
          <w:tcPr>
            <w:tcW w:w="214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одпрограммы "Осуществеление полномочий в сфере социально-тродовых отношений  и охраны труда, организация временного трудоустройства несовершеннолетних граждан в возрасте от 14 до 18 лет (включая переданные государственные полномочия Брянской области ) (2014-2020 годы)" муниципальной программы "Реализация полномочий исполнительно-распорядительного органа Мглинского района (2014-2020 годы)"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ное трудоустройство несовершеннолетних граждан в период летних каникул  и в свободное от учебы время</w:t>
            </w:r>
          </w:p>
        </w:tc>
      </w:tr>
      <w:tr>
        <w:trPr>
          <w:trHeight w:val="96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808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08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 </w:t>
            </w:r>
          </w:p>
        </w:tc>
        <w:tc>
          <w:tcPr>
            <w:tcW w:w="214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808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08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 </w:t>
            </w:r>
          </w:p>
        </w:tc>
        <w:tc>
          <w:tcPr>
            <w:tcW w:w="214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одпрограммы «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мисий (2014-2020 годы)»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2962,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700,0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778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582472,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67437,00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67437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67437,00</w:t>
            </w:r>
          </w:p>
        </w:tc>
        <w:tc>
          <w:tcPr>
            <w:tcW w:w="214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компенсационной части родительской доли за содержание ребенка в государственных и муниципальных образовательных учреждениях</w:t>
            </w:r>
          </w:p>
        </w:tc>
      </w:tr>
      <w:tr>
        <w:trPr>
          <w:trHeight w:val="45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8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2962,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700,0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778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582472,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97 253,00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67437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67437,00</w:t>
            </w:r>
          </w:p>
        </w:tc>
        <w:tc>
          <w:tcPr>
            <w:tcW w:w="214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редства не включенные в муниципальную программу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2962,04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700,0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,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778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582472,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97253,0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67437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67437,00</w:t>
            </w:r>
          </w:p>
        </w:tc>
        <w:tc>
          <w:tcPr>
            <w:tcW w:w="21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486,2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00,0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486,2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0,00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0,00</w:t>
            </w:r>
          </w:p>
        </w:tc>
        <w:tc>
          <w:tcPr>
            <w:tcW w:w="2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448,3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700,0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187,2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778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72,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7253,00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437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437,00</w:t>
            </w:r>
          </w:p>
        </w:tc>
        <w:tc>
          <w:tcPr>
            <w:tcW w:w="2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7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0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eastAsia="Calibri"/>
      <w:b/>
      <w:bCs/>
      <w:sz w:val="28"/>
      <w:szCs w:val="28"/>
      <w:lang w:val="ru-RU" w:bidi="ar-SA"/>
    </w:rPr>
  </w:style>
  <w:style w:type="character" w:styleId="1">
    <w:name w:val=" Знак Знак1"/>
    <w:basedOn w:val="Style12"/>
    <w:qFormat/>
    <w:rPr>
      <w:rFonts w:eastAsia="Calibri"/>
      <w:b/>
      <w:bCs/>
      <w:sz w:val="52"/>
      <w:szCs w:val="52"/>
      <w:lang w:val="ru-RU" w:bidi="ar-SA"/>
    </w:rPr>
  </w:style>
  <w:style w:type="character" w:styleId="Style13">
    <w:name w:val=" Знак Знак"/>
    <w:basedOn w:val="Style12"/>
    <w:qFormat/>
    <w:rPr>
      <w:rFonts w:eastAsia="Calibri"/>
      <w:sz w:val="28"/>
      <w:szCs w:val="28"/>
      <w:lang w:val="ru-RU" w:bidi="ar-SA"/>
    </w:rPr>
  </w:style>
  <w:style w:type="character" w:styleId="Applestylespan">
    <w:name w:val="apple-style-span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4:14:00Z</dcterms:created>
  <dc:creator>User</dc:creator>
  <dc:description/>
  <cp:keywords/>
  <dc:language>en-US</dc:language>
  <cp:lastModifiedBy>Makar</cp:lastModifiedBy>
  <cp:lastPrinted>2018-11-22T14:54:00Z</cp:lastPrinted>
  <dcterms:modified xsi:type="dcterms:W3CDTF">2018-12-10T09:31:00Z</dcterms:modified>
  <cp:revision>49</cp:revision>
  <dc:subject/>
  <dc:title>РОССИЙСКАЯ ФЕДЕРАЦИЯ</dc:title>
</cp:coreProperties>
</file>