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9 декабря 2018г. № 82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</w:t>
      </w:r>
      <w:r>
        <w:rPr>
          <w:b/>
          <w:sz w:val="27"/>
          <w:szCs w:val="27"/>
        </w:rPr>
        <w:t>г. Мглин</w:t>
      </w:r>
    </w:p>
    <w:p>
      <w:pPr>
        <w:pStyle w:val="Normal"/>
        <w:rPr/>
      </w:pPr>
      <w:r>
        <w:rPr>
          <w:b/>
          <w:sz w:val="27"/>
          <w:szCs w:val="27"/>
        </w:rPr>
        <w:t xml:space="preserve">Об утверждении муниципальной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граммы « Управление муниципальной </w:t>
      </w:r>
    </w:p>
    <w:p>
      <w:pPr>
        <w:pStyle w:val="Normal"/>
        <w:rPr/>
      </w:pPr>
      <w:r>
        <w:rPr>
          <w:b/>
          <w:sz w:val="27"/>
          <w:szCs w:val="27"/>
        </w:rPr>
        <w:t xml:space="preserve">собственностью Мглинского района»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</w:t>
      </w:r>
      <w:r>
        <w:rPr>
          <w:sz w:val="28"/>
          <w:szCs w:val="28"/>
        </w:rPr>
        <w:t>В соответствии с</w:t>
      </w:r>
      <w:r>
        <w:rPr>
          <w:sz w:val="27"/>
          <w:szCs w:val="27"/>
        </w:rPr>
        <w:t xml:space="preserve"> решением Мглинского районного Совета народных депутатов от 25 декабря  2018 года № 5-403  «О  бюджете муниципального образования «Мглинский район» на 2019 год и на плановый период 2020 и 2021 годов», </w:t>
      </w:r>
      <w:r>
        <w:rPr>
          <w:sz w:val="28"/>
          <w:szCs w:val="28"/>
        </w:rPr>
        <w:t>постановлениями администрации Мглинского  района от 7 ноября 2013 года № 705 « Об утверждении Порядка разработки, реализации и оценки эффективности  муниципальных программ Мглинского района» с учетом изменений и дополнений, от 31 октября 2018 года № 604  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 Утвердить прилагаемую муниципальную программу «Управление муниципальной собственностью Мглинского район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изнать утратившими силу с 1 января 2019 года постановления администрации Мглинского райо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30 декабря 2013 года № 906 «Об утверждении муниципальной программы «Управление муниципальной собственностью Мглинского района (2014-2017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6 марта 2014 года № 180 «О внесении изменений в муниципальную программу «Управление муниципальной собственностью Мглинского района (2014-2017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6 декабря 2014 года № 797 «О внесении изменений в муниципальную программу «Управление муниципальной собственностью Мглинского района (2014-2017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7 апреля 2015 года № 240 «О внесении изменений в муниципальную программу «Управление муниципальной собственностью Мглинского района (2014-2017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31 декабря  2015 года № 1048 «О внесении изменений в муниципальную программу «Управление муниципальной собственностью Мглинского района (2014-2017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9 декабря  2016 года № 1032 «О внесении изменений в Постановление администрации Мглинского района от 30.12.2013 года № 906 «Об утверждении муниципальной программы «Управление муниципальной собственностью Мглинского района (2014-2017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8 февраля  2017 года № 115 «О внесении изменений в муниципальную программу «Управление муниципальной собственностью Мглинского района (2014-2020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8 декабря  2017 года № 913 «О внесении изменений в муниципальную программу «Управление муниципальной собственностью Мглинского района (2014-2020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7 марта  2018 года № 105 «О внесении изменений в муниципальную программу «Управление муниципальной собственностью Мглинского района (2014-2020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3 августа 2018 года № 403 «О внесении изменений в муниципальную программу «Управление муниципальной собственностью Мглинского района (2014-2020 годы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1 ноября 2018 года № 607 «О внесении изменений в муниципальную программу «Управление муниципальной собственностью Мглинского района (2014-2020 годы)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Разместить  настоящее постановление на  официальном  сайте администрации Мглинского района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вступает в силу с 1 января 2019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5. Контроль за выполнением настоящего постановления возложить на заместителя главы администрации района А.Н.Казе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А.А.Пущи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А.Коленченко                                                                                    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24-19                                                                                                   1.   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2.  Казеко А.Н.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>3.КУМИ  администрации Мглинского района</w:t>
      </w:r>
    </w:p>
    <w:p>
      <w:pPr>
        <w:pStyle w:val="Normal"/>
        <w:ind w:left="5955" w:hanging="0"/>
        <w:rPr/>
      </w:pPr>
      <w:r>
        <w:rPr>
          <w:sz w:val="20"/>
          <w:szCs w:val="20"/>
        </w:rPr>
        <w:t>4.Отдел экономики</w:t>
      </w:r>
    </w:p>
    <w:p>
      <w:pPr>
        <w:pStyle w:val="Normal"/>
        <w:rPr/>
      </w:pPr>
      <w:r>
        <w:rPr>
          <w:sz w:val="20"/>
          <w:szCs w:val="20"/>
        </w:rPr>
        <w:t>Согласовано:                                                                                                5. Финансовый отдел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8290</wp:posOffset>
                </wp:positionV>
                <wp:extent cx="4069080" cy="252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900"/>
                              <w:gridCol w:w="162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.И. Казе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Н.Казе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едатель комитета по управлению муниципальным имуществом  администрации Мглинского района     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А. Горб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отдела экономики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. Грибах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правового отдел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.А.Гриб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яющий делами  ( руководитель аппарата)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.В.Поло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98.9pt;mso-wrap-distance-left:0pt;mso-wrap-distance-right:9pt;mso-wrap-distance-top:0pt;mso-wrap-distance-bottom:0pt;margin-top:2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900"/>
                        <w:gridCol w:w="162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.И. Казе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Н.Казек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седатель комитета по управлению муниципальным имуществом  администрации Мглинского района     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А. Горб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отдела экономики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И. Грибах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правового отдела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.А.Гриб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 делами  ( руководитель аппарата) администрации района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В.Полони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тверждена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становлением администрации 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глинского района от __________20__г. № _____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left="5245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6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АЯ ПРОГРАММА</w:t>
      </w:r>
    </w:p>
    <w:p>
      <w:pPr>
        <w:pStyle w:val="Heading4"/>
        <w:rPr>
          <w:bCs w:val="false"/>
          <w:spacing w:val="0"/>
          <w:u w:val="none"/>
        </w:rPr>
      </w:pPr>
      <w:r>
        <w:rPr>
          <w:bCs w:val="false"/>
          <w:spacing w:val="0"/>
          <w:u w:val="none"/>
        </w:rPr>
        <w:t>«Управление муниципальной собственностью Мглинского района</w:t>
      </w:r>
    </w:p>
    <w:p>
      <w:pPr>
        <w:pStyle w:val="Normal"/>
        <w:rPr>
          <w:b/>
          <w:b/>
          <w:bCs/>
          <w:spacing w:val="0"/>
          <w:sz w:val="28"/>
          <w:szCs w:val="28"/>
          <w:u w:val="none"/>
        </w:rPr>
      </w:pPr>
      <w:r>
        <w:rPr>
          <w:b/>
          <w:bCs/>
          <w:spacing w:val="0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Управление муниципаль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ю Мглинского района»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Управление муниципальной собственностью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805" w:hRule="atLeast"/>
        </w:trPr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ектов (программ), реализуемых в рамках муниципальной программы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и распоряжение муниципальным имуществом Мглинского района ( в том числе земельными участками), рациональное его использ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color w:val="943634"/>
                <w:sz w:val="28"/>
                <w:szCs w:val="28"/>
              </w:rPr>
            </w:pPr>
            <w:r>
              <w:rPr>
                <w:color w:val="943634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управления и распоряжения муниципальным имуществом Мглинского района ( в том числе земельными участками), рационального его использования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2019 – 2021годы</w:t>
            </w:r>
          </w:p>
        </w:tc>
      </w:tr>
      <w:tr>
        <w:trPr>
          <w:trHeight w:val="2931" w:hRule="atLeast"/>
        </w:trPr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щий объем средств, предусмотренных на   реализацию  муниципальной программы – 3892450,00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130795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130795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127655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1" w:hRule="atLeast"/>
        </w:trPr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ектов (программ), реализуемых в рамках муниципальной 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 (индикаторы) результативности и эффективности реализации программы и конечные результаты реализации программы, приведены в приложении 1 к муниципальной программе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системы управления</w:t>
        <w:br/>
        <w:t>муниципальным  имуществом Мглинского район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В рамках установленных полномочий комитетом по управлению муниципальным имуществом администрации Мглинского района осуществляются функции  по разграничению муниципального имущества, обеспечению контроля за его использованием и сохранностью, повышению эффективности использования муниципального имущества  и вовлечению его в хозяйственный оборот,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данным реестра муниципального имущества Мглинского района по состоянию на 1 октября 2018 года в реестре муниципального  имущества  учитывается 742 объекта движимого и недвижимого имущества балансовой стоимостью 475886,86 тыс. рублей, относящихся к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итетом и балансодержателями объектов недвижимого имущества – обладателями права хозяйственного ведения или оперативного управления осуществляется работа по регистрации права собственности Мглинского района и вещных прав. В результате проведенной работы в собственности Мглинского района по состоянию на 1 октября 2018 года зарегистрировано 3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ктов, балансодержателями оформлено право оперативного управления на  94 объекта, право хозяйственного ведения на 140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действующим законодательством и нормативными правовыми актами Мглинского района имущество казны используется юридическими лицами по договорам аренды и безвозмездного пользования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января 2012 года комитет отражает на счетах бюджетного учета операции с объектами имущества казны, а также с материальными и нематериальными основными фондами. За 9 месяцев 2018 года поступило в муниципальную казну 7 объектов на сумму 20832,46 рублей. По состоянию на 1 октября 2018 года на счета бюджетного учета поступило 389 объектов имущества казны на сумму 147166,25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митет осуществляет работу по перераспределению имущества, необходимого для осуществления полномочий органов местного самоуправления  и муниципальных образований, расположенных на территории Мглинского района. В 2017 году в муниципальную собственность Мглинского района принято 25  объектов, в том числе в муниципальную казну 14 объектов газификации. За 9 месяцев 2018 года  принято в муниципальную собственность Мглинского района 7 объектов недвижимого имущества. Приобретены в муниципальную собственность Мглинского района объекты жилого фонда за  счет субсидий из областного бюджета на осуществление государственных полномочий Брянской области по обеспечению жилыми помещениями детей-сирот, детей, оставшихся без попечения родителей, а также детей, находящихся  под опекой (попечительством), не имеющих закрепленного жилого помещения, которые  переданы  муниципальному образованию Мглинское городское поселение, в  т.ч. 2017 году 7 квартир, за 9 месяцев 2018 года 2 кварти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митетом по управлению муниципальным имуществом администрации Мглинского района в договорных отношениях состоят 353 юридических  и физических лиц. Сданы  в аренду 17 нежилых помещений, а также объекты инженерной инфраструктуры (газопроводы). Общие доходы от аренды муниципального недвижимого имущества за 9 месяцев 2018 года составили 241,1 тыс. рублей. Также в безвозмездное пользование предоставляются объекты недвижимого имущества, находящиеся в  муниципальной казне, органам местного самоуправления,  государственным и муниципальным учреждениям, содержащимся за счет бюджетов всех уровн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Мглинского района на 2018-2020 годы утвержден решением Мглинского районного Совета народных депутатов от 26.12.2017 № 5-323. По состоянию на 01.01.2018 в прогнозный план приватизации включены 10 объектов казны муниципального образования Мглинский 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отношении имущества, включенного в прогнозный план приватизации,  но нереализованного в 2018 году по причине отсутствия заявок на участие в объявляемых торгах, ведется дальнейшая работа по продаже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митет является уполномоченным органом по формированию, управлению залоговым фондом Мглинского района, ведению учета и осуществлению контроля по использованию имущества залогового фонда. По состоянию на 01 октября 2018 года в состав залогового фонда района включен 71 объект недвижимого имущества, балансовая стоимость 3163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8 года в собственности Мглинского района находится 8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емельных участка. Заключено 340 договоров аренды земельных участков, государственная собственность на которые не разграничена. Общие поступления от арендной платы и продажи права на заключение договоров аренды за земли, находящиеся в собственности Мглинского района и государственная собственность на которые не разграничена, в 2017 году составили 18186,20 тыс. рублей. За 9 месяцев 2018 года общие поступления арендной платы составили 6666,96 тыс. рублей. Комитетом  ведется претензионно - исковая работа, за 9 месяцев текущего года были направлены 10 досудебных претензий юридическим и физическим лицам, имеющим задолженность по уплате арендной платы за земельные участки. В досудебном порядке погашено 22,2 тыс. рублей.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Комитет  проводит работы по продаже земельных участков, государственная собственность на которые не разграничена и находящихся в собственности Мглинского района. За 9 месяцев 2018 года юридическим и физическим лицам были проданы 26 земельных участков, находящихся на территории Мглинского района, общей площадью 98,13 га. Поступления в местные бюджеты от продажи данных земельных участков составили 1978,92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митетом в 2017 году предоставлено в соответствии с нормами действующего земельного законодательства в собственность бесплатно 5 земельных участков для многодетных семей общей площадью 0,66 га, за 9 месяцев 2018 года предоставлено 2 земельных участка для многодетных  семей, общей площадью 0,30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7 году Комитетом заключено 48 договоров аренды земельных участков общей площадью 1255,75 га. За 9 месяцев  2018 года заключено 22 договора аренды земельных участков общей площадью  312,68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арендной платы за земельные участки  по состоянию на       1 октября 2018 года составило 4851,32 тыс. рублей, поступило в бюджет 4699,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 Собираемость платежей на 1 октя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а составила 96,87 %. Недоимка на 1 октября 2018 года составила 151,95 тыс. рублей. 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и цели муниципальной политики в сфере</w:t>
        <w:br/>
        <w:t>управления муниципальным имуществом, цели и задачи</w:t>
        <w:br/>
        <w:t>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а направлена на реализацию целей и задач и определяет систему необходимых мероприятий с указанием сроков реализации, ресурсного обеспечения, планируемых показателей и ожидаемых результатов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фере управления муниципальным имуществом Мглинского района обозначены следующие стратегическ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муниципаль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учета и мониторинга муниципального имущества, оформление прав на объекты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контроля за использованием и сохранностью муниципальн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использования муниципального имущества, необходимого для обеспечения выполнения функций и полномочий органов местного самоуправления, в целях увеличения доходной част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собственностью строится на принципах строгого соответствия состава муниципального имущества полномочиям и функциям 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олитика в сфере управления муниципальным имуществом в настоящее время выстраиваетс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 мониторинг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 целевой функции (сохраняем и отчуждаем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тчуждение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развит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учетом этого комитет по управлению муниципальным  имуществом в своей деятельности руководствуется следующими принцип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цип полноты, результативности и эффективности управления муниципальным имуществом - обеспечение полного учета, отражения и мониторинга объектов муниципального имущества, в том числе путем ведения единой системы учета и управления имуществом, контроль за состоянием муниципального имущества и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цип определенности - определение применительно к каждому объекту управления (группе объектов) необходимости нахождения в собственности Мглинского района с целью обеспечения полномочий Мглинского района (принцип «продавай или объясняй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цип прозрачности - обеспечение открытости и доступности информации о субъектах и объектах управления (размещение информации в сети Интернет о предлагаемых к приватизации объектах, перечень муниципальных унитарных предприятий, учреждений, объектов казны, хозяйственных обществ, имущества залогового фонда, имущества сдаваемого в аренду, в том числе для субъектов малого предпринимательства, перечень земельных участков, в том числе предоставляемых многодетным семья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цип обеспечения баланса интересов - принятие обоснованных решений с точки зрения экономической эффективности и социальной ответственности (отказ от «продаж  любой ценой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цип ответственности - обеспечение ответственности всех участников процесса управления за результат и достижение установленных показателей деятельности в осуществлении полномочий 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 -</w:t>
      </w:r>
      <w:r>
        <w:rPr/>
        <w:t xml:space="preserve"> </w:t>
      </w:r>
      <w:r>
        <w:rPr>
          <w:sz w:val="28"/>
          <w:szCs w:val="28"/>
        </w:rPr>
        <w:t xml:space="preserve">эффективное управление и распоряжение  муниципальным имуществом Мглинского района (в том числе земельными участками), рациональное его использование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Задача муниципальной программы - 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.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9 – 2021 годах.</w:t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 бюджета муниципального района.  Общий объем средств на реализацию муниципальной программы составляет 389245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130795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130795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127655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меры правового регулирования, направленные на</w:t>
        <w:br/>
        <w:t>достижение цели и решение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муниципального имущества Мглинского района осуществляется на основании решений Мглинского районного Совета народных депутатов от 21.01.2012 года  № 4-354 «Об утверждении Положения 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от 29.09.2011 года. №4-278 «Об утверждении Реестра нежилых зданий, помещений и сооружений, находящихся в муниципальной собственности Мгли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эффективного контроля и учета муниципального имущества казны Мглинского района комитетом разработан порядок учета и  списания муниципального имущества казны Мглинского района, утвержденный решением Мглинского районного Совета народных депутатов от 16.12.2010 года № 4-195 « Об утверждении положения об имуществе муниципальной казны муниципального образования «Мглинский район».</w:t>
      </w:r>
    </w:p>
    <w:p>
      <w:pPr>
        <w:pStyle w:val="Western"/>
        <w:spacing w:before="280" w:after="0"/>
        <w:ind w:firstLine="706"/>
        <w:rPr/>
      </w:pPr>
      <w:r>
        <w:rPr>
          <w:sz w:val="28"/>
          <w:szCs w:val="28"/>
        </w:rPr>
        <w:t>Сдача в аренду муниципального недвижимого и движимого имущества осуществляется в соответствии с решениями Мглинского районного Совета народных депутатов от 21.01.2012 года №4-347 «Об утверждении Положения « О порядке сдачи в аренду недвижимого имущества, находящегося в муниципальной собственности муниципального образования Мглинский район» ,  от 21.01.2012 года  № 4-354 «Об утверждении Положения 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При формировании залогового фонда Мглинского района комитет руководствуется </w:t>
      </w:r>
      <w:r>
        <w:rPr>
          <w:sz w:val="28"/>
          <w:szCs w:val="28"/>
          <w:lang w:eastAsia="en-US"/>
        </w:rPr>
        <w:t>решением Мглинского районного Совета народных депутатов от 29.03.2011года № 4-236 « Об утверждении Положения по созданию и использованию залогового фонда муниципального образования Мгл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сдачи в аренду земельных участков, находящихся в собственности Мглинского района и государственная собственность на которые не разграничена, определен решением </w:t>
      </w:r>
      <w:r>
        <w:rPr>
          <w:sz w:val="28"/>
          <w:szCs w:val="28"/>
          <w:lang w:eastAsia="en-US"/>
        </w:rPr>
        <w:t xml:space="preserve">Мглинского районного Совета народных депутатов от 04.06.2010 года №4-126 </w:t>
      </w:r>
      <w:r>
        <w:rPr>
          <w:sz w:val="28"/>
          <w:szCs w:val="28"/>
        </w:rPr>
        <w:t xml:space="preserve"> «Об утверждении Положения об аренде земельных участков, находящихся на территории  Мглинского района».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ажа юридическим и физическим лицам земельных участков, государственная собственность на которые не разграничена и земельных участков, находящимся в муниципальной собственности осуществляется в соответствии с решением </w:t>
      </w:r>
      <w:r>
        <w:rPr>
          <w:sz w:val="28"/>
          <w:szCs w:val="28"/>
          <w:lang w:eastAsia="en-US"/>
        </w:rPr>
        <w:t xml:space="preserve">Мглинского районного Совета народных депутатов от 04.06.2010 года № 4-125 « Об утверждении Положения о продаже земельных участков, находящихся в муниципальной собственности Мглинского района  и (или) государственная собственность  на которые не разграничена, собственникам зданий, строений, сооружений, расположенных на этих земельных участках, находящихся на территории Мглинского района». 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 программы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граммы «Управление муниципальной собственностью Мглинского района» предусматривается реализация мероприятий, полный перечень которых с разбивкой по срокам реализации приведен в плане реализации муниципальной программы (приложение 2).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/>
      </w:pPr>
      <w:r>
        <w:rPr>
          <w:b/>
          <w:sz w:val="28"/>
          <w:szCs w:val="28"/>
        </w:rPr>
        <w:t>7. Сведения о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 показателях (индикаторах) программы и их значениях приведены в приложении 1 к муниципальной программе.</w:t>
      </w:r>
    </w:p>
    <w:p>
      <w:pPr>
        <w:pStyle w:val="Normal"/>
        <w:ind w:left="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</w:r>
    </w:p>
    <w:p>
      <w:pPr>
        <w:pStyle w:val="Normal"/>
        <w:ind w:left="426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Управление муниципальной собственность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гл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показателях (индикаторах) муниципальной программы и их знач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648"/>
        <w:gridCol w:w="1140"/>
        <w:gridCol w:w="1109"/>
        <w:gridCol w:w="1109"/>
        <w:gridCol w:w="1035"/>
        <w:gridCol w:w="1035"/>
        <w:gridCol w:w="997"/>
        <w:gridCol w:w="1030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(фак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муниципальной  программы – эффективное управление и распоряжение  муниципальным  имуществом          Мглинского района (в том числе земельными участками), рациональное его использование</w:t>
            </w:r>
          </w:p>
        </w:tc>
      </w:tr>
      <w:tr>
        <w:trPr/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муниципальной программы –  обеспечение эффективного управления и распоряжения муниципальным имуществом Мглинского района (в том числе земельными участками), рационального его использовани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 стоимости, зарегистрировано право собственности Мглинс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муниципального имущества Мглинского района, планируемого к приватизации, к общему количеству муниципального имущества, приватизация которого целесообраз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земельных участков под объектами, находящимися в муниципальной собственности, на которые право собственности Мглинского района зарегистрировано, к общему числу земельных участков под объектами муниципальной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намика поступлений в бюджет муниципального образования «Мглинский район»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намика поступлений в  бюджет муниципального образования «Мглинский район» и бюджеты поселений доходов от сдачи в аренду земельных участков, находящихся в собственности Мглинского района и государственная собственность на которые не разграничена, по сравнению с предыдущим го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851" w:gutter="0" w:header="709" w:top="851" w:footer="0" w:bottom="851"/>
          <w:pgNumType w:start="70"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/>
        <w:t>_________________________________________</w:t>
      </w:r>
    </w:p>
    <w:p>
      <w:pPr>
        <w:pStyle w:val="Normal"/>
        <w:numPr>
          <w:ilvl w:val="0"/>
          <w:numId w:val="0"/>
        </w:numPr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165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842"/>
        <w:gridCol w:w="1800"/>
        <w:gridCol w:w="1813"/>
        <w:gridCol w:w="845"/>
        <w:gridCol w:w="630"/>
        <w:gridCol w:w="743"/>
        <w:gridCol w:w="630"/>
        <w:gridCol w:w="906"/>
        <w:gridCol w:w="1558"/>
        <w:gridCol w:w="1319"/>
        <w:gridCol w:w="1260"/>
        <w:gridCol w:w="2519"/>
      </w:tblGrid>
      <w:tr>
        <w:trPr>
          <w:trHeight w:val="22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6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  <w:br/>
              <w:t xml:space="preserve">к муниципальной  программе                                                                                                "Управление муниципальной собственностью Мглинского района" </w:t>
            </w:r>
          </w:p>
        </w:tc>
      </w:tr>
      <w:tr>
        <w:trPr>
          <w:trHeight w:val="630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543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 реализации муниципальной программы </w:t>
            </w:r>
          </w:p>
        </w:tc>
      </w:tr>
      <w:tr>
        <w:trPr>
          <w:trHeight w:val="480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0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 Управление муниципальной  собственностью Мглинского района"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, основное мероприятие(проект), направление расходов, мероприят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 финансового обеспечения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ём средств на реализацию, рублей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11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С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П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ГП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М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020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управления и распоряжения муниципальным имуществом Мглинского района ( в том числе земельными участками), рационального его исполь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5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00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</w:tr>
      <w:tr>
        <w:trPr>
          <w:trHeight w:val="45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9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7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655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9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55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9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655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имущества, признание прав и регулирование имущественных отношений муниципальной собственностью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ых бюджет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федераль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е из областного бюджета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9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3:00Z</dcterms:created>
  <dc:creator>Admin</dc:creator>
  <dc:description/>
  <cp:keywords/>
  <dc:language>en-US</dc:language>
  <cp:lastModifiedBy>Tanushka</cp:lastModifiedBy>
  <cp:lastPrinted>2018-08-03T12:51:00Z</cp:lastPrinted>
  <dcterms:modified xsi:type="dcterms:W3CDTF">2019-01-10T11:45:00Z</dcterms:modified>
  <cp:revision>7</cp:revision>
  <dc:subject/>
  <dc:title>Приложение № 1 к постановлению </dc:title>
</cp:coreProperties>
</file>