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8 года  № 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/>
      </w:pPr>
      <w:r>
        <w:rPr>
          <w:b/>
          <w:sz w:val="28"/>
          <w:szCs w:val="28"/>
        </w:rPr>
        <w:t>жилищные услуги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    от   29 декабря 2004 года </w:t>
      </w:r>
    </w:p>
    <w:p>
      <w:pPr>
        <w:pStyle w:val="Normal"/>
        <w:tabs>
          <w:tab w:val="clear" w:pos="708"/>
          <w:tab w:val="left" w:pos="1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 xml:space="preserve"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     продолжительно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9 года по 30 июня 2019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управления многоквартирным домом, но не приняли решение об установлении размера платы за содержание  жилого помещения, 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 Установить с 1 января 2019 года по 30 июня 2019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выбрали способ управления многоквартирным домом и если принятое решение о выборе способа управления этим домом не было реализовано,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июля 2019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ых помещений, которые выбрали способ управления многоквартирным домом, но не приняли решение об установлении размера платы за содержание  жилого помещения,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Установить с 1 июля  2019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выбрали способ управления многоквартирным домом и если принятое решение о выборе способа управления этим домом не было реализовано, согласно приложению №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 1 января 2019 года по 30 июня 2019 года размер платы за пользование жилым помещением 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 1 июля 2019 года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6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Установить с 1 января 2019 года по 30 июня 2019 года размер платы за  жилое помещение для граждан, проживающих   в общежитиях  муниципального жилищного фонда, в размере  4 рубля 44 копейки за 1 квадратный метр жилой площади;  с 1 июля 2019 года - в  размере 4 рубля 63 копейки за 1 квадратный метр жилой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 силу с 1 января 2019 года постановление администрации района от 29 декабря 2017 года № 936 «Об установлении размера платы за жилищные услуги на 2018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 Кудиновой Н.В.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а  </w:t>
        <w:tab/>
        <w:t xml:space="preserve">                                   А.Н. Казе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Начальник отдела экономик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9.12.2018 г. № 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 управления многоквартирным домом, но не приняли решение об установлении размера платы за содержание  жилого помещения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9 года по 30 июня 2019 года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>
          <w:trHeight w:val="39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 управления многоквартирным домом, но не приняли решение об установлении размера платы за содержание  жилого помещ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 w:val="28"/>
                <w:szCs w:val="28"/>
              </w:rPr>
              <w:t>С износом 60% и бол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9.12.2018 г. № 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9 года по 30 июня 2019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>
          <w:trHeight w:val="3284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9.12.2018 г. № 856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 которые  выбрали способ  управления многоквартирным домом, но не приняли решение об установлении размера платы за содержание  жилого помеще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19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 размер платы за содержание жилого помещения для собственников жилых помещений,  которые  выбрали способ  управления многоквартирным домом, но не приняли решение об установлении размера платы за содержание  жилого помещ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3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9.12.2018 г. № 856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19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3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9.12.2018 г. № 856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9 года по 30 июня 2019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9.12.2018 г. № 856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 2019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775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lineRule="atLeast" w:line="346" w:before="75" w:after="75"/>
        <w:jc w:val="center"/>
        <w:textAlignment w:val="baseline"/>
        <w:rPr/>
      </w:pPr>
      <w:r>
        <w:rPr/>
        <w:t xml:space="preserve">    </w:t>
      </w:r>
      <w:r>
        <w:rPr>
          <w:rFonts w:cs="Tahoma" w:ascii="Tahoma" w:hAnsi="Tahoma"/>
          <w:color w:val="2D2D2D"/>
          <w:sz w:val="19"/>
          <w:szCs w:val="19"/>
        </w:rPr>
        <w:t> </w:t>
      </w:r>
    </w:p>
    <w:p>
      <w:pPr>
        <w:sectPr>
          <w:type w:val="nextPage"/>
          <w:pgSz w:w="11906" w:h="16838"/>
          <w:pgMar w:left="1701" w:right="924" w:gutter="0" w:header="0" w:top="53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Admin</cp:lastModifiedBy>
  <cp:lastPrinted>2018-01-12T16:57:00Z</cp:lastPrinted>
  <dcterms:modified xsi:type="dcterms:W3CDTF">2019-02-05T06:54:00Z</dcterms:modified>
  <cp:revision>129</cp:revision>
  <dc:subject/>
  <dc:title>Об установлении размера платы за </dc:title>
</cp:coreProperties>
</file>