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МГЛИН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__21.08.2018__ №____443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носе выходного 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уководствуясь  Указом Губернатора Брянской области от 10 августа 2018 г. № 177 «О переносе выходного дн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. Перенести в 2018 году выходной день с субботы 15 сентября 2018 года  на понедельник 17 сентябр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Действие настоящего постановления распространяется на    муниципальные предприятия, организации и учреждения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. Рекомендовать главам администраций сельских поселений района, руководителям предприятий и организаций всех форм собственности   принять аналогичные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4. Настоящее постановление  опубликовать в районной газете «Мглинские ве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А.А. 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Полоник А.В.</w:t>
      </w:r>
    </w:p>
    <w:p>
      <w:pPr>
        <w:pStyle w:val="Normal"/>
        <w:rPr/>
      </w:pPr>
      <w:r>
        <w:rPr/>
        <w:t>2-17-17                                                 Направить: 1.В дело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2. В бухгалтерию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3. В правовой отдел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4. Орган.- контрольный отдел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5. Райфо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6. Отдел культуры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7. Отдел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8. МБУ «МФЦ в Мглинском районе»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9. МБУ «Мглинский ФОК «Мечта»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10. МКУ «ЕДДС Мглинского района»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11. МУП Мглинское ЖКХ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12. МУП «Мглиснкий районны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водоканал»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13. Главам администраций сельских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поселений</w:t>
      </w:r>
    </w:p>
    <w:sectPr>
      <w:type w:val="nextPage"/>
      <w:pgSz w:w="11906" w:h="16838"/>
      <w:pgMar w:left="1701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6:45:00Z</dcterms:created>
  <dc:creator>1</dc:creator>
  <dc:description/>
  <cp:keywords/>
  <dc:language>en-US</dc:language>
  <cp:lastModifiedBy>Makar</cp:lastModifiedBy>
  <cp:lastPrinted>2015-04-13T15:34:00Z</cp:lastPrinted>
  <dcterms:modified xsi:type="dcterms:W3CDTF">2018-09-04T07:21:00Z</dcterms:modified>
  <cp:revision>11</cp:revision>
  <dc:subject/>
  <dc:title>РОССИЙСКАЯ ФЕДЕРАЦИЯ</dc:title>
</cp:coreProperties>
</file>