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581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1</w:t>
      </w:r>
    </w:p>
    <w:p>
      <w:pPr>
        <w:pStyle w:val="Heading3"/>
        <w:spacing w:lineRule="auto" w:line="240"/>
        <w:ind w:left="5812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становлению администрации</w:t>
      </w:r>
    </w:p>
    <w:p>
      <w:pPr>
        <w:pStyle w:val="Heading3"/>
        <w:spacing w:lineRule="auto" w:line="240"/>
        <w:ind w:left="6379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глинского района</w:t>
      </w:r>
    </w:p>
    <w:p>
      <w:pPr>
        <w:pStyle w:val="Normal"/>
        <w:ind w:left="6379" w:hanging="0"/>
        <w:jc w:val="center"/>
        <w:rPr>
          <w:u w:val="single"/>
        </w:rPr>
      </w:pPr>
      <w:r>
        <w:rPr/>
        <w:t>№</w:t>
      </w:r>
      <w:r>
        <w:rPr/>
        <w:t>______ от  _________ 2018 года</w:t>
      </w:r>
    </w:p>
    <w:p>
      <w:pPr>
        <w:pStyle w:val="Normal"/>
        <w:ind w:left="57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 xml:space="preserve">ПЕРЕЧЕНЬ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асходов на ремонт и содержание автомобильных дорог общего пользования местного значения г.Мглина за счет средств дорожного фонда на 2018 год (изменения июнь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орожный фонд города Мглина – 20 937 549,77  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Ремонт автомобильных дорог города – 13 764 654,77 руб.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Субсидия областного бюджета на ремонт автомобильной дороги по ул. Буденного в  г. Мглине Брянской области, 2 этап – 5 538 793 руб. </w:t>
      </w:r>
    </w:p>
    <w:p>
      <w:pPr>
        <w:pStyle w:val="Normal"/>
        <w:ind w:firstLine="540"/>
        <w:rPr/>
      </w:pPr>
      <w:r>
        <w:rPr>
          <w:sz w:val="28"/>
          <w:szCs w:val="28"/>
        </w:rPr>
        <w:t>- Субсидия областного бюджета на ремонт автомобильной дороги по ул. Ворошилова в  г. Мглин Брянской области – 5 311 313 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Софинансирование ремонта автомобильных дорог общего пользования местного значения г.Мглина – </w:t>
      </w:r>
      <w:r>
        <w:rPr>
          <w:color w:val="000000"/>
          <w:sz w:val="28"/>
          <w:szCs w:val="28"/>
        </w:rPr>
        <w:t xml:space="preserve">571 059 </w:t>
      </w:r>
      <w:r>
        <w:rPr>
          <w:sz w:val="28"/>
          <w:szCs w:val="28"/>
        </w:rPr>
        <w:t>руб., из них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Ремонт автомобильной дороги по ул. Буденного в  г. Мглине Брянской области, 2 этап  - </w:t>
      </w:r>
      <w:r>
        <w:rPr>
          <w:color w:val="000000"/>
          <w:sz w:val="28"/>
          <w:szCs w:val="28"/>
        </w:rPr>
        <w:t>291 516 руб. (сроки проведения работ – июнь-июль);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Ремонт автомобильной дороги по ул. Ворошилова в  г. Мглин Брянской области – 279 543 руб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емонт </w:t>
      </w:r>
      <w:r>
        <w:rPr>
          <w:sz w:val="28"/>
          <w:szCs w:val="28"/>
        </w:rPr>
        <w:t xml:space="preserve">автомобильных дорог по ул.Октябрьская и ул.Кирова в г. Мглине Брянской области </w:t>
        <w:softHyphen/>
        <w:t xml:space="preserve">– 1 635 848 руб. </w:t>
      </w:r>
    </w:p>
    <w:p>
      <w:pPr>
        <w:pStyle w:val="Normal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емонт </w:t>
      </w:r>
      <w:r>
        <w:rPr>
          <w:sz w:val="28"/>
          <w:szCs w:val="28"/>
        </w:rPr>
        <w:t>автомобильных дорог с применением песчано-гравийной смеси по улицам г. Мглина – 200 000 руб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монт </w:t>
      </w:r>
      <w:r>
        <w:rPr>
          <w:sz w:val="28"/>
          <w:szCs w:val="28"/>
        </w:rPr>
        <w:t xml:space="preserve">автомобильных дорог города Мглина – 507 641,77 руб.   </w:t>
      </w:r>
    </w:p>
    <w:p>
      <w:pPr>
        <w:pStyle w:val="Normal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одержание автомобильных дорог общего пользования г. Мглина на 2018 год –  4 586 000 руб. (сроки проведения работ – январь-декабрь), в том числе</w:t>
      </w:r>
    </w:p>
    <w:p>
      <w:pPr>
        <w:pStyle w:val="Normal"/>
        <w:ind w:firstLine="540"/>
        <w:rPr/>
      </w:pPr>
      <w:r>
        <w:rPr>
          <w:sz w:val="28"/>
          <w:szCs w:val="28"/>
        </w:rPr>
        <w:t>- Содержание автомобильных дорог общего пользования г. Мглина на 2018 год - 4 294 354 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Ямочный ремонт автомобильных дорог в г.Мглине Брянской области – 99 859 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Ямочный ремонт автомобильных дорог в г.Мглине Брянской области струйно-инъекционным методом – 99 859 руб. (сроки выполнения август-сентябрь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Ямочный ремонт автомобильных дорог в г.Мглине Брянской области (дополнительные работы) – 91 928 руб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Ремонт тротуаров по ул.Первомайская, ул.Комсомольская, ул.Октябрьская в г.Мглине Брянской области – 1 613 700 руб. (сроки выполнения август-сентябрь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 Ремонт тротуара по ул. Кирова в г.Мглине Брянской области  -  373 195 руб.</w:t>
      </w:r>
    </w:p>
    <w:p>
      <w:pPr>
        <w:pStyle w:val="Normal"/>
        <w:ind w:firstLine="540"/>
        <w:rPr/>
      </w:pPr>
      <w:r>
        <w:rPr>
          <w:sz w:val="28"/>
          <w:szCs w:val="28"/>
        </w:rPr>
        <w:t>5. ПСД на обследование мостов по ул.Ворошилова, Октябрьская – 300 000 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ПСД на ремонт и содержание автомобильных дорог – 300 000 руб.;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right"/>
      <w:outlineLvl w:val="2"/>
    </w:pPr>
    <w:rPr>
      <w:rFonts w:ascii="Arial" w:hAnsi="Arial" w:cs="Arial"/>
      <w:b/>
      <w:bCs/>
      <w:sz w:val="2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9:58:00Z</dcterms:created>
  <dc:creator>Admin</dc:creator>
  <dc:description/>
  <cp:keywords/>
  <dc:language>en-US</dc:language>
  <cp:lastModifiedBy>Irina</cp:lastModifiedBy>
  <cp:lastPrinted>2018-08-08T14:46:00Z</cp:lastPrinted>
  <dcterms:modified xsi:type="dcterms:W3CDTF">2018-08-08T12:27:00Z</dcterms:modified>
  <cp:revision>4</cp:revision>
  <dc:subject/>
  <dc:title>ИНФОРМАЦИЯ </dc:title>
</cp:coreProperties>
</file>