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26.07.2018__ № ___372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план (2017-2019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Законом Брянской области от 11 июня 2013года № 40-З «Об организации проведения капитального ремонта общего имущества в многоквартирных домах</w:t>
      </w:r>
      <w:r>
        <w:rPr>
          <w:spacing w:val="-1"/>
          <w:sz w:val="28"/>
          <w:szCs w:val="28"/>
        </w:rPr>
        <w:t>, расположенных на территории Брянской области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краткосрочный (2017-2019 годы) план реализации  региональной 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, утвержденный постановлением  администрации Мглинского района от 12.05.2017 года  № 303 (в редакции постановления администрации Мглинского района от 28 февраля 2018 года № 28),  следующие изменения: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1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>,  изложить в редакции согласно приложению 1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2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 в редакции согласно приложению 2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3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"/>
        <w:rPr/>
      </w:pPr>
      <w:r>
        <w:rPr/>
        <w:t xml:space="preserve">администрации района                                                                                            А.В. Полоник   </w:t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Admin</dc:creator>
  <dc:description/>
  <cp:keywords/>
  <dc:language>en-US</dc:language>
  <cp:lastModifiedBy>Makar</cp:lastModifiedBy>
  <cp:lastPrinted>2015-11-01T10:19:00Z</cp:lastPrinted>
  <dcterms:modified xsi:type="dcterms:W3CDTF">2018-07-31T13:39:00Z</dcterms:modified>
  <cp:revision>17</cp:revision>
  <dc:subject/>
  <dc:title>РОССИЙСКАЯ ФЕДЕРАЦИЯ</dc:title>
</cp:coreProperties>
</file>