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/>
      </w:pPr>
      <w:r>
        <w:rPr>
          <w:spacing w:val="-2"/>
          <w:sz w:val="28"/>
          <w:szCs w:val="28"/>
        </w:rPr>
        <w:t>от ___23.11.2018 г.</w:t>
      </w:r>
      <w:r>
        <w:rPr>
          <w:sz w:val="28"/>
          <w:szCs w:val="28"/>
        </w:rPr>
        <w:t xml:space="preserve"> №__674___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на территории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ц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целью профилактики травматизма и гибели детей в результате пожаров на территор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на территории района в период с 22 ноября по 22 декабря 2018 года Месяц Безопас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для проведения Месяца Безопасности (Приложение № 1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лан профилактики травматизма и гибели детей в результате пожаров, активизации профилактической и разъяснительной работы по основам безопасности жизнедеятельности среди подрастающего поколения в рамках «Месяца Безопасности» на территории Мглинского района (Приложение № 2)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проведенным мероприятиям прошу предоставить до 6 декабря 2018 года (предварительную), а так же до 25 декабря (итоговую) в адрес администрации района (</w:t>
      </w:r>
      <w:hyperlink r:id="rId2">
        <w:r>
          <w:rPr>
            <w:rStyle w:val="InternetLink"/>
            <w:sz w:val="28"/>
            <w:szCs w:val="28"/>
          </w:rPr>
          <w:t>gochs.mglin@mail.ru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постановления возложить на заместителя главы администрации района А. Н. Казеко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А. А. Пущиенко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сп. Муравьева Т. 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т.2-25-45                                        </w:t>
      </w:r>
      <w:r>
        <w:rPr>
          <w:spacing w:val="-4"/>
          <w:sz w:val="24"/>
          <w:szCs w:val="24"/>
        </w:rPr>
        <w:t>Направить:       1.В дел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5387" w:hanging="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Главам администраций 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ind w:left="54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их поселений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8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Казеко А.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уравьевой Т. 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ОП Мглинско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Районный отдел образ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ЦС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ДН администрации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Лосеву А. 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31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СЧ-4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овано: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еститель главы  администрации района                                       А. Н. Казеко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 № 1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________________ №_______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проведению Месяца Безопасност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ачева Светла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ДН, капитан поли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ксана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сектора по делам несовершеннолетних и защите их прав администраци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Татьяна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инспектор по делам ГО, ЧС и охране 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Сергей Дмитри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а Светла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отделением помощи семье, женщинам и детям, оказавшимся в трудной жизненной ситуации ГБУ КЦСОН Мгли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 Александ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СЧ - 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 Анатоли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чальник «Мглинской ремонтно-эксплуатационной службы» ОАО «Газпром газораспределение Брянск» западный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74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 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________________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илактики травматизма и гибели детей в результате пожаров, активизации профилактической и разъяснительной работы по основам безопасности жизнедеятельности среди подрастающего поколения в рамках «Месяца Безопас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22 ноября по 22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300"/>
        <w:gridCol w:w="1620"/>
        <w:gridCol w:w="5760"/>
      </w:tblGrid>
      <w:tr>
        <w:trPr>
          <w:trHeight w:val="4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6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уализировать перечень мест фактического проживания семей, находящихся в социально опасном положении  и  многодетных семей, находящихся в трудной жизн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администрации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КЦСОН Мглин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 по делам ГО, ЧС и охране О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15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следования мест и 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я указанных в пункте 1семей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 соблюдения требований пожарной безопасности, обратив особое внимание на жилые дома с низкой пожарной устойчивостью в сельской местност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ДН администрации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КЦСОН Мглин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 по делам ГО, ЧС и охране О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Мглинск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  рамках  обследований  организовать 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ставителями       семей  беседы  на противопожарную  тематику с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временным вручением памяток, листовок  по соблюдению мер пожар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. Установить их потребность и финансовую возможность устранения нарушений, связанных с эксплуатацией печного и            электротехниче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рудован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ДН администрации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КЦСОН Мглин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 по делам ГО, ЧС и охране О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П Мглинско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участок  Унечского СП ООО «Брянскоблэлектро», Мглинские РЭС ОАО «МРСК-Центра» «Брянскэнерго»</w:t>
            </w:r>
          </w:p>
        </w:tc>
      </w:tr>
      <w:tr>
        <w:trPr>
          <w:trHeight w:val="19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ть информирование населения 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просам           повышения культу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езопасности     поведения,     эксплуатации печей и других отопительных приборов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оде     рейдов,     а     также     посредством публикаций в печатных СМИ, в социальных сетях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18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ДН администрации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КЦСОН Мглин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 по делам ГО, ЧС и охране О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П Мглинское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ий участок  Унечского СП ООО «Брянскоблэлектро», Мглинские РЭС ОАО «МРСК-Центра» «Брянскэнерго», «Мглинская ремонтно-эксплуатационная служба» ОАО «Газпром газораспределение Брянск» запад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   «Дни    открытых    дверей»   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м   учащихся   образовательных учреждений   на  базе   пожарных   частей   с проведением бесед (инструктажей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Ч - 45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бразовательных организациях прове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  занятия   по   соблюдению требований    пожарной    безопасности;   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ых образовательных организациях дополнительно в игровой форме прове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нятия по мерам пожарной безопасност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</w:tr>
      <w:tr>
        <w:trPr>
          <w:trHeight w:val="14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ть проведение родитель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раний с доведением информации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кладывающейся обстановке с пожарами и методике    обучений    детей    требованиям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ой   безопасности   и   действиям  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учае возникновения пожар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Ч - 45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  внеплановые   обследования  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мет соблюдения требований пожарной безопасности   в  зимний   период подопечных детей,   уделив особое внимание индивидуальным жил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мам с печным отопление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 администрации Мглинского района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и «Месяца Безопасности» рассмотр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заседании КЧС и ОПБ Мглинского район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2.2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председатель КЧС и ОПБ мгли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805"/>
        </w:tabs>
        <w:ind w:left="58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chs.mgli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3:00Z</dcterms:created>
  <dc:creator>GO</dc:creator>
  <dc:description/>
  <cp:keywords/>
  <dc:language>en-US</dc:language>
  <cp:lastModifiedBy>Makar</cp:lastModifiedBy>
  <cp:lastPrinted>2018-11-27T09:51:00Z</cp:lastPrinted>
  <dcterms:modified xsi:type="dcterms:W3CDTF">2018-12-10T09:12:00Z</dcterms:modified>
  <cp:revision>3</cp:revision>
  <dc:subject/>
  <dc:title>РОССИЙСКАЯ ФЕДЕРАЦИЯ</dc:title>
</cp:coreProperties>
</file>