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12.01.2018___ г. № ___4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ервое полугодие 2018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предложения структурных подразделений администрации района, исполнительных органов местного самоуправлен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лан работы администрации района на первое полугодие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постановление направить структурным подразделениям администрации района, администрациям сельских поселений для сведения и рекомендации по принятию аналогичных планов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лана работы возложить на руководителя аппарата, управляющего делами администрации района Полоник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А.А. Пущи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Боровая Л.В.</w:t>
        <w:tab/>
        <w:tab/>
        <w:t xml:space="preserve">               </w:t>
        <w:tab/>
        <w:tab/>
        <w:t>Направить: 1. В дело</w:t>
      </w:r>
    </w:p>
    <w:p>
      <w:pPr>
        <w:pStyle w:val="Normal"/>
        <w:ind w:right="-365" w:hanging="0"/>
        <w:rPr/>
      </w:pPr>
      <w:r>
        <w:rPr/>
        <w:t>т.: 2-12-37</w:t>
        <w:tab/>
        <w:tab/>
        <w:tab/>
        <w:tab/>
        <w:tab/>
        <w:tab/>
        <w:tab/>
        <w:t xml:space="preserve">         2. Структурным подразделениям </w:t>
      </w:r>
    </w:p>
    <w:p>
      <w:pPr>
        <w:pStyle w:val="Normal"/>
        <w:ind w:left="5664" w:firstLine="708"/>
        <w:rPr/>
      </w:pPr>
      <w:r>
        <w:rPr/>
        <w:t>администрации района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</w:t>
        <w:tab/>
        <w:t xml:space="preserve">          3. Администрациям сельских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поселений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  </w:t>
      </w:r>
      <w:r>
        <w:rPr>
          <w:sz w:val="28"/>
          <w:szCs w:val="28"/>
        </w:rPr>
        <w:t xml:space="preserve">Утверждё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ind w:left="49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___________г. № _____</w:t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первое полугодие 2018 год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98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, вносимые для рассмотрения на сессиях районного Совета народных депутат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«О результатах оперативно-служебной деятельности служб и подразделений МО МВД России «Унечский» за 2017 год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ВД России</w:t>
            </w:r>
          </w:p>
          <w:p>
            <w:pPr>
              <w:pStyle w:val="Normal"/>
              <w:rPr/>
            </w:pPr>
            <w:r>
              <w:rPr/>
              <w:t>«Унечский», комиссия по законности и нормотворческой деятельности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о выполнении прогнозного плана (программы) приватизации муниципального имущества Мглинского района за 2017 го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района,</w:t>
            </w:r>
            <w:r>
              <w:rPr>
                <w:szCs w:val="28"/>
              </w:rPr>
              <w:t xml:space="preserve"> комиссия по бюджету, налогам и экономической политике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 администрации района о результатах своей деятельности и деятельности  администрации района за 2017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района, </w:t>
            </w:r>
          </w:p>
          <w:p>
            <w:pPr>
              <w:pStyle w:val="Normal"/>
              <w:rPr/>
            </w:pPr>
            <w:r>
              <w:rPr/>
              <w:t>комиссия по бюджету, налогам и экономической политике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главы района, председателя районного Совета народных депутатов о результатах деятельности  за 2017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еятельности Контрольно-счетной палаты Мглинского района за 2017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,</w:t>
            </w:r>
          </w:p>
          <w:p>
            <w:pPr>
              <w:pStyle w:val="Normal"/>
              <w:rPr/>
            </w:pPr>
            <w:r>
              <w:rPr/>
              <w:t>комиссия по бюджету, налогам и экономической политике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сполнении бюджета Мглинского муниципального района за 2017 го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администрации района, комиссия по бюджету, налогам и экономической политике, </w:t>
            </w:r>
          </w:p>
          <w:p>
            <w:pPr>
              <w:pStyle w:val="Normal"/>
              <w:rPr/>
            </w:pPr>
            <w:r>
              <w:rPr/>
              <w:t>Контрольно-счётная палат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ходе заготовки кормов и задачах по подготовке к уборке урожая зерновых культур в сельскохозяйственных предприятиях Мглинского район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Брянской области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глинское  управление  сельского хозяйства»,                                                                                                                комиссия по аграрным вопросам и природопользованию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органов опеки и попечительства за 2017 год и задачах на 2018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комиссии по делам несовершеннолетних и защите их прав в Мглинском районе з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Павлова А.Г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административной комиссии Мглинского района за 2017 год и задачи на 2018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ов Н.А.</w:t>
            </w:r>
          </w:p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казании платных услуг учреждениями культуры на территор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Мглинским РДК культурного досуга населения в 2018 году  ( О работе учреждений культуры по вовлечению населения  в кружковую деятельность и проведение массовых культурно-досуговых мероприятий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подготовки к   празднованию Дня Победы в Великой Отечественной войне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социозащитных учреждений по социальному обслуживанию населения Мглинского района в 2017 году и задачах на 2018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Тужикова Л.В.</w:t>
            </w:r>
          </w:p>
          <w:p>
            <w:pPr>
              <w:pStyle w:val="Normal"/>
              <w:jc w:val="both"/>
              <w:rPr/>
            </w:pPr>
            <w:r>
              <w:rPr/>
              <w:t>Полозова А.В.</w:t>
            </w:r>
          </w:p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завершения отопительного сезона 2017/2018 года и задачах по подготовке объектов жизнеобеспечения к работе в осенне-зимний период 2018/2019 г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роведения месячника по благоустройству населенных пунктов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 Мглинского района: текущее состояние и перспективы 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и музейного дела и краеведения в Мглинском районе: проблемы, перспектив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  <w:t>Монченко Е.В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ттестацион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9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8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8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Ломко О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еспеч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антитеррористическ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Муравьева Т.В.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9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Грибов Н.А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 мере необходим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призыв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оверке приостановленных строительством объектов на предмет их аварий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6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дорог и мостовых соору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определению оценки эффективности реализации муниципа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48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вопросов по приватизации жилого 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необходимых изменений в Уставы муниципальных предприятий и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МИ 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Н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Н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сти, находящихся в муниципальной собственности и  регистрации права собств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экономии энергоресурсов бюджетными организац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зова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Матвиевская Ю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лухин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еализации в Мглинском районе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(2017-2020 г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единого информационного дня по оказанию правовой помощи семьям, имеющи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Н.А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 КФ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 договоров аренды земельных участков и нежилых помещ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Т.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в действующих ценах на основные 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Рождеству и Свят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дению выборов Президент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ик А.В.</w:t>
            </w:r>
          </w:p>
          <w:p>
            <w:pPr>
              <w:pStyle w:val="Normal"/>
              <w:rPr/>
            </w:pPr>
            <w:r>
              <w:rPr/>
              <w:t>Боровая Л.В.</w:t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фольклорных коллективов «Веселый караг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оборонно-масс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лыжным гон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межведомственная акция «Семь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удебных исков по признанию права собственности на бесхозяйное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, посвященное выводу советских войск из Афганиста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ённые Дню защитника Отеч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муниципальный этап конкурса «Учитель года - 201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патриотической песни «Пою мое Отеч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баскетбо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волейбо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председателями колхозов и СПК района о ходе подготовки к проведению весеннего сева 201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председателями колхозов и СПК района по организованному проведению зимне-стойлового содержания скота в сельхозпредприятия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правления ассоциации «Совет муниципальных образований Брян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 апрель, 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униципальных образований</w:t>
            </w:r>
          </w:p>
        </w:tc>
      </w:tr>
      <w:tr>
        <w:trPr>
          <w:trHeight w:val="9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ённые Международному женскому дню 8 ма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изованное представление, посвященное проводам русской зи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посвященные Дню работника культуры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художественной самодеятельности «Я вхожу в мир искус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 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-белорусская олимпиада среди учащихся 9-х классов по русскому языку и матема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«Школа безопас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«Безопасное колес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итоговая выставка декоративно-прикладного творчества «Волшебство детских ру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икова Е.А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уз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ОСЗН</w:t>
            </w:r>
          </w:p>
          <w:p>
            <w:pPr>
              <w:pStyle w:val="Normal"/>
              <w:rPr/>
            </w:pPr>
            <w:r>
              <w:rPr/>
              <w:t>КЦСОН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амяти жертв аварии на Чернобыльской АЭ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атриотическая акция  «День призывника»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торжественных мероприятий, посвященных Празднику Весны и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Казакова Л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ённые 73 годовщине Победы в Великой Отечественной вой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, учреждения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оргового обслуживания праздничных мероприятий, посвященных дню Победы в Великой Отечественной вой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жественных мероприятий, посвящённых  Международному дню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легкой атле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</w:t>
            </w:r>
          </w:p>
          <w:p>
            <w:pPr>
              <w:pStyle w:val="Normal"/>
              <w:rPr/>
            </w:pPr>
            <w:r>
              <w:rPr/>
              <w:t>Ермаков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посвященных окончанию учебного года и последнему звонку в образовательных учреждениях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учрежд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празднике «На земле Бая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праздничного мероприятия, посвящённого Международному дню защиты д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Т, 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социального рабо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Тужикова Л.В.</w:t>
            </w:r>
          </w:p>
          <w:p>
            <w:pPr>
              <w:pStyle w:val="Normal"/>
              <w:rPr/>
            </w:pPr>
            <w:r>
              <w:rPr/>
              <w:t>Полозова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ённые Дню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м  празднике, посвященном творчеству  Ф.И. Тютчева в с. Овст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медицинского рабо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овая Л. В.</w:t>
            </w:r>
          </w:p>
          <w:p>
            <w:pPr>
              <w:pStyle w:val="Normal"/>
              <w:jc w:val="both"/>
              <w:rPr/>
            </w:pPr>
            <w:r>
              <w:rPr/>
              <w:t>Емельяненко А.П.</w:t>
            </w:r>
          </w:p>
        </w:tc>
      </w:tr>
      <w:tr>
        <w:trPr>
          <w:trHeight w:val="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помним…!» - молодежная патриотическая акция, приуроченная ко Дню памяти и скор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Дню партизан и подпольщ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 В.</w:t>
            </w:r>
          </w:p>
          <w:p>
            <w:pPr>
              <w:pStyle w:val="Normal"/>
              <w:rPr/>
            </w:pPr>
            <w:r>
              <w:rPr/>
              <w:t>Казакова Л.М.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Казакова Л.М.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 учащихся 9,11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кова О.Ю.</w:t>
            </w:r>
          </w:p>
          <w:p>
            <w:pPr>
              <w:pStyle w:val="Normal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праздник «Березка» по итогам завершения весеннего с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выпускной  б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труда, отдыха и занятости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учрежд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по заготовке кор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руководитель аппарата- управляющий делами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05:00Z</dcterms:created>
  <dc:creator>Admin</dc:creator>
  <dc:description/>
  <cp:keywords/>
  <dc:language>en-US</dc:language>
  <cp:lastModifiedBy>Makar</cp:lastModifiedBy>
  <cp:lastPrinted>2018-01-16T17:00:00Z</cp:lastPrinted>
  <dcterms:modified xsi:type="dcterms:W3CDTF">2018-01-23T10:55:00Z</dcterms:modified>
  <cp:revision>182</cp:revision>
  <dc:subject/>
  <dc:title>                                                         </dc:title>
</cp:coreProperties>
</file>