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04.12.2018__  №___703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сячника безопасно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водных объектах Мглинск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енне-зимний период 2018 год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 распоряжением правительства Брянской области № 278-рп от 26.11.2018 года «О проведении Месячника безопасности на водных объектах Брянской области в осенне-зимний период 2018 года», в целях обеспечения безопасности жизни людей на водных объектах, охраны их жизни и здоровья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 Утвердить План мероприятий по проведению месячника безопасности на водных объектах Мглинского района в осеннее-зимний период 2018года (Приложение № 1)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. Рекомендовать главам администраций сельских поселений организовать проведение Месячника безопасности на водных объектах в соответствии с утвержденным планом в период с 27 ноября по 27 декабря 2018 год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Главному инспектору по делам ГО, ЧС и охране окружающей среды администрации района осуществлять контроль за проведением месячника безопасност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4. Контроль над исполнением настоящего  постановления возложить на заместителя главы администрации района – Казеко А. Н.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А. А. 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2-25-45.                                   </w:t>
      </w:r>
      <w:r>
        <w:rPr>
          <w:rFonts w:cs="Arial" w:ascii="Arial" w:hAnsi="Arial"/>
        </w:rPr>
        <w:t xml:space="preserve">       </w:t>
      </w:r>
      <w:r>
        <w:rPr>
          <w:spacing w:val="-4"/>
        </w:rPr>
        <w:t>Направить:     1. В дело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2. </w:t>
      </w:r>
      <w:r>
        <w:rPr>
          <w:spacing w:val="-2"/>
        </w:rPr>
        <w:t xml:space="preserve"> Главам сельских поселений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2"/>
        </w:rPr>
      </w:pPr>
      <w:r>
        <w:rPr>
          <w:spacing w:val="-2"/>
        </w:rPr>
        <w:t xml:space="preserve">                                                                                  </w:t>
      </w:r>
      <w:r>
        <w:rPr>
          <w:spacing w:val="-2"/>
        </w:rPr>
        <w:t>3. Муравьевой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2"/>
        </w:rPr>
      </w:pPr>
      <w:r>
        <w:rPr>
          <w:spacing w:val="-2"/>
        </w:rPr>
        <w:t xml:space="preserve">                                                                                  </w:t>
      </w:r>
      <w:r>
        <w:rPr>
          <w:spacing w:val="-2"/>
        </w:rPr>
        <w:t xml:space="preserve">4. Казеко А. Н. 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2"/>
        </w:rPr>
      </w:pPr>
      <w:r>
        <w:rPr>
          <w:spacing w:val="-2"/>
        </w:rPr>
        <w:t xml:space="preserve">                                                                                  </w:t>
      </w:r>
      <w:r>
        <w:rPr>
          <w:spacing w:val="-2"/>
        </w:rPr>
        <w:t>5. ОНД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/>
      </w:pPr>
      <w:r>
        <w:rPr>
          <w:spacing w:val="-2"/>
        </w:rPr>
        <w:t xml:space="preserve">                                                                                  </w:t>
      </w:r>
      <w:r>
        <w:rPr>
          <w:spacing w:val="-2"/>
        </w:rPr>
        <w:t>6. РОО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2"/>
        </w:rPr>
      </w:pPr>
      <w:r>
        <w:rPr>
          <w:spacing w:val="-2"/>
        </w:rPr>
        <w:t xml:space="preserve">                                                                                  </w:t>
      </w:r>
      <w:r>
        <w:rPr>
          <w:spacing w:val="-2"/>
        </w:rPr>
        <w:t>7. ОП Мглинск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83" w:leader="none"/>
        </w:tabs>
        <w:autoSpaceDE w:val="false"/>
        <w:jc w:val="both"/>
        <w:rPr>
          <w:spacing w:val="-7"/>
        </w:rPr>
      </w:pPr>
      <w:r>
        <w:rPr>
          <w:spacing w:val="-2"/>
        </w:rPr>
        <w:t xml:space="preserve">    </w:t>
      </w:r>
      <w:r>
        <w:rPr>
          <w:spacing w:val="-2"/>
        </w:rPr>
        <w:t>Согласовано: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pacing w:val="-2"/>
        </w:rPr>
        <w:t>Начальник правового отдела                                                           Н. А. Гриб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346" w:leader="underscore"/>
        </w:tabs>
        <w:autoSpaceDE w:val="false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3346" w:leader="underscor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3346" w:leader="underscor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3346" w:leader="underscor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 2018 г.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есячника безопасности на водных объектах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сенне-зимний период 2018 г.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  <w:gridCol w:w="43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мест неорганизованного подледного лова рыбы, несанкционированных переходов на водоемах, выставление предупреждающих и запрещающих зна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дней после ледообраз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. инспектор по делам ГО, ЧС и охране окружающей среды администрации района, </w:t>
            </w:r>
            <w:r>
              <w:rPr>
                <w:spacing w:val="-4"/>
              </w:rPr>
              <w:t>Главы администраций сельских поселений</w:t>
            </w:r>
            <w:r>
              <w:rPr/>
              <w:t>, ОНДПР Мгл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контроля за наличием запрещающих и предупреждающих знаков о запрете выхода людей и выезда автотранспорта на л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. инспектор по делам ГО, ЧС и охране окружающей среды администрации района, </w:t>
            </w:r>
            <w:r>
              <w:rPr>
                <w:spacing w:val="-4"/>
              </w:rPr>
              <w:t>Главы администраций сельских поселений</w:t>
            </w:r>
            <w:r>
              <w:rPr/>
              <w:t>, ОНДПР Мглинского района, ОП Мгли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патрулирований мест массового выхода людей на лед должностными лицами администрации Мглинского района, уполномо</w:t>
              <w:softHyphen/>
              <w:t>ченными составлять протоколы об админи</w:t>
              <w:softHyphen/>
              <w:t>стративных правонарушениях по статье 21 Закона Брянской области от 15 июня 2007 года № 88-3 «Об административных правонарушениях на территории Брянской области», с привлечением сотрудников полиции и инспекторов ГИ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МС, ОП «Мглинское», оперативные группы администрации, </w:t>
            </w:r>
            <w:r>
              <w:rPr>
                <w:spacing w:val="-4"/>
              </w:rPr>
              <w:t>главы администраций сельских поселений</w:t>
            </w:r>
            <w:r>
              <w:rPr/>
              <w:t>, ОНДПР Мгл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о-пропагандист</w:t>
              <w:softHyphen/>
              <w:t>ской работы через СМИ, в том числе печатных СМИ, интернет-сайтов по обеспечению безопасности людей на льду, о состоянии льда в традиционных местах массового отдыха и подледного лова рыбы, правилах  поведения  на  льду  и  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ервой помощи пострадавш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. инспектор по делам ГО, ЧС и охране окружающей среды администрации района, </w:t>
            </w:r>
            <w:r>
              <w:rPr>
                <w:spacing w:val="-4"/>
              </w:rPr>
              <w:t>Главы администраций сельских поселений</w:t>
            </w:r>
            <w:r>
              <w:rPr/>
              <w:t>, ОНД Мглинского района, ОП Мглинское, ГИ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ы с руководителями учебных заведений по актуализации (обновлению) в учебных заведениях информационных стендов по безопасности на  водоемах  в  зимний   период  (уголков безопас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ч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Отдел образования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ведение   инструктажей   и   профилакти</w:t>
              <w:softHyphen/>
              <w:t>ческих занятий по правилам безопасности на льду с детьми, проживающими в непо</w:t>
              <w:softHyphen/>
              <w:t>средственной близости от водоем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Гл. инспектор по делам ГО, ЧС и охране окружающей среды администрации района, </w:t>
            </w:r>
            <w:r>
              <w:rPr>
                <w:spacing w:val="-4"/>
              </w:rPr>
              <w:t xml:space="preserve">Главы администраций сельских поселений, </w:t>
            </w:r>
            <w:r>
              <w:rPr/>
              <w:t>ОНДПР Мглинск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1"/>
              </w:rPr>
            </w:pPr>
            <w:r>
              <w:rPr>
                <w:spacing w:val="-1"/>
              </w:rPr>
              <w:t>Проведение профилактических занятий по правилам безопасного поведения на льду с   детьми   в   дошкольных   и   школьных образовательных учреждения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/>
              <w:t>В течение месячник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73" w:hanging="0"/>
              <w:jc w:val="center"/>
              <w:rPr/>
            </w:pPr>
            <w:r>
              <w:rPr>
                <w:spacing w:val="-4"/>
              </w:rPr>
              <w:t>Отдел образования администрации района, Главы администраций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08" w:hanging="0"/>
              <w:jc w:val="center"/>
              <w:rPr/>
            </w:pPr>
            <w:r>
              <w:rPr/>
            </w:r>
          </w:p>
        </w:tc>
      </w:tr>
      <w:tr>
        <w:trPr>
          <w:trHeight w:val="171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jc w:val="center"/>
              <w:rPr/>
            </w:pPr>
            <w:r>
              <w:rPr/>
              <w:t>Подготовка анализа по результатам деятельности по обеспечению безопасности людей на водных объектах в осенне-зимний период 2018/19 года. Результаты работы рассмотреть на заседании КЧС и ОПБ Мглинск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/>
              <w:t>До 1.04.2019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73" w:hanging="0"/>
              <w:jc w:val="center"/>
              <w:rPr/>
            </w:pPr>
            <w:r>
              <w:rPr>
                <w:spacing w:val="-4"/>
              </w:rPr>
              <w:t xml:space="preserve">Главы администраций сельских поселений, </w:t>
            </w:r>
          </w:p>
          <w:p>
            <w:pPr>
              <w:pStyle w:val="Normal"/>
              <w:shd w:fill="FFFFFF" w:val="clear"/>
              <w:spacing w:lineRule="exact" w:line="269"/>
              <w:ind w:left="178" w:right="178" w:hanging="0"/>
              <w:jc w:val="center"/>
              <w:rPr>
                <w:spacing w:val="-4"/>
              </w:rPr>
            </w:pPr>
            <w:r>
              <w:rPr/>
              <w:t>Гл. инспектор по делам ГО, ЧС и охране окружающей среды администрации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18" w:leader="underscore"/>
          <w:tab w:val="left" w:pos="11453" w:leader="none"/>
          <w:tab w:val="left" w:pos="14405" w:leader="underscore"/>
        </w:tabs>
        <w:spacing w:before="965" w:after="0"/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18" w:leader="underscore"/>
          <w:tab w:val="left" w:pos="11453" w:leader="none"/>
          <w:tab w:val="left" w:pos="14405" w:leader="underscore"/>
        </w:tabs>
        <w:jc w:val="both"/>
        <w:rPr/>
      </w:pPr>
      <w:r>
        <w:rPr>
          <w:sz w:val="28"/>
          <w:szCs w:val="28"/>
        </w:rPr>
        <w:t>Главный инспектор по делам ГО, ЧС и охране</w:t>
      </w:r>
    </w:p>
    <w:p>
      <w:pPr>
        <w:pStyle w:val="Normal"/>
        <w:shd w:fill="FFFFFF" w:val="clear"/>
        <w:tabs>
          <w:tab w:val="clear" w:pos="708"/>
          <w:tab w:val="left" w:pos="7118" w:leader="underscore"/>
          <w:tab w:val="left" w:pos="11453" w:leader="none"/>
          <w:tab w:val="left" w:pos="144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ужающей среды администрации  района                                                                                           Муравьева Т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24:00Z</dcterms:created>
  <dc:creator>GO</dc:creator>
  <dc:description/>
  <cp:keywords/>
  <dc:language>en-US</dc:language>
  <cp:lastModifiedBy>Makar</cp:lastModifiedBy>
  <cp:lastPrinted>2018-12-04T12:25:00Z</cp:lastPrinted>
  <dcterms:modified xsi:type="dcterms:W3CDTF">2018-12-10T09:13:00Z</dcterms:modified>
  <cp:revision>2</cp:revision>
  <dc:subject/>
  <dc:title>РОССИЙСКАЯ ФЕДЕРАЦИЯ</dc:title>
</cp:coreProperties>
</file>