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___16.07.2018___ № __360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еречня сил и средств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й готовности районного зве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альной подсистемы едино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системы предупрежден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и ликвидации чрезвычайных ситуаций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сполнение постановлений Правительства Российской Федерации от 30 декабря 2003 года № 794 «О единой государственной системе предупреждения и ликвидации чрезвычайных ситуаций», Правительства Брянской области от 8 ноября 2013 года № 1007 «О силах и средствах единой государственной системы предупреждения и ликвидации чрезвычайных ситуаций», от 2 июля 2018 года № 322-п «Об утверждении перечня сил и средств постоянной готовности областной территориальной подсистемы единой государственной системы предупреждения и ликвидации чрезвычайных ситуаций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перечень сил и средств постоянной готовности районного звена областной территориальной подсистемы единой государственной системы предупреждения и ликвидации чрезвычайных ситуаций (далее - РСЧС) (Приложение 1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форму учета сведений о составе сил и средств постоянной готовности районного звена областной территориальной подсистемы РСЧС (Приложение 2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 Комиссии по предупреждению и ликвидации чрезвычайных </w:t>
      </w:r>
      <w:r>
        <w:rPr>
          <w:sz w:val="28"/>
          <w:szCs w:val="28"/>
        </w:rPr>
        <w:t>ситуаций и обеспечению пожарной безопасности Мглинского района</w:t>
      </w:r>
      <w:r>
        <w:rPr>
          <w:color w:val="000000"/>
          <w:sz w:val="28"/>
          <w:szCs w:val="28"/>
        </w:rPr>
        <w:t xml:space="preserve"> обеспечить координацию деятельности сил и средств постоянной готовности районного звена областной территориальной подсистемы РСЧС при решении задач в области защиты населения и территорий от чрезвычайных ситуаций и гражданской оборо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3. МКУ ЕДДС Мглинского района</w:t>
      </w:r>
      <w:r>
        <w:rPr/>
        <w:t xml:space="preserve"> </w:t>
      </w:r>
      <w:r>
        <w:rPr>
          <w:color w:val="000000"/>
          <w:sz w:val="28"/>
          <w:szCs w:val="28"/>
        </w:rPr>
        <w:t>организовать ежедневный учет сил и средств постоянной готовности районного звена областной территориальной подсистемы РСЧС с представлением данных сведений в федеральное казенное учреждение «Центр управления в кризисных ситуациях главного управления МЧС России но Брян</w:t>
        <w:softHyphen/>
        <w:t>ской области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над исполнением данного Постановления оставляю за соб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А. А. 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>Исп. Муравьева Т. В.</w:t>
      </w:r>
    </w:p>
    <w:p>
      <w:pPr>
        <w:pStyle w:val="Normal"/>
        <w:ind w:left="360" w:right="-104" w:hanging="360"/>
        <w:jc w:val="both"/>
        <w:rPr/>
      </w:pPr>
      <w:r>
        <w:rPr/>
        <w:t xml:space="preserve">        </w:t>
      </w:r>
      <w:r>
        <w:rPr/>
        <w:t xml:space="preserve">2-25-45                                                            Направить: 1. В дело  </w:t>
      </w:r>
    </w:p>
    <w:p>
      <w:pPr>
        <w:pStyle w:val="Normal"/>
        <w:ind w:left="360" w:right="-104" w:hanging="36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2. Муравьевой Т. В.</w:t>
      </w:r>
    </w:p>
    <w:p>
      <w:pPr>
        <w:pStyle w:val="Normal"/>
        <w:ind w:left="360" w:right="-104" w:hanging="36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3. МКУ ЕДДС района</w:t>
      </w:r>
    </w:p>
    <w:p>
      <w:pPr>
        <w:pStyle w:val="Normal"/>
        <w:ind w:left="360" w:right="-104" w:hanging="36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4. руководителям организаций             </w:t>
      </w:r>
    </w:p>
    <w:p>
      <w:pPr>
        <w:pStyle w:val="Normal"/>
        <w:ind w:left="360" w:right="-104" w:hanging="36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по спис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360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Заместитель главы администрации район                                                          А.Н. Казеко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/>
        <w:t xml:space="preserve">Управляющий делами (руководитель аппарата)                                               А.В. Полоник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Утверждено постановлением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Мглин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_____________ №   ___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Сил и средств постоянной готовности Мглинского районного звена областной территориальной подсистемы предупреждения и ликвидации чрезвычайных ситу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ЧС Росс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ДПР по Мглинскому район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Ч-45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ВД Росси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Отделение полции Мглинское МО МВД России Унечский</w:t>
        </w:r>
      </w:hyperlink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интранс Росс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«Мглинская ремонтно-эксплуатационная служба» ОАО «Газпром газораспределение Брянск» западный</w:t>
      </w:r>
      <w:r>
        <w:rPr>
          <w:color w:val="000000"/>
          <w:sz w:val="28"/>
          <w:szCs w:val="28"/>
        </w:rPr>
        <w:t xml:space="preserve"> Бригады аварийно-восстановительных работ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ие лесами Брянской област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глинский лесопожарный участок ГБУ Брянской области «Лесопожарная служба» (в пожароопасный период)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ие ветеринарии Брянской област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БУ Брянской области "Мглинская районная ветеринарная станция по борьбе с болезнями животных"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партамент здравоохранения Брянской област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игады скорой медицинской помощи ГБУЗ Мглинская ЦРБ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партамент топливно-энергетического комплекса и жилищно-коммунального хозяйства Брян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ивно-выездные    бригады    </w:t>
      </w:r>
      <w:r>
        <w:rPr>
          <w:color w:val="000000"/>
          <w:spacing w:val="-4"/>
          <w:sz w:val="28"/>
          <w:szCs w:val="28"/>
        </w:rPr>
        <w:t xml:space="preserve">Мглинского участка  Унечского СП ООО «Брянскоблэлектро» </w:t>
      </w:r>
    </w:p>
    <w:p>
      <w:pPr>
        <w:pStyle w:val="Normal"/>
        <w:shd w:fill="FFFFFF" w:val="clear"/>
        <w:autoSpaceDE w:val="false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аварийно-ремонтные бригады </w:t>
      </w:r>
      <w:r>
        <w:rPr>
          <w:color w:val="000000"/>
          <w:spacing w:val="-4"/>
          <w:sz w:val="28"/>
          <w:szCs w:val="28"/>
        </w:rPr>
        <w:t>Мглинского участка Унечского СП ГУП «Брянсккоммунэнерго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 «Управление автомобильных дорог Брянской области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уражский  ДРСУч  Мглинский участок ОАО «Брянскавтодор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гие подразделения районного звена ТП РСЧС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ЧС и ОПБ Мглин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У ЕДДС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П «Мглинский районный водокана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е МУП ЖК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ий ЛТЦ «Ростелек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КУ «Мглинское лесничество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2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Утверждено постановлением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Мглин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_____________ №   ___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чета сведений о составе сил и средств постоянной готовности Мглинского районного звена областной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643"/>
        <w:gridCol w:w="624"/>
        <w:gridCol w:w="715"/>
        <w:gridCol w:w="557"/>
        <w:gridCol w:w="619"/>
        <w:gridCol w:w="730"/>
        <w:gridCol w:w="499"/>
        <w:gridCol w:w="638"/>
        <w:gridCol w:w="605"/>
        <w:gridCol w:w="720"/>
        <w:gridCol w:w="562"/>
        <w:gridCol w:w="624"/>
        <w:gridCol w:w="730"/>
        <w:gridCol w:w="475"/>
        <w:gridCol w:w="653"/>
        <w:gridCol w:w="629"/>
        <w:gridCol w:w="710"/>
        <w:gridCol w:w="562"/>
        <w:gridCol w:w="624"/>
        <w:gridCol w:w="725"/>
        <w:gridCol w:w="499"/>
        <w:gridCol w:w="1560"/>
      </w:tblGrid>
      <w:tr>
        <w:trPr>
          <w:trHeight w:val="163" w:hRule="atLeast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ение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седневная деятельность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о привлеченны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жность, фамилия инициалы (полностью) и телефон старшего</w:t>
            </w:r>
          </w:p>
        </w:tc>
      </w:tr>
      <w:tr>
        <w:trPr>
          <w:trHeight w:val="139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гады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чный состав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ка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в, сред</w:t>
              <w:softHyphen/>
              <w:t>ства,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гады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чный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</w:t>
            </w:r>
          </w:p>
        </w:tc>
        <w:tc>
          <w:tcPr>
            <w:tcW w:w="2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ка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в, сред</w:t>
              <w:softHyphen/>
              <w:t>ства, ед.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гады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чный соста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ка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в.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</w:t>
              <w:softHyphen/>
              <w:t>ства,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ь</w:t>
              <w:softHyphen/>
              <w:t>на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же</w:t>
              <w:softHyphen/>
              <w:t>нерная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</w:t>
              <w:softHyphen/>
              <w:t>бильн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иацион</w:t>
              <w:softHyphen/>
              <w:t>ная</w:t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ь</w:t>
              <w:softHyphen/>
              <w:t>ная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женерная   автомо бильн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иацион</w:t>
              <w:softHyphen/>
              <w:t>ная</w:t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ь</w:t>
              <w:softHyphen/>
              <w:t>на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же</w:t>
              <w:softHyphen/>
              <w:t>нер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</w:t>
              <w:softHyphen/>
              <w:t>бильна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иацион</w:t>
              <w:softHyphen/>
              <w:t>ная</w:t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6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МЧС России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на МЧ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6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П РСЧС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за ФП РСЧ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6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 РСЧС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за ТП РСЧ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6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министерства и ведомства территориальные организации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за дру</w:t>
              <w:softHyphen/>
              <w:t>гие министер</w:t>
              <w:softHyphen/>
              <w:t>ства и ведом</w:t>
              <w:softHyphen/>
              <w:t>ств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glin.spravker.ru/otdelenija-milicii/otdelenie-poltsii-mglinskoe-mo-mvd-rossii-unechskij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28:00Z</dcterms:created>
  <dc:creator>GO</dc:creator>
  <dc:description/>
  <cp:keywords/>
  <dc:language>en-US</dc:language>
  <cp:lastModifiedBy>Makar</cp:lastModifiedBy>
  <cp:lastPrinted>2018-07-16T08:26:00Z</cp:lastPrinted>
  <dcterms:modified xsi:type="dcterms:W3CDTF">2018-09-06T11:30:00Z</dcterms:modified>
  <cp:revision>5</cp:revision>
  <dc:subject/>
  <dc:title>Приложение 1                                                  </dc:title>
</cp:coreProperties>
</file>