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МГЛИНСК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РЯ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_27.08.2018г.  № ____457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Spacing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Spacing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 утверждении  Перечня муниципального</w:t>
      </w:r>
    </w:p>
    <w:p>
      <w:pPr>
        <w:pStyle w:val="NoSpacing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мущества  муниципального   образования </w:t>
      </w:r>
    </w:p>
    <w:p>
      <w:pPr>
        <w:pStyle w:val="NoSpacing"/>
        <w:tabs>
          <w:tab w:val="clear" w:pos="708"/>
          <w:tab w:val="left" w:pos="5103" w:leader="none"/>
        </w:tabs>
        <w:rPr/>
      </w:pPr>
      <w:r>
        <w:rPr>
          <w:rFonts w:cs="Times New Roman" w:ascii="Times New Roman" w:hAnsi="Times New Roman"/>
          <w:sz w:val="26"/>
        </w:rPr>
        <w:t xml:space="preserve">Мглинский район, свободного от прав третьих </w:t>
      </w:r>
    </w:p>
    <w:p>
      <w:pPr>
        <w:pStyle w:val="NoSpacing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лиц (за исключением имущественных прав субъектов </w:t>
      </w:r>
    </w:p>
    <w:p>
      <w:pPr>
        <w:pStyle w:val="NoSpacing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алого и среднего предпринимательства)  и </w:t>
      </w:r>
    </w:p>
    <w:p>
      <w:pPr>
        <w:pStyle w:val="NoSpacing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едназначенного  для  предоставления   во владение   </w:t>
      </w:r>
    </w:p>
    <w:p>
      <w:pPr>
        <w:pStyle w:val="NoSpacing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и    (или)    в     пользование    на долгосрочной  основе </w:t>
      </w:r>
    </w:p>
    <w:p>
      <w:pPr>
        <w:pStyle w:val="NoSpacing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субъектам  малого и среднего  предпринимательства </w:t>
      </w:r>
    </w:p>
    <w:p>
      <w:pPr>
        <w:pStyle w:val="NoSpacing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 организациям,  образующим инфраструктуру   поддержки  </w:t>
      </w:r>
    </w:p>
    <w:p>
      <w:pPr>
        <w:pStyle w:val="NoSpacing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убъектов малого  и   среднего  предпринимательства.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4"/>
        </w:rPr>
        <w:t xml:space="preserve">В соответствии с Федеральным законом от 24.07.2007г. № 209-ФЗ «О развитии малого и среднего предпринимательства в Российской Федерации», Федеральным законом от 22.07.2008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формирования, ведения, обязательного опубликования перечня муниципального имущества, свободного от прав третьих лиц и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 решением  Мглинского районного Совета народных депутатов от 26.12.2017г. № 5-332, решением рабочей группы по формированию перечня муниципального имущества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от 24.08.2018г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>1. Утвердить Перечень муниципального имущества муниципального образования Мглинский район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 1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2. Настоящее постановление опубликовать в муниципальном печатном средстве массовой информации «Муниципальный вестник» и разместить на официальном  сайте администрации Мглинского района в сети Интерн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3. Настоящее постановление вступает в силу с момента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ab/>
        <w:t>4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администрации района                                               А.А.Пущиенк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исп. Горбова Г.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тел. 4833922522                                                                              Направить: В дело- 1 экз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УМИ- 1экз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дакция- 1 экз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 администрации района                                А.Н.Казе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равового отдела                                          Н.А.Грибов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                                     </w:t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28:00Z</dcterms:created>
  <dc:creator>Admin</dc:creator>
  <dc:description/>
  <cp:keywords/>
  <dc:language>en-US</dc:language>
  <cp:lastModifiedBy>Makar</cp:lastModifiedBy>
  <cp:lastPrinted>2018-08-27T11:15:00Z</cp:lastPrinted>
  <dcterms:modified xsi:type="dcterms:W3CDTF">2018-09-04T07:22:00Z</dcterms:modified>
  <cp:revision>3</cp:revision>
  <dc:subject/>
  <dc:title>Российская Федерация</dc:title>
</cp:coreProperties>
</file>