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От  «13»___03_____2018 г. №___114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аукциона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аже земельных участков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права на заклю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на земельные участк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В соответствии со ст. 39.11, 39.12</w:t>
      </w:r>
      <w:r>
        <w:rPr/>
        <w:t xml:space="preserve"> Земельного кодекса Российской Федерации от 25.10.2001 года  № 136-ФЗ, Положением  о порядке организации и проведении торгов  по продаже находящихся  в государственной или муниципальной собственности  земельных участков или права на заключение  договоров аренды таких земельных участков  на территории Мглинского района, утвержденного решением Мглинского районного Совета народных депутатов  от 10.11.2015 года № 5-143, Положением о  комитете по управлению муниципальным имуществом администрации Мглинского района, утвержденным постановлением администрации Мглинского района от 15.12.2017 года № 855</w:t>
      </w:r>
      <w:r>
        <w:rPr>
          <w:bCs/>
        </w:rPr>
        <w:t xml:space="preserve"> </w:t>
      </w:r>
      <w:r>
        <w:rPr/>
        <w:t>и другим действующим законодательством, а также</w:t>
      </w:r>
      <w:r>
        <w:rPr>
          <w:bCs/>
        </w:rPr>
        <w:t xml:space="preserve"> на основании подготовленной  оценочной  и землеустроительной документацией</w:t>
      </w:r>
    </w:p>
    <w:p>
      <w:pPr>
        <w:pStyle w:val="Normal"/>
        <w:ind w:firstLine="90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suppressAutoHyphens w:val="true"/>
        <w:ind w:firstLine="900"/>
        <w:jc w:val="both"/>
        <w:rPr>
          <w:bCs/>
        </w:rPr>
      </w:pPr>
      <w:r>
        <w:rPr>
          <w:color w:val="FF0000"/>
        </w:rPr>
        <w:t>1.</w:t>
      </w:r>
      <w:r>
        <w:rPr>
          <w:bCs/>
        </w:rPr>
        <w:t xml:space="preserve"> Комитету по управлению муниципальным имуществом Мглинского района,  </w:t>
      </w:r>
      <w:r>
        <w:rPr/>
        <w:t>путем проведения открытого по составу участников аукциона,</w:t>
      </w:r>
      <w:r>
        <w:rPr>
          <w:bCs/>
        </w:rPr>
        <w:t xml:space="preserve"> провести торги в форме  аукциона  по продаже земельных участков  расположенных по адресу: 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-Брянская область, г. Мглин, ул. Калинина,15А с кадастровым номером 32:16:0371804:204, общей площадью 600 м2, из земель населенных пунктов, разрешенное использование: основной вид- индивидуальные бани, хозяйственные постройки, вспомогательный- теплица, оранжереи</w:t>
      </w:r>
    </w:p>
    <w:p>
      <w:pPr>
        <w:pStyle w:val="Normal"/>
        <w:suppressAutoHyphens w:val="true"/>
        <w:ind w:firstLine="900"/>
        <w:jc w:val="both"/>
        <w:rPr>
          <w:bCs/>
        </w:rPr>
      </w:pPr>
      <w:r>
        <w:rPr>
          <w:bCs/>
        </w:rPr>
        <w:t>- Брянская область, Мглинский район, г. Мглин, мкр. Дружба-2, д.12 с кадастровым номером 32:16:0371205:236, общей площадью 1157м2, из земель населенных пунктов, разрешенное использование: для индивидуального жилищного строительства</w:t>
      </w:r>
    </w:p>
    <w:p>
      <w:pPr>
        <w:pStyle w:val="Normal"/>
        <w:suppressAutoHyphens w:val="true"/>
        <w:ind w:firstLine="900"/>
        <w:jc w:val="both"/>
        <w:rPr>
          <w:bCs/>
        </w:rPr>
      </w:pPr>
      <w:r>
        <w:rPr>
          <w:bCs/>
        </w:rPr>
        <w:t xml:space="preserve">2. Провести торги в форме  аукциона  на право заключения договоров аренды на земельные участки, согласно приложению №1 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3.</w:t>
      </w:r>
      <w:r>
        <w:rPr/>
        <w:t xml:space="preserve"> Утвердить: -  шаг  аукциона в размере 3% начальной цены  продажи или годовой арендной платы  за земельный участок;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4.</w:t>
      </w:r>
      <w:r>
        <w:rPr/>
        <w:t xml:space="preserve">  Утвердить: - задаток в размере 50% от начальной цены продажи или годовой арендной платы  за земельный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</w:t>
      </w:r>
      <w:r>
        <w:rPr>
          <w:bCs/>
        </w:rPr>
        <w:t xml:space="preserve"> Председателю комитета по управлению муниципальным имуществом администрации Мглинского района Горбовой Г.А. обеспечить  подготовку и проведение аукциона   </w:t>
      </w:r>
      <w:r>
        <w:rPr/>
        <w:t xml:space="preserve">по продаже земельных участков и продаже права на  заключение договоров аренды на  земельные участки </w:t>
      </w:r>
      <w:r>
        <w:rPr>
          <w:bCs/>
        </w:rPr>
        <w:t>в соответствии с 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6. Контроль выполнения настоящего постановления возложить на заместителя главы администрации района Казеко А.Н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а администрации района                                                    А.А.Пущ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>Исп. Горбова Г.А.                                                                                                                               Направить:1. В дело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2-25-22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2. КУМИ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Согласовано:  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Зам.главы администрации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Казе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Грибов</w:t>
            </w:r>
          </w:p>
        </w:tc>
      </w:tr>
      <w:tr>
        <w:trPr>
          <w:trHeight w:val="657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аппарата, управляющий делами администрации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А.В.Полоник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____ от _____.201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земельных участков   для  проведения аукциона по продаже права </w:t>
      </w:r>
      <w:r>
        <w:rPr>
          <w:bCs/>
          <w:sz w:val="20"/>
          <w:szCs w:val="20"/>
        </w:rPr>
        <w:t xml:space="preserve">заключения договоров аренды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35"/>
        <w:gridCol w:w="1440"/>
        <w:gridCol w:w="1080"/>
        <w:gridCol w:w="1680"/>
        <w:gridCol w:w="1045"/>
        <w:gridCol w:w="913"/>
        <w:gridCol w:w="968"/>
        <w:gridCol w:w="85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5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87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2001: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8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9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Курчич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80601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евод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Новая Романо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90502: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ул. Полевая , д. 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301: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27:00Z</dcterms:created>
  <dc:creator>Admin</dc:creator>
  <dc:description/>
  <cp:keywords/>
  <dc:language>en-US</dc:language>
  <cp:lastModifiedBy>Makar</cp:lastModifiedBy>
  <cp:lastPrinted>2018-03-12T14:24:00Z</cp:lastPrinted>
  <dcterms:modified xsi:type="dcterms:W3CDTF">2018-03-30T06:40:00Z</dcterms:modified>
  <cp:revision>7</cp:revision>
  <dc:subject/>
  <dc:title>РОССИЙСКАЯ ФЕДЕРАЦИЯ</dc:title>
</cp:coreProperties>
</file>