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___20.08.2018_ № __438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 номеров жилым домам и земельным участкам в городе Мглин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</w:t>
      </w:r>
      <w:r>
        <w:rPr>
          <w:rStyle w:val="FontStyle14"/>
        </w:rPr>
        <w:t xml:space="preserve">упорядочением нумерации жилых домов и </w:t>
      </w:r>
      <w:r>
        <w:rPr>
          <w:sz w:val="28"/>
          <w:szCs w:val="28"/>
        </w:rPr>
        <w:t xml:space="preserve">земельных участков по            улицам города Мглина, </w:t>
      </w:r>
      <w:r>
        <w:rPr>
          <w:rStyle w:val="FontStyle11"/>
          <w:sz w:val="28"/>
          <w:szCs w:val="28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  <w:sz w:val="28"/>
          <w:szCs w:val="28"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  <w:sz w:val="28"/>
          <w:szCs w:val="28"/>
        </w:rPr>
        <w:t xml:space="preserve">утратившими силу некоторых актов правительства российской федерации» и обращением Мглинского участка ЗМРО филиал «Брянскэнергосбыт» ООО «ТЭК – Энерго» от 17.08.2018 г. № 38 </w:t>
      </w:r>
    </w:p>
    <w:p>
      <w:pPr>
        <w:pStyle w:val="Normal"/>
        <w:ind w:firstLine="567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1. Присвоить жилому дому с кадастровым номером 32:16:0371701:247 адрес: Российская Федерация, Брянская область, Мглинский муниципальный район, Мглинское городское поселение, город Мглин, 1-й Первомайский переулок дом 44А.   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2. Присвоить жилому дому адрес: Российская Федерация, Брянская область, Мглинский муниципальный район, Мглинское городское поселение, город Мглин, 1-й Володарского переулок дом 20А.   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3. Присвоить жилому дому с кадастровым номером 32:16:0370201:116 адрес: Российская Федерация, Брянская область, Мглинский муниципальный район, Мглинское городское поселение, город Мглин, Буденного улица дом 127 Б.   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 xml:space="preserve">4. Присвоить земельному участку с кадастровым номером 32:16:03710804:153 адрес: Российская Федерация, Брянская область, Мглинский муниципальный район, Мглинское городское поселение, город Мглин, Буденного улица участок 82.  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своить земельному участку с кадастровым номером 32:16:03710804:137 адрес: Российская Федерация, Брянская область, Мглинский муниципальный район, Мглинское городское поселение, город Мглин, Мелиоративная улица участок 1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shd w:fill="FFFFFF" w:val="clear"/>
        </w:rPr>
        <w:t>7. Филиалу ФГБУ «ФКП Росреестра» по Брянской области</w:t>
      </w:r>
      <w:r>
        <w:rPr>
          <w:rStyle w:val="FontStyle14"/>
        </w:rPr>
        <w:t xml:space="preserve"> рекомендовать внести изменения в документацию </w:t>
      </w:r>
      <w:r>
        <w:rPr>
          <w:sz w:val="28"/>
          <w:szCs w:val="28"/>
        </w:rPr>
        <w:t>по городу Мгли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0"/>
          <w:szCs w:val="20"/>
        </w:rPr>
      </w:pPr>
      <w:r>
        <w:rPr/>
        <w:t xml:space="preserve">тел. 2-14-88                                                                                2. Отдел по жилищным вопросам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bCs/>
          <w:shd w:fill="FFFFFF" w:val="clear"/>
        </w:rPr>
      </w:pPr>
      <w:r>
        <w:rPr/>
        <w:t xml:space="preserve">                                                                                                    </w:t>
      </w:r>
      <w:r>
        <w:rPr/>
        <w:t>3.</w:t>
      </w:r>
      <w:r>
        <w:rPr>
          <w:bCs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hd w:fill="FFFFFF" w:val="clear"/>
        </w:rPr>
        <w:t>по Брянской област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 xml:space="preserve">Председатель комитета по управлению </w:t>
      </w:r>
    </w:p>
    <w:p>
      <w:pPr>
        <w:pStyle w:val="Normal"/>
        <w:ind w:firstLine="360"/>
        <w:jc w:val="both"/>
        <w:rPr/>
      </w:pPr>
      <w:r>
        <w:rPr/>
        <w:t xml:space="preserve">муниципальным имуществом Мглинского района                                     Г.А. Горбова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60"/>
        <w:rPr/>
      </w:pPr>
      <w:r>
        <w:rPr/>
        <w:t xml:space="preserve">администрации района                                                                                   А.В. Полоник   </w:t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42:00Z</dcterms:created>
  <dc:creator>Admin</dc:creator>
  <dc:description/>
  <cp:keywords/>
  <dc:language>en-US</dc:language>
  <cp:lastModifiedBy>Makar</cp:lastModifiedBy>
  <cp:lastPrinted>2017-12-27T16:16:00Z</cp:lastPrinted>
  <dcterms:modified xsi:type="dcterms:W3CDTF">2018-10-22T13:56:00Z</dcterms:modified>
  <cp:revision>3</cp:revision>
  <dc:subject/>
  <dc:title>        РОССИЙСКАЯ ФЕДЕРАЦИЯ</dc:title>
</cp:coreProperties>
</file>