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__07.09.2018___ № __487___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. Мглин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1080" w:hRule="atLeast"/>
        </w:trPr>
        <w:tc>
          <w:tcPr>
            <w:tcW w:w="4860" w:type="dxa"/>
            <w:tcBorders/>
          </w:tcPr>
          <w:p>
            <w:pPr>
              <w:pStyle w:val="Normal"/>
              <w:ind w:left="18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 внесении изменений в постановление администрации Мглинского района от 07.05.2018 № 206 «Об утверждении плана противодействия коррупции в </w:t>
            </w:r>
          </w:p>
          <w:p>
            <w:pPr>
              <w:pStyle w:val="Normal"/>
              <w:ind w:left="18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глинском районе на 2018-2019 годы»</w:t>
            </w:r>
          </w:p>
          <w:p>
            <w:pPr>
              <w:pStyle w:val="Normal"/>
              <w:ind w:left="18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color w:val="000000"/>
          <w:spacing w:val="2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pacing w:val="2"/>
          <w:sz w:val="26"/>
          <w:szCs w:val="26"/>
        </w:rPr>
        <w:t xml:space="preserve">В соответствии с Законом Брянской области от 3 ноября 1997 года №28-З «О законах и иных нормативных правовых актах Брянской области», в целях реализации Указа Президента Российской Федерации от 29 июня 2018 года №378 2О Национальном плане противодействия коррупции на 2018-2020 годы» 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ОСТАНОВЛЯЮ: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         </w:t>
      </w:r>
      <w:r>
        <w:rPr>
          <w:color w:val="000000"/>
          <w:spacing w:val="2"/>
          <w:sz w:val="26"/>
          <w:szCs w:val="26"/>
        </w:rPr>
        <w:t>1. Внести в постановление администрации Мглинского района от 07.05.2018 № 206 «Об утверждении плана  противодействия коррупции в Мглинском районе на 2018-2019 годы» следующие изменения: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         </w:t>
      </w:r>
      <w:r>
        <w:rPr>
          <w:color w:val="000000"/>
          <w:spacing w:val="2"/>
          <w:sz w:val="26"/>
          <w:szCs w:val="26"/>
        </w:rPr>
        <w:t>1.1. В наименовании постановления цифры «2018-2019» заменить цифрами «2018-2020»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         </w:t>
      </w:r>
      <w:r>
        <w:rPr>
          <w:color w:val="000000"/>
          <w:spacing w:val="2"/>
          <w:sz w:val="26"/>
          <w:szCs w:val="26"/>
        </w:rPr>
        <w:t>1.2. В пункте 1 цифры «2018-2019» заменить цифрами «2018-2020»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         </w:t>
      </w:r>
      <w:r>
        <w:rPr>
          <w:color w:val="000000"/>
          <w:spacing w:val="2"/>
          <w:sz w:val="26"/>
          <w:szCs w:val="26"/>
        </w:rPr>
        <w:t>1.3. В пункте 2: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color w:val="000000"/>
          <w:spacing w:val="2"/>
          <w:sz w:val="26"/>
          <w:szCs w:val="26"/>
        </w:rPr>
        <w:t xml:space="preserve">                </w:t>
      </w:r>
      <w:r>
        <w:rPr>
          <w:color w:val="000000"/>
          <w:spacing w:val="2"/>
          <w:sz w:val="26"/>
          <w:szCs w:val="26"/>
        </w:rPr>
        <w:t>в абзаце втором цифры «2018-2019» заменить цифрами «2018-2020»;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                </w:t>
      </w:r>
      <w:r>
        <w:rPr>
          <w:color w:val="000000"/>
          <w:spacing w:val="2"/>
          <w:sz w:val="26"/>
          <w:szCs w:val="26"/>
        </w:rPr>
        <w:t>абзац третий изложить в редакции: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                </w:t>
      </w:r>
      <w:r>
        <w:rPr>
          <w:color w:val="000000"/>
          <w:spacing w:val="2"/>
          <w:sz w:val="26"/>
          <w:szCs w:val="26"/>
        </w:rPr>
        <w:t>«предоставить в правовой отдел администрации Мглинского района       отчеты о реализации мероприятий плана противодействия коррупции в Мглинском районе на 2018-2020 годы: за период 2018 года – до 20 декабря 2018 года, за период 2019 года – до 20 декабря 2019 года, за период 2020 года – до 20 декабря 2020 года.»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          </w:t>
      </w:r>
      <w:r>
        <w:rPr>
          <w:color w:val="000000"/>
          <w:spacing w:val="2"/>
          <w:sz w:val="26"/>
          <w:szCs w:val="26"/>
        </w:rPr>
        <w:t>1.4. В пункте 3 цифры «2018-2019» заменить цифрами «2018-2020»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color w:val="000000"/>
          <w:spacing w:val="2"/>
          <w:sz w:val="26"/>
          <w:szCs w:val="26"/>
        </w:rPr>
        <w:t xml:space="preserve">          </w:t>
      </w:r>
      <w:r>
        <w:rPr>
          <w:color w:val="000000"/>
          <w:spacing w:val="2"/>
          <w:sz w:val="26"/>
          <w:szCs w:val="26"/>
        </w:rPr>
        <w:t>2. Внести изменения в план противодействия коррупции в Мглинском районе на 2018-2019 годы, утвержденный вышеуказанным постановлением, изложив его в редакции согласно приложению к настоящему постановлению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          </w:t>
      </w:r>
      <w:r>
        <w:rPr>
          <w:color w:val="000000"/>
          <w:spacing w:val="2"/>
          <w:sz w:val="26"/>
          <w:szCs w:val="26"/>
        </w:rPr>
        <w:t xml:space="preserve">3. Рекомендовать администрациям сельских поселений Мглинского района, муниципальным организациям и предприятиям обеспечить в соответствии с данным постановлением внесение изменений в планы по противодействию коррупци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4.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 в сети «Интернет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 Контроль за выполнением постановления возложить на управляющего делами (руководителя аппарата) Полоника Андрея Васильевич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администрации района                                                        А.А. Пущи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п.: Грибов Н.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-25-82</w:t>
      </w:r>
    </w:p>
    <w:tbl>
      <w:tblPr>
        <w:tblW w:w="13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3595"/>
      </w:tblGrid>
      <w:tr>
        <w:trPr/>
        <w:tc>
          <w:tcPr>
            <w:tcW w:w="9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асовано:</w:t>
            </w:r>
          </w:p>
          <w:p>
            <w:pPr>
              <w:pStyle w:val="Normal"/>
              <w:ind w:righ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елам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руководитель аппарата)                        А.В. Полони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</w:t>
            </w:r>
            <w:r>
              <w:rPr>
                <w:color w:val="000000"/>
              </w:rPr>
              <w:t>Направить: 1.  В дело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</w:t>
            </w:r>
            <w:r>
              <w:rPr>
                <w:color w:val="000000"/>
              </w:rPr>
              <w:t>2. Жогиной В.П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</w:t>
            </w:r>
            <w:r>
              <w:rPr>
                <w:color w:val="000000"/>
              </w:rPr>
              <w:t>3. Казеко А.Н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</w:t>
            </w:r>
            <w:r>
              <w:rPr>
                <w:color w:val="000000"/>
              </w:rPr>
              <w:t>4. Казеко Л.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</w:t>
            </w:r>
            <w:r>
              <w:rPr>
                <w:color w:val="000000"/>
              </w:rPr>
              <w:t>5. Полонику А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</w:t>
            </w:r>
            <w:r>
              <w:rPr>
                <w:color w:val="000000"/>
              </w:rPr>
              <w:t>6. В правовой отдел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</w:t>
            </w:r>
            <w:r>
              <w:rPr>
                <w:color w:val="000000"/>
              </w:rPr>
              <w:t>7. В орг.- контр. отде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</w:t>
            </w:r>
            <w:r>
              <w:rPr>
                <w:color w:val="000000"/>
              </w:rPr>
              <w:t>8. В отдел экономики</w:t>
            </w:r>
          </w:p>
          <w:p>
            <w:pPr>
              <w:pStyle w:val="Normal"/>
              <w:ind w:left="1404" w:hanging="1404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</w:t>
            </w:r>
            <w:r>
              <w:rPr>
                <w:color w:val="000000"/>
              </w:rPr>
              <w:t>9. В отдел по жилищным вопросам</w:t>
            </w:r>
          </w:p>
          <w:p>
            <w:pPr>
              <w:pStyle w:val="Normal"/>
              <w:ind w:left="1404" w:hanging="1404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</w:t>
            </w:r>
            <w:r>
              <w:rPr>
                <w:color w:val="000000"/>
              </w:rPr>
              <w:t>10. В отдел бух.учета и отчетности</w:t>
            </w:r>
          </w:p>
          <w:p>
            <w:pPr>
              <w:pStyle w:val="Normal"/>
              <w:ind w:left="1404" w:hanging="1404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</w:t>
            </w:r>
            <w:r>
              <w:rPr>
                <w:color w:val="000000"/>
              </w:rPr>
              <w:t>11. В отдел закупок</w:t>
            </w:r>
          </w:p>
          <w:p>
            <w:pPr>
              <w:pStyle w:val="Normal"/>
              <w:ind w:left="1404" w:hanging="1404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</w:t>
            </w:r>
            <w:r>
              <w:rPr>
                <w:color w:val="000000"/>
              </w:rPr>
              <w:t xml:space="preserve">12. В отдел по строит., архитектуре, </w:t>
            </w:r>
          </w:p>
          <w:p>
            <w:pPr>
              <w:pStyle w:val="Normal"/>
              <w:ind w:left="1404" w:hanging="1404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</w:t>
            </w:r>
            <w:r>
              <w:rPr>
                <w:color w:val="000000"/>
              </w:rPr>
              <w:t>ком. хозяйству, транспорту и связи</w:t>
            </w:r>
          </w:p>
          <w:p>
            <w:pPr>
              <w:pStyle w:val="Normal"/>
              <w:ind w:left="1404" w:hanging="1404"/>
              <w:jc w:val="both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</w:t>
            </w:r>
            <w:r>
              <w:rPr>
                <w:color w:val="000000"/>
              </w:rPr>
              <w:t>13. В КУМИ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</w:t>
            </w:r>
            <w:r>
              <w:rPr>
                <w:color w:val="000000"/>
              </w:rPr>
              <w:t xml:space="preserve">14. В отдел культуры </w:t>
            </w:r>
          </w:p>
          <w:p>
            <w:pPr>
              <w:pStyle w:val="Normal"/>
              <w:ind w:left="1404" w:hanging="1404"/>
              <w:jc w:val="both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</w:t>
            </w:r>
            <w:r>
              <w:rPr>
                <w:color w:val="000000"/>
              </w:rPr>
              <w:t>15. В отдел образования</w:t>
            </w:r>
          </w:p>
          <w:p>
            <w:pPr>
              <w:pStyle w:val="Normal"/>
              <w:ind w:left="1404" w:hanging="1404"/>
              <w:jc w:val="both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</w:t>
            </w:r>
            <w:r>
              <w:rPr>
                <w:color w:val="000000"/>
              </w:rPr>
              <w:t>16. МБУ «ФОК «Мечта»</w:t>
            </w:r>
          </w:p>
          <w:p>
            <w:pPr>
              <w:pStyle w:val="Normal"/>
              <w:ind w:left="1404" w:hanging="1404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</w:t>
            </w:r>
            <w:r>
              <w:rPr>
                <w:color w:val="000000"/>
              </w:rPr>
              <w:t>17. МБУ «МФЦ в Мглинском районе</w:t>
            </w:r>
          </w:p>
          <w:p>
            <w:pPr>
              <w:pStyle w:val="Normal"/>
              <w:ind w:left="1404" w:hanging="1404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</w:t>
            </w:r>
            <w:r>
              <w:rPr>
                <w:color w:val="000000"/>
              </w:rPr>
              <w:t>18. МУП ЖКХ</w:t>
            </w:r>
          </w:p>
          <w:p>
            <w:pPr>
              <w:pStyle w:val="Normal"/>
              <w:ind w:left="1404" w:hanging="1404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</w:t>
            </w:r>
            <w:r>
              <w:rPr>
                <w:color w:val="000000"/>
              </w:rPr>
              <w:t>19. МУП «Мглинский водоканал»</w:t>
            </w:r>
          </w:p>
          <w:p>
            <w:pPr>
              <w:pStyle w:val="Normal"/>
              <w:ind w:left="1404" w:hanging="1404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</w:t>
            </w:r>
            <w:r>
              <w:rPr>
                <w:color w:val="000000"/>
              </w:rPr>
              <w:t>20. Главам с/а</w:t>
            </w:r>
          </w:p>
          <w:p>
            <w:pPr>
              <w:pStyle w:val="Normal"/>
              <w:ind w:left="1404" w:hanging="1404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04" w:hanging="140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4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9370" w:right="288" w:firstLine="97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spacing w:lineRule="exact" w:line="322"/>
        <w:ind w:left="9370" w:right="288" w:firstLine="978"/>
        <w:rPr/>
      </w:pPr>
      <w:r>
        <w:rPr>
          <w:sz w:val="28"/>
          <w:szCs w:val="28"/>
        </w:rPr>
        <w:t>УТВЕРЖДЕН</w:t>
        <w:br/>
        <w:t xml:space="preserve"> Постановлением администрации   </w:t>
        <w:br/>
        <w:t xml:space="preserve"> Мглинского района</w:t>
      </w:r>
    </w:p>
    <w:p>
      <w:pPr>
        <w:pStyle w:val="Normal"/>
        <w:shd w:fill="FFFFFF" w:val="clear"/>
        <w:spacing w:lineRule="exact" w:line="322"/>
        <w:ind w:left="9370" w:right="288" w:hanging="14"/>
        <w:rPr/>
      </w:pP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от «___» __________2018 года   № _______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left="5529" w:right="288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лан</w:t>
      </w:r>
    </w:p>
    <w:p>
      <w:pPr>
        <w:pStyle w:val="Normal"/>
        <w:shd w:fill="FFFFFF" w:val="clear"/>
        <w:spacing w:lineRule="exact" w:line="322"/>
        <w:ind w:right="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одействия коррупции в Мглинском районе на 2018-2020 годы</w:t>
      </w:r>
    </w:p>
    <w:p>
      <w:pPr>
        <w:pStyle w:val="Normal"/>
        <w:spacing w:lineRule="exact" w:line="1" w:before="0" w:after="274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9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6"/>
        <w:gridCol w:w="31"/>
        <w:gridCol w:w="145"/>
        <w:gridCol w:w="7655"/>
        <w:gridCol w:w="2835"/>
        <w:gridCol w:w="7"/>
        <w:gridCol w:w="3535"/>
        <w:gridCol w:w="28"/>
      </w:tblGrid>
      <w:tr>
        <w:trPr>
          <w:trHeight w:val="571" w:hRule="exact"/>
        </w:trPr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4" w:right="134" w:firstLine="5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5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58" w:right="6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 исполнения</w:t>
            </w:r>
          </w:p>
        </w:tc>
        <w:tc>
          <w:tcPr>
            <w:tcW w:w="3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ители</w:t>
            </w:r>
          </w:p>
        </w:tc>
      </w:tr>
      <w:tr>
        <w:trPr>
          <w:trHeight w:val="566" w:hRule="exact"/>
        </w:trPr>
        <w:tc>
          <w:tcPr>
            <w:tcW w:w="149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ормативно-правовое и организационное обеспечение антикоррупционной деятельности</w:t>
            </w:r>
          </w:p>
        </w:tc>
      </w:tr>
      <w:tr>
        <w:trPr>
          <w:trHeight w:val="1993" w:hRule="exact"/>
        </w:trPr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принятие нормативных правовых актов  в сфере противодействия корруп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течение всего периода</w:t>
            </w:r>
          </w:p>
        </w:tc>
        <w:tc>
          <w:tcPr>
            <w:tcW w:w="3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ые подразделения администрации района.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организации и предприятия.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едложений по приведению нормативных правовых актов органов местного самоуправления Мглинского района в соответствие с вновь принятыми федеральными и региональными нормативными правовыми актами, направленными на реализацию мер по противодействию коррупции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период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отдел. Организационно-контрольный отдел.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обращений граждан и организаций, поступающих в администрацию Мглинского района, на предмет выявления в них информации о фактах коррупции. Направление указанной информации для проверки и принятия мер в правоохранительные органы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период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контрольный отдел.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я за соблюдением объективного, всестороннего и своевременного рассмотрения обращений граждан (порядка и сроков) в соответствии с предоставленными полномочиями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период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контрольный отдел.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правоохранительными органами, судами, органами государственной власти Брянской области по вопросам противодействия коррупции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период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отдел.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по противодействию коррупции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на заседаниях Совета по противодействию коррупции и постоянно действующих комиссий вопросов по противодействию коррупции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ланами работы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контрольный отдел.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отдел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зучения муниципальными служащими  Мглинского района федеральных и региональных законов, указов Президента Российской Федерации и других нормативных правовых актов по вопросам противодействия коррупции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отдел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муниципальных служащих в случае их увольнения с муниципальной службы о необходимости соблюдения ограничений, налагаемых на гражданина, замещавшего должность муниципальной службы, при заключении им трудового договора.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увольнении муниципальных служащих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отдел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работы комиссии по соблюдению требований к служебному поведению муниципальных служащих Мглинского района и урегулированию конфликта интересов.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ланами работы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ющая комиссия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роверок: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достоверности и полноты сведений о доходах, об имуществе и обязательствах имущественного характера, представленных гражданами, претендующими на замещение должностей муниципальной службы, для которых федеральными и региональными законами не предусмотрено иное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достоверности и полноты сведений о доходах, расходах, об имуществе и обязательствах имущественного характера, представленных муниципальными служащими, замещающими должности муниципальной службы, для которых федеральными и региональными законами не предусмотрено иное; 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соблюдения муниципальными служащими, замещающими должности муниципальной службы, для которых федеральными и региональными законами не предусмотрено иное, запретов, ограничений и требований, установленных в целях противодействия коррупции;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г) соблюдения муниципальными служащими, замещающими должности муниципальной службы ограничений при заключении ими после увольнения с муниципальной службы трудового договора в случаях, предусмотренных федеральными и региональными законами.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лучении информации о недостоверности сведений, по поручению главы администрации района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отдел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ттестационной  комиссии и осуществление разъяснительной работы по доведению до лиц претендующих на замещение должностей муниципальной службы Мглинского района, положений нормативных правовых актов в сфере противодействия коррупции, формированию отрицательного отношения к коррупции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всего периода (по мере необходимости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контрольный отдел.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отдел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ответствия раздела «Противодействия коррупции» на официальном сайте администрации Мглинского района требованиям антикоррупционного законодательства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период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контрольный отдел.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отдел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тветственности руководителей органов местного самоуправления Мглинского района, структурных подразделений администрации района за состояние антикоррупционной работы в возглавляемых ими  подразделениях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период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по противодействию коррупции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дение до лиц замещающих должности муниципальной службы, положений законодательства Российской Федерации и Брянской области о противодействии коррупции, в том числе об установлении наказания, а также об увольнении в связи с утратой доверия, о порядке проверки сведений, представляемых указанными лицами в соответствии с законодательством Российской Федерации, Брянской области о противодействии коррупции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период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отдел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мероприятий, направленных на повышение уровня правосознания жителей района и популяризацию антикоррупционных стандартов поведения, основанных на знаниях общих прав и обязанностей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период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контрольный отдел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1.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я за соблюдением руководителями муниципальных унитарных предприятий и руководителями некоммерческих организаций, ограничений, установленных Федеральным законодательством и законодательством Брянской области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всего период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по противодействию коррупции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ыявление коррупционных рисков и их устранени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7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нтикоррупционной экспертизы нормативных правовых актов (проектов нормативных правовых актов)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же одного раза в квартал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роведению антикоррупционной экспертизы нормативных правовых актов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7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заимодействия с прокуратурой Мглинского района, управлением Министерства юстиции Российской Федерации по Брянской области в вопросах проведения антикоррупционной экспертизы муниципальных нормативных правовых актов и проектов муниципальных нормативных правовых актов.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всего период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роведению антикоррупционной экспертизы нормативных правовых актов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7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проектов муниципальных нормативных правовых актов на официальных сайтах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период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контрольный отдел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7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едусмотренных законодательством Российской Федерации и Брянской области мер, направленных на предупреждение коррупции в организациях, созданных для выполнения задач, поставленных перед органами местного самоуправления в Мглинском районе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всего период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контрольный отдел.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ониторинг соблюдения ограничений и запретов, требований о предотвращении или урегулировании конфликта интересов, а также исполнения обязанностей, установленных в целях противодействия коррупции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блюдения лицами, замещающими должности муниципальной службы ограничений и запретов, требований о предотвращении или урегулировании конфликта интересов, исполнения обязанностей, установленных Федеральным законом от 25.12.2008 года №273-ФЗ «О противодействии коррупции», в том числе касающихся уведомлений представителя нанимателя: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о получении подарков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об обращениях в целях склонения к совершению коррупционных правонарушений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о возникновении  личной заинтересованности при исполнении должностных обязанностей, которая приводит или может привести к конфликту интерсов 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и всего периода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ющая комиссия Правовой отдел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анализа соблюдения гражданами, замещавшими должности муниципальной службы, ограничений при заключении ими после увольнения с муниципальной службы и (или) гражданско-правового договора в случаях, предусмотренных федеральными законами  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всего период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вой отдел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pacing w:val="-7"/>
                <w:sz w:val="24"/>
                <w:szCs w:val="24"/>
              </w:rPr>
              <w:t xml:space="preserve">Размещение   на   официальном   сайте   администрации района      в   сети   Интернет </w:t>
            </w:r>
            <w:r>
              <w:rPr>
                <w:spacing w:val="-6"/>
                <w:sz w:val="24"/>
                <w:szCs w:val="24"/>
              </w:rPr>
              <w:t xml:space="preserve">сведений   о   доходах,   об   имуществе   и   обязательствах   имущественного </w:t>
            </w:r>
            <w:r>
              <w:rPr>
                <w:sz w:val="24"/>
                <w:szCs w:val="24"/>
              </w:rPr>
              <w:t xml:space="preserve">характера муниципальных служащих, а также об источниках получения </w:t>
            </w:r>
            <w:r>
              <w:rPr>
                <w:spacing w:val="-8"/>
                <w:sz w:val="24"/>
                <w:szCs w:val="24"/>
              </w:rPr>
              <w:t xml:space="preserve">ими    средств,    за    счет    которых    совершена    сделка    по    приобретению </w:t>
            </w:r>
            <w:r>
              <w:rPr>
                <w:sz w:val="24"/>
                <w:szCs w:val="24"/>
              </w:rPr>
              <w:t>объектов недвижимости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hd w:fill="FFFFFF" w:val="clear"/>
              <w:spacing w:lineRule="exact" w:line="274"/>
              <w:ind w:left="86" w:right="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4 рабочих дней со дня истечения срока, установленного для их подачи</w:t>
            </w:r>
          </w:p>
          <w:p>
            <w:pPr>
              <w:pStyle w:val="Normal"/>
              <w:shd w:fill="FFFFFF" w:val="clear"/>
              <w:spacing w:lineRule="exact" w:line="274"/>
              <w:ind w:left="86" w:right="82" w:hanging="0"/>
              <w:jc w:val="center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отдел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контрольный отдел.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с 1 января 2019 года использование специального программного обеспечения «Справки БК» всеми лицами, претендующими на замещение должностей или замещающими должности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о доходах, расходах, об имуществе и обязательствах имущественного характера своих супругов и несовершеннолетних детей, при заполнении справок  о доходах, расходах, об имуществе и обязательствах имущественного характера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января 2019 года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отдел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8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Взаимодействие с институтами гражданского общества и гражданами.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 информации о противодействии коррупции.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воевременного и полного размещения информации о деятельности органов местного самоуправления Мглинского района, структурных подразделений администрации Мглинского района на официальных  сайтах и в сети «Интернет» в соответствии с требованиями нормативных правовых актов Российской Федерации  Брянской области, органов местного самоуправления Мглинского райо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периода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контрольный отдел.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.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информированности граждан и юридических лиц о порядке, способах и условиях получения государственных и муниципальных услуг по средствам использования потенциала сети Интер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периода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контрольный отдел.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.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ФЦ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змещения в местах предоставления государственных и муниципальных услуг контактных данных лиц, ответственных за профилактику коррупционных и иных правонарушений, а так же контактных данных органов прокуратуры, органов внутренних дел, памяток об уголовной ответственности за дачу и получение взят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периода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ые подразделения администрации района.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ФЦ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7" w:hRule="exact"/>
        </w:trPr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4.4.</w:t>
            </w:r>
          </w:p>
        </w:tc>
        <w:tc>
          <w:tcPr>
            <w:tcW w:w="7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посвященных Международному дню борьбы с коррупцией и направленных на повышение уровня антикоррупционных знаний и формирование отрицательного отношения к коррупции, в том числе проведение «круглого стола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6" w:right="82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 2018 года,</w:t>
            </w:r>
          </w:p>
          <w:p>
            <w:pPr>
              <w:pStyle w:val="Normal"/>
              <w:shd w:fill="FFFFFF" w:val="clear"/>
              <w:spacing w:lineRule="exact" w:line="274"/>
              <w:ind w:left="86" w:right="82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 2019 года,</w:t>
            </w:r>
          </w:p>
          <w:p>
            <w:pPr>
              <w:pStyle w:val="Normal"/>
              <w:shd w:fill="FFFFFF" w:val="clear"/>
              <w:spacing w:lineRule="exact" w:line="274"/>
              <w:ind w:left="86" w:right="82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 2020 года,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аботу по противодействию коррупции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7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боты «горячих линий»,  интернет-приемной на сайте администрации Мглинского района в сети Интерне с целью улучшения обратной связи с гражданами и организациями и получения сигналов о корруп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периода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контрольный отдел.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ые подразделения администрации район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7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о средствами массовой информации в сфере противодействия коррупции, в том числе по повышению уровня правосознания граждан, популяризации антикоррупционных стандартов по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периода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отдел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контрольный отдел.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7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в процессе обучения элементов, дополняющих примерные основные образовательные программы начального общего, основного общего и среднего общего образования положениями, связанными с соблюдением гражданами антикоррупционных стандартов поведения, формированием антикоррупционного мировоззрения, и повышением уровня правосознания и правовой культуры гражд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всего периода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7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представителями предпринимателей по вопросам противодействия коррупции, в том числе в вопросах внедрения в практику предпринимательского сообщества Антикоррупционной модели поведения посредством реализации Антикоррупционной хартии российского бизне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периода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126" w:leader="underscore"/>
        </w:tabs>
        <w:spacing w:before="830" w:after="0"/>
        <w:ind w:left="3322" w:hanging="0"/>
        <w:rPr/>
      </w:pPr>
      <w:r>
        <w:rPr/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40" w:right="458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qFormat/>
    <w:rPr>
      <w:rFonts w:eastAsia="Calibri"/>
      <w:color w:val="00000A"/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Calibri" w:cs="Courier New"/>
      <w:color w:val="00000A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color w:val="00000A"/>
      <w:sz w:val="28"/>
      <w:szCs w:val="28"/>
    </w:rPr>
  </w:style>
  <w:style w:type="paragraph" w:styleId="ConsPlusNormal">
    <w:name w:val="ConsPlusNormal"/>
    <w:qFormat/>
    <w:pPr>
      <w:widowControl w:val="false"/>
      <w:bidi w:val="0"/>
    </w:pPr>
    <w:rPr>
      <w:rFonts w:ascii="Times New Roman" w:hAnsi="Times New Roman" w:eastAsia="Calibri" w:cs="Times New Roman"/>
      <w:color w:val="00000A"/>
      <w:sz w:val="28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color w:val="00000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7:45:00Z</dcterms:created>
  <dc:creator>Довольный пользователь Microsoft Office</dc:creator>
  <dc:description/>
  <cp:keywords/>
  <dc:language>en-US</dc:language>
  <cp:lastModifiedBy>Makar</cp:lastModifiedBy>
  <cp:lastPrinted>2018-02-15T14:57:00Z</cp:lastPrinted>
  <dcterms:modified xsi:type="dcterms:W3CDTF">2018-10-09T07:46:00Z</dcterms:modified>
  <cp:revision>23</cp:revision>
  <dc:subject/>
  <dc:title>РОССИЙСКАЯ ФЕДЕРАЦИЯ</dc:title>
</cp:coreProperties>
</file>