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  <w:t>от 08.06.2018 г. № 29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г. Мглин</w:t>
      </w:r>
    </w:p>
    <w:p>
      <w:pPr>
        <w:pStyle w:val="Normal"/>
        <w:ind w:right="28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75" w:hanging="0"/>
        <w:rPr/>
      </w:pPr>
      <w:r>
        <w:rPr/>
        <w:t xml:space="preserve">О внесении изменений в постановление администрации района от 23.04.2013г. № 246 «Об определении вида обязательных работ, перечня объектов и мест, в которых лица, привлеченные к уголовной ответственности в виде обязательных  работ, будут отбывать наказание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 25, ст. 39 Уголовно – исполнительного кодекса Российской Федерации, ст. 49, 88 Уголовного кодекса Российской Федерации, по согласованию с Унечским межмуниципальным  филиалом  (в г. Мглин) ФКУ «Уголовно – исполнительная инспекция  УФСИН  России по Брянской области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  Внести в постановление администрации Мглинского района  от 23.04.2013 года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</w:t>
      </w:r>
      <w:r>
        <w:rPr/>
        <w:t xml:space="preserve">1.1. Приложение № 2 «Перечень мест, в которых лица, привлеченные к уголовной ответственности в виде исправительных работ, будут отбывать наказание» дополнить пунктом 42 следующего содержания: «42. ООО «Логрис». </w:t>
      </w:r>
    </w:p>
    <w:p>
      <w:pPr>
        <w:pStyle w:val="Normal"/>
        <w:ind w:firstLine="709"/>
        <w:jc w:val="both"/>
        <w:rPr/>
      </w:pPr>
      <w:r>
        <w:rPr/>
        <w:t>2.   Контроль за выполнением настоящего постановления возложить на управляющего делами (руководителя аппарата) администрации района Полоника А.В., старшего инспектора майора внутренней службы Унечского межмуниципального филиала   (в г. Мглин) ФКУ «Уголовно – исполнительная инспекция УФСИН России по Брянской области»  Мельникову О.С. (по согласованию).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И.о. главы администрации района</w:t>
        <w:tab/>
        <w:t>В.П.Жоги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Токунова О.А.</w:t>
      </w:r>
    </w:p>
    <w:p>
      <w:pPr>
        <w:pStyle w:val="Normal"/>
        <w:rPr/>
      </w:pPr>
      <w:r>
        <w:rPr>
          <w:sz w:val="18"/>
          <w:szCs w:val="18"/>
        </w:rPr>
        <w:t>Тел. 8(48339) 2-11-50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. Полонику А.В.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.  Мельниковой О.С.</w:t>
      </w:r>
    </w:p>
    <w:p>
      <w:pPr>
        <w:pStyle w:val="Style14"/>
        <w:widowControl/>
        <w:tabs>
          <w:tab w:val="clear" w:pos="708"/>
          <w:tab w:val="left" w:pos="6405" w:leader="none"/>
        </w:tabs>
        <w:rPr/>
      </w:pPr>
      <w:r>
        <w:rPr>
          <w:rStyle w:val="FontStyle1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</w:rPr>
        <w:t>4. Отдел экономики</w:t>
      </w:r>
    </w:p>
    <w:p>
      <w:pPr>
        <w:pStyle w:val="Style14"/>
        <w:widowControl/>
        <w:tabs>
          <w:tab w:val="clear" w:pos="708"/>
          <w:tab w:val="left" w:pos="7140" w:leader="none"/>
        </w:tabs>
        <w:rPr/>
      </w:pPr>
      <w:r>
        <w:rPr>
          <w:rStyle w:val="FontStyle14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>
          <w:rStyle w:val="FontStyle14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</w:rPr>
        <w:t>Начальник отдела экономики                                                                    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6915" w:leader="none"/>
        </w:tabs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Управляющий делами </w:t>
      </w:r>
    </w:p>
    <w:p>
      <w:pPr>
        <w:pStyle w:val="Normal"/>
        <w:rPr/>
      </w:pPr>
      <w:r>
        <w:rPr>
          <w:sz w:val="16"/>
          <w:szCs w:val="16"/>
        </w:rPr>
        <w:t>(руководитель аппарата)                                                                                                                                                    А.В. Полоник</w:t>
      </w: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52:00Z</dcterms:created>
  <dc:creator>Admin</dc:creator>
  <dc:description/>
  <cp:keywords/>
  <dc:language>en-US</dc:language>
  <cp:lastModifiedBy>Admin</cp:lastModifiedBy>
  <cp:lastPrinted>2018-06-07T09:52:00Z</cp:lastPrinted>
  <dcterms:modified xsi:type="dcterms:W3CDTF">2018-06-15T08:55:00Z</dcterms:modified>
  <cp:revision>11</cp:revision>
  <dc:subject/>
  <dc:title/>
</cp:coreProperties>
</file>