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«29.12 2018 г.   № 8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. Мглин</w:t>
      </w:r>
    </w:p>
    <w:p>
      <w:pPr>
        <w:pStyle w:val="Normal"/>
        <w:ind w:left="696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    внесении      изменений    в        муниципальную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у «Обеспечение правопорядка на территории </w:t>
      </w:r>
    </w:p>
    <w:p>
      <w:pPr>
        <w:pStyle w:val="Normal"/>
        <w:jc w:val="both"/>
        <w:rPr/>
      </w:pPr>
      <w:r>
        <w:rPr>
          <w:sz w:val="28"/>
          <w:szCs w:val="28"/>
        </w:rPr>
        <w:t>Мглинского   района  (2014-2020 годы)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решением Мглинского районного Совета народных депутатов от 25 декабря 2018 года №5-406 «О внесении изменений в решение от 26 декабря 2017 года №5-327 « О бюджете муниципального образования             «Мглинский район» на 2018 год и на плановый период 2019 и 2020 годов», постановлением администрации Мглинского района от 7 ноября 2013 года №705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 в муниципальную программу «Обеспечение правопорядка на территории Мглинского района (2014-2020 годы)», утвержденную постановлением администрации Мглинского района от 31.12.2013 года №897 (с учетом изменений, внесенных постановлениями администрации Мглинского района от 10.12.2014 года № 685, от 26.12.2014 года № 803, от 25.12. 2015 года  №986, от  25.02 2016 года №147, от  28.12.2016 года №1021, от 22.08.2017 года №521,от 25.12.2017года № 890, от 29.12.2017года №940,от 04.05.2018 года №205)  согласно приложениям №1, №2, №3,№4.</w:t>
      </w:r>
    </w:p>
    <w:p>
      <w:pPr>
        <w:pStyle w:val="Normal"/>
        <w:tabs>
          <w:tab w:val="clear" w:pos="708"/>
          <w:tab w:val="left" w:pos="-16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разместить на официальном сайте администрации  Мглинского района</w:t>
      </w:r>
      <w:r>
        <w:rPr>
          <w:sz w:val="28"/>
          <w:szCs w:val="28"/>
        </w:rPr>
        <w:t xml:space="preserve">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-1620" w:leader="none"/>
        </w:tabs>
        <w:ind w:firstLine="720"/>
        <w:jc w:val="both"/>
        <w:rPr/>
      </w:pPr>
      <w:r>
        <w:rPr>
          <w:sz w:val="28"/>
          <w:szCs w:val="28"/>
        </w:rPr>
        <w:t>3. Контроль за  исполнением постановления возложить на заместителя главы администрации района   Жогину В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района                                     А.А.Пущ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.  Жогина В.П.                                                                            Направить: 1. В дело</w:t>
      </w:r>
    </w:p>
    <w:p>
      <w:pPr>
        <w:pStyle w:val="Normal"/>
        <w:ind w:right="-365" w:hanging="0"/>
        <w:jc w:val="both"/>
        <w:rPr/>
      </w:pPr>
      <w:r>
        <w:rPr>
          <w:sz w:val="20"/>
          <w:szCs w:val="20"/>
        </w:rPr>
        <w:t xml:space="preserve">тел.2-14-41                                                                                                             2.Жогиной В.П.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3. Финансовый отдел</w:t>
      </w:r>
    </w:p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>
          <w:sz w:val="20"/>
          <w:szCs w:val="20"/>
        </w:rPr>
        <w:t xml:space="preserve">Согласовано:                                                                                                          4. Отдел экономики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5. Полоник А.В.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администрации района                                                          Л.И.Казеко                 </w:t>
      </w:r>
    </w:p>
    <w:p>
      <w:pPr>
        <w:pStyle w:val="Normal"/>
        <w:tabs>
          <w:tab w:val="clear" w:pos="708"/>
          <w:tab w:val="left" w:pos="6636" w:leader="none"/>
        </w:tabs>
        <w:jc w:val="both"/>
        <w:rPr/>
      </w:pPr>
      <w:r>
        <w:rPr>
          <w:sz w:val="20"/>
          <w:szCs w:val="20"/>
        </w:rPr>
        <w:t xml:space="preserve">Начальник правового отдела                                                                 </w:t>
      </w:r>
    </w:p>
    <w:p>
      <w:pPr>
        <w:pStyle w:val="Normal"/>
        <w:tabs>
          <w:tab w:val="clear" w:pos="708"/>
          <w:tab w:val="left" w:pos="66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и района                                                                                            Н.А. Гриб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ик отдела  экономики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и района                                                                                           С.И.  Грибахо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равляющий делами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руководитель аппарата)                                                                                        А.В. Полоник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left="5040" w:hanging="0"/>
        <w:rPr>
          <w:bCs/>
          <w:sz w:val="28"/>
          <w:szCs w:val="28"/>
        </w:rPr>
      </w:pPr>
      <w:r>
        <w:rPr>
          <w:sz w:val="20"/>
          <w:szCs w:val="20"/>
        </w:rPr>
        <w:t xml:space="preserve">          </w:t>
      </w:r>
      <w:r>
        <w:rPr>
          <w:sz w:val="16"/>
          <w:szCs w:val="16"/>
        </w:rPr>
        <w:t xml:space="preserve">                                                                     </w:t>
      </w: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5786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«О внесении изменений в муниципальную программу «Обеспечение правопорядка на территории Мглинского района (2014-2020 годы)» </w:t>
      </w:r>
    </w:p>
    <w:p>
      <w:pPr>
        <w:pStyle w:val="Normal"/>
        <w:tabs>
          <w:tab w:val="clear" w:pos="708"/>
          <w:tab w:val="left" w:pos="5786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86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29»декабря  2018 г. № 813</w:t>
      </w:r>
    </w:p>
    <w:p>
      <w:pPr>
        <w:pStyle w:val="Normal"/>
        <w:tabs>
          <w:tab w:val="clear" w:pos="708"/>
          <w:tab w:val="left" w:pos="5786" w:leader="none"/>
        </w:tabs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 программу «Обеспечение правопорядка на  территории  Мглинского района  (2014-2020    годы)», утвержденную постановлением администрации Мглинского района от 31.12.2013года №89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86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 В паспорте муниципальной программы  «Обеспечение правопорядка на  территории  Мглинского района (2014-2020 годы)» позицию «Объем бюджетных ассигнований на реализацию муниципальной программы» изложить в редакции:</w:t>
      </w:r>
    </w:p>
    <w:p>
      <w:pPr>
        <w:pStyle w:val="Normal"/>
        <w:tabs>
          <w:tab w:val="clear" w:pos="708"/>
          <w:tab w:val="left" w:pos="5786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 Общий объем средств, предусмотренных на реализацию муниципальной программы, - 1 238 328,29 рублей, в том числе:                                              </w:t>
      </w:r>
    </w:p>
    <w:p>
      <w:pPr>
        <w:pStyle w:val="Normal"/>
        <w:tabs>
          <w:tab w:val="clear" w:pos="708"/>
          <w:tab w:val="left" w:pos="5786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4 год -   215,0 тыс.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5 год – 116,67829 тыс.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6 год -   227,0  тыс.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7 год -   191, 150  тыс.рублей;</w:t>
      </w:r>
    </w:p>
    <w:p>
      <w:pPr>
        <w:pStyle w:val="Normal"/>
        <w:tabs>
          <w:tab w:val="clear" w:pos="708"/>
          <w:tab w:val="left" w:pos="5786" w:leader="none"/>
        </w:tabs>
        <w:ind w:left="60" w:firstLine="1074"/>
        <w:rPr/>
      </w:pPr>
      <w:r>
        <w:rPr>
          <w:sz w:val="28"/>
          <w:szCs w:val="28"/>
        </w:rPr>
        <w:t>2018  год -    144,500 тыс. рублей;</w:t>
      </w:r>
    </w:p>
    <w:p>
      <w:pPr>
        <w:pStyle w:val="Normal"/>
        <w:tabs>
          <w:tab w:val="clear" w:pos="708"/>
          <w:tab w:val="left" w:pos="5786" w:leader="none"/>
        </w:tabs>
        <w:ind w:left="60" w:firstLine="1074"/>
        <w:rPr>
          <w:sz w:val="28"/>
          <w:szCs w:val="28"/>
        </w:rPr>
      </w:pPr>
      <w:r>
        <w:rPr>
          <w:sz w:val="28"/>
          <w:szCs w:val="28"/>
        </w:rPr>
        <w:t>2019  год -    172,0  тыс.  рублей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0  год -   172,0  тыс.  рублей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аздел 5  «Ресурсное обеспечение  муниципальной программы                     «Обеспечение правопорядка на территории  Мглинского района (2014-2020годы)» изложить в редакции: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Ресурсное обеспечение программы осуществляется за счет средств районного бюджета в сумме 1 238 328,29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2014 год – 215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2015 год – 116,678 29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2016 год – 227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–  191,15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8  год -  144,50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-   172,0 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-   172,0 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униципальной программы приведены в приложении  1»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Приложение №1 к программе «Обеспечение правопорядка на  территории  Мглинского района (2014-2020 годы)»  изложить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 В паспорте подпрограммы «Противодействие коррупции в Мглинском районе (2014-2020 годы)» позицию «Объем  бюджетных ассигнований на реализацию подпрограммы»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Общий объем средств, предусмотренных на реализацию подпрограммы       44, 750 тыс.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014 год – 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015 год – 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016 год – 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017 год – 4 ,75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018 год – 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019 год – 20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020 год – 20,0 тыс.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   Раздел  4    Ресурсное обеспечение подпрограммы    «Противодействие коррупции в Мглинском районе (2014-2020 годы)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Общий объем средств, предусмотренных на реализацию подпрограммы составляет - 44,750 тыс.рублей, в том чис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. – 0,0 тыс.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. – 0,0 тыс.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. – 0,0 тыс.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. – 4, 750 тыс. рублей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018 г. – 00,0 тыс.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9 г. – 20,0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. – 20,0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Приложение №1 к подпрограмме «Противодействие коррупции в Мглинском районе (2014-2020 годы)»  изложить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  В паспорте подпрограммы «Комплексные меры профилактики проявления терроризма и экстремизма на  территории Мглинского района (2014-2020 годы)» позицию «Объем бюджетных ассигнований на реализацию подпрограммы» изложить в новой редакции:      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щий объем финансирования подпрограммы </w:t>
      </w:r>
      <w:r>
        <w:rPr>
          <w:rFonts w:cs="Times New Roman" w:ascii="Times New Roman" w:hAnsi="Times New Roman"/>
          <w:sz w:val="28"/>
          <w:szCs w:val="28"/>
        </w:rPr>
        <w:t>составляет 57000,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в том числ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2014год–0,0тыс.рублей;</w:t>
        <w:br/>
        <w:t xml:space="preserve">                 2015год–0,0тыс.рублей;</w:t>
        <w:br/>
        <w:t xml:space="preserve">                2016 год – 0,0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017 год – 4,5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018 год – 12,500 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019 год – 20,0 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20 год – 20,0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8.    </w:t>
      </w:r>
      <w:r>
        <w:rPr>
          <w:sz w:val="28"/>
          <w:szCs w:val="28"/>
        </w:rPr>
        <w:t xml:space="preserve">  Раздел 4  Ресурсное обеспечение подпрограммы  «Комплексные меры профилактики проявления терроризма и экстремизма на  территории Мглинского района (2014-2020 годы)»      изложить в новой 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Общий объем финансирования подпрограммы составляет 57 000,00рубл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2014 год – 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2015 год – 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2016 год – 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– 4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8 год -  12,50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– 2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– 20,0 тыс. рублей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ходя из возможностей районного бюджета объемы средств, направляемых на реализацию подпрограммы, могут уточня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9.    Приложение №1 к подпрограмме  «Комплексные меры профилактики проявления терроризма и экстремизма на  территории Мглинского района (2014-2020 годы)»   изложить в новой редакции.</w:t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«О внесении изменений </w:t>
      </w:r>
    </w:p>
    <w:p>
      <w:pPr>
        <w:pStyle w:val="Normal"/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tabs>
          <w:tab w:val="clear" w:pos="708"/>
          <w:tab w:val="left" w:pos="5103" w:leader="none"/>
        </w:tabs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правопорядка на территории</w:t>
      </w:r>
    </w:p>
    <w:p>
      <w:pPr>
        <w:pStyle w:val="Normal"/>
        <w:tabs>
          <w:tab w:val="clear" w:pos="708"/>
          <w:tab w:val="left" w:pos="5103" w:leader="none"/>
        </w:tabs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(2014-2020 годы)» </w:t>
      </w:r>
    </w:p>
    <w:p>
      <w:pPr>
        <w:pStyle w:val="Normal"/>
        <w:tabs>
          <w:tab w:val="clear" w:pos="708"/>
          <w:tab w:val="left" w:pos="5786" w:leader="none"/>
        </w:tabs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86" w:leader="none"/>
          <w:tab w:val="left" w:pos="9104" w:leader="none"/>
        </w:tabs>
        <w:ind w:left="8820" w:hanging="0"/>
        <w:jc w:val="both"/>
        <w:rPr>
          <w:b/>
          <w:b/>
          <w:bCs/>
          <w:sz w:val="20"/>
          <w:szCs w:val="20"/>
        </w:rPr>
      </w:pPr>
      <w:r>
        <w:rPr>
          <w:sz w:val="28"/>
          <w:szCs w:val="28"/>
        </w:rPr>
        <w:t>от « 29 »декабря 2018 г. № 813</w:t>
      </w:r>
      <w:r>
        <w:rPr/>
        <w:tab/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86" w:leader="none"/>
        </w:tabs>
        <w:ind w:left="88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86" w:leader="none"/>
        </w:tabs>
        <w:ind w:left="88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080"/>
        <w:gridCol w:w="1366"/>
        <w:gridCol w:w="1226"/>
        <w:gridCol w:w="1300"/>
        <w:gridCol w:w="1300"/>
        <w:gridCol w:w="1300"/>
        <w:gridCol w:w="1300"/>
        <w:gridCol w:w="1300"/>
        <w:gridCol w:w="1300"/>
        <w:gridCol w:w="1488"/>
      </w:tblGrid>
      <w:tr>
        <w:trPr>
          <w:trHeight w:val="276" w:hRule="atLeast"/>
        </w:trPr>
        <w:tc>
          <w:tcPr>
            <w:tcW w:w="16020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№1 к программе "Обеспечение правопорядка </w:t>
            </w:r>
          </w:p>
          <w:p>
            <w:pPr>
              <w:pStyle w:val="Normal"/>
              <w:ind w:left="-2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на территории  Мглинского района (2014-2020 годы)"</w:t>
            </w:r>
          </w:p>
          <w:p>
            <w:pPr>
              <w:pStyle w:val="Normal"/>
              <w:ind w:left="-2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муниципальной программы "Обеспечение правопорядка на территории Мглинского района (2014-2020 годы)"</w:t>
            </w:r>
          </w:p>
        </w:tc>
      </w:tr>
      <w:tr>
        <w:trPr>
          <w:trHeight w:val="276" w:hRule="atLeast"/>
        </w:trPr>
        <w:tc>
          <w:tcPr>
            <w:tcW w:w="16020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, основное мероприятие, мероприяти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103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рограммы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ых показателей              ( индикаторов)</w:t>
            </w:r>
          </w:p>
        </w:tc>
      </w:tr>
      <w:tr>
        <w:trPr>
          <w:trHeight w:val="31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Обеспечение правопорядка на территории Мглинского района (2014-2020 годы)"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93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8 328,2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678,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 1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 000,00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8 328,2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678,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 1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 000,00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системы профилактики правонарушений и усиление борьбы с преступностью в Мглинском районе (2014-2020 годы)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93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 90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 90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00,00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тиводействие коррупции в Мглинском районе (2014-2020 годы)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93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75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75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безопасности дорожного движения в Мглинском районе (2014-2020 годы)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93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 578,9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578,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 578,9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578,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Комплексные меры противодействия злоупотреблению наркотиками и их незаконному обороту (2014-2020 годы)»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93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 099,3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99,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,00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 099,3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99,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00,00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ые меры профилактики проявлений терроризма и экстремизма на территории Мглинского района (2014-2020 годы)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93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00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00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786" w:leader="none"/>
        </w:tabs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«О внесении изменений </w:t>
      </w:r>
    </w:p>
    <w:p>
      <w:pPr>
        <w:pStyle w:val="Normal"/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tabs>
          <w:tab w:val="clear" w:pos="708"/>
          <w:tab w:val="left" w:pos="5103" w:leader="none"/>
        </w:tabs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правопорядка на территории</w:t>
      </w:r>
    </w:p>
    <w:p>
      <w:pPr>
        <w:pStyle w:val="Normal"/>
        <w:tabs>
          <w:tab w:val="clear" w:pos="708"/>
          <w:tab w:val="left" w:pos="5103" w:leader="none"/>
        </w:tabs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(2014-2020 годы)» </w:t>
      </w:r>
    </w:p>
    <w:p>
      <w:pPr>
        <w:pStyle w:val="Normal"/>
        <w:tabs>
          <w:tab w:val="clear" w:pos="708"/>
          <w:tab w:val="left" w:pos="5786" w:leader="none"/>
        </w:tabs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86" w:leader="none"/>
        </w:tabs>
        <w:ind w:left="8820" w:hanging="0"/>
        <w:jc w:val="both"/>
        <w:rPr/>
      </w:pPr>
      <w:r>
        <w:rPr>
          <w:sz w:val="28"/>
          <w:szCs w:val="28"/>
        </w:rPr>
        <w:t xml:space="preserve">от « ____ »_________20____ г. </w:t>
      </w:r>
      <w:r>
        <w:rPr/>
        <w:t>№ ______</w:t>
      </w:r>
    </w:p>
    <w:tbl>
      <w:tblPr>
        <w:tblW w:w="159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260"/>
        <w:gridCol w:w="1080"/>
        <w:gridCol w:w="1080"/>
        <w:gridCol w:w="1320"/>
        <w:gridCol w:w="1440"/>
        <w:gridCol w:w="1080"/>
        <w:gridCol w:w="1320"/>
        <w:gridCol w:w="1320"/>
        <w:gridCol w:w="1560"/>
      </w:tblGrid>
      <w:tr>
        <w:trPr>
          <w:trHeight w:val="264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N 1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0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дпрограмме «Противодействие коррупции в Мглинском районе (2014-2020 годы)» муниципальной программы "Обеспечение правопорядка на территории Мглинского района (2014-2020 годы)"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0" w:type="dxa"/>
            <w:gridSpan w:val="11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 подпрограммы «Противодействие коррупции в Мглинском районе (2014-2020 годы)» муниципальной программы "Обеспечение правопорядка на территории Мглинского района (2014-2020 годы)"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, основное мероприятие,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од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ых показателей      ( индикаторов)</w:t>
            </w:r>
          </w:p>
        </w:tc>
      </w:tr>
      <w:tr>
        <w:trPr>
          <w:trHeight w:val="109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тиводействие коррупции в Мглинском районе (2014-2020 годы)»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7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7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сведений, представленных  в соответствии с Федеральным законом «О муниципальной службе в Российской Федерации» гражданами при поступлении на муниципальную службу, а также  по соблюдению муниципальными служащими ограничений  и запретов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й отд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доверия граждан к органам местного самоуправления</w:t>
            </w:r>
          </w:p>
        </w:tc>
      </w:tr>
      <w:tr>
        <w:trPr>
          <w:trHeight w:val="1056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8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воевременного представления муниципальными служащими, должности которых определены перечнем,  сведений о доходах, расходах об имуществе и обязательствах имущественного характер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й отд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коррупционных рисков при решении вопроса местного значения</w:t>
            </w:r>
          </w:p>
        </w:tc>
      </w:tr>
      <w:tr>
        <w:trPr>
          <w:trHeight w:val="1056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нутреннего мониторинга   полноты и достоверности сведений о доходах,  об имуществе и обязательствах имущественного характера, представляемых муниципальными служащими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й отд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ррупционных рисков. Выявление и пресечение коррупционных нарушений</w:t>
            </w:r>
          </w:p>
        </w:tc>
      </w:tr>
      <w:tr>
        <w:trPr>
          <w:trHeight w:val="1056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представлений, протестов, частных определений, иной информации прокуратуры, судов, иных правоохранительных органов, о причинах и условиях, способствовавших совершению коррупционных правонарушений. Принятие соответствующих мер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контрольный отдел, правовой отд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явление и пресечение коррупционных нарушений</w:t>
            </w:r>
          </w:p>
        </w:tc>
      </w:tr>
      <w:tr>
        <w:trPr>
          <w:trHeight w:val="1056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опроса (анкетирования) среди получателей муниципальных услуг с целью выявления коррупционных факторов и их последующее устранение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контрольный отдел, правовой отд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явление и пресечение коррупционных нарушений</w:t>
            </w:r>
          </w:p>
        </w:tc>
      </w:tr>
      <w:tr>
        <w:trPr>
          <w:trHeight w:val="1056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контроля, выявление и пресечение коррупционных нарушений в ходе процессов, связанных с  предоставлением земельных участков, реализацией недвижимого муниципального имущества, сдачей помещений в аренду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контрольный отдел, правовой отдел, комитет по управлению мун.имуществ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явление и пресечение коррупционных нарушений</w:t>
            </w:r>
          </w:p>
        </w:tc>
      </w:tr>
      <w:tr>
        <w:trPr>
          <w:trHeight w:val="1056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ведения конкурсов и аукционов по продаже объектов муниципальной собственности  с целью выявления фактов занижения реальной их стоимости и случаев злоупотреблен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контрольный отдел, правовой отдел, комитет по управлению мун.имуществ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фактов коррупционных правонарушений. Выявление фактов занижения реальной стоимости и случаев злоупотреблений.</w:t>
            </w:r>
          </w:p>
        </w:tc>
      </w:tr>
      <w:tr>
        <w:trPr>
          <w:trHeight w:val="1056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щение информации в СМИ и на официальном сайте администрации Мглинского муниципального района:</w:t>
              <w:br/>
              <w:t xml:space="preserve"> о возможности заключения договоров аренды  муниципального недвижимого имущества, земельных участков;</w:t>
              <w:br/>
              <w:t xml:space="preserve"> о результатах приватизации муниципального имуществ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контрольный отдел, комитет по управлению мун.имуществ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боты информационного сервиса СМИ и работы официального сайта, позволяющие граждан сообщать о случаях коррупционных правонарушений</w:t>
            </w:r>
          </w:p>
        </w:tc>
      </w:tr>
      <w:tr>
        <w:trPr>
          <w:trHeight w:val="1056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ведений о доходах, расходах  об имуществе и обязательствах имущественного характера лиц, замещающих муниципальные должности, муниципальных служащих и членов их семей на официальном сайте администрации Мглинского район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контрольный отдел, правовой отд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коррупрцимонных рисков. Предупреждение выявления коррупционных правонарушений.</w:t>
            </w:r>
          </w:p>
        </w:tc>
      </w:tr>
      <w:tr>
        <w:trPr>
          <w:trHeight w:val="1056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заседаний комиссии по соблюдению требований к служебному поведению муниципальных служащих и урегулированию конфликта интересов  (при наличии оснований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контрольный отдел, правовой отд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не реже 2 раза в год. Формирование нетерпимого отношения к коррупционому поведению</w:t>
            </w:r>
          </w:p>
        </w:tc>
      </w:tr>
      <w:tr>
        <w:trPr>
          <w:trHeight w:val="1056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жалоб и обращений граждан  о фактах коррупции  в органах местного самоуправления и организация проверок указанных фактов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контрольный отдел, правовой отд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упреждение выявления коррупционных правонарушений.</w:t>
            </w:r>
          </w:p>
        </w:tc>
      </w:tr>
      <w:tr>
        <w:trPr>
          <w:trHeight w:val="1056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антикоррупционной экспертизы нормативных правовых актов и их проектов администрации   Мглинского район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овой отд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упреждение выявления коррупционных правонарушений.</w:t>
            </w:r>
          </w:p>
        </w:tc>
      </w:tr>
      <w:tr>
        <w:trPr>
          <w:trHeight w:val="1056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 заседаний «круглых столов» по вопросам противодействия коррупции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контрольный отдел, правовой отд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не реже 1 раза в год. </w:t>
            </w:r>
          </w:p>
        </w:tc>
      </w:tr>
      <w:tr>
        <w:trPr>
          <w:trHeight w:val="1056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здание, приобретение и распространение буклетов, плакатов с наглядной агитацией по  антикоррупционной тематике. Приобретение и оформление информационных стендов.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контрольный отдел, отдел культу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антикоррупционного мнения и нетерпимости к корупционному поведению</w:t>
            </w:r>
          </w:p>
        </w:tc>
      </w:tr>
      <w:tr>
        <w:trPr>
          <w:trHeight w:val="1056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7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7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контроля за  соблюдением требований Федерального закон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, финансовый отд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вявления коррупционных правонарушений</w:t>
            </w:r>
          </w:p>
        </w:tc>
      </w:tr>
      <w:tr>
        <w:trPr>
          <w:trHeight w:val="1056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ализа эффективности бюджетных расходов муниципального бюджета  при размещении заказов в сфере закупок товаров, работ, услуг для обеспечения муниципальных нужд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, финансовый отд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я 2 раза в год. Экономия средств местного бюджета при размещении заказов в сфере закупок товаров, услуг для обеспечения муниципальных услуг</w:t>
            </w:r>
          </w:p>
        </w:tc>
      </w:tr>
      <w:tr>
        <w:trPr>
          <w:trHeight w:val="1056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заседаний с участием представителей органов местного самоуправления, правоохранительных органов и предпринимателей с целью предупреждения и исключения  фактов коррупции, выработки согласованных мер по снижению административных</w:t>
              <w:br/>
              <w:t>нарушений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контрольный отдел, правовой отд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антиокррупционных барьеров. Предупреждение антикоррупционных правонарушений</w:t>
            </w:r>
          </w:p>
        </w:tc>
      </w:tr>
      <w:tr>
        <w:trPr>
          <w:trHeight w:val="1056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9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ение муниципальных служащих по вопросам  противодействия коррупции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овой отд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муниципальных служащих на курсы по вопросам противодействия коррпуции</w:t>
            </w:r>
          </w:p>
        </w:tc>
      </w:tr>
      <w:tr>
        <w:trPr>
          <w:trHeight w:val="1056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опросов на знание антикоррупционного законодательства при проведении  квалификационного экзамена и аттестации муниципальных служащих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контрольный отдел, правовой отд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изучению антикоррупционного законодательства при проведении аттестации муниципальных служащих</w:t>
            </w:r>
          </w:p>
        </w:tc>
      </w:tr>
      <w:tr>
        <w:trPr>
          <w:trHeight w:val="1056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е освещение антикоррупционной деятельности Мглинского муниципального района в СМИ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контрольный отдел, правовой отд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доверия граждан к органам местного самоуправления</w:t>
            </w:r>
          </w:p>
        </w:tc>
      </w:tr>
      <w:tr>
        <w:trPr>
          <w:trHeight w:val="1056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ция работы по приведению должностных инструкций муниципальных служащих в соответствие с принятыми административными регламентами предоставления гражданам и юридическим лицам муниципальных услуг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контрольный отдел, правовой отд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вявления коррупционных правонарушений</w:t>
            </w:r>
          </w:p>
        </w:tc>
      </w:tr>
      <w:tr>
        <w:trPr>
          <w:trHeight w:val="1056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3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4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«О внесении изменений </w:t>
      </w:r>
    </w:p>
    <w:p>
      <w:pPr>
        <w:pStyle w:val="Normal"/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tabs>
          <w:tab w:val="clear" w:pos="708"/>
          <w:tab w:val="left" w:pos="5103" w:leader="none"/>
        </w:tabs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правопорядка на территории</w:t>
      </w:r>
    </w:p>
    <w:p>
      <w:pPr>
        <w:pStyle w:val="Normal"/>
        <w:tabs>
          <w:tab w:val="clear" w:pos="708"/>
          <w:tab w:val="left" w:pos="5103" w:leader="none"/>
        </w:tabs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(2014-2020 годы)» </w:t>
      </w:r>
    </w:p>
    <w:p>
      <w:pPr>
        <w:pStyle w:val="Normal"/>
        <w:tabs>
          <w:tab w:val="clear" w:pos="708"/>
          <w:tab w:val="left" w:pos="5786" w:leader="none"/>
        </w:tabs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86" w:leader="none"/>
        </w:tabs>
        <w:ind w:left="8820" w:hanging="0"/>
        <w:jc w:val="both"/>
        <w:rPr/>
      </w:pPr>
      <w:r>
        <w:rPr>
          <w:sz w:val="28"/>
          <w:szCs w:val="28"/>
        </w:rPr>
        <w:t>от « ____ »_________20____ г. № ______</w:t>
      </w:r>
    </w:p>
    <w:p>
      <w:pPr>
        <w:pStyle w:val="Normal"/>
        <w:tabs>
          <w:tab w:val="clear" w:pos="708"/>
          <w:tab w:val="left" w:pos="103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440"/>
        <w:gridCol w:w="1440"/>
        <w:gridCol w:w="1260"/>
        <w:gridCol w:w="1080"/>
        <w:gridCol w:w="1080"/>
        <w:gridCol w:w="1260"/>
        <w:gridCol w:w="1440"/>
        <w:gridCol w:w="1260"/>
        <w:gridCol w:w="1260"/>
        <w:gridCol w:w="1080"/>
        <w:gridCol w:w="1440"/>
      </w:tblGrid>
      <w:tr>
        <w:trPr>
          <w:trHeight w:val="264" w:hRule="atLeast"/>
        </w:trPr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0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иложение N 1 к подпрограмме "«Комплексные меры профилактики проявлений терроризма и экстремизма на территории Мглинского района (2014-2020 годы)» муниципальной программы "Обеспечение правопорядка на территории Мглинского района (2014-2020 годы)"</w:t>
            </w:r>
          </w:p>
        </w:tc>
      </w:tr>
      <w:tr>
        <w:trPr>
          <w:trHeight w:val="264" w:hRule="atLeast"/>
        </w:trPr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0" w:type="dxa"/>
            <w:gridSpan w:val="11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 подпрограммы «Комплексные меры профилактики проявлений терроризма и экстремизма на территории Мглинского района (2014-2017 годы)» муниципальной программы "Обеспечение правопорядка на территории Мглинского района (2014-2017 годы)"</w:t>
            </w:r>
          </w:p>
        </w:tc>
      </w:tr>
      <w:tr>
        <w:trPr>
          <w:trHeight w:val="264" w:hRule="atLeast"/>
        </w:trPr>
        <w:tc>
          <w:tcPr>
            <w:tcW w:w="15676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5676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, основное мероприятие, мероприяти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одпрограммы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ых показателей ( индикаторов)</w:t>
            </w:r>
          </w:p>
        </w:tc>
      </w:tr>
      <w:tr>
        <w:trPr>
          <w:trHeight w:val="276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1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Комплексные меры профилактики проявлений терроризма и экстремизма на территории Мглинского района (2014-2020 годы)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глинского района, аппарат антитеррористической комисс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регистриро-ванных террористических и экстремистских ак-ций;число общест-венных или рели-гиозных объедине-ний, иных  неком-мерческих органи-заций, в отношении которых судом принято решение о ликвидации или запрете деятельности</w:t>
            </w:r>
          </w:p>
        </w:tc>
      </w:tr>
      <w:tr>
        <w:trPr>
          <w:trHeight w:val="1056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дготовки правовых актов, регулирующих деятельность по профилактике терроризма и экстремизм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антитеррористической комисс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нормативной правовой основы профилактики терроризма и экстремизма</w:t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аседаний антитеррористической комиссии муниципального района по вопросам профилактики терроризма и экстремизм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антитеррористической комисс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контроля за проведением защитных мероприятий на потенциально-опасных объектах, объектах жизнеобеспечения населения и с массовым пребыванием людей на территории Мглинского  район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.П "Мглинское" (по соглосовани), антитеррористическая комиссия, районный отдел образования с 01.01.2018 года  отдел образования администрации Мглинского района, районный отдел культуры с 01.01.2018 года  отдел культуры  администрации Мглинского района,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антитеррористической защищённости уязвимых с точки зрения терро-ристической угрозы, объектов , повышение безопасности лиц  находящихся на данных объектах</w:t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ях повышения антитеррористической устойчивости и защищенности важных объектов на территории района, организовывать и проводить учения и тренировки по отработке взаимодействия  с правоохранительными органами района при возникновении чрезвычайных ситуаций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.П «Мглинское» (по согласованию), аппарат антитеррористической комисс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я антитеррористической устойчивости и защищенности важных объектов</w:t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запасов (резервов) средств индивидуальной защиты и оказание первой медицинской помощи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 по делам Го Чс и охране окружающей сре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изация последствий при террористических актах </w:t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в образовательных учреждениях Мглинского  района, социально-психологических тренингов «Вместе весело шагать», «В слове мы сто тысяч Я», «Семь-Я» и др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Мглинский районный  отдел образования с 01.01.2018 года  отдел образования администрации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отра-ботка навыков устой-чивых отношений членов ученического коллектива</w:t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специальной программы по индивидуальному консультированию детей, в том числе детей мигрантов, по социализации (адаптации) в микрогруппах. Подготовка рекомендаций специалистов психолого-медико-социальной службы для родителей и детей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Мглинский районный  отдел образования с 01.01.2018 года  отдел образования администрации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тревожности и конфликтности в ученической среде, облегчение адаптации детей мигрантов в социальной среде</w:t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учения культуры народов России, проблематики межнациональных отношений и межкультурных коммуникаций , с целью формирования установок толерантного сознания и поведен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Мглинский районный  отдел образования с 01.01.2018 года  отдел образования администрации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атриотизма, толерантного поведения, расширение кругозора несовершеннолетних</w:t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проведения мероприятий по вовлечению в систему дополнительного образования несовершеннолетних, находящихся в социально опасном положении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Мглинский районный  отдел образования с 01.01.2018 года  отдел образования администрации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занятости учащихся в течение учебного года</w:t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дготовки и проведения классных часов в образовательных учреждениях на темы: «Толерантность в современном мире», «Мы - сограждане», «Несостоятельность расизма» и др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отдел образования с 01.01.2018 года  отдел образования администрации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авосознания и культуры толерантности у учащихся школ и родителей</w:t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одительских собраний на темы: «Защита прав и достоинств ребёнка»; «Правовое воспитание детей» и др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Мглинский районный  отдел образования с 01.01.2018 года  отдел образования администрации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авосознания и культуры толерантности у учащихся школ и родителей</w:t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цикла районных конкурсов, соревнований, выставок «Мир за мир на всей планете», «Мир без границ», «О дружбе, единстве, толерантности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, МУ Мглинский районный отдел образования с 01.01.2018 года  отдел образования администрации Мглинского района,  Мглинский районный отдел культуры с 01.01.2018 года  отдел культуры  администрации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нтереса молодёжи к Национальным культурам</w:t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8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книжных выставок по проблемам сохранения межэтнического мира и согласия «Библиотека национальных литератур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 с 01.01.2018 года  отдел культуры администрации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укрепления общественного согласия, взаимопонимания, терпимости и взаимного уважения в вопросах межнационального согласия</w:t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ивлечения общественности, добровольных народных дружин к проведению мероприятий по предупреждению правонарушений террористической и экстремистской направленности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.П "Мглинское" (по согласованию),администрации поселений (по согласова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ежведомственного сотрудничества правоохранительных органов и субъектов профилактики; стабилизация криминальной ситуации в районе</w:t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, направленных на выявление юридических и физических лиц, осуществляяющих незаконную деятельность по трудоустройству иностранных граждан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КУ "Центр занятости населения Мглинского района "(по согласованию);  </w:t>
              <w:br/>
              <w:t xml:space="preserve">ТП УФМС России по Брянской области в г. Мглин (по согласованию); </w:t>
              <w:br/>
              <w:t>Отд.П "Мглинское" (по согласова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контроль за исполнением законодательства, снижение количества незаконных мигрантов</w:t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мероприятий по соблюдению положений миграционного законодательства Российской Федерации иностранными гражданами и лицами без гражданств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УФМС России по Брянской области в г. Мглин (по согласованию); Отд.П "Мглинское"(по  согласова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нарушений миграционного законодательства на территории Мглинского района</w:t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в общеобразовательные учреждения  методической литературы по профилактике терроризма и экстремизм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Мглинский районный отдел образования с 01.01.2018 года  отдел образования администрации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знаний, осведомленности по борьбе с терроризмом и экстремизмом</w:t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остоянного мониторинга оперативной обстановки на территории и в окружении потенциально- опасных объектов и объектов жизнеобеспечения населения с целью своевременного вскрытия возможных террористических угроз и принятия профилактических мер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.П "Мглинское" (по согласованию);администрации поселении (по согласованию);объекты жизнеобеспечения (по согласова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отчёт о состоянии работы по информационно-пропаган-дистскому сопровождению антитеррористической деятельности</w:t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4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ониторинга проявлений терраризма и экстремизма на  территории Мглинского район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.П «Мглинское» (по согласованию), аппарат антитеррористической комисс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отчёт о состоянии работы по профилактике терроризма и экстремизма</w:t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, приобретение и распространение буклетов, плакатов с наглядной агитацией по антитеррористической тематике. Приобретение и оформление информационных стенд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, аппарат антитеррористической комисс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антитеррористического мнения инеприятия проявлений экстремизма</w:t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392" w:leader="none"/>
        </w:tabs>
        <w:rPr/>
      </w:pPr>
      <w:r>
        <w:rPr/>
      </w:r>
    </w:p>
    <w:sectPr>
      <w:type w:val="nextPage"/>
      <w:pgSz w:orient="landscape" w:w="16838" w:h="11906"/>
      <w:pgMar w:left="720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0">
    <w:name w:val=" Знак Знак10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35:00Z</dcterms:created>
  <dc:creator>User</dc:creator>
  <dc:description/>
  <cp:keywords/>
  <dc:language>en-US</dc:language>
  <cp:lastModifiedBy>User</cp:lastModifiedBy>
  <cp:lastPrinted>2019-01-16T12:03:00Z</cp:lastPrinted>
  <dcterms:modified xsi:type="dcterms:W3CDTF">2019-01-22T05:57:00Z</dcterms:modified>
  <cp:revision>21</cp:revision>
  <dc:subject/>
  <dc:title>РОССИЙСКАЯ  ФЕДЕРАЦИЯ</dc:title>
</cp:coreProperties>
</file>