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__10.05.2018 г.__ № ___210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Дней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аспоряжением Правительства Брянской области от 06.04.2018 № 353, а также во исполнение статей 25,37 Федерального закона от 21.12.1994 № 69-ФЗ «О пожарной безопасности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Ежемесячно во вторую пятницу месяца проводить на территории Мгли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«День пожарной безопасност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Утвердить типовой План проведения «Дня пожарной безопасности» на территории Мглинского район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К проведению «Дня пожарной безопасности» привлечь все муниципальные учреждения, а также иные организации всех форм собствен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Рекомендовать главам сельских поселений организовать проведение «Дней пожарной безопасности» на соответствующих территори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Контроль за исполнением данного постановления возложить на заместителя главы администрации района Казеко А. Н.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 Настоящее постановление опубликовать на сайте администрации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района                                           А. А. Пущи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. Муравьева Т. 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-25-4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править:  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</w:t>
      </w:r>
      <w:r>
        <w:rPr>
          <w:spacing w:val="-4"/>
          <w:sz w:val="28"/>
          <w:szCs w:val="28"/>
        </w:rPr>
        <w:t>1. В дело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83" w:leader="none"/>
        </w:tabs>
        <w:autoSpaceDE w:val="false"/>
        <w:ind w:left="486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м администраций сельских поселени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83" w:leader="none"/>
        </w:tabs>
        <w:autoSpaceDE w:val="false"/>
        <w:ind w:left="486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Муравьевой Т. В.</w:t>
      </w:r>
    </w:p>
    <w:p>
      <w:pPr>
        <w:pStyle w:val="Normal"/>
        <w:ind w:left="4860" w:right="-1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азеко А. Н.</w:t>
      </w:r>
    </w:p>
    <w:p>
      <w:pPr>
        <w:pStyle w:val="Normal"/>
        <w:ind w:left="284" w:right="-104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rFonts w:eastAsia="Calibri"/>
          <w:sz w:val="28"/>
          <w:szCs w:val="28"/>
        </w:rPr>
        <w:t>5. Курашко В. Ф.</w:t>
      </w:r>
    </w:p>
    <w:p>
      <w:pPr>
        <w:pStyle w:val="Normal"/>
        <w:ind w:right="-10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</w:rPr>
        <w:t>6. Борзилович А. М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</w:rPr>
        <w:t>7. Постоялко О. А.</w:t>
      </w:r>
    </w:p>
    <w:p>
      <w:pPr>
        <w:pStyle w:val="Normal"/>
        <w:ind w:right="-10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</w:rPr>
        <w:t xml:space="preserve">8. руководителям предприятий и            </w:t>
      </w:r>
    </w:p>
    <w:p>
      <w:pPr>
        <w:pStyle w:val="Normal"/>
        <w:ind w:right="-10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</w:rPr>
        <w:t>организаций (по списку)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</w:rPr>
        <w:t>9. Цкуеву А. М.</w:t>
      </w:r>
    </w:p>
    <w:p>
      <w:pPr>
        <w:pStyle w:val="Normal"/>
        <w:ind w:right="-1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главы администрации района                              А.Н. Каз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 делами (руководитель аппарата)                        А.В. Поло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к постановлению администрации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Мглинского райо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№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проведения «Дня пожарной безопасности» на территор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лин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63"/>
        <w:gridCol w:w="2376"/>
        <w:gridCol w:w="23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роведе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в организациях беседы о соблюдении   требований   пожарной безопасности на объекте с учетом его специфики,      в      т.ч.      доведение информации о количестве и местах расположения              эвакуационных выходов,        порядке        эвакуации, наличии   и   порядке   использования системы оповещения и управления эвакуацией людей при пожар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  по   правилам   пользования первичными                       средствами пожаротуш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обеспечение пожар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        тренировки         по эвакуа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привле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ов ОНДП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глинскому райо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тоспособности систем автоматической      противопожарной защит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 привле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щ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ожар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ки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 исправности   и   порядка содержания          внутреннего          и наружного             противопожарного водоснабж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водоканал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привле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    подъездных     путей     для пожарных   автомобилей   к   зданиям (сооружениям)        и       источникам наружного                           пожарного водоснабжения,   а  также  мест  для установки пожарной и специальной техни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наличия знаков пожарно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опасности    в   зданиях   и   около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ов    наружного   пожарного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снабжения     (по     направлению движения к ним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з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опасности н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соблюдения режим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ения на объект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з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опасности н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нешнего осмотр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их сетей и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риборов на предмет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я требований пожарной безопасно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з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хозяйства н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Дня открытых дверей в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о-спасательной ча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район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согласованию 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ями пожарно-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асательньгх подразд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фото материалов и отчета о проведении Дней пожарной безопасно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, на эл. адрес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gochs.mglin@mail.ru</w:t>
              </w:r>
            </w:hyperlink>
            <w:r>
              <w:rPr>
                <w:color w:val="000000"/>
                <w:sz w:val="24"/>
                <w:szCs w:val="24"/>
              </w:rPr>
              <w:t xml:space="preserve"> или по факсу 2-25-4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                             А. Н. Казе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?To=gochs.mgli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33:00Z</dcterms:created>
  <dc:creator>GO</dc:creator>
  <dc:description/>
  <cp:keywords/>
  <dc:language>en-US</dc:language>
  <cp:lastModifiedBy>Makar</cp:lastModifiedBy>
  <cp:lastPrinted>2018-05-03T14:04:00Z</cp:lastPrinted>
  <dcterms:modified xsi:type="dcterms:W3CDTF">2018-05-16T08:42:00Z</dcterms:modified>
  <cp:revision>3</cp:revision>
  <dc:subject/>
  <dc:title>РОССИЙСКАЯ ФЕДЕРАЦИЯ</dc:title>
</cp:coreProperties>
</file>