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01.10.2018 г. №____528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от 30.08.2011 г. № 790 « О создании</w:t>
      </w:r>
    </w:p>
    <w:p>
      <w:pPr>
        <w:pStyle w:val="Normal"/>
        <w:rPr/>
      </w:pPr>
      <w:r>
        <w:rPr/>
        <w:t>комиссии по обследованию</w:t>
      </w:r>
    </w:p>
    <w:p>
      <w:pPr>
        <w:pStyle w:val="Normal"/>
        <w:rPr/>
      </w:pPr>
      <w:r>
        <w:rPr/>
        <w:t>жилых помещений, закрепленных</w:t>
      </w:r>
    </w:p>
    <w:p>
      <w:pPr>
        <w:pStyle w:val="Normal"/>
        <w:rPr/>
      </w:pPr>
      <w:r>
        <w:rPr/>
        <w:t>за детьми-сиротами, детьми, оставшимися</w:t>
      </w:r>
    </w:p>
    <w:p>
      <w:pPr>
        <w:pStyle w:val="Normal"/>
        <w:rPr/>
      </w:pPr>
      <w:r>
        <w:rPr/>
        <w:t xml:space="preserve">без попечения родителей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вязи с кадровыми изменениями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>1.Утвердить состав комиссии по обследованию жилых помещений, закрепленных за детьми-сиротами, детьми, оставшимися без попечения родителей, утвержденный постановлением администрации Мглинского района от 30.08.2011 г. № 790 « О создании</w:t>
      </w:r>
    </w:p>
    <w:p>
      <w:pPr>
        <w:pStyle w:val="Normal"/>
        <w:jc w:val="both"/>
        <w:rPr/>
      </w:pPr>
      <w:r>
        <w:rPr/>
        <w:t>комиссии по обследованию жилых помещений, закрепленных за детьми-сиротами, детьми, оставшимися без попечения родителей» в новой редакции, согласно приложению №1.</w:t>
      </w:r>
    </w:p>
    <w:p>
      <w:pPr>
        <w:pStyle w:val="Normal"/>
        <w:jc w:val="both"/>
        <w:rPr/>
      </w:pPr>
      <w:r>
        <w:rPr/>
        <w:t>2.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А.А.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Москалькова Е.В.                                                    Направить: 1.В дело.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</w:t>
      </w:r>
      <w:r>
        <w:rPr/>
        <w:t>Тел.2-16-48</w:t>
        <w:tab/>
        <w:t xml:space="preserve">            2.Членам комиссии.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/>
        <w:t>администрации района</w:t>
        <w:tab/>
        <w:t>В.П.Жо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</w:t>
      </w:r>
    </w:p>
    <w:p>
      <w:pPr>
        <w:pStyle w:val="Normal"/>
        <w:rPr/>
      </w:pPr>
      <w:r>
        <w:rPr/>
        <w:t>(руководитель аппарата)</w:t>
      </w:r>
    </w:p>
    <w:p>
      <w:pPr>
        <w:pStyle w:val="Normal"/>
        <w:rPr/>
      </w:pPr>
      <w:r>
        <w:rPr/>
        <w:t>администрации района                                     А.В.Поло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1</w:t>
        <w:tab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от ____________ 2018 г.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СОСТА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ссии по обследованию жилых помещений, закрепленных за детьми-сиротами, детьми, оставшимися без попечения родите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Жогина В.П. –заместитель главы администрации района, председатель комиссии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оляко М.Н. – ведущий специалист отдела по жилищным вопросам администрации района, заместитель председател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скалькова Е.В. – заведующий сектором по вопросам опеки и попечительства администрации района,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укашов А.В.– начальник отдела закупок, контрактный управляющий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лецков Я.С. – заведующий сектором отдела по строительству, архитектуре, коммунальному хозяйству, транспорту и связи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41:00Z</dcterms:created>
  <dc:creator>kotik</dc:creator>
  <dc:description/>
  <cp:keywords/>
  <dc:language>en-US</dc:language>
  <cp:lastModifiedBy>Makar</cp:lastModifiedBy>
  <cp:lastPrinted>2018-10-02T15:45:00Z</cp:lastPrinted>
  <dcterms:modified xsi:type="dcterms:W3CDTF">2018-10-09T07:50:00Z</dcterms:modified>
  <cp:revision>4</cp:revision>
  <dc:subject/>
  <dc:title>                                 РОССИЙСКАЯ  ФЕДЕРАЦИЯ                            </dc:title>
</cp:coreProperties>
</file>