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05.12.2018___ № _709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жилищ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и Федеральным законом «Об общих принципах организации местного самоуправления в Российской Федерации» от 06.10.2003г. № 131-Ф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состав районной жилищной комиссии в новой редакции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№ 817 от 03.11.16 г. «О внесении изменений в состав районной жилищной комиссии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709" w:right="-10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>Начальник правового отдела администрации района                                Н.А. Гриб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60"/>
        <w:jc w:val="both"/>
        <w:rPr/>
      </w:pPr>
      <w:r>
        <w:rPr/>
        <w:t>администрации района                                                                                   Ю.В. Рыжаков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Начальник организационно-контрольного отдела  </w:t>
      </w:r>
    </w:p>
    <w:p>
      <w:pPr>
        <w:pStyle w:val="Normal"/>
        <w:ind w:firstLine="360"/>
        <w:rPr/>
      </w:pPr>
      <w:r>
        <w:rPr/>
        <w:t xml:space="preserve">администрации района                                                                                   Л.В. Боровая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ind w:firstLine="360"/>
        <w:rPr/>
      </w:pPr>
      <w:r>
        <w:rPr/>
        <w:t xml:space="preserve">      </w:t>
      </w:r>
      <w:r>
        <w:rPr/>
        <w:tab/>
      </w:r>
    </w:p>
    <w:p>
      <w:pPr>
        <w:pStyle w:val="Normal"/>
        <w:ind w:firstLine="360"/>
        <w:jc w:val="right"/>
        <w:rPr/>
      </w:pPr>
      <w:r>
        <w:rPr/>
        <w:t xml:space="preserve">     </w:t>
      </w:r>
      <w:r>
        <w:rPr/>
        <w:t>Приложение 1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остановлению  администрации района </w:t>
      </w:r>
    </w:p>
    <w:p>
      <w:pPr>
        <w:pStyle w:val="Normal"/>
        <w:tabs>
          <w:tab w:val="clear" w:pos="708"/>
          <w:tab w:val="left" w:pos="5730" w:leader="none"/>
        </w:tabs>
        <w:ind w:firstLine="360"/>
        <w:rPr/>
      </w:pPr>
      <w:r>
        <w:rPr/>
        <w:tab/>
        <w:t xml:space="preserve">               от ______________№_______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й жилищ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А.Н. – заместитель главы администрации  района по строительству, архитектуре, ЖКХ,  транспорту и связи, председатель комиссии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жакова Ю.В. – начальник отдела по жилищным вопросам администрации района, заместитель председателя комиссии, секретарь коми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бахо С.И. - начальник отдела экономики администрации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лицкий С.В. - начальник отдела строительства, архитектуры, коммунального хозяйства,  транспорта и связи администрации района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Грибов Н.А. - начальник правового отдела администрации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алькова Е.В. – </w:t>
      </w:r>
      <w:r>
        <w:rPr>
          <w:sz w:val="28"/>
          <w:szCs w:val="28"/>
          <w:shd w:fill="FFFFFF" w:val="clear"/>
        </w:rPr>
        <w:t>заведующая сектором по вопросам опеки и попечительства</w:t>
      </w:r>
      <w:r>
        <w:rPr>
          <w:sz w:val="28"/>
          <w:szCs w:val="28"/>
        </w:rPr>
        <w:t xml:space="preserve"> администрации 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ляко М.Н. – ведущий специалист отдела по жилищным вопросам администрации района.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необходим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аренко С.И. – глава Беловодской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 согло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здов В.И. - глава Вельжичской сельской администрац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ченко В. В.- глава Ветлевской сельской администраци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Калмыкова А.М.- глава Высокской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анов С.С. - глава Краснокосаровской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Щербакова Т.Л. - глава Молодьковской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Коленченко Н. В.- глава Новоромановской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емьев С.И. - глава Новочешуйковской сельской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велев А. В.- глава Осколковской сельской администрации (по согласованию)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Кондрат Я.В. - глава Симонтовской сельской администрации (по согласованию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вцов А.А. - глава Соколовской сельской администрации (по согласованию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жинская И.А. - глава Шумаровской сельской администрации (по согласованию)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50:00Z</dcterms:created>
  <dc:creator>Admin</dc:creator>
  <dc:description/>
  <cp:keywords/>
  <dc:language>en-US</dc:language>
  <cp:lastModifiedBy>Makar</cp:lastModifiedBy>
  <cp:lastPrinted>2014-12-12T15:43:00Z</cp:lastPrinted>
  <dcterms:modified xsi:type="dcterms:W3CDTF">2018-12-10T09:17:00Z</dcterms:modified>
  <cp:revision>5</cp:revision>
  <dc:subject/>
  <dc:title>        РОССИЙСКАЯ ФЕДЕРАЦИЯ</dc:title>
</cp:coreProperties>
</file>