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</w:t>
      </w:r>
      <w:r>
        <w:rPr>
          <w:b/>
          <w:sz w:val="26"/>
          <w:szCs w:val="26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т___09.06.2018___ №___293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г. Мглин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дминистрации района от 14.08.2017 года № 508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«Об утверждении проектно-сметной документации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на «Ремонт автомобильной дороги по ул. Буденного </w:t>
      </w:r>
    </w:p>
    <w:p>
      <w:pPr>
        <w:pStyle w:val="Normal"/>
        <w:ind w:firstLine="540"/>
        <w:rPr/>
      </w:pPr>
      <w:r>
        <w:rPr>
          <w:sz w:val="26"/>
          <w:szCs w:val="26"/>
        </w:rPr>
        <w:t>в г. Мглине Брянской области, 2 этап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-2010 годы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е в постановление администрации района от 14.08.2017 года № 508 «Об утверждении проектно-сметной документации на «Ремонт автомобильной дороги по ул. Буденного в г. Мглине Брянской области, 2 этап»,  изложив п.1 в новой редакции: «Утвердить проектную документацию на «Ремонт автомобильной дороги по ул. Буденного в г. Мглине Брянской области, 2 этап» разработанную ООО «Брянскагропромдорпроект» (выписка из реестра членов саморегулируемой организации СРО- 032-29092009 Рег. № 83 от 09 декабря 2010 года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 Вид строительства  - ремонт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- Класс дороги по ГОСТ Р 52398-2005 - дорога общего пользования                       обычного тип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Категория дороги – </w:t>
      </w:r>
      <w:r>
        <w:rPr>
          <w:sz w:val="26"/>
          <w:szCs w:val="26"/>
          <w:lang w:val="en-US"/>
        </w:rPr>
        <w:t>IV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Строительная длина – 1,000 к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Расчетная скорость – 40 км/ч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Ширина земляного полотна – 9,0 - 10,0 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Ширина проезжей части – 6,0 -7,0 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Ширина обочин – 2*1,5 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Расчетные нагрузки – АК-10;АК-14;НК-14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Тип дорожной одежды – облегченны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Вид покрытия – асфальтобетон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Всего сметная стоимость в текущем уровне цен на 2 квартал 2017 года – 5889, 26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МР – 5765,87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чие затраты – 123,39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района </w:t>
        <w:tab/>
        <w:tab/>
        <w:tab/>
        <w:tab/>
        <w:tab/>
        <w:tab/>
        <w:t>В.П. Жо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щинская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1-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и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1.В дело;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зеко А.Н.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троительный отдел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КУ «Управление 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ой области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строительству, архитектур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мунальному хозяйству, транспорту и связи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района                                                                                 С.В. Галиц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(руководитель аппарат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15:00Z</dcterms:created>
  <dc:creator>Tatyana</dc:creator>
  <dc:description/>
  <cp:keywords/>
  <dc:language>en-US</dc:language>
  <cp:lastModifiedBy>Makar</cp:lastModifiedBy>
  <cp:lastPrinted>2018-06-08T12:26:00Z</cp:lastPrinted>
  <dcterms:modified xsi:type="dcterms:W3CDTF">2018-06-28T09:42:00Z</dcterms:modified>
  <cp:revision>4</cp:revision>
  <dc:subject/>
  <dc:title/>
</cp:coreProperties>
</file>