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т__11.05.2018 г.__№___214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right="6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00" w:hanging="0"/>
        <w:jc w:val="both"/>
        <w:rPr/>
      </w:pPr>
      <w:r>
        <w:rPr/>
        <w:t>О создании районной комиссии по оценке готовности объектов к работе в осенне-зимний период 2018-2019 год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В целях своевременной и качественной подготовки объектов к работе в осенне-зимний период 2018-2019 годов, в соответствии с Приказом Минэнерго России от 12.03.2013 г №103 «Об утверждении Правил оценки готовности к отопительному сезон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Создать комиссию по оценке готовности объектов к работе в осенне-зимний период 2018-2019 годов, в составе:</w:t>
      </w:r>
    </w:p>
    <w:p>
      <w:pPr>
        <w:pStyle w:val="Normal"/>
        <w:ind w:left="1980" w:hanging="1980"/>
        <w:rPr/>
      </w:pPr>
      <w:r>
        <w:rPr/>
        <w:t>Казеко А.Н. -      заместитель главы администрации района, председатель комиссии;</w:t>
      </w:r>
    </w:p>
    <w:p>
      <w:pPr>
        <w:pStyle w:val="Normal"/>
        <w:ind w:left="1800" w:hanging="1800"/>
        <w:rPr/>
      </w:pPr>
      <w:r>
        <w:rPr/>
        <w:t>Галицкий С.В. – начальник отдела  по строительству, архитектуре, коммунальному хозяйству, транспорту и связи, заместитель председателя комиссии;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Полозова И.В. – главный инспектор отдела по строительству, архитектуре, коммунальному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</w:t>
      </w:r>
      <w:r>
        <w:rPr/>
        <w:t>хозяйству, транспорту и связи администрации района, секретарь комиссии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>Полоник А.В.– управляющий делами (руководитель аппарата) администрации района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Горбова Г.А. –  председатель комитета по управлению муниципальным имуществом 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                     </w:t>
      </w:r>
      <w:r>
        <w:rPr/>
        <w:t>Мглинского района;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Марухленко С.М. – старший мастер Мглинского участка Клинцовского СП ГУП 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         </w:t>
      </w:r>
      <w:r>
        <w:rPr/>
        <w:t xml:space="preserve">«Брянсккоммунэнерго» (по согласованию);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Лосев А.А. –     начальник Мглинской РЭС филиала АО «Газпром газораспределение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                       </w:t>
      </w:r>
      <w:r>
        <w:rPr/>
        <w:t>Брянск» Западный (по согласованию);</w:t>
      </w:r>
    </w:p>
    <w:p>
      <w:pPr>
        <w:pStyle w:val="Normal"/>
        <w:jc w:val="both"/>
        <w:rPr/>
      </w:pPr>
      <w:r>
        <w:rPr/>
        <w:t xml:space="preserve">                    –   </w:t>
      </w:r>
      <w:r>
        <w:rPr/>
        <w:t>Представитель Приокского управления Федеральной службы по экологическому, технологическому и атомному надзору  (Ростехнадзор) (по согласованию).</w:t>
      </w:r>
    </w:p>
    <w:p>
      <w:pPr>
        <w:pStyle w:val="Normal"/>
        <w:ind w:firstLine="540"/>
        <w:jc w:val="both"/>
        <w:rPr/>
      </w:pPr>
      <w:r>
        <w:rPr/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</w:rPr>
          <w:t>www.mgladm.ru</w:t>
        </w:r>
      </w:hyperlink>
      <w:r>
        <w:rPr/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3. Контроль за исполнением постановления возложить на заместителя главы администрации района  Казеко А.Н.</w:t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администрации района                                                          А.А. Пущиен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: Полозова И.В.</w:t>
      </w: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Направить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: 2-11-91</w:t>
      </w: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1. В дело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2. Членам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both"/>
        <w:rPr/>
      </w:pPr>
      <w:r>
        <w:rPr>
          <w:sz w:val="20"/>
          <w:szCs w:val="20"/>
        </w:rPr>
        <w:t xml:space="preserve">транспорту и связи администрации района                                          С.В. Галицкий                                                                                   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firstLine="540"/>
        <w:rPr/>
      </w:pPr>
      <w:r>
        <w:rPr>
          <w:sz w:val="20"/>
          <w:szCs w:val="20"/>
        </w:rPr>
        <w:t>администрации района                                                                            А.В. Полони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09:00Z</dcterms:created>
  <dc:creator>Admin</dc:creator>
  <dc:description/>
  <cp:keywords/>
  <dc:language>en-US</dc:language>
  <cp:lastModifiedBy>Makar</cp:lastModifiedBy>
  <cp:lastPrinted>2018-05-14T12:11:00Z</cp:lastPrinted>
  <dcterms:modified xsi:type="dcterms:W3CDTF">2018-05-16T08:43:00Z</dcterms:modified>
  <cp:revision>7</cp:revision>
  <dc:subject/>
  <dc:title>РОССИЙСКАЯ   ФЕДЕРАЦИЯ</dc:title>
</cp:coreProperties>
</file>