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_24.10.2018__№___576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от 16.04.2018г. № 163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07г. №88-З «Об административных </w:t>
      </w:r>
    </w:p>
    <w:p>
      <w:pPr>
        <w:pStyle w:val="Normal"/>
        <w:rPr/>
      </w:pPr>
      <w:r>
        <w:rPr>
          <w:sz w:val="28"/>
          <w:szCs w:val="28"/>
        </w:rPr>
        <w:t xml:space="preserve">правонарушениях на  территории Брян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ппарате администрации Мглинского 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 перечень должностных лиц администрации Мглинского района, уполномоченных составлять протоколы об  административных  правонарушениях, предусмотренных Законом Брянской области от 15.06.2007г. №88-З «Об административных правонарушениях на  территории Брянской области», утвержденный постановлением администрации Мглинского района  от 16.04.2018 г. № 163  внести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вести Евтягину Ю.О. –  главного инспектора сектора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вывести Сытькову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                                                  А.А. Пущ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2.  Евтягиной Ю.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. В административную коми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                           Н.А. Грибов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6:00Z</dcterms:created>
  <dc:creator>kotik</dc:creator>
  <dc:description/>
  <cp:keywords/>
  <dc:language>en-US</dc:language>
  <cp:lastModifiedBy>Makar</cp:lastModifiedBy>
  <cp:lastPrinted>2017-06-21T16:26:00Z</cp:lastPrinted>
  <dcterms:modified xsi:type="dcterms:W3CDTF">2018-11-07T08:57:00Z</dcterms:modified>
  <cp:revision>5</cp:revision>
  <dc:subject/>
  <dc:title>РОССИЙСКАЯ ФЕДЕРАЦИЯ</dc:title>
</cp:coreProperties>
</file>