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_25.12.2018___ № _779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оответствии с решением Совета народных депутатов города Мглина от 18.12.2018 г. № 3/160 «О бюджете муниципального образования «Мглинское городское поселение» на 2019 год и на плановый период 2020 и 2021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57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Утвердить прилагаемую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Постановление администрации Мглинского района от 29.12.2017 года № 939 «Об утверждении </w:t>
      </w:r>
      <w:r>
        <w:rPr>
          <w:spacing w:val="-1"/>
          <w:sz w:val="26"/>
          <w:szCs w:val="26"/>
        </w:rPr>
        <w:t>муниципальной программы «Проведение капитального ремонта многоквартирных домов на территории</w:t>
      </w:r>
      <w:r>
        <w:rPr>
          <w:sz w:val="26"/>
          <w:szCs w:val="26"/>
        </w:rPr>
        <w:t xml:space="preserve"> Мглинского городского поселения на 2018 – 2020 годы» считать утратившим силу с 1 января 2019 года. 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3. Постановление вступает в силу с 1 января 2019 год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05:00Z</dcterms:created>
  <dc:creator>XxXSpiderXxX</dc:creator>
  <dc:description/>
  <cp:keywords/>
  <dc:language>en-US</dc:language>
  <cp:lastModifiedBy>Makar</cp:lastModifiedBy>
  <cp:lastPrinted>2018-12-21T12:06:00Z</cp:lastPrinted>
  <dcterms:modified xsi:type="dcterms:W3CDTF">2019-01-10T14:31:00Z</dcterms:modified>
  <cp:revision>17</cp:revision>
  <dc:subject/>
  <dc:title>О выделении средств</dc:title>
</cp:coreProperties>
</file>