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sz w:val="36"/>
          <w:szCs w:val="36"/>
          <w:lang w:eastAsia="ru-RU"/>
        </w:rPr>
        <w:t>Брянская область</w:t>
      </w:r>
    </w:p>
    <w:p>
      <w:pPr>
        <w:pStyle w:val="Normal"/>
        <w:pBdr>
          <w:bottom w:val="single" w:sz="12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  <w:t>АДМИНИСТРАЦИЯ  МГЛИН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от __29.12.2018 г. № __821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Административного регламента по предоставлению муниципальной услуги « Организация и проведение аукциона на право заключить договор о развитии застроенной территории»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210-ФЗ «Об организации предоставления государственных и муниципальных услуг» Постановлением Правительства Российской Федерации от 16.05.2011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Уставом Мглинского район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по предоставлению муниципальной услуги «Организация и проведение аукциона на право заключить договор о развитии застроенной территор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ожение 1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Calibri" w:cs="Calibri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порядке установленном  для официального опубликования нормативно- правовых актов  и разместить в информационно-телекоммуникационной системе сети Интернет на официальном сайте администрации    Мглинского района.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   главы администрации  А.Н. Казе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района                                        </w:t>
        <w:tab/>
        <w:tab/>
        <w:t xml:space="preserve">А.А. Пущиенк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Исп. Горбова Г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ел 4833922522                                                                            Направить : В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КУ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рганизационно- контрольный отде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                          Казеко А.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равового отдела                                                  Грибов Н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( руководитель аппарата)                  Полоник А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37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6379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глинского района</w:t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__________ 2018г.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:</w:t>
      </w:r>
    </w:p>
    <w:p>
      <w:pPr>
        <w:pStyle w:val="2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рганизация и проведение аукциона на право заключить договор о развитии застроенной террито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Предметом регулирования Административного регламента исполнения муниципальной функции "Организация и проведение аукциона на право заключить договор о развитии застроенной территории" (далее - Административный регламент) является порядок исполнения муниципальной функции "Организация и проведение аукциона на право заключить договор о развитии застроенной территории" (далее - муниципальная функция), в том числе состав, последовательность и сроки выполнения административных процедур, требования к порядку их выполнения, порядок взаимодействия с физическими лицами, зарегистрированными в качестве индивидуальных предпринимателей, и юридическими лицами, органами государственной власти, а также учреждениями и организациями при исполнении муниципальной функции, формы контроля за исполнением Административного регламента, досудебный (внесудебный) порядок обжалования решений и действий (бездействия) органа, исполняющего муниципальную функцию, должностных лиц и муниципальных служащих администрации Мглинского района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Развитие застроенной территории - это осуществляемая лицом, с которым администрацией Мглинского района по результатам проведенного аукциона заключен договор о развитии застроенной территории, деятельность, включающая в себя, в том числе подготовку документации по планировке территории, предоставление жилых помещений в целях расселения жителей аварийных жилых домов, уплату выкупной цены за изымаемые жилые помещения в аварийных домах и за земельные участки, а также осуществление строительства, в том числе строительства и (или) реконструкции объектов инженерной, социальной и коммунально-бытовой инфраструктур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аукционе и заключать по его результатам договор о развитии застроенной территории вправе юридические лица и физические лица, зарегистрированные в качестве индивидуальных предпринимате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сполнение муниципальной функции осуществляет специалист администрации Мглинского района (далее - Специалист).</w:t>
      </w:r>
    </w:p>
    <w:p>
      <w:pPr>
        <w:pStyle w:val="Style19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1.4. Основанием для разработки административного регламента являютс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дминистративный регламент разработан в соответствии и на основании нормативных правовых актов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Конституцией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Земельным кодексом Российской Федерации № 136-ФЗ от 25.10.2001г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Гражданским кодекс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 xml:space="preserve">Федеральным законом от 25.10.2001 № 137-ФЗ «О введении в действие Земельного кодекса Российской Федерации»,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 xml:space="preserve">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.07.2010 г. № 210-ФЗ «Об организации предоставления государственных и муниципальных услуг»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г. № 131-ФЗ «Об общих принципах организации местного самоуправления в Российской Федерации»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Федеральным законом от 02.05.2006 г. № 59-ФЗ «О порядке рассмотрения обращений граждан Российской Федерации»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Федеральным законом от 13.07.2015 г. № 218-ФЗ «О государственной регистрации недвижимости»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постановлением Правительства Российской Федерации от 11.11.2005 г. № 679 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1134"/>
        <w:jc w:val="both"/>
        <w:rPr/>
      </w:pPr>
      <w:r>
        <w:rPr/>
        <w:t xml:space="preserve">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16 июля 1998 года N 102-ФЗ "Об ипотеке (залоге недвижимости)"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1134"/>
        <w:jc w:val="both"/>
        <w:rPr/>
      </w:pPr>
      <w:r>
        <w:rPr/>
        <w:t xml:space="preserve"> </w:t>
      </w:r>
      <w:r>
        <w:rPr/>
        <w:t>Уставом Мглинского район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>
          <w:rFonts w:cs="Times New Roman" w:ascii="Times New Roman" w:hAnsi="Times New Roman"/>
          <w:bCs/>
          <w:sz w:val="24"/>
          <w:szCs w:val="24"/>
        </w:rPr>
        <w:t xml:space="preserve"> Органы и организации, участвующие в предоставлении муниципальной услуги, обращение в которые необходимо для предоставления муниципальной услуги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5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kern w:val="2"/>
          <w:sz w:val="24"/>
          <w:szCs w:val="24"/>
        </w:rPr>
        <w:t>униципальное бюджетное учреждение «Мглинский районный Многофункциональный центр предоставления государственных и муниципальных услуг» (далее - МФЦ) – осуществляет первичную проверку представленных заявителем документов в соответствии с настоящим регламентом, обеспечивает взаимодействие заявителя с администрацией Мглинского района (далее Район), а также со всеми органами власти и организациями по вопросам предоставления муниципальной услуги в соответствии с законом, контролирует и обеспечивает выдачу заявителям документов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kern w:val="2"/>
          <w:sz w:val="24"/>
          <w:szCs w:val="24"/>
        </w:rPr>
        <w:t>1.5.2 Комитет по управлению муниципальным имуществом администрации Мглинского района (далее-Комитет) – осуществляет первичную проверку представленных заявителем документов в соответствии с настоящим регламентом,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, а также подготавливает и направляет проект постановления администрации Мглинского района (далее – итоговый документ) для его согласования, утверждения и подписания Главой администрации Мглинского район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либо готовит письменный мотивированный отказ в предоставлении муниципальной услуги, предусмотренной настоящим регламенто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местах нахождения и графике работы, справочных телефонах и адресах электронной почты, Администрации Мглинского района, Комитета и МФЦ приведена </w:t>
      </w:r>
      <w:r>
        <w:rPr>
          <w:rFonts w:cs="Times New Roman" w:ascii="Times New Roman" w:hAnsi="Times New Roman"/>
          <w:bCs/>
          <w:sz w:val="24"/>
          <w:szCs w:val="24"/>
        </w:rPr>
        <w:t>в Приложении 1 к</w:t>
      </w:r>
      <w:r>
        <w:rPr>
          <w:rFonts w:cs="Times New Roman" w:ascii="Times New Roman" w:hAnsi="Times New Roman"/>
          <w:sz w:val="24"/>
          <w:szCs w:val="24"/>
        </w:rPr>
        <w:t xml:space="preserve"> настоящему административному регламен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Требования к порядку исполнения муниципальной функции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ля получения информации о порядке исполнения муниципальной функции заинтересованное в заключение договора о развитии застроенной территории лицо обращается в администрацию Мглинского района информация о графике работы и месте нахождении администрации  Мглинского района приложение1 к административному регламенту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 Административные процедуры в рамках исполнения муниципальной функции осуществляются на безвозмездной основ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Общий срок исполнения муниципальной функции не должен превышать трех месяцев с момента опубликования извещения о проведении аукциона в официальном печатном издании администрации Мглинского района (далее - официальное печатное издание) и размещения извещения о проведении аукциона на официальном сайте Российской Федерации в информационно-телекоммуникационной сети Интернет для размещения информации о проведении аукционов, определенном Правительством Российской Федерации, по адресу: torgi.gov.ru (далее - официальный сайт) до момента подписания сторонами договора о развитии застроенной терри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ав, последовательность и сроки выполнения административных процедур, требования к их выполнени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 Предоставление муниципальной услуги, в случае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ции и проведении аукциона на право заключить договор о развитии застроенной территории, </w:t>
      </w:r>
      <w:r>
        <w:rPr>
          <w:rFonts w:cs="Times New Roman" w:ascii="Times New Roman" w:hAnsi="Times New Roman"/>
          <w:b/>
          <w:bCs/>
          <w:sz w:val="24"/>
          <w:szCs w:val="24"/>
        </w:rPr>
        <w:t>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бор и анализ документации в отношении застроенной территории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нятие решения о проведении аукциона на право заключить договор о развитии застроенной территории (далее - аукцион)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, опубликование в официальном печатном издании и размещение на официальном сайте извещения о проведении аукцион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ключение соглашения о задатке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ем и регистрация заявок на участие в аукционе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ссмотрение заявок на участие в аукционе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ведение аукцион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заключение договора о развитии застроенной территори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Сбор и анализ документации в отношении застроенной территории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начала административной процедуры мог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тупление в администрацию Мглинского района заявления заинтересованного лица о проведении аукциона на право заключить договор о развитии застроенной территори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ение застроенной территории для подготовки к аукциону в результате разработки специалистом администрации Мглинского рай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отдела подготовки земельных участков на аукцион администрации Мглинского района  выполняет следующие действи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товит запросы и получает сведения о застроенной территории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по Брянской  области следующие докумен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паспорт объекта недвижим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ую выписку о земельном участ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план территор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из единого государственного реестра прав на недвижимое имущество и сделок с ним, содержащую сведения о земельном участ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содержании правоустанавливающих документ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основании полученных сведений определяет границы застроенной территори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Документы, указанные в пункте 3.1.1 настоящего Административного регламента, формируются в земельное дело для подготовки и проведения аукционов администрации Мглинского район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для проведения аукциона выполняет следующие действи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товит запросы и получ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тчет кадастрового инженера о перечне объектов недвижимости, расположенных в границах застроенной территории, и их назнач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ведения об объектах муниципального имущества, расположенных в границах застроенной терри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ведения о наличии граждан, зарегистрированных по месту жительства в жилых помещениях, расположенных в границах застроенной территории, у лиц, ответственных за регистрацию в жилых помещениях в соответствии с Постановлением Правительства Российской Федерации от 17.07.95 N 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"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готовит проект постановления администрации Мглинского района  об утверждении расчетных показателей обеспечения застроенной территории объектами социального и коммунально-бытового назначения, объектами инженерной инфраструктуры и осуществляет его согласование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по Брянской области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паспорт объекта недвиж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ую выписку о земельном участ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план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из единого государственного реестра прав на недвижимое имущество и сделок с ним, содержащую сведения о земельном участ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содержании правоустанавливающих документов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отовит проект постановления администрации Мглинского района  о развитии застроенной территории и осуществляет его согласовани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Срок исполнения административной процедуры составляет не более шести месяцев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 Результатом исполнения административной процедуры является принятие постановления администрации Мглинского района о развитии застроенной территори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 Принятие решения о проведении аукциона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 Основанием для начала исполнения административной процедуры является наличие принятого в отношении застроенной территории постановления администрации Мглинского района о развити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глинского района  организует определение начальной цены предмета аукциона, для чего заключает в соответствии с требованиями гражданского законодательства договор или муниципальный контракт на оказание услуг по определению начальной цены предмета аукциона с независимым оценщиком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в виде письменного отчета об оценк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 Специалист администрации Мглинского района в течение 45 дней с момента получения отчета об оценке предмета аукциона готовит проект постановления администрации Мглинского района о проведении аукциона и осуществляет его согласовани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тановление администрации Мглинского района о проведении аукциона включаются следующие сведе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аукцио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 аукцио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условия проведения аукцио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аг аукциона"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несения денежных средств в размере окончательной цены предмет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а победителем аукцио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оговора о развитии застроенной территори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Результатом исполнения административной процедуры является принятие постановления администрации Мглинского района о проведении аукци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 Подготовка, опубликование в официальном печатном издании и размещение на официальном сайте извещения о проведении аукциона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исполнения административной процедуры является постановление администрации Мглинского района о проведении аукци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 Извещение о проведении аукциона, подлежащее опубликованию в официальном печатном издании, должно содержать следующие сведен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, место нахождения, почтовый адрес и адрес электронной почты, номер контактного телефона администрации Мглинского район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, на котором размещено извещение о проведении аукциона и дополнительная информация к нем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дата, время проведения аукцион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приема и порядок подачи заявок на участие в аукцион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постановления администрации Мглинского района о развитии застроенной территор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, площадь застроенной территории, в отношении которой принято решение о развит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ава на заключение договор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аукциона, размещаемое на официальном сайте, наряду с вышеперечисленными сведениями должно содержать следующую информацию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одержанию и форме заявки на участие в аукцион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срок отзыва заявок на участие в аукционе, порядок внесения изменений в такие заявк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ременениях прав на земельные участки, находящиеся в муниципальной собственности и расположенные в границах такой территории, и ограничениях их использования, об обременениях прав на объекты недвижимого имущества, находящиеся в муниципальной собственности и расположенные на такой территор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градостроительном регламенте, установленном для земельных участков, расположенных в пределах застроенной территории, в отношении которой принято решение о развит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(при их отсутствии - утвержденные органом местного самоуправления расчетные показатели обеспечения застроенной территории, в отношении которой принято решение о развитии, объектами социального и коммунально-бытового назначения, объектами инженерной инфраструктуры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аг аукциона"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задатка, срок и порядок его внесения, реквизиты счета для перечисления задат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е условия договора, установленные в соответствии с частями 3 и 4 статьи 46.2 Градостроительного кодекса Российской Федера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2 Специалист администрации Мглинского района организует опубликование извещения о проведении аукциона в официальном печатном издании, а также размещение извещения на официальном сайте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3. Организатор аукциона вправе отказаться от проведения аукциона не позднее чем за 15 дней до дня проведения аукцион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Мглинского района  организует опубликование в официальном печатном издании и размещение на официальном сайте извещения об отказе в проведении аукциона в течение трех дней с момента принятия решения об отказе в проведении аукцион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б изменениях, вносимых в порядок и условия проведения аукциона, подлежат опубликованию и размещению в информационно-телекоммуникационной сети Интернет в порядке, установленном настоящим Административным регламентом для опубликования извещений о проведении аукциона и размещения их на официальном сайт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 Срок подготовки извещения о проведении аукциона - не более пяти рабочих дней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 Результатом исполнения административной процедуры является опубликование в официальном печатном издании и размещение на официальном сайте извещения о проведении аукци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. Заключение соглашения о задатке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 Основанием для начала исполнения административной процедуры является намерение лица, заинтересованного в заключении договора о развитии застроенной территории, подать заявку на участие в аукцион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подачи заявки на участие в аукционе лицо, заинтересованное в заключении договора о развитии застроенной территории, должно заключить с администрацией Мглинского района соглашение о задатке и внести задаток (реквизиты счета для перечисления задатка указываются в извещении о проведении аукциона)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 соглашения о задатке публикуется одновременно с извещением о проведении аукциона в официальном печатном издании, а также размещается специалистом администрации Мглинского района на официальном сайте одновременно с извещением о проведении аукциона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 Для заключения соглашения о задатке лицо, заинтересованное в заключении договора о развитии застроенной территории, представляет специалисту администрации Мглинского района два подписанных им экземпляра соглашения о задатке. Один экземпляр соглашения о задатке, подписанный уполномоченным со стороны администрации Мглинского района должностным лицом, должен быть возвращен лицу, заинтересованному в заключении договора о развитии застроенной территории, по истечении трех рабочих дней с момента представления соглашения о задатке специалисту администрации Мглинского рай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3.4.3 Результатом исполнения административной процедуры является заключение соглашения о задатк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.5. Прием и регистрация заявок на участие в аукционе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1 Основанием для начала исполнения административной процедуры является личное обращение лица, заинтересованного в заключении договора о развитии застроенной территории (далее - заявитель), либо обращение его уполномоченного представителя с заявкой на участие в аукционе к специалисту администрации Мглинского района по адресу, указанному в пункте 6 настоящего Административного регламент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начала и окончания приема заявок на участие в аукционе указываются в извещении о проведении аукциона. Заявка подается в двух экземплярах. К заявке прилагаются документы, перечень которых указывается в извещении о проведении аукци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 Специалист администрации Мглинского района  выполняет следующие действи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ряет документы, удостоверяющие личность заявителя либо его уполномоченного представител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олномочия представителя заявителя в случае обращения представителя заявител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еряет представленную заявителем заявку на предмет соответствия ее формы и содержания требованиям, указанным в извещении о проведении аукцион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ет проверку наличия всех необходимых документов и правильность их оформления, удостоверяясь в том, что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и отчество физического лица, зарегистрированного в качестве индивидуального предпринимателя, адрес его места жительства написаны полностью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о полное наименование юридического лица, его местонахождение, основной государственный регистрационный номер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ы реквизиты счета для возврата задатк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е содержат серьезных повреждений, исправл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веренности уполномоченного представителя заявителя не истек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необходимости помогает заявителю оформить заявку на участие в аукционе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нсультирует заявителя о порядке и сроках исполнения муниципальной функци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нимает заявку и приложенные к ней документы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егистрирует заявку в день ее поступления c использованием автоматизированной системы документационного обеспечения администрации Злынковского района, указывает на бланке заявки ее номер, дату и время поступ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ыдает заявителю экземпляр зарегистрированной заявки с указанием даты получения уведомления о допуске либо об отказе в допуске к участию в аукцион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 Внесение каких-либо изменений и дополнений в представленную заявку и прилагаемые к ней документы после подачи заявки не допускаютс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 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е указанных в извещении о проведении аукциона необходимых для участия в аукционе документов или предоставление недостоверных сведени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подтверждение поступления задатка на счет, реквизиты которого указаны в извещении о проведении аукциона, до дня окончания приема документов для участия в аукционе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соответствие заявки на участие в аукционе требованиям, указанным в извещении о проведении аукци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 Заявитель имеет право отозвать принятую специалистом администрации Злынковского района заявку до дня окончания срока приема заявок. Для этого необходимо подать письменное заявление в порядке, предусмотренном для подачи заявк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6 Прием заявок прекращается не ранее чем за пять дней до дня проведения аукци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7 Результатом исполнения административной процедуры приема и регистрации заявок на участие в аукционе являются зарегистрированные заявки на участие в аукцион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6. Рассмотрение заявок на участие в аукционе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 Основанием для начала исполнения административной процедуры является окончание срока приема заявок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явок на участие в аукционе начинается после даты окончания приема заявок, указанной в извещении о проведении аукци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2 Специалист администрации Мглинского района  проводит проверку заявки и приложенных к ней документов на отсутствие оснований в отказе, и обеспечивает рассмотрение заявки на заседании комиссии по организации и проведению торгов (конкурсов, аукционов) по продаже земельных участков или права на заключение договоров аренды земельных участков из состава земель, находящихся в собственности муниципального образования Мглинский район, для строительства либо на право заключить договор о развитии застроенной территории (далее - комиссия)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миссии проводятся в дни, устанавливаемые в соответствии с извещением о проведении аукци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 Для обеспечения работы комиссии специалист администрации Мглинского района в день окончания срока приема заявок запрашивает у бухгалтера Комитета, указанного в извещении о проведении аукциона, для установления факта поступления задатка, перечисленного заявителем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 Комиссия большинством голосов с учетом оснований для отказа, принимает в отношении каждого из заявителей одно из следующих решений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заявителя участником аукцион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допуске заявителя к участию в аукцион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допуске к участию в аукционе по иным основаниям указанных в Административном регламенте, не допускаетс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5 В ходе заседания комиссии секретарь ведет протокол приема заявок на участие в аукционе, который должен содержать сведения о заявителях, о датах подачи заявок, о внесенных задатках, а также сведения о заявителях, не допущенных к участию в аукционе, с указанием причин отказ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одписывают председатель и секретарь комиссии в течение одного дня со дня окончания срока приема заявок. Заявитель становится участником аукциона с момента подписания протокол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6. Специалист администрации Мглинского района  не позднее следующего дня после дня оформления данного решения протоколом приема заявок на участие в аукционе уведомляет заявителей, признанных участниками аукциона, и заявителей, не допущенных к участию в аукционе, о принятом решении путем вручения им соответствующих уведомлений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7 В день подписания протокола приема заявок специалист администрации Мглинского района  передает бухгалтеру администрации Мглинского района для возврата задатков заявителям, не допущенным к участию в аукционе, копии следующих документов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а приема заявок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ок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внесение задат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Мглинского района о проведении аукциона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хгалтер Комитета обязан вернуть внесенные задатки заявителям, не допущенным к участию в аукционе, путем перечисления сумм задатков на счета, реквизиты которых указаны в заявках, в течение пяти рабочих дней со дня оформления протокола приема заявок на участие в аукционе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8 В случае отзыва заявителем заявки до дня окончания срока приема заявок специалист администрации Мглинского района передает в день регистрации отзыва заявки бухгалтеру Комитета копии следующих докумен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заявителя об отзыве заяв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подтверждающего внесение задатк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заявителем заявки позднее дня окончания срока приема заявок задаток возвращается в порядке, установленном для участников аукциона. Сумма задатка перечисляется на счет, реквизиты которого указаны в заявк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9. Результатом исполнения административной процедуры рассмотрения заявок на участие в аукционе является подписание протокола приема заявок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7 Проведение аукциона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1 Основанием для начала исполнения административной процедуры является наступление даты и времени, указанных в извещении о проведении аукциона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3.7.2 Проведение аукциона осуществляет комиссия. Для ведения аукциона администрацией Мглинского района  приглашается аукционист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разъясняет участникам аукциона правила проведения аукциона, объясняет, что победителем аукциона становится участник, номер билета которого был назван аукционистом последним; информирует, что уплатить цену предмета аукциона за вычетом суммы задатка победитель аукциона должен в течение пяти дней с момента подписания протокола о результатах аукци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3 На аукционе могут присутствовать не более двух представителей участника аукциона, имеющих доверенности, подтверждающие их право присутствовать на аукционе, один из которых наделен полномочиями участника аукциона с правом подачи предложений о цене предмета аукциона и правом подписи документов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4 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, в случае если готовы заключить договор о развитии застроенной территории в соответствии с этой ценой. 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частников аукциона, готовых заключить договор о развитии застроенной территории в соответствии с названной аукционистом ценой, аукционист повторяет эту цену три раза. Если после троекратного объявления очередной цены ни один из участников аукциона не поднял билет, аукцион завершается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 Победителем аукциона признается участник аукциона, предложивший наибольшую цену предмета аукциона, номер билета которого был назван аукционистом последним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6 Результаты аукциона фиксируются в протоколе, который подписывают председатель комиссии, ее секретарь и победитель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также указываю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аукциона, в том числе сведения о местоположении, площади, границах застроенной территор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аукцион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аукциона, который сделал предпоследнее предложение о цене предмета аукцион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едмета аукци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7 В день подписания протокола о результатах аукциона специалист администрации Мглинского района передает бухгалтеру Комитета для возврата задатков лицам, участвовавшим в аукционе, но не победившим в нем, копии следующих документов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а о результатах аукциона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ок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внесение задатков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галтер Комитета возвращает внесенные задатки лицам, участвовавшим в аукционе, но не победившим в нем, путем перечисления сумм задатков на счета, реквизиты которых указаны в заявках, в течение пяти рабочих дней со дня оформления протокола о результатах аукци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8.Аукцион признается несостоявшимся в следующих случаях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аукционе участвовали менее двух участник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9 В случае если аукцион признан несостоявшимся по причине, указанной в пункте 3.7.8 настоящего Административного регламента, единственный участник аукциона в течение 30 дней со дня проведения аукциона вправе заключить договор о развитии застроенной территории, а администрация Мглинского района обязана заключить такой договор с единственным участником аукциона по начальной цене предмета аукци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0 Специалист администрации Мглинского района информацию о результатах аукциона в течение трех дней со дня подписания протокола о результатах аукциона опубликовывает в официальном печатном издании и размещает ее на официальном сайт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1 Результатом исполнения административной процедуры проведения аукциона является подписание протокола о результатах аукци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8 Заключение договора о развитии застроенной территории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1 Основанием для начала исполнения административной процедуры является протокол о результатах аукци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готовки проекта договора о развитии застроенной территории специалист администрации Мглинского района в течение одного дня со дня проведения аукциона передает Главе администрации Мглинского района  протокол о результатах аукциона и копии следующих документов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подтверждающего внесение задат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Мглинского района о проведении аукциона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заключения договора с единственным участником аукциона специалист администрации Мглинского района  для подготовки проекта договора о развитии застроенной территории передает Главе администрации Мглинского района в течение одного дня с даты получения заявления единственного участника аукциона протокол о результатах аукциона, заявление единственного участника аукциона и копии следующих документ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подтверждающего внесение задат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Мглинского района о проведении аукциона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2  Подготовку проекта договора о развитии застроенной территории осуществляет специалист администрации Мглинского района в течение пяти дней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3 До подписания договора о развитии застроенной территории победитель аукциона, единственный участник аукциона либо участник аукциона, который сделал предпоследнее предложение о цене предмета аукциона, должен представить безотзывную банковскую гарантию, либо платежное поручение, подтверждающее произведенное обеспечение исполнения договора о развитии застроенной территори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4 Договор о развитии застроенной территории подписывают уполномоченное должностное лицо со стороны администрации Мглинского района и победитель либо единственный участник аукциона в срок не позднее тридцати дней с момента подписания протокола о результатах аукциона, но не ранее чем через десять дней со дня размещения информации о результатах аукциона на официальном сайте. Сроки подписания сторонами договора указываются в протоколе о результатах аукци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уклонился от заключения договора, администрация Мглинского района обращается в суд с требованием о возмещении убытков, причиненных уклонением победителя аукциона от заключения такого договора, или заключает договор о развитии застроенной территории с участником аукциона, который сделал предпоследнее предложение о цене предмета аукцион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победителя аукциона от оплаты полной стоимости права на заключение договора о развитии застроенной территории задаток победителю аукциона не возвращается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5 Специалист администрации Мглинского района осуществляет контроль за поступлением денежных средств от продажи права на заключение договора о развитии застроенной территории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товит заключение о перечислении денежных средств по результатам аукциона в бюджеты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ет заключение о перечислении денежных средств по результатам торгов в бюджеты в соответствии с действующим законодательством бухгалтеру администрации Злынковского рай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6 Бухгалтер Комитета перечисляет денежные средства, поступившие по результатам торгов, в доход бюдже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7 Результатом исполнения административной процедуры является заключение договора о развитии застроенной терри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Требования к помещениям, в которых предоставляется муниципальная услуга, 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ебования к помещениям, в которых предоставляется муниципальная услуга,  к месту ожидания и приема заявителей, размещению и оформлению визуальной, текстовой и мультимедийной информации о порядке предоставления таких услу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ем заявителей осуществляется в помещении отдела. Помещение отдела оборудуется информационной табличкой (вывеской), содержащей полное наименование отдела, а также информацию о режиме его работы. Вход в помещение отдела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. № 384-ФЗ «Технический регламент о безопасности зданий и сооружений». На территории, прилегающей к отделу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Оборудование прилегающей территории и здания/помещения, в котором предоставляется муниципальная услуга, должно обеспечивать  следующие возмож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беспрепятственный доступ инвалида к зданию, помещению, в которых предоставляется муниципальная услуга, возможность самостоятельного передвижения,  вход и выход из них, посадки в транспортное средство и высадки из него,  в том числе с использованием кресла-коляски, а также  беспрепятственное пользование транспортом, средствами связи и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услуга и к услугам с учётом ограничения их жизне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допуск собаки-проводника на объекты (здания, помещения) в которых предоставляется услуга при наличии документа, подтверждающего ее специальное обучение и выдаваемого п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который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казание инвалидам помощи в преодолении барьеров, мешающих получению ими услуг наравне с другими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омещении  организуется бесплатный туалет для посетителей. Места ожидания в очереди на предоставление или получение документов должны быть оборудованы стульями или кресельными секциями. Места для заполнения необходимых документов оборудуются стульями, столами и письменными принадлежност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мещения отдела 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Требования к порядку информирования о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/>
      </w:pPr>
      <w:bookmarkStart w:id="0" w:name="sub_112"/>
      <w:r>
        <w:rPr>
          <w:rFonts w:cs="Times New Roman" w:ascii="Times New Roman" w:hAnsi="Times New Roman"/>
          <w:sz w:val="24"/>
          <w:szCs w:val="24"/>
        </w:rPr>
        <w:t>5.1. Информация о порядке предоставления муниципальной услуги может быть предоставлена заявителям:</w:t>
      </w:r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осредственно в помещениях Комитета/МФЦ на информационных стендах, в раздаточных информационных материалах (брошюры, буклеты, листовки, памятки), при личном консультировании специалистом Комитета/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средств телефонн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информационно-телекоммуникационных сетей общего пользования, в том числе сети Интерн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письменному обращению граждан и юридических лиц в Комитет/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едствах массовой информации: публикации в газетах, журналах, выступления по радио, на телеви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издания печатных информационных материалов (брошюр, буклетов, листовок и т.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изготовления и размещения банне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размещения стендов, объявлений в помещениях органов и организаций, обращение в которые необходимо для получения муниципальной услуги, в том числе в местах массового скопления людей (например, в почтовых отделениях, отделениях кредитных и банковских организа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заявителей о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предоставляемой информации об административных процедур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информации об административных процедур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ость форм предоставляемой информации об административных процедур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ство и доступность получения информации об административных процедур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ость предоставления информации об административных процедурах.</w:t>
      </w:r>
    </w:p>
    <w:p>
      <w:pPr>
        <w:pStyle w:val="Normal"/>
        <w:spacing w:lineRule="auto" w:line="240" w:before="0" w:after="0"/>
        <w:jc w:val="both"/>
        <w:rPr/>
      </w:pPr>
      <w:bookmarkStart w:id="1" w:name="sub_113"/>
      <w:r>
        <w:rPr>
          <w:rFonts w:cs="Times New Roman" w:ascii="Times New Roman" w:hAnsi="Times New Roman"/>
          <w:sz w:val="24"/>
          <w:szCs w:val="24"/>
        </w:rPr>
        <w:t>5.2. На информационных стендах в помещении Комитет/МФЦ и Интернет-сайте отделом осуществляется информирование о порядке предоставления муниципальных услуг, включая информацию:</w:t>
      </w:r>
      <w:bookmarkEnd w:id="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еречне муниципальных услуг, предоставляемых в Комитет/МФЦ, органах и организациях, участвующих в предоставлении та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предоставления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еречнях документов, необходимых для получения муниципальных услуг и требования, предъявляемые к этим докумен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чения из нормативно-правовых актов, содержащие нормы, регулирующие деятельность по предоставлению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работы, адрес, график работы специалистов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отказа в рассмотрении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консультаций, информирования о ходе оказа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обжалования действий (бездействий), а также решений должностных лиц органов и организаций, участвующих в предоставлении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обжалования действий (бездействий), а также принимаемых решений работников МФЦ в ходе выполнения отдельных административных процедур (действ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ая информация, необходимая для получения муниципальной услуги.</w:t>
      </w:r>
    </w:p>
    <w:p>
      <w:pPr>
        <w:pStyle w:val="Normal"/>
        <w:spacing w:lineRule="auto" w:line="240" w:before="0" w:after="0"/>
        <w:jc w:val="both"/>
        <w:rPr/>
      </w:pPr>
      <w:bookmarkStart w:id="2" w:name="sub_114"/>
      <w:r>
        <w:rPr>
          <w:rFonts w:cs="Times New Roman" w:ascii="Times New Roman" w:hAnsi="Times New Roman"/>
          <w:sz w:val="24"/>
          <w:szCs w:val="24"/>
        </w:rPr>
        <w:t>5.3.При ответах на телефонные звонки и устные обращения граждан специалисты отдела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Комитета, должен принять все необходимые меры для дачи полного и оперативного ответа на поставленные вопросы. Время разговора не должно превышать 10 минут. При невозможности специалиста отдела ответить на вопрос немедленно, заинтересованному лицу по телефону в течение двух дней сообщают результат рассмотрения вопроса.</w:t>
      </w:r>
      <w:bookmarkEnd w:id="2"/>
    </w:p>
    <w:p>
      <w:pPr>
        <w:pStyle w:val="Normal"/>
        <w:spacing w:lineRule="auto" w:line="240" w:before="0" w:after="0"/>
        <w:jc w:val="both"/>
        <w:rPr/>
      </w:pPr>
      <w:bookmarkStart w:id="3" w:name="sub_115"/>
      <w:r>
        <w:rPr>
          <w:rFonts w:cs="Times New Roman" w:ascii="Times New Roman" w:hAnsi="Times New Roman"/>
          <w:sz w:val="24"/>
          <w:szCs w:val="24"/>
        </w:rPr>
        <w:t>5.4. Заявитель может выбрать два варианта информирования при устном личном обращении:</w:t>
      </w:r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режиме общей очереди в дни приема специалис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редварительной за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ожидания в очереди для получения информации (консультации) не должно превышать 10 минут; время ожидания в очереди для подачи документов не должно превышать 10 минут; время ожидания в очереди для получения документов не должно превышать 10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дготовка ответа требует продолжительного времени, специалист отдела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spacing w:lineRule="auto" w:line="240" w:before="0" w:after="0"/>
        <w:jc w:val="both"/>
        <w:rPr/>
      </w:pPr>
      <w:bookmarkStart w:id="4" w:name="sub_116"/>
      <w:r>
        <w:rPr>
          <w:rFonts w:cs="Times New Roman" w:ascii="Times New Roman" w:hAnsi="Times New Roman"/>
          <w:sz w:val="24"/>
          <w:szCs w:val="24"/>
        </w:rPr>
        <w:t>5.5. Информация по телефону, а также при устном личном обращении предоставляется по следующим вопросам:</w:t>
      </w:r>
      <w:bookmarkEnd w:id="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жим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ый почтовый адрес  для предоставления комплекта документов по поч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заполнения зая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услуг, которые предоставляю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перечень категорий заявителей, имеющих право на получение услуг, предоставляем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ания отказа в предоставлении услуг, предоставляем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й, действия (бездействия) уполномоченных органов, их должностных лиц и сотрудников при предоставлении услуг, предоставляем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комплекту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овательности административных процедур при предоставлении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/>
      </w:pPr>
      <w:bookmarkStart w:id="5" w:name="sub_117"/>
      <w:r>
        <w:rPr>
          <w:rFonts w:cs="Times New Roman" w:ascii="Times New Roman" w:hAnsi="Times New Roman"/>
          <w:sz w:val="24"/>
          <w:szCs w:val="24"/>
        </w:rPr>
        <w:t>5.6. 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, в срок, не превышающий 10 рабочих дней с момента регистрации обращения.</w:t>
      </w:r>
      <w:bookmarkEnd w:id="5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Комитета осуществляет подготовку ответа на обращение заявителя в доступной для восприятия получателем услуги форме. Содержание ответа должно максимально полно отражать объем запрашиваем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на письменное обращение заявителя специалист отдела указывает свою должность, фамилию, имя и отчество, а также номер телефона для справок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упность информации о порядк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в сети Интернет на официальных сайтах МФЦ, Комит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информирования заявителей в формах индивидуального (устного или письменного) информирования, публичного (устного или письменного) информирования о порядк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исполнения административных процед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времени ожидания в очереди при подаче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графика работы с заявителями при предоставлении муниципальной услуги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1 Порядок осуществления текущего контроля за соблюдением и исполнением должностными лицами положений административного регламента, а также принятием ими решений</w:t>
      </w:r>
    </w:p>
    <w:p>
      <w:pPr>
        <w:pStyle w:val="Normal"/>
        <w:spacing w:lineRule="auto" w:line="240" w:before="0" w:after="0"/>
        <w:jc w:val="both"/>
        <w:rPr/>
      </w:pPr>
      <w:bookmarkStart w:id="6" w:name="sub_1041"/>
      <w:r>
        <w:rPr>
          <w:rFonts w:cs="Times New Roman" w:ascii="Times New Roman" w:hAnsi="Times New Roman"/>
          <w:sz w:val="24"/>
          <w:szCs w:val="24"/>
        </w:rPr>
        <w:t xml:space="preserve">7.1.1.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Комитета (в отношении сотрудников Комитета)  или руководителем МФЦ (в отношении сотрудников МФЦ), а также путем организации проведения проверок в ходе предоставления муниципальной услуги. </w:t>
      </w:r>
      <w:bookmarkEnd w:id="6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 Текущий контроль включает в себя контроль за соблюдением специалистами, предоставляющими муниципальную услугу, сроков и порядка рассмотрения запросов заявителей (представителей заявителя), качества, полноты, достоверности предоставляемой информации, выявление и устранение нарушений прав заявителей при предоставлении муниципальной услуги, рассмотрение, принятие решений и подготовка ответов на обращения заявителей, содержащие жалобы на решения, действия (бездействие) специалиста, предоставляющего муниципальную услу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3. Специалисты, предоставляющие муниципальную  услугу, несут персональную ответственность за соблюдение сроков и порядка рассмотрения запросов и предоставление информации, размещения информации на официальных сайтах, достоверность и полноту сведений, представляемых в связи с предоставлением муниципальной услуги. По результатам проверок лица, допустившие нарушения административного регламента, могут быть привлечены  в соответствии с действующим 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1. Проведение проверок полноты и качества предоставления муниципальной услуги может носить плановый и внеплановый харак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проверки осуществляются через установленный руководителем Комитета  или руководителем МФЦ (в отношении сотрудников МФЦ) срок. Внеплановые проверки осуществляются в случае конкретного обращения заинтересованного л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2.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 и принятие решений на жалобы заявите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Порядок обжалования действий(бездействия) должностного лица, а также принимаемого им решения при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 случае нарушения прав и законных  интересов  заявителя при  предоставлении муниципальной услуги  заявитель  имеет  право  на  обжалование действий (бездействия) и решения должностных лиц, принятых в ходе предоставления муниципальной услуги, в досудебном (внесудебном) и судеб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едметом досудебного  (внесудебного) обжалования  действия  (бездействия) должностного лица, принятые в ходе предоставления  муниципальной  услуги,  которые  влекут (могут  повлечь)  нарушения  прав  и  законных  интересов  заявителей. Заявитель может обратиться с жалобой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актами органов местного самоуправления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 для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актам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Заявители вправе  обжаловать  действия  (бездействия)  участвующих в предоставлении муниципальной услуги лиц и решения, принятые в результате предоставления муниципальной услуги (далее – жалоба). Жалоба может быть направлена по почте, через МФЦ, с использованием информационно-телекоммуникационной сети Интернет, официального сайта Администрации Мглинского района, а также принят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,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 индивидуального предпринимателя, сведения о месте жительства заявителя - индивидуального предпринимателя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должностного лица либо муниципального служащ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 В случае если документы, указанные в настоящем пункте, находятся в распоряжении уполномоченного органа, заявитель имеет право на получение таких документов и информации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Письменные обращения рассматриваются главой Администрации  Мглинского района  в течение  пятнадцати  рабочих  дней  со дня  их  регистрации, а в случае  обжалования  отказа  органа,  предоставляющего муниципальную услугу, должностного  лица  органа,  предоставляющего  муниципальную  услугу, в приеме документов у  заявителя  либо  в  исполнении  допущенных  опечаток  и  ошибок  или  в  случае  обжалования  нарушения  установленного  срока  таких  исполнений – в течении пяти  рабочих  дней  со  дня  их  рег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Личный прием граждан осуществляется Главой Администрации  Мглинского района. При личном приеме заявитель предъявляет документ, удостоверяющий личность. Содержание устного обращения заносится в карточку личного приема заявителя.  В  случае,  если  изложенные  в  устном  обращении факты  и обстоятельства  являются  очевидными  и  не  требуют  дополнительной  проверки,  ответ  на  обращение,  с  согласия  заявителя,  может  быть  дан  устно  в  ходе  личного  приема  заявителя.  В  остальных  случаях  дается  письменный  ответ  по  существу  поставленных  в  обращении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По результатам рассмотрения жалобы 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довлетворение жалобы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8. Не позднее дня, следующего за днем принятия решения, указанного в пункте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ассмотрении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9. Заявитель вправе оспорить в суде решение  действие (бездействие) должностного лица, муниципального служащего в порядке, установленном  законодательством  Российской 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Администрации </w:t>
      </w:r>
      <w:r>
        <w:rPr>
          <w:rFonts w:cs="Times New Roman" w:ascii="Times New Roman" w:hAnsi="Times New Roman"/>
          <w:sz w:val="24"/>
          <w:szCs w:val="24"/>
        </w:rPr>
        <w:t>Мглин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йона Брянской области</w:t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0, Брянская область, Мглинский район, г. Мглин, пл. Советская, д.6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0, Брянская область, Мглинский район, г. Мглин, пл. Советская, д.6</w:t>
            </w:r>
          </w:p>
        </w:tc>
      </w:tr>
      <w:tr>
        <w:trPr>
          <w:trHeight w:val="59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 mgladm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2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16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</w:rPr>
              <w:t>www. mgladm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фик рабо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глинско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йона</w:t>
      </w:r>
    </w:p>
    <w:tbl>
      <w:tblPr>
        <w:tblW w:w="6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6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обеденный перерыв)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–17.45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.00-14.00)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–17.45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.00-14.00)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–17.45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.00-14.00)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–17.45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.00-14.00)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–16.3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.00-14.00)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Комитете по управлению муниципальным имуществом администрации Мглинского района</w:t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0, Брянская область, Мглинский район, г. Мглин, пл. Советская, д.6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0, Брянская область, Мглинский район, г. Мглин, пл. Советская, д.6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mi12@yandex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информация о Муниципальное бюджетное учреждение «Мглинский районный Многофункциональный центр предоставления государственных и муниципальных услуг»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0, Брянская область, Мглинский район, г. Мглин, ул. Октябрьская, д.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0, Брянская область, Мглинский район, г. Мглин, ул. Октябрьская, д.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_mglin@mail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33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График работы по приему заявителей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6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6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6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6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6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Text">
    <w:altName w:val="Arial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Text" w:hAnsi="Sitka Text" w:cs="Sitka Tex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lineRule="auto" w:line="240" w:before="0" w:after="0"/>
      <w:jc w:val="both"/>
      <w:outlineLvl w:val="2"/>
    </w:pPr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itka Text;Arial" w:hAnsi="Sitka Text;Arial" w:cs="Sitka Text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7">
    <w:name w:val=" Знак Знак7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Emphasis">
    <w:name w:val="Emphasis"/>
    <w:qFormat/>
    <w:rPr>
      <w:i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rFonts w:ascii="Calibri" w:hAnsi="Calibri" w:eastAsia="Times New Roman" w:cs="Times New Roman"/>
    </w:rPr>
  </w:style>
  <w:style w:type="character" w:styleId="4">
    <w:name w:val=" Знак Знак4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1"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utomatches">
    <w:name w:val="auto-matche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2">
    <w:name w:val="a2"/>
    <w:qFormat/>
    <w:rPr/>
  </w:style>
  <w:style w:type="character" w:styleId="A1">
    <w:name w:val="a1"/>
    <w:qFormat/>
    <w:rPr/>
  </w:style>
  <w:style w:type="character" w:styleId="Style14">
    <w:name w:val=" Знак Знак"/>
    <w:qFormat/>
    <w:rPr>
      <w:rFonts w:eastAsia="Times New Roman"/>
      <w:sz w:val="22"/>
      <w:szCs w:val="22"/>
    </w:rPr>
  </w:style>
  <w:style w:type="character" w:styleId="A6">
    <w:name w:val="a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75" w:after="75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eastAsia="zh-CN"/>
    </w:rPr>
  </w:style>
  <w:style w:type="paragraph" w:styleId="Style20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a">
    <w:name w:val="a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9">
    <w:name w:val="a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105C3DD5C144B6EDBE97C035C1A797C1C7246E79C22F9B09EC7DF54087FF508900D09E369190717iAL" TargetMode="External"/><Relationship Id="rId3" Type="http://schemas.openxmlformats.org/officeDocument/2006/relationships/hyperlink" Target="consultantplus://offline/ref=093105C3DD5C144B6EDBE97C035C1A797C1C734AE09E22F9B09EC7DF5410i8L" TargetMode="External"/><Relationship Id="rId4" Type="http://schemas.openxmlformats.org/officeDocument/2006/relationships/hyperlink" Target="consultantplus://offline/ref=67FDE8E96ACB0FB3033DB84D26BB9DB43A3C05DBFF4745D111A2FC3E86hDWFL" TargetMode="External"/><Relationship Id="rId5" Type="http://schemas.openxmlformats.org/officeDocument/2006/relationships/hyperlink" Target="consultantplus://offline/ref=27A7977925DCE994EAD5880F8A3081E2E54AC5FB6B5F948FA5367AEC51160FFEBC9649343A1E0D07u5q5F" TargetMode="External"/><Relationship Id="rId6" Type="http://schemas.openxmlformats.org/officeDocument/2006/relationships/hyperlink" Target="consultantplus://offline/ref=27A7977925DCE994EAD5880F8A3081E2E54AC5FB6B5F948FA5367AEC51160FFEBC9649343A1E0D05u5qF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12:00Z</dcterms:created>
  <dc:creator>2</dc:creator>
  <dc:description/>
  <cp:keywords/>
  <dc:language>en-US</dc:language>
  <cp:lastModifiedBy>Makar</cp:lastModifiedBy>
  <cp:lastPrinted>2018-12-27T15:31:00Z</cp:lastPrinted>
  <dcterms:modified xsi:type="dcterms:W3CDTF">2019-01-15T13:27:00Z</dcterms:modified>
  <cp:revision>14</cp:revision>
  <dc:subject/>
  <dc:title>Административный регламент</dc:title>
</cp:coreProperties>
</file>