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05»__06___2018г. №__278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 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глинского района от 23.12.2016 года № 97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Положения об обеспечении пита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учающихся в муниципальных общеобразовате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х Мглин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9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едерального закона от 29.12.2012 года № 273-ФЗ «Об образовании в 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 Внести в  постановление администрации  Мглинского района от 23.12.2016 года № 972  « Об утверждении Положения об обеспечении питанием обучающихся в муниципальных общеобразовательных учреждениях Мглинского района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оложение об обеспечении питанием обучающихся в муниципальных общеобразовательных учреждениях Мглинского района, утвержденное постановлением администрации Мглинского района от 23.12.2016 года № 972 дополнить пунктом 16 следующего содержания «16. Информация о предоставлении мер социальной поддержки в  соответствии с настоящим положением размещается в Единой государственной  информационной системе социального обеспе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е (получение) указанной информации в Единой государственной информационной системе социального обеспечения осуществляется в  соответствии с Федеральным законом от 17 июля 1999года № 178-ФЗ «О  государственной социальной  помощ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 за  исполнением постановления возложить на заместителя главы администрации района  Жогину В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о. главы администрации района                      В.П.Жо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Постоялко  О.А.                                                                                          Направить: 1. В дело</w:t>
      </w:r>
    </w:p>
    <w:p>
      <w:pPr>
        <w:pStyle w:val="Normal"/>
        <w:rPr/>
      </w:pPr>
      <w:r>
        <w:rPr>
          <w:sz w:val="20"/>
          <w:szCs w:val="20"/>
        </w:rPr>
        <w:t xml:space="preserve">Тел.2-14-53                                                                                                                                2.Жогиной В.П.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3.РО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4.Финотде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5.Отдел эконом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  отдела  экономики                                                                                               С. 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правового отде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                                                                                                             Н.А. Гриб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правляющий дел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 руководитель аппарата)                                                                                                          А.В. Полоник</w:t>
      </w:r>
    </w:p>
    <w:sectPr>
      <w:type w:val="nextPage"/>
      <w:pgSz w:w="11906" w:h="16838"/>
      <w:pgMar w:left="108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9:46:00Z</dcterms:created>
  <dc:creator>User</dc:creator>
  <dc:description/>
  <cp:keywords/>
  <dc:language>en-US</dc:language>
  <cp:lastModifiedBy>Makar</cp:lastModifiedBy>
  <cp:lastPrinted>2018-06-05T14:28:00Z</cp:lastPrinted>
  <dcterms:modified xsi:type="dcterms:W3CDTF">2018-06-28T09:42:00Z</dcterms:modified>
  <cp:revision>8</cp:revision>
  <dc:subject/>
  <dc:title>РОССИЙСКАЯ   ФЕДЕРАЦИЯ</dc:title>
</cp:coreProperties>
</file>