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  <w:u w:val="single"/>
        </w:rPr>
        <w:t xml:space="preserve">от   12.10.  2018 г.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</w:rPr>
        <w:t xml:space="preserve">547    </w:t>
      </w: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г. Мглин</w:t>
      </w:r>
    </w:p>
    <w:p>
      <w:pPr>
        <w:pStyle w:val="Normal"/>
        <w:ind w:right="287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75" w:hanging="0"/>
        <w:rPr/>
      </w:pPr>
      <w:r>
        <w:rPr/>
        <w:t xml:space="preserve">О внесении изменений в постановление администрации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и </w:t>
      </w:r>
    </w:p>
    <w:p>
      <w:pPr>
        <w:pStyle w:val="Normal"/>
        <w:ind w:right="2875" w:hanging="0"/>
        <w:rPr/>
      </w:pPr>
      <w:r>
        <w:rPr/>
        <w:t xml:space="preserve">исправительных  работ, будут отбывать наказани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реорганизаци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  Внести в постановление администрации Мглинского района 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 xml:space="preserve">1.1.  В приложение № 2 «Перечень объектов, в которых лица, привлеченные к уголовной ответственности в виде обязательных  работ, будут отбывать наказание»  пункт 18 изложить в новой редакции: «18. ООО «Ветлевский»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 xml:space="preserve">1.2.  В приложение № 3 «Перечень мест, в которых лица, привлеченные к уголовной ответственности в виде исправительных работ, будут отбывать наказание» пункт 14 изложить в новой редакции: «14. ООО «Ветлевский». </w:t>
      </w:r>
    </w:p>
    <w:p>
      <w:pPr>
        <w:pStyle w:val="Normal"/>
        <w:ind w:firstLine="709"/>
        <w:jc w:val="both"/>
        <w:rPr/>
      </w:pPr>
      <w:r>
        <w:rPr/>
        <w:t>2.   Контроль за выполнением настоящего постановления возложить на управляющего делами (руководителя аппарата) администрации района Полоника А.В., старшего инспектора майора внутренней службы Унечского межмуниципального филиала   (в г. Мглин) ФКУ «Уголовно – исполнительная инспекция УФСИН России по Брянской области»  Мельникову О.С. (по согласованию)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И.о. главы администрации района</w:t>
        <w:tab/>
        <w:t xml:space="preserve">     В.П. Жог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окунова О.А.</w:t>
      </w:r>
    </w:p>
    <w:p>
      <w:pPr>
        <w:pStyle w:val="Normal"/>
        <w:rPr/>
      </w:pPr>
      <w:r>
        <w:rPr>
          <w:sz w:val="18"/>
          <w:szCs w:val="18"/>
        </w:rPr>
        <w:t>Тел. 8(48339)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. Полонику А.В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.  Мельниковой О.С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</w:rPr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>
          <w:rStyle w:val="FontStyle14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</w:rPr>
        <w:t>Начальник отдела экономики                                                                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Управляющий делами </w:t>
      </w:r>
    </w:p>
    <w:p>
      <w:pPr>
        <w:pStyle w:val="Normal"/>
        <w:rPr/>
      </w:pPr>
      <w:r>
        <w:rPr>
          <w:sz w:val="16"/>
          <w:szCs w:val="16"/>
        </w:rPr>
        <w:t>(руководитель аппарата)                                                                                                                                                    А.В. Полоник</w:t>
      </w: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2:00Z</dcterms:created>
  <dc:creator>Admin</dc:creator>
  <dc:description/>
  <cp:keywords/>
  <dc:language>en-US</dc:language>
  <cp:lastModifiedBy>Admin</cp:lastModifiedBy>
  <cp:lastPrinted>2018-10-15T15:36:00Z</cp:lastPrinted>
  <dcterms:modified xsi:type="dcterms:W3CDTF">2018-10-17T06:15:00Z</dcterms:modified>
  <cp:revision>19</cp:revision>
  <dc:subject/>
  <dc:title/>
</cp:coreProperties>
</file>