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И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ConsPlusTitlePag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425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5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4.08.2018г. № 4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 создании совета по проектной деятельности при администрации Мглин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9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50"/>
                      </w:tblGrid>
                      <w:tr>
                        <w:trPr/>
                        <w:tc>
                          <w:tcPr>
                            <w:tcW w:w="5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4.08.2018г. № 45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создании совета по проектной деятельности при администрации Мглин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оссийской Федерации от 15 октября 2016 года N 1050 "Об организации проектной деятельности в Правительстве Российской Федерации", Постановлением Правительства Брянской области от 4 сентября 2017 года N 430-п "Об организации проектной деятельности в Правительстве Брянской области и исполнительных органах государственной власти Брянской области", постановлением администрации Мглинского района от 24.08.2018г. № 451 «Об организации проектной деятельности в администрации Мглинского района», в целях развития системы управления проектной деятельностью </w:t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ть совет по проектной деятельности при администрации Мглинского района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рилагаемые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совете по проектной деятельности при администрации Мглинского района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совета по проектной деятельности при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постановление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Интернет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: Грибахо С.И.                                             Направить: 1. В дело</w:t>
      </w:r>
    </w:p>
    <w:p>
      <w:pPr>
        <w:pStyle w:val="Normal"/>
        <w:rPr/>
      </w:pPr>
      <w:r>
        <w:rPr>
          <w:color w:val="000000"/>
        </w:rPr>
        <w:t>Тел.: 2-14-87                                                                             2. Отдел экономики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3. Членам сов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овано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правового отдел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района                                                                      Н.А. Гриб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правляющий делами (руководитель аппарата)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глинского района</w:t>
      </w:r>
    </w:p>
    <w:p>
      <w:pPr>
        <w:pStyle w:val="ConsPlus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18г. № 452</w:t>
      </w:r>
    </w:p>
    <w:p>
      <w:pPr>
        <w:pStyle w:val="ConsPlus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bookmarkStart w:id="0" w:name="P33"/>
      <w:bookmarkEnd w:id="0"/>
      <w:r>
        <w:rPr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вете по проектной деятельности при администрации Мглинского райо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овет по проектной деятельности при администрации Мглинского района (далее - совет) является совещательным органом, принимающим управленческие решения по организации проектной деятельности в структурных подразделениях администрации Мглинского района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овет в своей деятельности руководствуется нормативными правовыми актами Российской Федерации, Брянской области и органов местного самоуправления Мглинского район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Понятия и термины, используемые в настоящем Положении, применяются в том значении, в каком они определены в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и</w:t>
        </w:r>
      </w:hyperlink>
      <w:r>
        <w:rPr>
          <w:color w:val="000000"/>
          <w:sz w:val="28"/>
          <w:szCs w:val="28"/>
        </w:rPr>
        <w:t xml:space="preserve"> об организации проектной деятельности в администрации Мглинского района, утвержденном постановлением администрации Мглинского района от 24 августа 2018 года N 451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номочия совета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2.1. Совет реализует полномочия, отнесенные к его компетенции Положением об организации проектной деятельности в администрации Мглинского района, функциональной структурой системы управления проектной деятельностью в администрации Мглинского района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уктура совета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ложение о совете, его персональный состав и изменения состава совета утверждаются постановлением администрации Мглинского район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3.2. К работе совета могут привлекаться представители органов местного самоуправления Мглинского района,  органов законодательной и исполнительной власти области, территориальных подразделений федеральных органов исполнительной власти, юридических лиц, независимые эксперты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едседатель совета или по его поручению один из заместителей председателя совета: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 работой совета, планирует его деятельность, ведет заседания, контролирует выполнение решений совета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повестку дня заседаний совета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протоколы, выписки из протоколов заседаний совет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3.4. Организацию и координацию подготовки заседаний совета, подготовку необходимых документов осуществляет муниципальный проектный офис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о поручению председателя совета могут быть образованы постоянные и временные рабочие группы и комиссии совета. Состав, полномочия и порядок деятельности рабочих групп и комиссий определяются советом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гламент работы совета и порядок принятия решений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сновной формой работы совета являются его заседа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4.2. Заседания совета созываются по мере необходимости. По решению председателя совета для рассмотрения срочных вопросов может проводиться голосование членов совета опросным путем (опросные листы являются неотъемлемой частью протокола), а также заочное голосование членов совета путем визирования листа заочного голосования. Лист заочного голосования должен содержать визы более 2/3 членов совета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совета проводятся председателем совета или по его поручению одним из заместителей председателя совета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седания совета считаются правомочными в случае личного присутствия на них не менее половины членов совета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Решения на заседаниях совета принимаются простым большинством голосов присутствующих членов. При равенстве голосов решающим является голос председательствующего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4.5. Повестка дня заседания совета утверждается его председателем с учетом предложений членов совета и рассылается членам совета не позднее чем за 5 дней до заседания совета. К повестке прилагаются проекты решений, пояснительные записки, справки-обоснования структурных подразделениях администрации Мглинского района по курируемым направлениям, иные необходимые документы по рассматриваемым вопросам.</w:t>
      </w:r>
    </w:p>
    <w:p>
      <w:pPr>
        <w:pStyle w:val="ConsPlusNormal"/>
        <w:ind w:firstLine="709"/>
        <w:jc w:val="both"/>
        <w:rPr/>
      </w:pPr>
      <w:bookmarkStart w:id="1" w:name="P72"/>
      <w:bookmarkEnd w:id="1"/>
      <w:r>
        <w:rPr>
          <w:color w:val="000000"/>
          <w:sz w:val="28"/>
          <w:szCs w:val="28"/>
        </w:rPr>
        <w:t>4.6. Согласованные членами совета проекты решений, замечания и предложения к ним направляются в муниципальный проектный офис не позднее одного дня до заседания совета для дальнейшего оформления и рассмотрения на заседании совета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На основании документов, указанных в пункте 4.6 настоящего Положения, с учетом замечаний и предложений, высказанных членами совета, совет принимает решения по рассматриваемым вопросам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В случае несогласия кого-либо из членов совета с принятым решением он может выразить особое мнение, которое фиксируется в протоколе заседания совета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По результатам решений, принятых на заседании совета, готовится протокол заседания совета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Протокол заседания совета утверждается его председателем. Выписка из протокола направляется членам совет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4.11. На основании решения совета при необходимости готовится проект соответствующего нормативного правового акта администрации Мглинского район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4.12. Организационно-технические мероприятия деятельности совета обеспечивает муниципальный проектный офис.</w:t>
      </w:r>
    </w:p>
    <w:p>
      <w:pPr>
        <w:pStyle w:val="ConsPlus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глинского района</w:t>
      </w:r>
    </w:p>
    <w:p>
      <w:pPr>
        <w:pStyle w:val="ConsPlus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18г. № 452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color w:val="000000"/>
          <w:sz w:val="28"/>
          <w:szCs w:val="28"/>
        </w:rPr>
      </w:pPr>
      <w:bookmarkStart w:id="2" w:name="P95"/>
      <w:bookmarkEnd w:id="2"/>
      <w:r>
        <w:rPr>
          <w:color w:val="000000"/>
          <w:sz w:val="28"/>
          <w:szCs w:val="28"/>
        </w:rPr>
        <w:t>СОСТАВ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по проектной деятельности при администрации Мглинского района</w:t>
      </w:r>
    </w:p>
    <w:p>
      <w:pPr>
        <w:pStyle w:val="Normal"/>
        <w:spacing w:before="0" w:after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0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360"/>
        <w:gridCol w:w="6294"/>
      </w:tblGrid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щиенко Александ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администрации Мглинского района, председатель совета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еко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Мглинского района, заместитель председателя совета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еко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Иван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Мглинского района, заместитель председателя совета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кунова 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ь совета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совета: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прик Людмила Владими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нтрольно-счетной палаты Мглинского района (по согласованию)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бахо Сергей Иван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экономики администрации Мглинского района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цкий Сергей Васил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строительству, архитектуре, коммунальному хозяйству, транспорту и связи администрации Мглинского района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ова Гал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по управлению муниципальным имуществом администрации Мглинского района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равового отдела администрации Мглинского района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рат Ярослав Василь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имонтовской сельской администрации (по согласованию) </w:t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акова Валентина Пет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94" w:type="dxa"/>
            <w:tcBorders/>
          </w:tcPr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общественного Совета Мглинского района (по согласованию)</w:t>
            </w:r>
          </w:p>
        </w:tc>
      </w:tr>
    </w:tbl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0C6DE98DF5FE41100B22CAA50B7BBA8054C5CE930A1E1B501BA9DE3437296B6B3AC5102D25CF8B4F74DC8B1314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53:00Z</dcterms:created>
  <dc:creator>GRIBAHO</dc:creator>
  <dc:description/>
  <cp:keywords/>
  <dc:language>en-US</dc:language>
  <cp:lastModifiedBy>GRIBAHO</cp:lastModifiedBy>
  <dcterms:modified xsi:type="dcterms:W3CDTF">2018-09-03T08:57:00Z</dcterms:modified>
  <cp:revision>6</cp:revision>
  <dc:subject/>
  <dc:title>РОССИЙИСКАЯ ФЕДЕРАЦИЯ</dc:title>
</cp:coreProperties>
</file>