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b/>
          <w:sz w:val="24"/>
          <w:szCs w:val="24"/>
        </w:rPr>
        <w:t>От ___30.05.2018г_№__267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г. Мглин</w:t>
      </w:r>
    </w:p>
    <w:p>
      <w:pPr>
        <w:pStyle w:val="Normal"/>
        <w:shd w:fill="FFFFFF" w:val="clear"/>
        <w:spacing w:before="331" w:after="0"/>
        <w:ind w:right="2995" w:hanging="0"/>
        <w:rPr/>
      </w:pPr>
      <w:r>
        <w:rPr>
          <w:b/>
          <w:bCs/>
          <w:sz w:val="24"/>
          <w:szCs w:val="24"/>
        </w:rPr>
        <w:t>О передаче  в безвозмездное  временное пользование помещений МБДОУ Дивовский детский сад  Мглинского района  Брянской области</w:t>
      </w:r>
    </w:p>
    <w:p>
      <w:pPr>
        <w:pStyle w:val="Normal"/>
        <w:shd w:fill="FFFFFF" w:val="clear"/>
        <w:spacing w:before="326" w:after="0"/>
        <w:ind w:right="125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смотрев обращение заведующей МБДОУ Дивовский детский сад Мглинского района Брянской области, руководствуясь ст.3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.1.01.2012 года №4-354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ЯЮ: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14" w:right="125" w:firstLine="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ind w:left="24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ередать  муниципальному бюджетному дошкольному образовательному учреждению Дивовский детский сад Мглинского района Брянской области, в  безвозмездное временное пользование  сроком на 10 лет,   помещения общей площадью 140,1 м2 , расположенные в здании Дивовской средней общеобразовательной школы Мглинского района по адресу:  Брянская область, Мглинский район, с. Дивовка, ул. Школьная, д.1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14" w:right="125" w:firstLine="82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Комитету по управлению муниципальным имуществом Мглинского района (Горбова Г.А.) заключить  договор безвозмездного пользования вышеуказанного имуществ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ва администрации  района                                                       А.А.Пущиенк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1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  <w:gridCol w:w="5616"/>
        <w:gridCol w:w="5327"/>
        <w:gridCol w:w="5327"/>
        <w:gridCol w:w="4789"/>
      </w:tblGrid>
      <w:tr>
        <w:trPr/>
        <w:tc>
          <w:tcPr>
            <w:tcW w:w="5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Горбова Г.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л. 2-24-1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900"/>
              <w:rPr/>
            </w:pPr>
            <w:r>
              <w:rPr/>
              <w:t xml:space="preserve">Согласовано:    </w:t>
            </w:r>
          </w:p>
          <w:tbl>
            <w:tblPr>
              <w:tblW w:w="50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1"/>
              <w:gridCol w:w="919"/>
              <w:gridCol w:w="1254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Cs/>
                    </w:rPr>
                  </w:pPr>
                  <w:r>
                    <w:rPr>
                      <w:bCs/>
                    </w:rPr>
                    <w:t>Зам. главы администрации  района</w:t>
                  </w:r>
                </w:p>
              </w:tc>
              <w:tc>
                <w:tcPr>
                  <w:tcW w:w="9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5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Cs/>
                    </w:rPr>
                  </w:pPr>
                  <w:r>
                    <w:rPr>
                      <w:bCs/>
                    </w:rPr>
                    <w:t>А.Н.Казеко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bCs/>
                    </w:rPr>
                  </w:pPr>
                  <w:r>
                    <w:rPr>
                      <w:bCs/>
                    </w:rPr>
                    <w:t>Начальник правового отдела</w:t>
                  </w:r>
                </w:p>
              </w:tc>
              <w:tc>
                <w:tcPr>
                  <w:tcW w:w="9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5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Cs/>
                    </w:rPr>
                  </w:pP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</w:rPr>
                    <w:t>Н.А.Грибов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1820" w:hanging="1820"/>
              <w:jc w:val="both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править:  1. В дел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</w:t>
            </w:r>
            <w:r>
              <w:rPr/>
              <w:t>2. КУМИ-3 экз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spacing w:lineRule="auto" w:line="360"/>
              <w:ind w:left="850" w:hanging="850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Направить: 1. В дело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2. Членам комиссии</w:t>
            </w:r>
          </w:p>
        </w:tc>
        <w:tc>
          <w:tcPr>
            <w:tcW w:w="5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ить: 1. В дело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2. Заявителю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3. Комитет по имуществу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.Управление РОСРЕЕСТ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5. МУП ЖКХ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6. Администрация г. Мглина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6" w:leader="none"/>
        </w:tabs>
        <w:spacing w:lineRule="auto" w:line="360"/>
        <w:ind w:left="24" w:right="8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12:00Z</dcterms:created>
  <dc:creator>Admin</dc:creator>
  <dc:description/>
  <cp:keywords/>
  <dc:language>en-US</dc:language>
  <cp:lastModifiedBy>Makar</cp:lastModifiedBy>
  <dcterms:modified xsi:type="dcterms:W3CDTF">2018-06-28T09:40:00Z</dcterms:modified>
  <cp:revision>2</cp:revision>
  <dc:subject/>
  <dc:title>РОССИЙСКАЯ ФЕДЕРАЦИЯ</dc:title>
</cp:coreProperties>
</file>