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_26.01.2018_ № ___43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84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назначении ответственного за подготовку, предоставление документации и сдачу отчетности  о  реализации в 2018 году федерального проекта «Местный дом культуры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координации действий департамента культуры Брянской области и администрации Мглинского района по реализации федерального проекта «Местный дом культур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значить ответственным за подготовку, предоставление документации и сдачу отчетности  о  реализации в 2018 году федерального проекта «Местный дом культуры» - директора МБУ «Мглинская  межпоселенческая  централизованная клубная система» Казакову Людмилу Михайловн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заместителя главы администрации района Жогину В.П., начальника отдела культуры администрации Мглинского района Борзилович А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А.А. Пущ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: Борзилович А.М.                                                      Направить: 1. В дело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ел.: 2-19-65                                                                                  2. Жогиной В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3. Отдел культур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4. Казаковой Л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 района                                                                                               В.П. Жог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правляющий дел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руководитель аппарата)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                  А.В. Поло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08:00Z</dcterms:created>
  <dc:creator>User</dc:creator>
  <dc:description/>
  <cp:keywords/>
  <dc:language>en-US</dc:language>
  <cp:lastModifiedBy>Makar</cp:lastModifiedBy>
  <cp:lastPrinted>2018-01-30T14:02:00Z</cp:lastPrinted>
  <dcterms:modified xsi:type="dcterms:W3CDTF">2018-01-31T13:52:00Z</dcterms:modified>
  <cp:revision>4</cp:revision>
  <dc:subject/>
  <dc:title>РОССИЙСКАЯ ФЕДЕРАЦИЯ</dc:title>
</cp:coreProperties>
</file>