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2904" w:leader="underscore"/>
        </w:tabs>
        <w:spacing w:before="965" w:after="0"/>
        <w:ind w:left="5" w:hanging="0"/>
        <w:rPr/>
      </w:pPr>
      <w:r>
        <w:rPr>
          <w:spacing w:val="-9"/>
          <w:sz w:val="28"/>
          <w:szCs w:val="28"/>
        </w:rPr>
        <w:t xml:space="preserve">от 31.10.2018г. </w:t>
      </w:r>
      <w:r>
        <w:rPr>
          <w:sz w:val="28"/>
          <w:szCs w:val="28"/>
        </w:rPr>
        <w:t>№</w:t>
        <w:tab/>
        <w:t>602</w:t>
      </w:r>
    </w:p>
    <w:p>
      <w:pPr>
        <w:pStyle w:val="Normal"/>
        <w:shd w:fill="FFFFFF" w:val="clear"/>
        <w:ind w:left="6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6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653" w:hanging="0"/>
        <w:jc w:val="both"/>
        <w:rPr/>
      </w:pPr>
      <w:r>
        <w:rPr>
          <w:spacing w:val="-1"/>
          <w:sz w:val="28"/>
          <w:szCs w:val="28"/>
        </w:rPr>
        <w:t>О внесении изменений в постановление администрации Мглинского района от 07.11.2013г. №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shd w:fill="FFFFFF" w:val="clear"/>
        <w:ind w:left="19" w:right="24" w:firstLine="75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shd w:fill="FFFFFF" w:val="clear"/>
        <w:spacing w:before="322" w:after="0"/>
        <w:ind w:left="70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разработки, реализации и оценки эффективности </w:t>
      </w:r>
      <w:r>
        <w:rPr>
          <w:spacing w:val="-1"/>
          <w:sz w:val="28"/>
          <w:szCs w:val="28"/>
        </w:rPr>
        <w:t>муниципальных программ Мглинского района</w:t>
      </w:r>
      <w:r>
        <w:rPr>
          <w:sz w:val="28"/>
          <w:szCs w:val="28"/>
        </w:rPr>
        <w:t xml:space="preserve">, утвержденный постановлением </w:t>
      </w:r>
      <w:r>
        <w:rPr>
          <w:spacing w:val="-1"/>
          <w:sz w:val="28"/>
          <w:szCs w:val="28"/>
        </w:rPr>
        <w:t>администрации Мглинского района от 07.11.2013г. №705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б утверждении Порядка разработки, реализации и оценки эффективности муниципальных программ Мглинского района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1. В  разделе I. «Общие положения»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1. Пункт 2 изложить в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2. Муниципальная программа Мглинского района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глинского района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2. Пункт 3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ая программа включает в себя подпрограммы муниципальной программы (далее - подпрограммы), проекты (программы) и (или) отдельные мероприятия, в том числе отдельные мероприятия проектов (программ), соответствующие сфере реализации муниципальной программ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й программы могут быть включены проекты (программы), реализация которых осуществляется двумя и более главными распорядителями (распорядителями) средств бюджета муниципального образования «Мглинский район»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3. Пункт 5 после абзаца третьего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 (программа) - приоритетный или ведомственный проект (программа), реализуемый в соответствии с постановлением администрации Мглинского района от 24 августа 2018 года N 451 «Об организации проектной деятельности в администрации Мглинского района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4. Абзац шестой изложить в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основные параметры муниципальной программы - цели, задачи, показатели (индикаторы), характеризующие конечные результаты реализации муниципальной программы, сроки их достижения, объем ресурсов, необходимый для достижения целей муниципальной программы;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5. В абзаце десятом после слов «достижение целей» дополнить словами «и целевых значений показателей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6. Абзац одиннадцатый дополнить словами «в рамках основного мероприятия;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Абзац двенадцатый дополнить словами «в рамках реализации основного мероприятия;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8. Пункт 7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проектов (программ), планируемых к включению в состав муниципальной программы, осуществляется в соответствии с постановлением администрации Мглинского района от 24 августа 2018 года N 451 «Об организации проектной деятельности в администрации Мглинского района»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9. Пункт 8 дополнить абзацем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Утверждение и внесение изменений в проекты (программы), включенные в состав муниципальной программы, осуществляется в соответствии с постановлением администрации Мглинского района от 24 августа 2018 года N 451 «Об организации проектной деятельности в администрации Мглинского района».»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sz w:val="28"/>
            <w:szCs w:val="28"/>
          </w:rPr>
          <w:t>разделе II</w:t>
        </w:r>
      </w:hyperlink>
      <w:r>
        <w:rPr>
          <w:bCs/>
          <w:sz w:val="28"/>
          <w:szCs w:val="28"/>
        </w:rPr>
        <w:t>. "Требования к содержанию муниципальной программы"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2.1. Подпункт "в" пункта 10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приоритеты и цели в соответствующей сфере социально-экономического развития, перечень целей и задач муниципальной программы в соответствии с целями и задачами муниципальной программы, предусмотренными в составе кода целевой статьи расходов бюджета муниципального образования «Мглинский район»;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"ж" пункта 10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ж) описание состава муниципальной программы: перечень подпрограмм, проектов (программ), ведомственных целевых программ, реализуемых в рамках муниципальной программы (при наличии);"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одпункт "а" пункта 11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информацию о налоговых льготах, предоставленных предприятиям и организациям, осуществляющим деятельность в сферах социально-экономического развития, на решение задач в которых направлена реализация муниципальной программы, по форме таблицы 5.1 (приложение к Порядку);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подпункте "б" пункта 11 слова «хозяйственных обществ с государственным и муниципальным участием» исключить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2.5. Пункт 11 дополнить подпунктом "в"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в) в случае участия в реализации муниципальной программы муниципальных унитарных предприятий и иных хозяйственных обществ с муниципальным участием - обоснование необходимости их участия в реализации муниципальной программы, оценку влияния их участия на достижение целей и решение задач муниципальной программы, а также перечень мероприятий по сокращению муниципального участия в отраслях экономики с конкурентными условиями ведения предпринимательской деятельности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Дополнить подпунктом 11.1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1. В случае утверждения нормативными правовыми актами Правительства Брянской области, предусматривающими предоставление бюджетам муниципальных образований межбюджетных трансфертов, нормативными актами исполнительных органов государственной власти Брянской области требований к структуре и содержанию муниципальных программ (подпрограмм) органов местного самоуправления муниципальные программы (подпрограммы) могут формироваться с учетом указанных требований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В пункте 13 слова «основным мероприятиям подпрограмм» заменить словами «направлениям расходов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Пункт 14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В рамках муниципальной программы может быть предусмотрено предоставление субсидий из бюджета муниципального образования «Мглинский район» бюджетам поселений. Цели и условия предоставления, методика расчета указанных субсидий, критерии отбора поселений для предоставления субсидий, а также критерии и порядок оценки эффективности использования поселениями предоставляемых субсидий устанавливаются в составе муниципальной программы в качестве отдельного приложения»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1.3. В разделе II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"</w:t>
      </w:r>
      <w:r>
        <w:rPr>
          <w:sz w:val="28"/>
          <w:szCs w:val="28"/>
        </w:rPr>
        <w:t xml:space="preserve">Основание и этапы разработки муниципальной программы </w:t>
      </w:r>
      <w:r>
        <w:rPr>
          <w:bCs/>
          <w:sz w:val="28"/>
          <w:szCs w:val="28"/>
        </w:rPr>
        <w:t>":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.3.1. </w:t>
      </w:r>
      <w:r>
        <w:rPr>
          <w:sz w:val="28"/>
          <w:szCs w:val="28"/>
        </w:rPr>
        <w:t>Подпункты "а", "б" пункта 16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именования муниципальных программ (подпрограмм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б) наименования ответственных исполнителей муниципальных программ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ункт 18 после абзаца третьего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пии утвержденных паспортов проектов (программ), запросов на изменение паспортов проектов (программ), включенных в состав муниципальной программы;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3.3. В пункте 18 слова «по каждому основному мероприятию (мероприятию)» заменить словами «по каждому направлению расходов (мероприятию)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ункт 20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 Основные экономические показатели утвержденных муниципальных программ подлежат отражению в прогнозе социально-экономического развития муниципального образования «Мглинский район»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 В разделе IV. "Финансовое обеспечение реализации муниципальных программ"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21  слова «на соответствующий финансовый год и плановый период» заменить словами «на соответствующий финансовый год и на плановый период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ункт 21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овое обеспечение проектов (программ), включенных в состав муниципальной программы, осуществляется в соответствии с постановлением администрации Мглинского района от 24 августа 2018 года N 451 «Об организации проектной деятельности в администрации Мглинского района»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3. Пункт 22 изложить в ново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Мглинского районного Совета народных депутатов о бюджете муниципального образования «Мглинский район» на соответствующий финансовый год и на плановый период и (или) установленному сводной бюджетной росписью бюджета муниципального образования «Мглинский район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решение Мглинского районного Совета народных депутатов о бюджете муниципального образования «Мглинский район» на соответствующий финансовый год и на плановый период муниципальные программы подлежат приведению в соответствие с решением о бюджете не позднее одного месяца со дня вступления его в сил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уменьшении) объемов финансового обеспечения проектов (программ) необходимые изменения подлежат внесению в соответствующую муниципальную программу (муниципальные программы) не позднее одного месяца со дня утверждения указанных изменений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23  слова «бюджета района» заменить словами «бюджета муниципального образования «Мглинский район»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Пункт 23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ланирование бюджетных ассигнований на реализацию муниципальных программ, реализация которых запланирована, начиная с очередного финансового года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установленном порядке.»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5. Раздел VI. "Управление и контроль реализации муниципальной программы" считать разделом V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V. "Управление и контроль реализации муниципальной программы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ункт 25 дополнить абзацем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Реализация проектов (программ), включенных в состав муниципальной программы, осуществляется в соответствии с постановлением администрации Мглинского района от 24 августа 2018 года N 451 «Об организации проектной деятельности в администрации Мглинского района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пункте 26 слова «на реализацию основных мероприятий (мероприятий)» заменить словами «по направлениям расходов (мероприятиям) муниципальных программ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Пункт 28 дополнить подпунктом "е"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е) перечень пройденных и не пройденных (с указанием причин) в установленные сроки этапов и контрольных точек, утвержденных в паспортах проектов (программ), реализуемых в рамках муниципальной программы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Абзац шестой пункта 30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необходимости - предложения об изменении форм и методов управления реализацией муниципальных программ, о сокращении (увеличении) финансирования и (или) досрочном прекращении отдельных мероприятий, проектов (программ), подпрограмм или муниципальных программ в целом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Абзац второй пункта 31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одный годовой отчет о ходе реализации и оценке эффективности реализации муниципальных программ подлежит размещению на официальном сайте администрации Мглинского района в сети Интернет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6. Абзац третий пункта 32 изложить в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Объектом мониторинга реализации муниципальных программ, подпрограмм являются значения показателей (индикаторов) муниципальных программ, прохождение этапов и контрольных точек, утвержденных в паспортах проектов (программ), а также кассовые расходы бюджета муниципального образования «Мглинский район» на реализацию муниципальных программ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7. Пункт 35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5. По результатам мониторинга отдел экономики совместно с финансовым отделом администрации района вносит предложения о сокращении или перераспределении между участниками муниципальной программы на соответствующий финансовый год и на плановый период бюджетных ассигнований на ее реализацию или о досрочном прекращении реализации отдельных мероприятий муниципальной программы, проектов (программ), реализуемых в рамках муниципальной программы, или муниципальной программы в целом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8. Пункт 36 изложить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6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муниципальную программу ответственный исполнитель согласовывает проект изменений только с соисполнителями, по которым в соответствии с вносимыми изменениями осуществляется изменение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ов бюджетных ассигнований на текущий и (или) последующие годы реализации муниципальной программы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й, состава и целевых значений показателей (индикаторов), ответственными за достижение которых являются соисполнител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й и состава основных мероприятий (мероприятий) муниципальной программы, ответственными за реализацию которых являются соисполнител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 предоставления и методик распределения субсидий бюджетам поселений, предоставление которых осуществляется соисполнителям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 правового регулирования, направленных на достижение целей и решение задач муниципальной программы, в соответствии с подпунктом "е" пункта 10 настоящего Порядка, ответственными за реализацию которых являются соисполнители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7. Раздел VII. «Оценка эффективности реализации муниципальных программ» считать разделом VI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разделе VI. «Оценка эффективности реализации муниципальных программ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8.1. Пункты 40, 41, 42 изложить в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0. Оценка достижения целей и решения задач муниципальной программы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достижения целей, решения задач муниципальной программы в баллах определяется с учетом результатов таблицы 6 по форме таблицы 7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Оценка эффективности достижения целей, решения задач муниципальной программы осуществляется путем установления соответствия между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й показателей (индикаторов), целевые значения которых достигнуты в отчетном периоде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исполнением запланированных бюджетных ассигнований на реализацию мероприятий, направленных на решение задачи муниципальной программ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ценки заносятся и суммируются по всем задачам муниципальной программы по форме таблицы 7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8.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8.2. В пункте 45 слова «Таблице 10» заменить словами «таблице 9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8.3. В абзаце 1 пункта 46 слова «нецелевого и неэффективного» заменить словами «нецелевого и (или) неэффективного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разделе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Полномочия структурных подразделений администрации района при разработке и реализации муниципальных программ»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Абзац третий пункта 50 после слов «необходимую информацию» дополнить словами «для разработки и подготовки изменений в муниципальную программу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. Пункт 50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ация об использовании налоговых, имущественных и кредитных мер, применяемых в целях реализации муниципальных программ, представляется ответственным исполнителям структурными подразделениями администрации района, осуществляющими в рамках своей компетенции координацию применения указанных мер.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Раздел IX. «Использование средств, зарезервированных в составе утвержденных бюджетных ассигнований на реализацию муниципальных программ Мглинского района» исключить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1. Таблицу 1 приложения к Порядку изложить в редакции согласно приложения №1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3 приложения к Порядку изложить в редакции согласно приложения №2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Таблицу 4 приложения к Порядку изложить в редакции согласно приложения №3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Таблицу 5 приложения к Порядку изложить в редакции согласно приложения №4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орядок дополнить таблицей 5.1 согласно приложения №5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Таблицу 6 приложения к Порядку изложить в редакции согласно приложения №6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Таблицу 7 приложения к Порядку изложить в редакции согласно приложения №7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Таблицу 8 приложения к Порядку изложить в редакции согласно приложения №8 к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Таблицу 9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Таблицу 10 считать таблицей 9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                  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сети «Интернет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  <w:r>
        <w:rPr>
          <w:spacing w:val="-1"/>
          <w:sz w:val="28"/>
          <w:szCs w:val="28"/>
        </w:rPr>
        <w:t xml:space="preserve">заместителя главы администрации района </w:t>
      </w:r>
      <w:r>
        <w:rPr>
          <w:sz w:val="28"/>
          <w:szCs w:val="28"/>
        </w:rPr>
        <w:t>Казеко Л.И.</w:t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312" w:after="0"/>
        <w:ind w:left="72" w:hanging="0"/>
        <w:rPr/>
      </w:pPr>
      <w:r>
        <w:rPr>
          <w:spacing w:val="-2"/>
          <w:sz w:val="28"/>
          <w:szCs w:val="28"/>
        </w:rPr>
        <w:t>Глава администрации района</w:t>
      </w:r>
      <w:r>
        <w:rPr>
          <w:sz w:val="28"/>
          <w:szCs w:val="28"/>
        </w:rPr>
        <w:tab/>
        <w:t>А</w:t>
      </w:r>
      <w:r>
        <w:rPr>
          <w:spacing w:val="-1"/>
          <w:sz w:val="28"/>
          <w:szCs w:val="28"/>
        </w:rPr>
        <w:t>.А. Пущиенко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426" w:hanging="0"/>
        <w:rPr/>
      </w:pPr>
      <w:r>
        <w:rPr>
          <w:sz w:val="24"/>
          <w:szCs w:val="24"/>
        </w:rPr>
        <w:t xml:space="preserve">Исп.: Грибахо С.И.                                        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Направить:     1. В дело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.:2-14-87                                                                       2. Казеко Л.И.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3. Жогиной В.П.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4. Отдел по строительству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6. Комитет по имуществу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7. РОО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8. Отдел культуры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9. Бухгалтерии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10. Отдел по жилищным вопросам</w:t>
      </w:r>
    </w:p>
    <w:p>
      <w:pPr>
        <w:pStyle w:val="Normal"/>
        <w:shd w:fill="FFFFFF" w:val="clear"/>
        <w:spacing w:before="245" w:after="0"/>
        <w:ind w:left="19" w:hanging="0"/>
        <w:rPr>
          <w:spacing w:val="-3"/>
        </w:rPr>
      </w:pPr>
      <w:r>
        <w:rPr>
          <w:spacing w:val="-3"/>
        </w:rPr>
        <w:t>Согласовано:</w:t>
      </w:r>
    </w:p>
    <w:p>
      <w:pPr>
        <w:pStyle w:val="Normal"/>
        <w:shd w:fill="FFFFFF" w:val="clear"/>
        <w:spacing w:lineRule="exact" w:line="230" w:before="221" w:after="0"/>
        <w:ind w:left="14" w:hanging="0"/>
        <w:rPr>
          <w:spacing w:val="-2"/>
        </w:rPr>
      </w:pPr>
      <w:r>
        <w:rPr>
          <w:spacing w:val="-2"/>
        </w:rPr>
        <w:t>Заместитель главы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spacing w:val="-1"/>
        </w:rPr>
        <w:t xml:space="preserve">администрации района                                                                                   </w:t>
      </w:r>
      <w:r>
        <w:rPr/>
        <w:tab/>
        <w:t>Л.И.Казеко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</w:rPr>
      </w:pPr>
      <w:r>
        <w:rPr>
          <w:spacing w:val="-1"/>
        </w:rPr>
        <w:t>управляющий делами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  <w:t>(руководитель аппарата)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/>
      </w:pPr>
      <w:r>
        <w:rPr>
          <w:spacing w:val="-2"/>
        </w:rPr>
        <w:t>администрации района</w:t>
      </w:r>
      <w:r>
        <w:rPr/>
        <w:t xml:space="preserve">                                                                                           А.В.Полоник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глинского района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2"/>
        <w:gridCol w:w="5246"/>
      </w:tblGrid>
      <w:tr>
        <w:trPr>
          <w:trHeight w:val="4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*</w:t>
            </w:r>
          </w:p>
        </w:tc>
      </w:tr>
      <w:tr>
        <w:trPr>
          <w:trHeight w:val="8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муниципальной программы, – ... рублей, в том числе: </w:t>
            </w:r>
          </w:p>
          <w:p>
            <w:pPr>
              <w:pStyle w:val="Normal"/>
              <w:ind w:firstLine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ind w:firstLine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ind w:firstLine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1600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ектов (программ), включенных в состав муниципальной программы, -... рублей, в том числе: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1 - ... рублей;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 - ... рублей;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N - ... рублей &lt;**&gt;</w:t>
            </w:r>
          </w:p>
        </w:tc>
      </w:tr>
      <w:tr>
        <w:trPr>
          <w:trHeight w:val="123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муниципальной программы &lt;***&gt;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0" w:name="Par411"/>
      <w:bookmarkEnd w:id="0"/>
      <w:r>
        <w:rPr>
          <w:sz w:val="28"/>
          <w:szCs w:val="28"/>
        </w:rPr>
        <w:t>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&gt; В случае отсутствия соисполнителей муниципальной программы, подпрограмм в соответствующих строках указывается "отсутствую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*&gt; При утверждении муниципальной программы на период, превышающий период утверждения решения Мглинского районного Совета народных депутатов о бюджете муниципального образования «Мглинский район», допускается указание общего объема бюджетных ассигнований на период, выходящий за период формирования бюджета муниципального образования «Мгл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**&gt;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(без расшифровки по годам реализации муниципальной программы) или с указанием ссылки на приложение к муниципальной программе.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18"/>
        <w:gridCol w:w="5310"/>
      </w:tblGrid>
      <w:tr>
        <w:trPr/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1;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2;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, – ... рублей,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1600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 (программ), реализуемых в рамках подпрограммы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ектов (программ), включенных в состав подпрограммы, - ... рублей, в том числе: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1 - ... рублей;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 - ... рублей;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N -... рублей &lt;**&gt;</w:t>
            </w:r>
          </w:p>
        </w:tc>
      </w:tr>
      <w:tr>
        <w:trPr>
          <w:trHeight w:val="1373" w:hRule="atLeas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 &lt;***&gt;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В случае отсутствия соисполнителей подпрограммы указывается "отсутствуют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При утверждении муниципальной программы на период, превышающий период утверждения решения Мглинского районного Совета народных депутатов о бюджете муниципального образования «Мглинский район», допускается указание общего объема бюджетных ассигнований на период, выходящий за период формирования бюджета муниципального образования «Мглин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&gt; Описание ожидаемых конечных результатов реализации подпрограммы допускается с указанием конечного результата по каждому из показателей (индикаторов) (без расшифровки по годам реализации подпрограммы) или с указанием ссылки на приложение к муниципальной программе.</w:t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spacing w:before="28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4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муниципальной программы и их значениях &lt;*&gt;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61"/>
        <w:gridCol w:w="1257"/>
        <w:gridCol w:w="851"/>
        <w:gridCol w:w="850"/>
        <w:gridCol w:w="11"/>
        <w:gridCol w:w="1178"/>
        <w:gridCol w:w="1174"/>
        <w:gridCol w:w="47"/>
        <w:gridCol w:w="992"/>
        <w:gridCol w:w="993"/>
        <w:gridCol w:w="40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&lt;**&gt;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 &lt;***&gt;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Задача муниципальной 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&lt;*&gt; Утверждается в приложении к муниципальной программ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Отчетный год - год, предшествующий текущему год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&gt; Соответствующий (текущий) год - год, в рамках которого реализуется муниципальная программа в настоящий момент.</w:t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43" w:right="835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spacing w:before="28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587"/>
        <w:gridCol w:w="1304"/>
        <w:gridCol w:w="1814"/>
        <w:gridCol w:w="702"/>
        <w:gridCol w:w="702"/>
        <w:gridCol w:w="702"/>
        <w:gridCol w:w="702"/>
        <w:gridCol w:w="702"/>
        <w:gridCol w:w="1191"/>
        <w:gridCol w:w="1077"/>
        <w:gridCol w:w="1020"/>
        <w:gridCol w:w="551"/>
        <w:gridCol w:w="1701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основное мероприятие (проект), направление расходов,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&lt;**&gt;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, проекта (программы) с целевыми показателями (индикаторами) (порядковые номера показателей (индикаторов))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финансовый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из областного бюджета &lt;***&gt;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&lt;*&gt; При утверждении муниципальной программы на период, превышающий период утверждения решения Мглинского районного Совета народных депутатов о бюджете муниципального образования «Мглинский район», допускается утверждение плана реализации муниципальной программы в следующих форматах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 распределением бюджетных ассигнований по основным мероприятиям (проектам), направлениям расходов и мероприятиям на срок, не превышающий период утверждения решения Мглинского районного Совета народных депутатов о бюджете муниципального образования «Мглинский район»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 распределением бюджетных ассигнований по основным мероприятиям (проектам), направлениям расходов и мероприятиям на срок, не превышающий период утверждения решения Мглинского районного Совета народных депутатов о бюджете муниципального образования «Мглинский район», и выделением общего объема бюджетных ассигнований на реализацию основных мероприятий (проектов, мероприятий) на период, выходящий за период формирования бюджета муниципального образования «Мглинский район»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спределением бюджетных ассигнований по основным мероприятиям (проектам), направлениям расходов и мероприятиям на срок реализации муниципальной программы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По решению ответственного исполнителя допускается выделение следующих дополнительных источников финансового обеспечения реализации муниципальной программ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содействия реформированию жилищно-коммунального хозяйств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за счет безвозмездных поступлений от юридических и физических лиц.</w:t>
      </w:r>
    </w:p>
    <w:p>
      <w:pPr>
        <w:sectPr>
          <w:type w:val="nextPage"/>
          <w:pgSz w:orient="landscape" w:w="16838" w:h="11906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&gt; С учетом средств межбюджетных субсидий, получаемых из федерального бюджета.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spacing w:before="28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.1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"налоговых расходах"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1797"/>
        <w:gridCol w:w="1701"/>
        <w:gridCol w:w="1276"/>
        <w:gridCol w:w="1134"/>
        <w:gridCol w:w="1134"/>
        <w:gridCol w:w="184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феры социально-экономического развития, на поддержку которой предоставляются налоговые льготы </w:t>
            </w:r>
            <w:hyperlink w:anchor="Par34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, по уплате которых предоставлены налоговые льг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"налоговых расходов" (выпадающих доходов бюджета) на реализацию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лияния предоставления налоговых льгот на достижение целей (решение задач) муниципальной программы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1" w:name="Par34"/>
      <w:bookmarkEnd w:id="1"/>
      <w:r>
        <w:rPr>
          <w:sz w:val="28"/>
          <w:szCs w:val="28"/>
        </w:rPr>
        <w:t>____________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В соответствии с видами экономической деятельности получателей налоговых льго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ценка достижения целей и решения задач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муниципальной программы</w:t>
      </w:r>
    </w:p>
    <w:tbl>
      <w:tblPr>
        <w:tblW w:w="955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1652"/>
        <w:gridCol w:w="2393"/>
        <w:gridCol w:w="2100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на отчетный период (P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отчетный период (F)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.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2320" cy="355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2320" cy="35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запланированных бюджетных ассигнований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2560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0"/>
        <w:gridCol w:w="2170"/>
        <w:gridCol w:w="2547"/>
        <w:gridCol w:w="2803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..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достижение целевых значений показателей, единиц (Pk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 целевых значений показателей, единиц (Fk)</w:t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достижения запланированных значений показателей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Fk / Pk x 100%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достижения целей, решения задач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76"/>
        <w:gridCol w:w="1276"/>
        <w:gridCol w:w="1276"/>
        <w:gridCol w:w="1277"/>
        <w:gridCol w:w="1417"/>
        <w:gridCol w:w="130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балло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Итоговая оценка эффективности решения задачи муниципальной программы (I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я целевых значений показате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сполнения бюджетных ассигнован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 менее 85 процентов целевых значений показателей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 &lt;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 от 85 до 100 процентов целевых значений показателей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 &lt;= K &lt;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достигнуты в полном объеме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 = 100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исполнены в запланированном объеме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 &gt; 9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исполнены в объеме менее запланированного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 &lt;= 95%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= {2...4} + 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9300" cy="297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31.10.2018г. N 60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водная оценка эффективности реализации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муниципальной программы, подпрограммы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</w:t>
      </w:r>
      <w:r>
        <w:rPr>
          <w:rFonts w:cs="Times New Roman"/>
          <w:b/>
          <w:bCs/>
          <w:kern w:val="0"/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tbl>
      <w:tblPr>
        <w:tblW w:w="795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4"/>
        <w:gridCol w:w="3541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Вывод об эффективности реализации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(подпрограммы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эффективно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&gt;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эффективност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=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ниже планов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N &gt; R &gt;= 0,75 x (3 x N)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эффектив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&lt; 0,75 x (3 x N)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N - количество задач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"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43" w:right="83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7EC5BC0FA5AD131F33D7E17BB32E13294053AAC50E0BD6EEF9CF79496262B52F33EB0BA0C49A9BDC5C38D20046C837E13F35BCCDD3C056CF1E73PBn0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44:00Z</dcterms:created>
  <dc:creator>Gribaho</dc:creator>
  <dc:description/>
  <cp:keywords/>
  <dc:language>en-US</dc:language>
  <cp:lastModifiedBy>GRIBAHO</cp:lastModifiedBy>
  <cp:lastPrinted>2018-11-08T16:31:00Z</cp:lastPrinted>
  <dcterms:modified xsi:type="dcterms:W3CDTF">2018-11-16T08:41:00Z</dcterms:modified>
  <cp:revision>26</cp:revision>
  <dc:subject/>
  <dc:title>РОССИЙСКАЯ ФЕДЕРАЦИЯ</dc:title>
</cp:coreProperties>
</file>