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</w:rPr>
      </w:pPr>
      <w:r>
        <w:rPr>
          <w:sz w:val="32"/>
          <w:szCs w:val="32"/>
        </w:rPr>
        <w:t xml:space="preserve">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к Постановлению администрации                         Мглинского район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 _________2018года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 xml:space="preserve">ПЕРЕЧЕНЬ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содержание автомобильных дорог общего пользования местного значения г.Мглина за счет средств дорожного фонда на 2018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458"/>
        <w:gridCol w:w="1256"/>
        <w:gridCol w:w="1756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, объект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глина, в том числе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 856191,3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областного бюджета на ремонт автомобильной дороги по ул. Буденного в  г. Мглине Брянской области, 2 эта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8 79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ремонт автомобильной дороги по ул. Ворошилова в  г. Мглин Брянской обла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1 31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емонта автомобильных дорог общего пользования местного значения г.Мгли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 05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</w:t>
            </w:r>
            <w:r>
              <w:rPr>
                <w:sz w:val="28"/>
                <w:szCs w:val="28"/>
              </w:rPr>
              <w:t xml:space="preserve">автомобильных дорог по ул.Октябрьская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 в г. Мглине Брянской обла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635 84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</w:t>
            </w:r>
            <w:r>
              <w:rPr>
                <w:sz w:val="28"/>
                <w:szCs w:val="28"/>
              </w:rPr>
              <w:t>автомобильных дорог с применением песчано-гравийной смеси по улицам г. Мгли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52,3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</w:t>
            </w:r>
            <w:r>
              <w:rPr>
                <w:sz w:val="28"/>
                <w:szCs w:val="28"/>
              </w:rPr>
              <w:t>автомобильной дороги по 1 пер.Ленина в г. Мглине Брянской обла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10 12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автомобильных дорог общего пользования г. Мглина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 58 60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ротуаров, в том числ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895 358,4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ротуаров по ул.Первомайская, ул.Комсомольская, ул.Октябрьская в г.Мглине Брянской обла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522 163,4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тротуара по ул. Кирова в г.Мглине Брян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и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73 19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Д на ремонт и содержание автомобильных дорог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т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</w:tr>
      <w:tr>
        <w:trPr>
          <w:trHeight w:val="997" w:hRule="atLeast"/>
        </w:trPr>
        <w:tc>
          <w:tcPr>
            <w:tcW w:w="7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7 549,77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38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36:00Z</dcterms:created>
  <dc:creator>Admin</dc:creator>
  <dc:description/>
  <cp:keywords/>
  <dc:language>en-US</dc:language>
  <cp:lastModifiedBy>Пользователь Windows</cp:lastModifiedBy>
  <cp:lastPrinted>2018-09-28T14:42:00Z</cp:lastPrinted>
  <dcterms:modified xsi:type="dcterms:W3CDTF">2018-10-02T12:43:00Z</dcterms:modified>
  <cp:revision>8</cp:revision>
  <dc:subject/>
  <dc:title>ИНФОРМАЦИЯ </dc:title>
</cp:coreProperties>
</file>