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8 г.  № 857</w:t>
      </w:r>
    </w:p>
    <w:p>
      <w:pPr>
        <w:pStyle w:val="Normal"/>
        <w:rPr/>
      </w:pPr>
      <w:r>
        <w:rPr/>
        <w:t xml:space="preserve">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, предоставляемы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м  МУП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  Федерального     Закона от     06 октября 2003 года № 131-ФЗ «Об общих принципах организации местного самоуправления в Российской Федерации»,  п</w:t>
      </w:r>
      <w:r>
        <w:rPr>
          <w:bCs/>
          <w:kern w:val="2"/>
          <w:sz w:val="28"/>
          <w:szCs w:val="28"/>
        </w:rPr>
        <w:t>остановлений  Правительства РФ от 10 февраля 1997 года N 155 (ред. от 01.02.2005 года) "Об утверждении Правил предоставления услуг по вывозу твердых и жидких бытовых отходов</w:t>
      </w:r>
      <w:r>
        <w:rPr>
          <w:rFonts w:cs="Arial" w:ascii="Arial" w:hAnsi="Arial"/>
          <w:bCs/>
          <w:kern w:val="2"/>
        </w:rPr>
        <w:t>"</w:t>
      </w:r>
      <w:r>
        <w:rPr>
          <w:rFonts w:cs="Arial" w:ascii="Arial" w:hAnsi="Arial"/>
          <w:b/>
          <w:bCs/>
          <w:kern w:val="2"/>
        </w:rPr>
        <w:t xml:space="preserve">, </w:t>
      </w:r>
      <w:r>
        <w:rPr>
          <w:sz w:val="28"/>
          <w:szCs w:val="28"/>
        </w:rPr>
        <w:t xml:space="preserve">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 апелляционного определения судебной коллегии по гражданским делам Брянского областного суда от 27 июня 2017 года №33-2110/20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с 1 января 2019 года по 30 июня 2019 года тариф на услугу по вывозу жидких бытовых отходов, оказываемую Мглинским МУП ЖКХ, для населения, проживающего в муниципальном жилищном фонде и частном жилом секторе, в размере 259 рублей 30 копеек за 1 м3 фактически вывезенных жидких бытовых отходов, с 1 июля 2019 года - в размере 259 рублей 30 копеек  за 1 м3 фактически вывезенных жидких бытовы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с 1 января 2019 года  по 30 июня 2019 года тариф на услугу по вывозу жидких бытовых отходов, оказываемую Мглинским МУП ЖКХ, для организаций, учреждений и прочих потребителей в размере  375 рублей 08 копеек за 1 кубический метр, с 1 июля 2019 года - в размере 375 рубля 08 копеек за 1 м3 фактически вывезенных жидких бытовы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с 1 января 2019 года по 30 июня 2019 года тарифы на  услуги, предоставляемые Мглинским МУП ЖКХ, согласно приложению №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с 1 июля 2019 года тарифы на  услуги, предоставляемые Мглинским МУП ЖКХ, согласно приложению №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с 1 января 2019 года постановление администрации района от 29 декабря 2017 года № 949 «Об утверждении тарифов на услуги, предоставляемые Мглинским МУП ЖК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Исп. Кудинова Н.В.                                        </w:t>
        <w:tab/>
        <w:t xml:space="preserve">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тел. 2-18-36                                                    </w:t>
      </w:r>
      <w:r>
        <w:rPr>
          <w:sz w:val="20"/>
          <w:szCs w:val="20"/>
        </w:rPr>
        <w:t xml:space="preserve">                                                     2.  Казеко А.Н.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5.  Кудиновой Н.В.</w:t>
      </w:r>
    </w:p>
    <w:p>
      <w:pPr>
        <w:pStyle w:val="Normal"/>
        <w:tabs>
          <w:tab w:val="clear" w:pos="708"/>
          <w:tab w:val="left" w:pos="57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меститель главы администрации района  </w:t>
        <w:tab/>
        <w:t xml:space="preserve">                                   А.Н. Казеко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>Начальник отдела экономик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С.И. Грибахо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Н.А. Гриб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правляющий делами (руководитель аппарата)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 xml:space="preserve">                                                                             А.В. Полоник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</w:t>
        <w:tab/>
        <w:t>постановлению администрации района                                                                                        от 29.12.2018 г. №857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,  предоставляемых  Мглинским МУП ЖКХ,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9 года по 30 июня 2019 года</w:t>
      </w:r>
    </w:p>
    <w:p>
      <w:pPr>
        <w:pStyle w:val="Normal"/>
        <w:tabs>
          <w:tab w:val="clear" w:pos="708"/>
          <w:tab w:val="left" w:pos="34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"/>
        <w:gridCol w:w="7530"/>
        <w:gridCol w:w="2409"/>
      </w:tblGrid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9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75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Б10М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Услуги автогрейдера  ГС-14-02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9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луги экскаватора</w:t>
            </w:r>
            <w:r>
              <w:rPr>
                <w:sz w:val="28"/>
                <w:szCs w:val="28"/>
                <w:lang w:val="en-US"/>
              </w:rPr>
              <w:t xml:space="preserve"> Hyundai  H940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64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за 1 час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за 1 час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23</w:t>
            </w:r>
          </w:p>
        </w:tc>
      </w:tr>
      <w:tr>
        <w:trPr>
          <w:trHeight w:val="1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6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газоэлектросварщик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4</w:t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ляра за 1 час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8</w:t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6" w:leader="none"/>
                <w:tab w:val="right" w:pos="2193" w:leader="none"/>
                <w:tab w:val="right" w:pos="24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8,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4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ванны за 1 ван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бочного крана  диаметром до 25мм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08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авление секции к радиаторному блоку за 1 сек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крана для спуска воздуха из системы диаметром 15-20мм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крана для спуска воздуха из системы диаметром 21-25мм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при смене прокладок с душем,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 места при смене прокладок без душа, 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4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7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при набивке сальника с душем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8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месителя без снятия с места при  набивке сальника  без душа,  за 1 смес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4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разборного крана без снятия с места при смене прокладок,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разборного крана без снятия с места при набивке сальников, за 1 к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8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4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частей подстропильных брусьев за 1 м сменяемой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19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концов стропильных ног за 1 м сменяемой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подкосов и стоек в отдельных местах провисания балок, прогонов, стропил за 1 м подкоса (стой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стропильных ног за 1 м укрепленной части н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3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обрешетки крыши (при разобранной крыше) из дощатого сплошного настила за 1 м обреше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15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обрешетки крыши (при разобранной крыше) из брусков и досок с прозорами за 1 м обреше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42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ена подшивки внутренних стен под штукатурку за 1 м подшив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3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шивки внутренних стен чистая за 1 м подши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44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тдельных досок наружной обшивки деревянных стен за 1 м сменяемой до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8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одкоса (подпорки) к стене за 1 м подк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02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онопатки в деревянных рубленых стенах за 1 м шва с одной сторо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14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накатов в чердачных перекрытиях из пластин за 1 м нак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59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накатов в чердачных перекрытиях из досок за 1 м нак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местами накатов в чердачных перекрытиях из щитов за 1 м нак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36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шивки потолков под штукатурку за 1 м подшив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21,7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одшивки потолков чистая за 1 м подши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лачивание неокрашенных полов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(отрыв досок, выколачивание гвоздей заподлицо с нижней плоскостью досок; сплачивание досок сжимами с прибивкой гвоздями; заготовка и укладка вставки из доски с прибивкой гвоздями) за 1 м п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2</w:t>
            </w:r>
          </w:p>
        </w:tc>
      </w:tr>
      <w:tr>
        <w:trPr>
          <w:trHeight w:val="10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лачивание неокрашенных полов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sz w:val="28"/>
                <w:szCs w:val="28"/>
              </w:rPr>
              <w:t>снятие плинтусов; установка плинтуса на старое место с креплением его гвоздями) за 1 м плинт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8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досок в полах за 1 м уложенной до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6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крытия полов из линолиума за 1 отремонтированного по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2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плинтусов в отдельных местах за 1 м плинту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4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оконных переплетов: узкие одинарные коробки для одного переплета, за одну створ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8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конных переплетов: узкие одинарные коробки со спаренными переплетами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6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оконных переплетов: широкие составные коробки, за 1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0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творок оконных переплетов: узкие одинарные коробки для одного переплета, за 1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творок оконных переплетов: узкие одинарные коробки со спаренными переплетами, за 1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7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створок оконных переплетов: широкие составные коробки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4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одоконных досок без снятия с места, за 1 м щ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9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врезных шпонках или в наконечник:  одностворные  за 1 м полотен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врезных шпонках или в наконечник:  двухстворные за 1 м полот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планках: одностворные за 1 м полот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2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ерных полотен на планках: двухстворные за 1 м полот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3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наличников оконных и дверных проемов, мягкая с укреплением гвоздями, за 1 м налич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3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наличников оконных и дверных проемов, твердая с укреплением шурупами, за 1 м налич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наличников оконных и дверных проемов, твердая с навеской на крючки, за 1 м налич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4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одна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две, за одну ство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6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одна, за одно дверное полот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8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две, за одно дверное полот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вка брусков на дверные коробки,  за 1 м бр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плотняющих прокладок в спаренных оконных переплетах и балконных дверных полотнах, за 1 м проклад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оконных и дверных наличников, за 1 м нали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опатка оконных и дверных коробок: деревянные, за 1 м оконопа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8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опатка оконных и дверных коробок: каменные, за 1 м оконопатки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0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и, руб. за 1 помыв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1,29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4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65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7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5" w:leader="none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6825" w:leader="none"/>
          <w:tab w:val="left" w:pos="7620" w:leader="none"/>
        </w:tabs>
        <w:rPr>
          <w:u w:val="single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к</w:t>
        <w:tab/>
        <w:t xml:space="preserve">постановлению администрации района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9.12.2018 г. №857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>
          <w:sz w:val="28"/>
          <w:szCs w:val="28"/>
        </w:rPr>
        <w:t>услуг,  предоставляемых  Мглинским МУП ЖКХ,</w:t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>
          <w:sz w:val="28"/>
          <w:szCs w:val="28"/>
        </w:rPr>
        <w:t>с 1 июля 2019 года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"/>
        <w:gridCol w:w="7319"/>
        <w:gridCol w:w="2620"/>
      </w:tblGrid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доставляемых  усл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9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sz w:val="28"/>
                <w:szCs w:val="28"/>
              </w:rPr>
              <w:t>Услуги трактора  МТЗ-80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75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 Б10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  ГС-14-02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Т-25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2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9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sz w:val="28"/>
                <w:szCs w:val="28"/>
              </w:rPr>
              <w:t>Услуги экскаватора</w:t>
            </w:r>
            <w:r>
              <w:rPr>
                <w:sz w:val="28"/>
                <w:szCs w:val="28"/>
                <w:lang w:val="en-US"/>
              </w:rPr>
              <w:t xml:space="preserve"> Hyundai  H940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64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за 1 час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за 1 час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 за 1 ча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ик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6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лесаря-сантехник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газоэлектросварщик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4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оляра за 1 час рабо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нитаза со смывным бачком типа «Компакт» за 1 унита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6</w:t>
            </w:r>
          </w:p>
        </w:tc>
      </w:tr>
      <w:tr>
        <w:trPr>
          <w:trHeight w:val="4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ывного бачка типа «Компакт» за 1 бач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расшатанного унитаза за 1 унита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есителя с душем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месителя без душа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ифона на пластмассовом трубопроводе за 1 сиф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6" w:leader="none"/>
                <w:tab w:val="right" w:pos="2193" w:leader="none"/>
                <w:tab w:val="right" w:pos="24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ифона на чугунном трубопроводе за 1 сифо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внутренних чугунных канализационных выпусков диаметром 50мм за 1 участ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внутренних чугунных канализационных выпусков диаметром 100мм за 1 участ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9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внутренних чугунных канализационных выпусков диаметром 150мм за 1 участок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1</w:t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канка раструбов канализационных труб диаметром 50мм за 1 растру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канка раструбов канализационных труб диаметром 51-75мм за 1 растру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стекол:  оконное, установленное на двойной замазке за  1 м фальц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орточек за 1 форточ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электропроводки внутренняя (3*1,5; 3*2,5) за 1 м провод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ыключателя или розетки за 1 приб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4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аковин с цельно отлитой  спинкой, за 1 раковин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мывальника со  смесителем за 1 умывальн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умывальника без смесителя за 1 умывальн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ойки на одно отделение за 1 мой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ойки на два отделения за 1 мой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анны за 1 ванн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ind w:left="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ерегоревшей электролампы при открытой арматуре, за 1 электроламп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робочного крана  диаметром до 25мм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08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секции к радиаторному блоку за 1 секци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крючков для труб и приборов центрального отопления за 1 крепл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рана для спуска воздуха из системы диаметром 15-20мм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рана для спуска воздуха из системы диаметром 21-25мм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адиаторных блоков до  80 килограмм за 1 радиаторный бл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2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адиаторных блоков до 160 килограмм за 1 радиаторный бл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бра или светильника за 1 приб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люминесцентных светильников за 1 светильни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засоров внутренних канализационных трубопроводов по вине проживающих за 1 пролет между ревизия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left="2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засоров санитарных приборов  по вине проживающих за 1 приб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места при смене прокладок с душем,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 места при смене прокладок без душа, 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ысокорасположенных смывных бачков за 1 бач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резинового манжета унитаза за 1 манж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рокладок канализационных ревизий за 1 крыш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течи из гибких подводок присоединения санитарных приборов за 1 соедине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3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4</w:t>
            </w:r>
          </w:p>
        </w:tc>
      </w:tr>
      <w:tr>
        <w:trPr>
          <w:trHeight w:val="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одоразборного крана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left="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7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места при набивке сальника с душем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ind w:left="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8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 без снятия с места при  набивке сальника  без душа,  за 1 смеси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4</w:t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разборного крана без снятия с места при смене прокладок,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разборного крана без снятия с места при набивке сальников, за 1 кра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орка секций радиаторного блока за 1  секци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омового номерного фонаря за 1 фонар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8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чугунной задвижки диаметром 51-75 мм за 1 задвиж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чугунной задвижки диаметром 76-100 мм за 1 задвиж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воздушных пробок в системе отопления: радиаторный блок за 1 радиаторный бло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воздушных пробок в системе отопления: стояк за 1стоя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трубопроводов системы центрального отопления за 100 куб. м зда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4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частей подстропильных брусьев за 1 м сменяемой ча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19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онцов стропильных ног за 1 м сменяемой ча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одкосов и стоек в отдельных местах провисания балок, прогонов, стропил за 1 м подкоса (стойки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стропильных ног за 1 м укрепленной части ног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3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обрешетки крыши (при разобранной крыше) из дощатого сплошного настила за 1 м обрешет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15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обрешетки крыши (при разобранной крыше) из брусков и досок с прозорами за 1 м обрешет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42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подшивки внутренних стен под штукатурку за 1 м подшивк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3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шивки внутренних стен чистая за 1 м подши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44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досок наружной обшивки деревянных стен за 1 м сменяемой дос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8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коса (подпорки) к стене за 1 м подко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02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опатки в деревянных рубленых стенах за 1 м шва с одной сторо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14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накатов в чердачных перекрытиях из пластин за 1 м нак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59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накатов в чердачных перекрытиях из досок за 1 м нак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8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местами накатов в чердачных перекрытиях из щитов за 1 м нак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36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шивки потолков под штукатурку за 1 м подши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21,7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дшивки потолков чистая за 1 м подшив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чивание неокрашенных полов  (отрыв досок, выколачивание гвоздей заподлицо с нижней плоскостью досок; сплачивание досок сжимами с прибивкой гвоздями; заготовка и укладка вставки из доски с прибивкой гвоздями) за 1 м по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2</w:t>
            </w:r>
          </w:p>
        </w:tc>
      </w:tr>
      <w:tr>
        <w:trPr>
          <w:trHeight w:val="10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чивание неокрашенных полов  (снятие плинтусов; установка плинтуса на старое место с креплением его гвоздями) за 1 м плинту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8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осок в полах за 1 м уложенной дос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6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крытия полов из линолиума за 1 отремонтированного пол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2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линтусов в отдельных местах за 1 м плинту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4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конных переплетов: узкие одинарные коробки для одного переплета, за одну створку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8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ных переплетов: узкие одинарные коробки со спаренными переплетами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56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ных переплетов: широкие составные коробки, за 1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0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ворок оконных переплетов: узкие одинарные коробки для одного переплета, за 1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3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ворок оконных переплетов: узкие одинарные коробки со спаренными переплетами, за 1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7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створок оконных переплетов: широкие составные коробки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4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оконных досок без снятия с места, за 1 м щел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9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врезных шпонках или в наконечник:  одностворные  за 1 м полотен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врезных шпонках или в наконечник:  двухстворные за 1 м поло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4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планках: одностворные за 1 м поло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2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ных полотен на планках: двухстворные за 1 м полоте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3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личников оконных и дверных проемов, мягкая с укреплением гвоздями, за 1 м налич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3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личников оконных и дверных проемов, твердая с укреплением шурупами, за 1 м налич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0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личников оконных и дверных проемов, твердая с навеской на крючки, за 1 м наличн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4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одна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оконные длиной 100 мм при количестве сменяемых петель в створке: две, за одну створ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6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одна, за одно дверное полот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8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конных и дверных петель: дверные при количестве сменяемых петель в дверном полотне: две, за одно дверное полот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вка брусков на дверные коробки,  за 1 м брус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плотняющих прокладок в спаренных оконных переплетах и балконных дверных полотнах, за 1 м прокла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оконных и дверных наличников, за 1 м наличник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опатка оконных и дверных коробок: деревянные, за 1 м оконопат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8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опатка оконных и дверных коробок: каменные, за 1 м оконопатки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0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и, руб. за 1 помыв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ind w:lef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1,29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4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3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7</w:t>
            </w:r>
          </w:p>
        </w:tc>
      </w:tr>
    </w:tbl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40:00Z</dcterms:created>
  <dc:creator>Admin</dc:creator>
  <dc:description/>
  <cp:keywords/>
  <dc:language>en-US</dc:language>
  <cp:lastModifiedBy>Admin</cp:lastModifiedBy>
  <cp:lastPrinted>2018-02-14T16:25:00Z</cp:lastPrinted>
  <dcterms:modified xsi:type="dcterms:W3CDTF">2019-02-05T07:15:00Z</dcterms:modified>
  <cp:revision>5</cp:revision>
  <dc:subject/>
  <dc:title>Об установлении размера платы за</dc:title>
</cp:coreProperties>
</file>