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26.01.2018___№__35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9.2015г. № 68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 на  территории Брян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ей 9 Закона Брянской области от 05.08.2002г. №47-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Брянской области от 08.12.2017 года  № 99-З «О внесении изменений в закон Брянской области «Об административных правонарушениях на территории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 приложение к постановлению администрации Мглинского района от 20 июля 2017 г. № 461 в перечень 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 г. №47-З «Об административных правонарушениях» внести следующе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татью 19.  Уничтожение цветов, зеленных насаждений -  исключи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 2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9:00Z</dcterms:created>
  <dc:creator>kotik</dc:creator>
  <dc:description/>
  <cp:keywords/>
  <dc:language>en-US</dc:language>
  <cp:lastModifiedBy>Makar</cp:lastModifiedBy>
  <cp:lastPrinted>2017-06-21T16:26:00Z</cp:lastPrinted>
  <dcterms:modified xsi:type="dcterms:W3CDTF">2018-01-31T13:52:00Z</dcterms:modified>
  <cp:revision>8</cp:revision>
  <dc:subject/>
  <dc:title>РОССИЙСКАЯ ФЕДЕРАЦИЯ</dc:title>
</cp:coreProperties>
</file>