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комиссии по делам несовершеннолетних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защите их прав при администрации Мглинского района                                  </w:t>
      </w:r>
    </w:p>
    <w:p>
      <w:pPr>
        <w:pStyle w:val="Style15"/>
        <w:tabs>
          <w:tab w:val="clear" w:pos="708"/>
          <w:tab w:val="left" w:pos="628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18 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ЭКСПЕРТНОЙ ГРУППЕ </w:t>
      </w:r>
      <w:r>
        <w:rPr>
          <w:rFonts w:cs="Times New Roman" w:ascii="Times New Roman" w:hAnsi="Times New Roman"/>
          <w:b/>
          <w:sz w:val="28"/>
          <w:szCs w:val="28"/>
        </w:rPr>
        <w:t>ПО ПРОФИЛАКТИКЕ ДЕСТРУКТИВНЫХ ПРОЯВЛЕНИЙ ПОДРОСТК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РИ  </w:t>
      </w:r>
      <w:r>
        <w:rPr>
          <w:rFonts w:eastAsia="Batang;바탕" w:cs="Times New Roman" w:ascii="Times New Roman" w:hAnsi="Times New Roman"/>
          <w:b/>
          <w:bCs/>
          <w:sz w:val="28"/>
          <w:szCs w:val="28"/>
          <w:u w:val="single"/>
          <w:lang w:eastAsia="ru-RU"/>
        </w:rPr>
        <w:t>администрации Мглинского район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7"/>
          <w:szCs w:val="27"/>
          <w:u w:val="single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vertAlign w:val="superscript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.   Экспертная группа по профилактике деструктивных проявлений подростков при комиссии по делам несовершеннолетних и защите их прав (далее - Экспертная группа) создается в целях повышения эффективности работы с несовершеннолетними по профилактике агрессивного и противоправного поведения, оказания консультативной помощи в обеспечении гарантий государственной защиты прав, свобод и законных интересов детей и подростк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  Экспертная группа  является консультативно-совещательным органо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 В своей деятельности экспертная группа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eastAsia="ru-RU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онвенцией ООН о правах ребенка, федеральными законами и иными правовыми актами Российской Федерации, </w:t>
      </w:r>
      <w:r>
        <w:rPr>
          <w:rFonts w:cs="Times New Roman" w:ascii="Times New Roman" w:hAnsi="Times New Roman"/>
          <w:sz w:val="27"/>
          <w:szCs w:val="27"/>
        </w:rPr>
        <w:t>региональными и ведомственными  нормативными правовыми актами,  настоящим Положение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Экспертная группа работает во взаимодействии с Экспертной группой при </w:t>
      </w:r>
      <w:r>
        <w:rPr>
          <w:rFonts w:cs="Times New Roman" w:ascii="Times New Roman" w:hAnsi="Times New Roman"/>
          <w:sz w:val="27"/>
          <w:szCs w:val="27"/>
          <w:lang w:eastAsia="ru-RU"/>
        </w:rPr>
        <w:t>комиссии по делам несовершеннолетних и защите их прав при Правительстве Брянской области,</w:t>
      </w:r>
      <w:r>
        <w:rPr>
          <w:rFonts w:cs="Times New Roman" w:ascii="Times New Roman" w:hAnsi="Times New Roman"/>
          <w:sz w:val="27"/>
          <w:szCs w:val="27"/>
        </w:rPr>
        <w:t xml:space="preserve"> органами местного самоуправления, осуществляющими управление в сфере образования, администрациями организаций, осуществляющими образовательную деятельность и специализированными организациями для несовершеннолетних, нуждающихся в социальной реабилитации, психологами, медицинскими работниками, сотрудниками подразделений по делам несовершеннолетних органов внутренних дел, следственных органов, специалистами, обеспечивающими деятельность комиссии по делам несовершеннолетних, органами опеки и попечительст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 Организационное обеспечение проведения заседаний и иной деятельности экспертной группы осуществляется комиссией по делам несовершеннолетних и защите их прав  муниципального образ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  Задачами Экспертной группы являютс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 </w:t>
      </w:r>
      <w:r>
        <w:rPr>
          <w:rFonts w:cs="Times New Roman" w:ascii="Times New Roman" w:hAnsi="Times New Roman"/>
          <w:sz w:val="27"/>
          <w:szCs w:val="27"/>
        </w:rPr>
        <w:t>предупреждение возникновения деструктивных проявлений в детских коллективах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</w:t>
      </w:r>
      <w:r>
        <w:rPr>
          <w:rFonts w:cs="Times New Roman" w:ascii="Times New Roman" w:hAnsi="Times New Roman"/>
          <w:sz w:val="27"/>
          <w:szCs w:val="27"/>
        </w:rPr>
        <w:t>выявление проблем, связанных с возникновением деструктивных проявлений и определение причин их возникновения, путей и средств их разреш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) выработка согласованных позиций по вопросам коррекции агрессивного и противоправного поведения несовершеннолетни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6. Для решения возложенных задач Экспертная группа:</w:t>
      </w:r>
    </w:p>
    <w:p>
      <w:pPr>
        <w:pStyle w:val="Style15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    а) ежемесячно осуществляет мониторинг деятельности организаций, осуществляющих образовательную деятельность  и специализированных учреждений для несовершеннолетних, нуждающихся в социальной реабилитации, расположенных на территории муниципального образования, по профилактике агрессивного и противоправного поведения обучающихся (воспитанников);</w:t>
      </w:r>
    </w:p>
    <w:p>
      <w:pPr>
        <w:pStyle w:val="Style15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 xml:space="preserve">    б) </w:t>
      </w:r>
      <w:r>
        <w:rPr>
          <w:rFonts w:cs="Times New Roman" w:ascii="Times New Roman" w:hAnsi="Times New Roman"/>
          <w:sz w:val="27"/>
          <w:szCs w:val="27"/>
        </w:rPr>
        <w:t>р</w:t>
      </w:r>
      <w:r>
        <w:rPr>
          <w:rFonts w:cs="Times New Roman" w:ascii="Times New Roman" w:hAnsi="Times New Roman"/>
          <w:sz w:val="27"/>
          <w:szCs w:val="27"/>
          <w:lang w:eastAsia="ru-RU"/>
        </w:rPr>
        <w:t>азрабатывает рекомендации для родителей, педагогических работников, специалистов, работающих с несовершеннолетними  по вопросам профилактической работы с несовершеннолетними  склонными к противоправному поведению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)  участвует в подготовке и проведении </w:t>
      </w:r>
      <w:r>
        <w:rPr>
          <w:rFonts w:cs="Times New Roman" w:ascii="Times New Roman" w:hAnsi="Times New Roman"/>
          <w:sz w:val="27"/>
          <w:szCs w:val="27"/>
        </w:rPr>
        <w:t>профилактических мероприятий  по обеспечению безопасности несовершеннолетних обучающихся (воспитанников), осуществлении контроля за психологическим климатом в детских коллективах;</w:t>
      </w:r>
    </w:p>
    <w:p>
      <w:pPr>
        <w:pStyle w:val="Style15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г) участвует в подготовке и проведении межведомственных мероприятий, проводимых комиссией по делам несовершеннолетних и защите их прав муниципального образования по профилактике правонарушений и противоправному поведению несовершеннолетних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д)  запрашивает в установленном порядке у органов исполнительной власти, органов местного самоуправления, организаций (учреждений) различной ведомственной принадлежности информацию, необходимую для решения поставленных задач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е)  приглашает на заседания экспертной группы представителей заинтересованных служб и ведомств (по согласованию)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ё) посещает организации образования и специализированные учреждения для несовершеннолетних органов социальной защиты, расположенные на территории муниципального образования,  с целью изучения их деятельности по профилактике агрессивного и противоправного поведения несовершеннолетни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7. В состав Экспертной группы  входят: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едседатель Экспертной группы из числа членов комиссии по делам несовершеннолетних и защите их прав муниципального образования, заместитель председателя, секретарь и члены Экспертной групп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Членами экспертной группы могут быть руководители (заместители) органов и учреждений системы профилактики органов местного самоуправления,  </w:t>
      </w:r>
      <w:r>
        <w:rPr>
          <w:rFonts w:cs="Times New Roman" w:ascii="Times New Roman" w:hAnsi="Times New Roman"/>
          <w:sz w:val="27"/>
          <w:szCs w:val="27"/>
        </w:rPr>
        <w:t xml:space="preserve">представители </w:t>
      </w:r>
      <w:r>
        <w:rPr>
          <w:rFonts w:cs="Times New Roman" w:ascii="Times New Roman" w:hAnsi="Times New Roman"/>
          <w:sz w:val="27"/>
          <w:szCs w:val="27"/>
          <w:lang w:eastAsia="ru-RU"/>
        </w:rPr>
        <w:t>правоохранительных органов</w:t>
      </w:r>
      <w:r>
        <w:rPr>
          <w:rFonts w:cs="Times New Roman" w:ascii="Times New Roman" w:hAnsi="Times New Roman"/>
          <w:sz w:val="27"/>
          <w:szCs w:val="27"/>
        </w:rPr>
        <w:t>, педагоги-психологи, специалисты, обеспечивающие деятельность комиссии по делам несовершеннолетних и защиты их прав муниципального образования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8. Председатель Экспертной группы: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- координирует деятельность Экспертной группы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- назначает дату заседания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- подписывает решения и протокол засед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9. Заместитель председателя Экспертной группы в отсутствие председателя либо по его поручению исполняет обязанности председател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0. Секретарь: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ведет и подписывает протокол заседания;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уведомляет членов о времени и месте проведения засед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1. Заседания Экспертной группы проводятся по мере необходимости, но не реже одного раза в кварта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2. В случае выявления (установления) фактов травли, издевательств, психологического насилия и иных деструктивных проявлений в подростковой среде в течение одного рабочего дня направлять письменную информацию в комиссию по делам несовершеннолетних и защите их прав при Правительстве Брянской области.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13. Сроки и повестка дня заседания доводятся до сведения членов экспертной группы.</w:t>
        <w:br/>
        <w:t xml:space="preserve">          14. Заседание считается правомочным, если на нем присутствуют не менее половины членов. Члены Экспертной группы участвуют в её заседаниях без права замен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5. Решения направляются членам Экспертной группы, иным заинтересованным лицам и организациям для исполн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34:00Z</dcterms:created>
  <dc:creator>Admin</dc:creator>
  <dc:description/>
  <cp:keywords/>
  <dc:language>en-US</dc:language>
  <cp:lastModifiedBy>Admin</cp:lastModifiedBy>
  <dcterms:modified xsi:type="dcterms:W3CDTF">2018-11-09T08:35:00Z</dcterms:modified>
  <cp:revision>2</cp:revision>
  <dc:subject/>
  <dc:title>Приложение № 2</dc:title>
</cp:coreProperties>
</file>