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21 г.    №735</w:t>
      </w:r>
    </w:p>
    <w:p>
      <w:pPr>
        <w:pStyle w:val="Normal"/>
        <w:rPr/>
      </w:pPr>
      <w:r>
        <w:rPr/>
        <w:t xml:space="preserve">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тариф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услуги, предоставляемы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м  МУП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  Федерального     Закона от     06 октября 2003 года № 131-ФЗ «Об общих принципах организации местного самоуправления в Российской Федерации»,  п</w:t>
      </w:r>
      <w:r>
        <w:rPr>
          <w:bCs/>
          <w:kern w:val="2"/>
          <w:sz w:val="28"/>
          <w:szCs w:val="28"/>
        </w:rPr>
        <w:t>остановлений  Правительства РФ от 10 февраля 1997 года N 155 (ред. от 01.02.2005 года) "Об утверждении Правил предоставления услуг по вывозу  жидких бытовых отходов</w:t>
      </w:r>
      <w:r>
        <w:rPr>
          <w:rFonts w:cs="Arial" w:ascii="Arial" w:hAnsi="Arial"/>
          <w:bCs/>
          <w:kern w:val="2"/>
        </w:rPr>
        <w:t>"</w:t>
      </w:r>
      <w:r>
        <w:rPr>
          <w:rFonts w:cs="Arial" w:ascii="Arial" w:hAnsi="Arial"/>
          <w:b/>
          <w:bCs/>
          <w:kern w:val="2"/>
        </w:rPr>
        <w:t xml:space="preserve">, </w:t>
      </w:r>
      <w:r>
        <w:rPr>
          <w:sz w:val="28"/>
          <w:szCs w:val="28"/>
        </w:rPr>
        <w:t xml:space="preserve"> от 13 августа 2006 года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</w:t>
      </w:r>
      <w:r>
        <w:rPr/>
        <w:t xml:space="preserve"> </w:t>
      </w:r>
      <w:r>
        <w:rPr>
          <w:sz w:val="28"/>
          <w:szCs w:val="28"/>
        </w:rPr>
        <w:t>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 апелляционного определения судебной коллегии по гражданским делам Брянского областного суда от 27 июня 2017 года №33-2110/20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8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с 1 января 2022 года по 30 июня 2022 года тариф на услугу по вывозу жидких бытовых отходов, оказываемую Мглинским МУП ЖКХ, для населения, проживающего в муниципальном жилищном фонде и частном жилом секторе, в размере 259 рублей 30 копеек за 1 м3 фактически вывезенных жидких бытовых отходов, с 1 июля 2022 года - в размере 259 рублей 30 копеек  за 1 м3 фактически вывезенных жидких бытовых от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с 1 января 2022 года  по 30 июня 2022 года тариф на услугу по вывозу жидких бытовых отходов, оказываемую Мглинским МУП ЖКХ, для организаций, учреждений и прочих потребителей в размере  400 рублей 62 копейки за 1 кубический метр, с 1 июля 2022 года - в размере 416 рублей 64 копейки за 1 м3 фактически вывезенных жидких бытовых от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с 1 января 2022  года по 30 июня 2022 года тарифы на  услуги, предоставляемые Мглинским МУП ЖКХ, согласно приложению №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 1 июля 2022 года тарифы на  услуги, предоставляемые Мглинским МУП ЖКХ, согласно приложению №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с 1 января 2022 года постановление администрации района от 21 декабря 2020 года № 608 «Об утверждении тарифов на услуги, предоставляемые Мглинским МУП ЖК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А.Г. Рез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Исп. Кудинова Н.В.                                        </w:t>
        <w:tab/>
        <w:t xml:space="preserve">                                         </w:t>
      </w:r>
      <w:r>
        <w:rPr>
          <w:sz w:val="20"/>
          <w:szCs w:val="20"/>
        </w:rPr>
        <w:t>Направить:   1. В дело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тел. 2-18-36                                                    </w:t>
      </w:r>
      <w:r>
        <w:rPr>
          <w:sz w:val="20"/>
          <w:szCs w:val="20"/>
        </w:rPr>
        <w:t xml:space="preserve">                                                                   2. Казеко А.Н.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3. Грибахо С.И.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4. Сытьковой А.Н.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5. Кудиновой Н.В.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6. МУП ЖКХ</w:t>
      </w:r>
    </w:p>
    <w:p>
      <w:pPr>
        <w:pStyle w:val="Normal"/>
        <w:tabs>
          <w:tab w:val="clear" w:pos="708"/>
          <w:tab w:val="left" w:pos="66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8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Заместитель главы администрации района  </w:t>
        <w:tab/>
        <w:t xml:space="preserve">                                       А.Н. Казеко </w:t>
      </w:r>
    </w:p>
    <w:p>
      <w:pPr>
        <w:pStyle w:val="Normal"/>
        <w:tabs>
          <w:tab w:val="clear" w:pos="708"/>
          <w:tab w:val="left" w:pos="67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>
          <w:sz w:val="20"/>
          <w:szCs w:val="20"/>
        </w:rPr>
        <w:t>Заместитель главы  администрации района</w:t>
        <w:tab/>
        <w:t xml:space="preserve">      С.И. Грибахо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>
          <w:sz w:val="20"/>
          <w:szCs w:val="20"/>
        </w:rPr>
        <w:t>Начальник отдела экономического развития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     А.Н. Сыть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      Н.А. Гри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Руководитель аппарата администрации района</w:t>
        <w:tab/>
        <w:t xml:space="preserve">                                        А.В. Туйманов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</w:t>
        <w:tab/>
        <w:t>постановлению администрации района                                                                                        от ___________№____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,  предоставляемых  Мглинским МУП ЖКХ,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1 января 2022 года по 30 июня 2022 года</w:t>
      </w:r>
    </w:p>
    <w:p>
      <w:pPr>
        <w:pStyle w:val="Normal"/>
        <w:tabs>
          <w:tab w:val="clear" w:pos="708"/>
          <w:tab w:val="left" w:pos="34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"/>
        <w:gridCol w:w="7530"/>
        <w:gridCol w:w="2409"/>
      </w:tblGrid>
      <w:tr>
        <w:trPr>
          <w:trHeight w:val="1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оставляемых 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яемые услуги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САЗ 35071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,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9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40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7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63</w:t>
            </w:r>
          </w:p>
        </w:tc>
      </w:tr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 -2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71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ДМ ГАЗ - 3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13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МТЗ-80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15</w:t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Б10М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,00</w:t>
            </w:r>
          </w:p>
        </w:tc>
      </w:tr>
      <w:tr>
        <w:trPr>
          <w:trHeight w:val="4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Услуги автогрейдера  ГС-14-02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Т-25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52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луги экскаватора</w:t>
            </w:r>
            <w:r>
              <w:rPr>
                <w:sz w:val="28"/>
                <w:szCs w:val="28"/>
                <w:lang w:val="en-US"/>
              </w:rPr>
              <w:t xml:space="preserve"> Hyundai  H940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,98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автовышки     за 1 час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,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зка деревьев с автовышки за 1 час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3</w:t>
            </w:r>
          </w:p>
        </w:tc>
      </w:tr>
      <w:tr>
        <w:trPr>
          <w:trHeight w:val="1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ДТ-75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за 1 справ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ыгребной ямы туалета, за 1 бочку (3,75 м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,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лектрика за 1 час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8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лесаря-сантехника за 1 час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газоэлектросварщика за 1 час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21</w:t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толяра за 1 час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70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унитаза со смывным бачком типа «Компакт» за 1 унит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мывного бачка типа «Компакт» за 1 бач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расшатанного унитаза за 1 унит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месителя с душем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месителя без душа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0</w:t>
            </w:r>
          </w:p>
        </w:tc>
      </w:tr>
      <w:tr>
        <w:trPr>
          <w:trHeight w:val="4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ифона на пластмассовом трубопроводе за 1 сиф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6" w:leader="none"/>
                <w:tab w:val="right" w:pos="2193" w:leader="none"/>
                <w:tab w:val="right" w:pos="24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ифона на чугунном трубопроводе за 1 сиф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50мм за 1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100мм за 1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4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150мм за 1 участок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еканка раструбов канализационных труб диаметром 50мм за 1 раст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еканка раструбов канализационных труб диаметром 51-75мм за 1 раст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ена стекол:  оконное, установленное на двойной замазке за  1 м фальц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форточек за 1 форточ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электропроводки внутренняя (3*1,5; 3*2,5) за 1 м про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выключателя или розетки за 1 приб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4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ковин с цельно отлитой  спинкой, за 1 ракови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умывальника со  смесителем за 1 умыва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умывальника без смесителя за 1 умыва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ойки на одно отделение за 1 мой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ойки на два отделения за 1 мой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ванны за 1 ван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16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перегоревшей электролампы при открытой арматуре, за 1 электроламп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4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робочного крана  диаметром до 25мм за 1 кр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08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авление секции к радиаторному блоку за 1 сек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крючков для труб и приборов центрального отопления за 1 креп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4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крана для спуска воздуха из системы диаметром 15-20мм за 1 кр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крана для спуска воздуха из системы диаметром 21-25мм за 1 кр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диаторных блоков до  80 килограмм за 1 радиаторны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диаторных блоков до 160 килограмм за 1 радиаторны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бра или светильника за 1 приб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 люминесцентных светильников за 1 свети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засоров внутренних канализационных трубопроводов по вине проживающих за 1 пролет между ревиз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засоров санитарных приборов  по вине проживающих за 1 приб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места при смене прокладок с душем,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 места при смене прокладок без душа, 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ысокорасположенных смывных бачков за 1 бач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езинового манжета унитаза за 1 ман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рокладок канализационных ревизий за 1 крыш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течи из гибких подводок присоединения санитарных приборов за 1 соеди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3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3</w:t>
            </w:r>
          </w:p>
        </w:tc>
      </w:tr>
      <w:tr>
        <w:trPr>
          <w:trHeight w:val="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одоразборного крана за 1 кран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0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места при набивке сальника с душем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1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места при  набивке сальника  без душа, 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6</w:t>
            </w:r>
          </w:p>
        </w:tc>
      </w:tr>
      <w:tr>
        <w:trPr>
          <w:trHeight w:val="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разборного крана без снятия с места при смене прокладок, за 1 кр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3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разборного крана без снятия с места при набивке сальников, за 1 кр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орка секций радиаторного блока за 1  сек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домового номерного фонаря за 1 фон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чугунной задвижки диаметром 51-75 мм за 1 задвиж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чугунной задвижки диаметром 76-100 мм за 1 задвиж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воздушных пробок в системе отопления: радиаторный блок за 1 радиаторны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воздушных пробок в системе отопления: стояк за 1стоя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ка трубопроводов системы центрального отопления за 100 куб. м з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31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частей подстропильных брусьев за 1 м сменяемой ч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82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концов стропильных ног за 1 м сменяемой ч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5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подкосов и стоек в отдельных местах провисания балок, прогонов, стропил за 1 м подкоса (ст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8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стропильных ног за 1 м укрепленной части но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2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естами обрешетки крыши (при разобранной крыше) из дощатого сплошного настила за 1 м обреше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65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естами обрешетки крыши (при разобранной крыше) из брусков и досок с прозорами за 1 м обреше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86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ена подшивки внутренних стен под штукатурку за 1 м подшив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42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одшивки внутренних стен чистая за 1 м подши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95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досок наружной обшивки деревянных стен за 1 м сменяемой дос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4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одкоса (подпорки) к стене за 1 м подко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30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конопатки в деревянных рубленых стенах за 1 м шва с одной сторо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12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естами накатов в чердачных перекрытиях из пластин за 1 м нак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60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естами накатов в чердачных перекрытиях из досок за 1 м нак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74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естами накатов в чердачных перекрытиях из щитов за 1 м нак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59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одшивки потолков под штукатурку за 1 м подшивк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877,67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одшивки потолков чистая за 1 м подши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лачивание неокрашенных полов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8"/>
                <w:szCs w:val="28"/>
              </w:rPr>
              <w:t>(отрыв досок, выколачивание гвоздей заподлицо с нижней плоскостью досок; сплачивание досок сжимами с прибивкой гвоздями; заготовка и укладка вставки из доски с прибивкой гвоздями) за 1 м по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5</w:t>
            </w:r>
          </w:p>
        </w:tc>
      </w:tr>
      <w:tr>
        <w:trPr>
          <w:trHeight w:val="10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лачивание неокрашенных полов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8"/>
                <w:szCs w:val="28"/>
              </w:rPr>
              <w:t>снятие плинтусов; установка плинтуса на старое место с креплением его гвоздями) за 1 м плинту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4</w:t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досок в полах за 1 м уложенной дос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84</w:t>
            </w:r>
          </w:p>
        </w:tc>
      </w:tr>
      <w:tr>
        <w:trPr>
          <w:trHeight w:val="3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крытия полов из линолиума за 1 отремонтированного по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27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линтусов в отдельных местах за 1 м плинту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6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оконных переплетов: узкие одинарные коробки для одного переплета, за одну створк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3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оконных переплетов: узкие одинарные коробки со спаренными переплетами, за одну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78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оконных переплетов: широкие составные коробки, за 1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35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творок оконных переплетов: узкие одинарные коробки для одного переплета, за 1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2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творок оконных переплетов: узкие одинарные коробки со спаренными переплетами, за 1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36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творок оконных переплетов: широкие составные коробки, за одну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7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подоконных досок без снятия с места, за 1 м щ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5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ерных полотен на врезных шпонках или в наконечник:  одностворные  за 1 м полотен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ерных полотен на врезных шпонках или в наконечник:  двухстворные за 1 м полот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6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ерных полотен на планках: одностворные за 1 м полот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8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ерных полотен на планках: двухстворные за 1 м полот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3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наличников оконных и дверных проемов, мягкая с укреплением гвоздями, за 1 м налич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3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наличников оконных и дверных проемов, твердая с укреплением шурупами, за 1 м налич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наличников оконных и дверных проемов, твердая с навеской на крючки, за 1 м налич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6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конных и дверных петель: оконные длиной 100 мм при количестве сменяемых петель в створке: одна, за одну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1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конных и дверных петель: оконные длиной 100 мм при количестве сменяемых петель в створке: две, за одну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25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конных и дверных петель: дверные при количестве сменяемых петель в дверном полотне: одна, за одно дверное полот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7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конных и дверных петель: дверные при количестве сменяемых петель в дверном полотне: две, за одно дверное полот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вка брусков на дверные коробки,  за 1 м бру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плотняющих прокладок в спаренных оконных переплетах и балконных дверных полотнах, за 1 м прокл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оконных и дверных наличников, за 1 м налич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опатка оконных и дверных коробок: деревянные, за 1 м оконопа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4</w:t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опатка оконных и дверных коробок: каменные, за 1 м оконопатки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3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еска из карьера, за 1 м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9</w:t>
            </w:r>
          </w:p>
        </w:tc>
      </w:tr>
      <w:tr>
        <w:trPr>
          <w:trHeight w:val="4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и, руб. за 1 помыв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гостиниц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«Люкс», руб. за 1 койко-место в сутки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-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95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местный номер, руб. за 1 койко-место в сутки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11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местный номер, руб. за 1 койко-место в сутки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82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25" w:leader="none"/>
          <w:tab w:val="left" w:pos="7650" w:leader="none"/>
        </w:tabs>
        <w:rPr>
          <w:u w:val="single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</w:t>
        <w:tab/>
        <w:t xml:space="preserve">постановлению администрации района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__________ №______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>
          <w:sz w:val="28"/>
          <w:szCs w:val="28"/>
        </w:rPr>
        <w:t>услуг,  предоставляемых  Мглинским МУП ЖКХ,</w:t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>
          <w:sz w:val="28"/>
          <w:szCs w:val="28"/>
        </w:rPr>
        <w:t>с 1 июля 2022 года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"/>
        <w:gridCol w:w="7319"/>
        <w:gridCol w:w="2620"/>
      </w:tblGrid>
      <w:tr>
        <w:trPr>
          <w:trHeight w:val="1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оставляемых  усл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яемые услуги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САЗ 35071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9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74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7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85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 -210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14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ДМ ГАЗ - 330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,37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/>
            </w:pPr>
            <w:r>
              <w:rPr>
                <w:sz w:val="28"/>
                <w:szCs w:val="28"/>
              </w:rPr>
              <w:t>Услуги трактора  МТЗ-80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76</w:t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 Б10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,56</w:t>
            </w:r>
          </w:p>
        </w:tc>
      </w:tr>
      <w:tr>
        <w:trPr>
          <w:trHeight w:val="4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грейдера  ГС-14-02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Т-25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18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/>
            </w:pPr>
            <w:r>
              <w:rPr>
                <w:sz w:val="28"/>
                <w:szCs w:val="28"/>
              </w:rPr>
              <w:t>Услуги экскаватора</w:t>
            </w:r>
            <w:r>
              <w:rPr>
                <w:sz w:val="28"/>
                <w:szCs w:val="28"/>
                <w:lang w:val="en-US"/>
              </w:rPr>
              <w:t xml:space="preserve"> Hyundai  H940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50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автовышки     за 1 час              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зка деревьев с автовышки за 1 час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ДТ-75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за 1 справ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ыгребной ямы туалета, за 1 бочку (3,75 м3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лектрика за 1 час рабо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4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лесаря-сантехника за 1 час рабо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газоэлектросварщика за 1 час рабо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50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толяра за 1 час рабо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33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унитаза со смывным бачком типа «Компакт» за 1 унита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40</w:t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мывного бачка типа «Компакт» за 1 бач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расшатанного унитаза за 1 унита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месителя с душем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месителя без душа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ифона на пластмассовом трубопроводе за 1 сифо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6" w:leader="none"/>
                <w:tab w:val="right" w:pos="2193" w:leader="none"/>
                <w:tab w:val="right" w:pos="24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ифона на чугунном трубопроводе за 1 сифо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внутренних чугунных канализационных выпусков диаметром 50мм за 1 участ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внутренних чугунных канализационных выпусков диаметром 100мм за 1 участ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4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внутренних чугунных канализационных выпусков диаметром 150мм за 1 участок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12</w:t>
            </w:r>
          </w:p>
        </w:tc>
      </w:tr>
      <w:tr>
        <w:trPr>
          <w:trHeight w:val="8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канка раструбов канализационных труб диаметром 50мм за 1 раструб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канка раструбов канализационных труб диаметром 51-75мм за 1 раструб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на стекол:  оконное, установленное на двойной замазке за  1 м фальца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орточек за 1 форточ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электропроводки внутренняя (3*1,5; 3*2,5) за 1 м провод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ыключателя или розетки за 1 прибо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4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раковин с цельно отлитой  спинкой, за 1 раковин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умывальника со  смесителем за 1 умывальни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умывальника без смесителя за 1 умывальни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ойки на одно отделение за 1 мой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ойки на два отделения за 1 мой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анны за 1 ванн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16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ерегоревшей электролампы при открытой арматуре, за 1 электроламп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4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робочного крана  диаметром до 25мм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08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ение секции к радиаторному блоку за 1 секци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крючков для труб и приборов центрального отопления за 1 крепл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4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рана для спуска воздуха из системы диаметром 15-20мм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рана для спуска воздуха из системы диаметром 21-25мм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радиаторных блоков до  80 килограмм за 1 радиаторный бл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радиаторных блоков до 160 килограмм за 1 радиаторный бл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бра или светильника за 1 прибо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люминесцентных светильников за 1 светильни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засоров внутренних канализационных трубопроводов по вине проживающих за 1 пролет между ревизия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засоров санитарных приборов  по вине проживающих за 1 прибо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месителя без снятия с места при смене прокладок с душем,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месителя без снятия с  места при смене прокладок без душа, 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ысокорасположенных смывных бачков за 1 бач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резинового манжета унитаза за 1 манже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рокладок канализационных ревизий за 1 крыш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течи из гибких подводок присоединения санитарных приборов за 1 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3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3</w:t>
            </w:r>
          </w:p>
        </w:tc>
      </w:tr>
      <w:tr>
        <w:trPr>
          <w:trHeight w:val="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одоразборного крана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0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месителя без снятия с места при набивке сальника с душем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1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месителя без снятия с места при  набивке сальника  без душа, 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6</w:t>
            </w:r>
          </w:p>
        </w:tc>
      </w:tr>
      <w:tr>
        <w:trPr>
          <w:trHeight w:val="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разборного крана без снятия с места при смене прокладок,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3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разборного крана без снятия с места при набивке сальников,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орка секций радиаторного блока за 1  секци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домового номерного фонаря за 1 фонар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чугунной задвижки диаметром 51-75 мм за 1 задвиж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чугунной задвижки диаметром 76-100 мм за 1 задвиж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воздушных пробок в системе отопления: радиаторный блок за 1 радиаторный бл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воздушных пробок в системе отопления: стояк за 1стоя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трубопроводов системы центрального отопления за 100 куб. м зда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31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частей подстропильных брусьев за 1 м сменяемой ча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82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концов стропильных ног за 1 м сменяемой ча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5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одкосов и стоек в отдельных местах провисания балок, прогонов, стропил за 1 м подкоса (стойки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8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стропильных ног за 1 м укрепленной части ног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2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ми обрешетки крыши (при разобранной крыше) из дощатого сплошного настила за 1 м обрешет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65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ми обрешетки крыши (при разобранной крыше) из брусков и досок с прозорами за 1 м обрешет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86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на подшивки внутренних стен под штукатурку за 1 м подшивки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42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одшивки внутренних стен чистая за 1 м подшив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95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досок наружной обшивки деревянных стен за 1 м сменяемой дос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4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коса (подпорки) к стене за 1 м подкос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30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нопатки в деревянных рубленых стенах за 1 м шва с одной сторон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12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ми накатов в чердачных перекрытиях из пластин за 1 м нака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60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ми накатов в чердачных перекрытиях из досок за 1 м нака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74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ми накатов в чердачных перекрытиях из щитов за 1 м нака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59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одшивки потолков под штукатурку за 1 м подшив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877,67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одшивки потолков чистая за 1 м подшив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чивание неокрашенных полов  (отрыв досок, выколачивание гвоздей заподлицо с нижней плоскостью досок; сплачивание досок сжимами с прибивкой гвоздями; заготовка и укладка вставки из доски с прибивкой гвоздями) за 1 м пол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5</w:t>
            </w:r>
          </w:p>
        </w:tc>
      </w:tr>
      <w:tr>
        <w:trPr>
          <w:trHeight w:val="10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чивание неокрашенных полов  (снятие плинтусов; установка плинтуса на старое место с креплением его гвоздями) за 1 м плинтус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4</w:t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досок в полах за 1 м уложенной дос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84</w:t>
            </w:r>
          </w:p>
        </w:tc>
      </w:tr>
      <w:tr>
        <w:trPr>
          <w:trHeight w:val="3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крытия полов из линолиума за 1 отремонтированного пол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27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линтусов в отдельных местах за 1 м плинтус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6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оконных переплетов: узкие одинарные коробки для одного переплета, за одну створку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3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конных переплетов: узкие одинарные коробки со спаренными переплетами, за одну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78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конных переплетов: широкие составные коробки, за 1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35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ворок оконных переплетов: узкие одинарные коробки для одного переплета, за 1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2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ворок оконных переплетов: узкие одинарные коробки со спаренными переплетами, за 1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36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ворок оконных переплетов: широкие составные коробки, за одну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7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оконных досок без снятия с места, за 1 м щел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5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ерных полотен на врезных шпонках или в наконечник:  одностворные  за 1 м полотен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ерных полотен на врезных шпонках или в наконечник:  двухстворные за 1 м поло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6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ерных полотен на планках: одностворные за 1 м поло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8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ерных полотен на планках: двухстворные за 1 м поло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3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наличников оконных и дверных проемов, мягкая с укреплением гвоздями, за 1 м налични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3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наличников оконных и дверных проемов, твердая с укреплением шурупами, за 1 м налични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наличников оконных и дверных проемов, твердая с навеской на крючки, за 1 м налични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6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конных и дверных петель: оконные длиной 100 мм при количестве сменяемых петель в створке: одна, за одну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1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конных и дверных петель: оконные длиной 100 мм при количестве сменяемых петель в створке: две, за одну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25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конных и дверных петель: дверные при количестве сменяемых петель в дверном полотне: одна, за одно дверное полотн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7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конных и дверных петель: дверные при количестве сменяемых петель в дверном полотне: две, за одно дверное полотн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вка брусков на дверные коробки,  за 1 м брус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плотняющих прокладок в спаренных оконных переплетах и балконных дверных полотнах, за 1 м проклад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оконных и дверных наличников, за 1 м наличник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опатка оконных и дверных коробок: деревянные, за 1 м оконопат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4</w:t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опатка оконных и дверных коробок: каменные, за 1 м оконопатки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3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еска из карьера, за 1 м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5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и, руб. за 1 помыв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гостиниц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«Люкс», руб. за 1 койко-место в сутки                        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-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6,75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местный номер, руб. за 1 койко-место в сутки                  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9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местный номер, руб. за 1 койко-место в сутки             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3</w:t>
            </w:r>
          </w:p>
        </w:tc>
      </w:tr>
    </w:tbl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10:00Z</dcterms:created>
  <dc:creator>Admin</dc:creator>
  <dc:description/>
  <cp:keywords/>
  <dc:language>en-US</dc:language>
  <cp:lastModifiedBy>Admin</cp:lastModifiedBy>
  <cp:lastPrinted>2021-01-19T16:40:00Z</cp:lastPrinted>
  <dcterms:modified xsi:type="dcterms:W3CDTF">2021-12-27T06:53:00Z</dcterms:modified>
  <cp:revision>92</cp:revision>
  <dc:subject/>
  <dc:title>Об установлении размера платы за</dc:title>
</cp:coreProperties>
</file>