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5.04.2021 г. № 15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постановлением Правительства Брянской области от 24.12.2018 № 682-п «Об утверждении государственной программы "Формирование современной городской среды Брянской области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№ 837, от 06.02.2020 года № 48, от 14.10.2020 года № 466, от 25.12.2020 года № 642) согласно приложению №1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>И.о. главы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422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по работе с насе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района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администрации района 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Ю.В. Рыж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, от 06.02.2020 года № 48</w:t>
      </w:r>
      <w:r>
        <w:rPr/>
        <w:t>, от 14.10.2020 года № 466, от 25.12.2020 года № 642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  <w:t>1. В Разделе 6. «Сведения о показателях (индикаторах) муниципальной программы, подпрограмм и их значениях» абзац:</w:t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  <w:t>«Предельной датой заключения соглашений по результатам закупки товаров, работ и услуг для обеспечения муниципальных нужд в целях реализации муниципальной программы Мглинского городского поселения «Формирование современной городской среды на территории Мглинского городского поселения» является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  <w:t>Изложить в новой редакции:</w:t>
      </w:r>
    </w:p>
    <w:p>
      <w:pPr>
        <w:pStyle w:val="ConsPlusNormal"/>
        <w:ind w:firstLine="74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ConsPlusNormal"/>
        <w:ind w:firstLine="7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Normal"/>
        <w:ind w:firstLine="7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ConsPlusNormal"/>
        <w:ind w:firstLine="7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»</w:t>
      </w:r>
    </w:p>
    <w:p>
      <w:pPr>
        <w:pStyle w:val="Normal"/>
        <w:tabs>
          <w:tab w:val="clear" w:pos="708"/>
          <w:tab w:val="left" w:pos="13860" w:leader="none"/>
        </w:tabs>
        <w:ind w:firstLine="7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10" w:right="56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Socseti</cp:lastModifiedBy>
  <cp:lastPrinted>2021-04-06T11:58:00Z</cp:lastPrinted>
  <dcterms:modified xsi:type="dcterms:W3CDTF">2023-06-01T10:31:00Z</dcterms:modified>
  <cp:revision>36</cp:revision>
  <dc:subject/>
  <dc:title>О выделении средств</dc:title>
</cp:coreProperties>
</file>