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5» апреля 2021   г. № 152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02  апреля 2021 года № 6-131«О внесении изменений в решение от 15 декабря 2020 года № 6-112 «О бюджете Мглинского муниципального района Брянской области на 2021 год и плановый период 2022 и 2023 годов»,  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постановления возложить на  заместителя главы администрации района Грибахо С.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рио г</w:t>
      </w:r>
      <w:r>
        <w:rPr>
          <w:sz w:val="28"/>
          <w:szCs w:val="28"/>
        </w:rPr>
        <w:t>лавы администрации района                                       А.Г.Резу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Постоялко О.А.                                                              Направить:  1. В дел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2-14-53                                                                                          2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4. РО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главы администрации района                                              С.И.Грибахо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524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т  «      » _____ 2021 года №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образования Мглинского района»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878 938 587,12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19 год – 179 250 397,16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20 год – 174 135 533,73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1 год – 196 809 131,4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22 год – 175 173 985,8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23 год –  153 569 538,88 рублей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2019 год – 2 212 048,55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spacing w:lineRule="exact" w:line="322"/>
        <w:ind w:left="0"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3 720 142,84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 – 13 849 463,2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3 год – 13 960 470,68 рублей 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2019 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23 275 697,1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113 686 865,74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/>
      </w:pPr>
      <w:r>
        <w:rPr>
          <w:sz w:val="28"/>
          <w:szCs w:val="28"/>
        </w:rPr>
        <w:t xml:space="preserve">2023 год – 108 592 265,32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ind w:left="0"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ind w:firstLine="720"/>
        <w:rPr>
          <w:spacing w:val="-4"/>
          <w:sz w:val="28"/>
          <w:szCs w:val="28"/>
        </w:rPr>
      </w:pPr>
      <w:r>
        <w:rPr>
          <w:sz w:val="28"/>
          <w:szCs w:val="28"/>
        </w:rPr>
        <w:t>2020 год – 59 874 757,7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ind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2021 год – 59 813 291,4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47 637 656,88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 – 31 016 802,88 рублей»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реализации муниципальной программы» изложить в редакции:</w:t>
      </w:r>
    </w:p>
    <w:p>
      <w:pPr>
        <w:pStyle w:val="ListParagraph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878 938 587,12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19 год – 179 250 397,16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20 год – 174 135 533,73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1 год – 196 809 131,4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22 год – 175 173 985,8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023 год –  153 569 538,88 рублей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spacing w:lineRule="exact" w:line="322"/>
        <w:rPr>
          <w:spacing w:val="-6"/>
          <w:sz w:val="28"/>
          <w:szCs w:val="28"/>
        </w:rPr>
      </w:pPr>
      <w:r>
        <w:rPr>
          <w:sz w:val="28"/>
          <w:szCs w:val="28"/>
        </w:rPr>
        <w:t>год– 2 212 048,55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3 720 142,84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3 849 463,2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3 год – 13 960 470,68 рублей 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2019 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23 275 697,1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113 686 865,74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/>
      </w:pPr>
      <w:r>
        <w:rPr>
          <w:sz w:val="28"/>
          <w:szCs w:val="28"/>
        </w:rPr>
        <w:t xml:space="preserve">2023 год – 108 592 265,32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19 год – 64 277 347,12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ind w:firstLine="720"/>
        <w:rPr>
          <w:spacing w:val="-4"/>
          <w:sz w:val="28"/>
          <w:szCs w:val="28"/>
        </w:rPr>
      </w:pPr>
      <w:r>
        <w:rPr>
          <w:sz w:val="28"/>
          <w:szCs w:val="28"/>
        </w:rPr>
        <w:t>2020 год – 59 874 757,7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ind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2021 год – 59 813 291,47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– 47 637 656,8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3 год – 31 016 802,88 рублей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spacing w:val="-17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9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/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</w:r>
    </w:p>
    <w:p>
      <w:pPr>
        <w:pStyle w:val="Normal"/>
        <w:ind w:left="10065" w:hanging="0"/>
        <w:rPr/>
      </w:pPr>
      <w:r>
        <w:rPr>
          <w:bCs/>
          <w:sz w:val="28"/>
          <w:szCs w:val="28"/>
        </w:rPr>
        <w:t xml:space="preserve">от «       » ________   2021 года №     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260"/>
        <w:gridCol w:w="867"/>
        <w:gridCol w:w="37"/>
        <w:gridCol w:w="896"/>
        <w:gridCol w:w="484"/>
        <w:gridCol w:w="596"/>
        <w:gridCol w:w="680"/>
        <w:gridCol w:w="316"/>
        <w:gridCol w:w="960"/>
        <w:gridCol w:w="20"/>
        <w:gridCol w:w="980"/>
        <w:gridCol w:w="260"/>
        <w:gridCol w:w="15"/>
        <w:gridCol w:w="725"/>
        <w:gridCol w:w="609"/>
        <w:gridCol w:w="655"/>
        <w:gridCol w:w="705"/>
        <w:gridCol w:w="141"/>
        <w:gridCol w:w="1276"/>
        <w:gridCol w:w="142"/>
        <w:gridCol w:w="1276"/>
        <w:gridCol w:w="202"/>
        <w:gridCol w:w="1073"/>
        <w:gridCol w:w="30"/>
        <w:gridCol w:w="15"/>
        <w:gridCol w:w="42"/>
        <w:gridCol w:w="55"/>
        <w:gridCol w:w="425"/>
        <w:gridCol w:w="594"/>
        <w:gridCol w:w="239"/>
        <w:gridCol w:w="160"/>
      </w:tblGrid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38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46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46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образования Мглинского района"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8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2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водных показателей муниципальных заданий по этапам реализации муниципальной программы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2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образования Мглинского района "</w:t>
            </w:r>
          </w:p>
        </w:tc>
        <w:tc>
          <w:tcPr>
            <w:tcW w:w="11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</w:t>
            </w:r>
          </w:p>
        </w:tc>
        <w:tc>
          <w:tcPr>
            <w:tcW w:w="65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70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ходы бюджета на оказание муниципальной услуги (выполнение работы), рублей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од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3608" w:type="dxa"/>
            <w:gridSpan w:val="2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детей, получающих дошкольное образование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40 020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90 71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16 991,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43 891,03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65 258,00</w:t>
            </w:r>
          </w:p>
        </w:tc>
      </w:tr>
      <w:tr>
        <w:trPr>
          <w:trHeight w:val="76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муниципа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еднегодовое число детей, получающих начальное общее, основное общее, среднее общее образование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015 54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570 37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879 59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662 624,79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482 882,37</w:t>
            </w:r>
          </w:p>
        </w:tc>
      </w:tr>
      <w:tr>
        <w:trPr>
          <w:trHeight w:val="765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оставление дополнительного образования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обучающих, получающих дополнительное образование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 077 811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 700 7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 096 581,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440 802,03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 251 565,00</w:t>
            </w:r>
          </w:p>
        </w:tc>
      </w:tr>
      <w:tr>
        <w:trPr>
          <w:trHeight w:val="76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3608" w:type="dxa"/>
            <w:gridSpan w:val="2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го-педагогической  и медико-социальной помощи на территории Мглинского района</w:t>
            </w:r>
          </w:p>
        </w:tc>
      </w:tr>
      <w:tr>
        <w:trPr>
          <w:trHeight w:val="818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ти от 3 до 18 лет, нуждающиеся в психолого-педагогической и медико-социальной помощи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08 752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623 0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62 926,00</w:t>
            </w:r>
          </w:p>
        </w:tc>
        <w:tc>
          <w:tcPr>
            <w:tcW w:w="13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42 926,00</w:t>
            </w:r>
          </w:p>
        </w:tc>
        <w:tc>
          <w:tcPr>
            <w:tcW w:w="14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 926,00</w:t>
            </w:r>
          </w:p>
        </w:tc>
      </w:tr>
      <w:tr>
        <w:trPr>
          <w:trHeight w:val="76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3608" w:type="dxa"/>
            <w:gridSpan w:val="2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г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ителя, воспитатели, руководители образовательных учреждений, родители,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г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360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ндидаты и усыновители и приемные родители</w:t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 742 132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 684 884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 256 090,0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 290 243,8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 142 631,37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984"/>
        <w:gridCol w:w="1560"/>
        <w:gridCol w:w="1417"/>
        <w:gridCol w:w="567"/>
        <w:gridCol w:w="567"/>
        <w:gridCol w:w="709"/>
        <w:gridCol w:w="567"/>
        <w:gridCol w:w="709"/>
        <w:gridCol w:w="1417"/>
        <w:gridCol w:w="1431"/>
        <w:gridCol w:w="1275"/>
        <w:gridCol w:w="1263"/>
        <w:gridCol w:w="1431"/>
        <w:gridCol w:w="269"/>
        <w:gridCol w:w="23"/>
      </w:tblGrid>
      <w:tr>
        <w:trPr>
          <w:trHeight w:val="285" w:hRule="atLeast"/>
        </w:trPr>
        <w:tc>
          <w:tcPr>
            <w:tcW w:w="15457" w:type="dxa"/>
            <w:gridSpan w:val="15"/>
            <w:tcBorders/>
            <w:vAlign w:val="bottom"/>
          </w:tcPr>
          <w:p>
            <w:pPr>
              <w:pStyle w:val="Normal"/>
              <w:ind w:left="1166" w:hanging="0"/>
              <w:jc w:val="right"/>
              <w:rPr/>
            </w:pPr>
            <w:r>
              <w:rPr>
                <w:bCs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11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</w:t>
            </w:r>
          </w:p>
          <w:p>
            <w:pPr>
              <w:pStyle w:val="Normal"/>
              <w:ind w:left="1166" w:hanging="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О внесении изменений в муниципальную </w:t>
            </w:r>
          </w:p>
          <w:p>
            <w:pPr>
              <w:pStyle w:val="Normal"/>
              <w:ind w:left="11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у "Развитие образования Мглинского района"</w:t>
            </w:r>
          </w:p>
          <w:p>
            <w:pPr>
              <w:pStyle w:val="Normal"/>
              <w:snapToGrid w:val="false"/>
              <w:ind w:left="116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       » ________   2021 года №     </w:t>
            </w:r>
            <w:r>
              <w:rPr>
                <w:bCs/>
                <w:color w:val="FFFFFF"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left="1166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6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5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 xml:space="preserve">к муниципальной программе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5"/>
            <w:tcBorders/>
            <w:vAlign w:val="bottom"/>
          </w:tcPr>
          <w:p>
            <w:pPr>
              <w:pStyle w:val="Normal"/>
              <w:ind w:left="11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образования Мглинского района»</w:t>
            </w:r>
          </w:p>
          <w:p>
            <w:pPr>
              <w:pStyle w:val="Normal"/>
              <w:snapToGrid w:val="false"/>
              <w:ind w:left="1166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5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, основное мероприятие (проект), направление расходов, мероприяти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реализацию программы, рублей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49" w:first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М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0 911,98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50 97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53 477,0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0 377,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450 872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13 109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43 7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67 51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67 514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667 514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444 020,98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94 71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620 991,0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47 891,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18 386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1 165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6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1 6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1 6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781 60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1 165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6 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781 60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1 6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781 60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95 065,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72 021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99 122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82 154,7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 602 412,37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854 76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851 55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118 87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118 8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8 118 87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349 832,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723 572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117 992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901 024,7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21 282,37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34 951,8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1 5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98 096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11 3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411 396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34 951,8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 5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98 096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11 3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411 396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8 752,2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3 02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2 926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2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2 926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8 752,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3 02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2 926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2 92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2 926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84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03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412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412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6 412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84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03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412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412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6 412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6 99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35 30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89 94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0 852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 571 273,44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6 995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35 306,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89 94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0 852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 571 273,44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культуры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2 86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 2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9 504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 425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800 693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2 86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 2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9 504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 425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800 693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проведению оздоровительно кампании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7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53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351,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351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351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1 351,44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7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139,4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 0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 07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 072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3 072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 677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42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423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423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4 423,44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34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34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в сфере пожарной  безопасност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 00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 00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6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3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6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26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5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кровель муниципальных образовательных организаций Брянской област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S48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475,2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00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S48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0 029,6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00 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 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2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9 504,88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 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 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кровель муниципальных образовательных организаций Брянской област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S48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425,3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S48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2 082,4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8 507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547,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2 048,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352,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0 94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мены оконных блоков муниципальных образовательных организаций Бря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33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 331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82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65 25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965 254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63 568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6 5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226 585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6 388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, погашение задолженности прошлых пери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8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091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78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тимулирования результатов социально-экономического развития территории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1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1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85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8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 685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6 00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2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76 84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685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68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3 685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S49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3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671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671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S49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3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01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75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75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87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646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421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421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88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7 5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88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7 5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9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98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075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290,63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4 04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8 302,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37 623,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8 630,68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96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374,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805,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91,32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8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 89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99 66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61 504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5 812,63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291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291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7 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11 84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11 84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11 84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</w:t>
            </w:r>
          </w:p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7 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11 84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11 84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11 84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277 347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874 75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813 291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637 656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16 802,88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2 048,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1 32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20 142,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49 463,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60 470,68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761 001,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409 45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275 697,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86 865,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592 265,32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/>
            </w:pPr>
            <w:r>
              <w:rPr/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250 397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135 5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 809 131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173 985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 569 538,88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93" w:hanging="600"/>
      </w:pPr>
      <w:rPr/>
    </w:lvl>
  </w:abstractNum>
  <w:abstractNum w:abstractNumId="5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7:00Z</dcterms:created>
  <dc:creator>User</dc:creator>
  <dc:description/>
  <cp:keywords/>
  <dc:language>en-US</dc:language>
  <cp:lastModifiedBy>Socseti</cp:lastModifiedBy>
  <cp:lastPrinted>2021-04-09T11:30:00Z</cp:lastPrinted>
  <dcterms:modified xsi:type="dcterms:W3CDTF">2021-08-24T14:27:00Z</dcterms:modified>
  <cp:revision>6</cp:revision>
  <dc:subject/>
  <dc:title>РОССИЙСКАЯ ФЕДЕРАЦИЯ</dc:title>
</cp:coreProperties>
</file>