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06.08.2021 г. № 3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ind w:right="3234" w:hanging="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Heading2"/>
        <w:shd w:fill="FFFFFF" w:val="clear"/>
        <w:spacing w:before="0" w:after="0"/>
        <w:textAlignment w:val="baseline"/>
        <w:rPr>
          <w:b w:val="false"/>
          <w:b w:val="false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4"/>
          <w:szCs w:val="24"/>
        </w:rPr>
        <w:br/>
        <w:br/>
      </w:r>
      <w:r>
        <w:rPr>
          <w:b w:val="false"/>
          <w:color w:val="444444"/>
          <w:sz w:val="28"/>
          <w:szCs w:val="28"/>
        </w:rPr>
        <w:t xml:space="preserve">Об утверждении Правил охраны жизни людей </w:t>
      </w:r>
    </w:p>
    <w:p>
      <w:pPr>
        <w:pStyle w:val="Heading2"/>
        <w:shd w:fill="FFFFFF" w:val="clear"/>
        <w:spacing w:before="0" w:after="0"/>
        <w:textAlignment w:val="baseline"/>
        <w:rPr>
          <w:b w:val="false"/>
          <w:b w:val="false"/>
          <w:color w:val="444444"/>
          <w:sz w:val="28"/>
          <w:szCs w:val="28"/>
        </w:rPr>
      </w:pPr>
      <w:r>
        <w:rPr>
          <w:b w:val="false"/>
          <w:color w:val="444444"/>
          <w:sz w:val="28"/>
          <w:szCs w:val="28"/>
        </w:rPr>
        <w:t>на водных объектах Брянской области</w:t>
      </w:r>
    </w:p>
    <w:p>
      <w:pPr>
        <w:pStyle w:val="Formattexttopleveltextindenttext"/>
        <w:shd w:fill="FFFFFF" w:val="clear"/>
        <w:spacing w:before="0" w:after="0"/>
        <w:ind w:firstLine="480"/>
        <w:textAlignment w:val="baseline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Fonts w:cs="Arial" w:ascii="Arial" w:hAnsi="Arial"/>
          <w:b/>
          <w:color w:val="444444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textAlignment w:val="baseline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Федеральными законами от 29 декабря 2004 года № 199-ФЗ "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, а также с расширением перечня вопросов местного значения муниципальных образований"</w:t>
        </w:r>
      </w:hyperlink>
      <w:r>
        <w:rPr>
          <w:color w:val="000000"/>
          <w:sz w:val="28"/>
          <w:szCs w:val="28"/>
        </w:rPr>
        <w:t>,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от 6 октября 2003 года № 131-ФЗ "Об общих принципах организации местного самоуправления в Российской Федерации"</w:t>
        </w:r>
      </w:hyperlink>
      <w:r>
        <w:rPr>
          <w:color w:val="000000"/>
          <w:sz w:val="28"/>
          <w:szCs w:val="28"/>
        </w:rPr>
        <w:t>,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Водным кодексом Российской Федерации</w:t>
        </w:r>
      </w:hyperlink>
      <w:r>
        <w:rPr>
          <w:color w:val="000000"/>
          <w:sz w:val="28"/>
          <w:szCs w:val="28"/>
        </w:rPr>
        <w:t>,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Российской Федерации от 23 декабря 2004 года № 835 "Об утверждении Положения о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"</w:t>
        </w:r>
      </w:hyperlink>
      <w:r>
        <w:rPr>
          <w:color w:val="000000"/>
          <w:sz w:val="28"/>
          <w:szCs w:val="28"/>
        </w:rPr>
        <w:t>, Приказом МЧС России от 30.09.2020 года № 731 «Об утверждении Правил пользования переправами и наплывными мостами в Российской Федерации, Постановлением Правительства Брянской области № 258-п от 12.07.2021 года «О внесении изменений в постановление администрации Брянской области от15.02.2006 года № 101 «Об утверждении Правил охраны жизни людей на водных объектах Брянской области, Администрация Мглинского района</w:t>
      </w:r>
    </w:p>
    <w:p>
      <w:pPr>
        <w:pStyle w:val="Formattexttopleveltextindenttext"/>
        <w:shd w:fill="FFFFFF" w:val="clear"/>
        <w:spacing w:before="0" w:after="0"/>
        <w:jc w:val="both"/>
        <w:textAlignment w:val="baseline"/>
        <w:rPr/>
      </w:pPr>
      <w:r>
        <w:rPr>
          <w:b/>
          <w:color w:val="444444"/>
          <w:sz w:val="28"/>
          <w:szCs w:val="28"/>
        </w:rPr>
        <w:t>ПОСТАНОВЛЯЕТ:</w:t>
        <w:br/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1. Утвердить прилагаемые Правила охраны жизни людей на водных объектах Брянской области.  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2. Рекомендовать: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а) главам администраций сельских поселений: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br/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организовать работу по обеспечению безопасности населения на водных объектах, разработать комплекс мероприятий, направленных на приведение мест массового отдыха населения в   соответствие с Правилами охраны жизни людей на водных объектах;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ривлекать внимание общественности к вопросам обеспечения безопасности людей на водных объектах, используя для этой цели средства массовой информации;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б) руководителям предприятий и организаций района привести водные объекты, закрепленные за ними, в состояние, соответствующее Правилам охраны жизни людей на водоемах Мглинского района.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3.  Контроль за исполнением постановления возложить на заместителя главы администрации района А. Н. Казеко.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jc w:val="both"/>
        <w:rPr/>
      </w:pPr>
      <w:r>
        <w:rPr>
          <w:color w:val="444444"/>
          <w:sz w:val="28"/>
          <w:szCs w:val="28"/>
        </w:rPr>
        <w:br/>
      </w:r>
      <w:r>
        <w:rPr>
          <w:sz w:val="28"/>
          <w:szCs w:val="28"/>
          <w:lang w:eastAsia="ar-SA"/>
        </w:rPr>
        <w:t xml:space="preserve">Глава администрации района                                            А. Г. Резунов  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            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0"/>
          <w:szCs w:val="20"/>
          <w:lang w:eastAsia="ar-SA"/>
        </w:rPr>
        <w:t>Исп. Муравьева Т. В.                                                                                             Направить</w:t>
      </w:r>
      <w:r>
        <w:rPr>
          <w:b/>
          <w:sz w:val="20"/>
          <w:szCs w:val="20"/>
          <w:lang w:eastAsia="ar-SA"/>
        </w:rPr>
        <w:t xml:space="preserve">: </w:t>
      </w:r>
      <w:r>
        <w:rPr>
          <w:sz w:val="20"/>
          <w:szCs w:val="20"/>
          <w:lang w:eastAsia="ar-SA"/>
        </w:rPr>
        <w:t>1. В дело</w:t>
      </w:r>
    </w:p>
    <w:p>
      <w:pPr>
        <w:pStyle w:val="Normal"/>
        <w:ind w:left="90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-25-45                                                                                                                        2. Казеко А. Н.</w:t>
      </w:r>
    </w:p>
    <w:p>
      <w:pPr>
        <w:pStyle w:val="Normal"/>
        <w:ind w:left="48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  <w:lang w:eastAsia="ar-SA"/>
        </w:rPr>
        <w:t>3. МКУ ЕДДС</w:t>
      </w:r>
    </w:p>
    <w:p>
      <w:pPr>
        <w:pStyle w:val="Normal"/>
        <w:ind w:left="90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  <w:lang w:eastAsia="ar-SA"/>
        </w:rPr>
        <w:t>4. Муравьевой Т. В.</w:t>
      </w:r>
    </w:p>
    <w:p>
      <w:pPr>
        <w:pStyle w:val="Normal"/>
        <w:ind w:left="900" w:hanging="0"/>
        <w:jc w:val="both"/>
        <w:rPr/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гласовано: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уководитель аппарата                                                                   А. В. Туйманов    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shd w:fill="FFFFFF" w:val="clear"/>
          <w:lang w:eastAsia="ar-SA"/>
        </w:rPr>
      </w:pPr>
      <w:r>
        <w:rPr>
          <w:color w:val="000000"/>
          <w:sz w:val="28"/>
          <w:szCs w:val="28"/>
          <w:shd w:fill="FFFFFF" w:val="clear"/>
          <w:lang w:eastAsia="ar-SA"/>
        </w:rPr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  <w:shd w:fill="FFFFFF" w:val="clear"/>
          <w:lang w:eastAsia="ar-SA"/>
        </w:rPr>
      </w:pPr>
      <w:r>
        <w:rPr>
          <w:color w:val="444444"/>
          <w:sz w:val="28"/>
          <w:szCs w:val="28"/>
          <w:shd w:fill="FFFFFF" w:val="clear"/>
          <w:lang w:eastAsia="ar-SA"/>
        </w:rPr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ind w:firstLine="709"/>
        <w:jc w:val="right"/>
        <w:textAlignment w:val="baseline"/>
        <w:rPr/>
      </w:pPr>
      <w:r>
        <w:rPr>
          <w:color w:val="444444"/>
          <w:sz w:val="28"/>
          <w:szCs w:val="28"/>
        </w:rPr>
        <w:t>Утверждены</w:t>
        <w:br/>
        <w:t>постановлением администрации</w:t>
        <w:br/>
        <w:t> Мглинского района</w:t>
        <w:br/>
        <w:t>от ____________________ № _______</w:t>
        <w:br/>
      </w:r>
    </w:p>
    <w:p>
      <w:pPr>
        <w:pStyle w:val="Headertexttopleveltextcentertext"/>
        <w:shd w:fill="FFFFFF" w:val="clear"/>
        <w:spacing w:before="0" w:after="0"/>
        <w:ind w:firstLine="709"/>
        <w:jc w:val="center"/>
        <w:textAlignment w:val="baseline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Правила охраны жизни людей на водных объектах</w:t>
      </w:r>
    </w:p>
    <w:p>
      <w:pPr>
        <w:pStyle w:val="Headertexttopleveltextcentertext"/>
        <w:shd w:fill="FFFFFF" w:val="clear"/>
        <w:spacing w:before="0" w:after="0"/>
        <w:ind w:firstLine="709"/>
        <w:jc w:val="center"/>
        <w:textAlignment w:val="baseline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 xml:space="preserve"> </w:t>
      </w:r>
      <w:r>
        <w:rPr>
          <w:b/>
          <w:bCs/>
          <w:color w:val="444444"/>
          <w:sz w:val="28"/>
          <w:szCs w:val="28"/>
        </w:rPr>
        <w:t>Мглинского района</w:t>
      </w:r>
    </w:p>
    <w:p>
      <w:pPr>
        <w:pStyle w:val="Heading2"/>
        <w:shd w:fill="FFFFFF" w:val="clear"/>
        <w:spacing w:before="0" w:after="0"/>
        <w:ind w:firstLine="709"/>
        <w:jc w:val="center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br/>
        <w:t>1. Общие положения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000000"/>
          <w:sz w:val="28"/>
          <w:szCs w:val="28"/>
        </w:rPr>
        <w:t>1.1. Настоящие Правила охраны жизни людей на водных объектах Мглинского района (далее - Правила), разработанные в соответствии с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Водным кодексом Российской Федерации</w:t>
        </w:r>
      </w:hyperlink>
      <w:r>
        <w:rPr>
          <w:color w:val="000000"/>
          <w:sz w:val="28"/>
          <w:szCs w:val="28"/>
        </w:rPr>
        <w:t>, Положением о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, утвержденным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Российской Федерации от 23 декабря 2004 года N 835 "Об утверждении Положения о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"</w:t>
        </w:r>
      </w:hyperlink>
      <w:r>
        <w:rPr>
          <w:color w:val="000000"/>
          <w:sz w:val="28"/>
          <w:szCs w:val="28"/>
        </w:rPr>
        <w:t>, и другими нормативными правовыми актами Российской Федерации, регламентируют вопросы обеспечения безопасности людей на</w:t>
      </w:r>
      <w:r>
        <w:rPr>
          <w:color w:val="444444"/>
          <w:sz w:val="28"/>
          <w:szCs w:val="28"/>
        </w:rPr>
        <w:t xml:space="preserve"> поверхностных водных объектах, расположенных на территории Мглинского района, и являются обязательными для выполнения всеми юридическими и физическими лицами на территории Мглинского района. 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1.2. Администрация Мглинского района в целях безопасности жизни и здоровья граждан устанавливает на территории района места, где запрещены купание, катание на лодках, забор воды для питьевых и бытовых нужд, водопой скота.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444444"/>
          <w:sz w:val="28"/>
          <w:szCs w:val="28"/>
        </w:rPr>
        <w:t xml:space="preserve">1.3. Участки водных объектов для массового отдыха и купания - пляжи (далее - зоны рекреации) - устанавливаются администрацией Мглинского района в соответствии с действующим водным законодательством. 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1.4. Ответственность за благоустройство водного объекта, его санитарное состояние и охрану жизни людей на воде несет администрация Мглинского района.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444444"/>
          <w:sz w:val="28"/>
          <w:szCs w:val="28"/>
        </w:rPr>
        <w:t xml:space="preserve">1.5. Сроки купального сезона устанавливаются администрацией Мглинского района по согласованию с главным управлением МЧС России по Брянской области. 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1.6. Учет пляжей, переправ (кроме паромных переправ), ледовых переправ и наплавных мостов, а также государственный контроль (надзор) за соблюдением обязательных требований по обеспечению охраны жизни людей на водных объектах, установленных в правилах пользования обозначенными объектами, а также в настоящих Правилах, осуществляют должностные лица главного управления МЧС России по Брянской области (государственные инспекторы по маломерным судам). 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1.7. Привлекаемые в период купального сезона для охраны общественного порядка в местах массового отдыха населения сотрудники полиции и народные дружинники должны быть обучены приемам оказания помощи терпящим бедствие на воде. 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1.8. При проведении экскурсий, коллективных выездов на отдых и других массовых мероприятий на водоемах предприятия, учреждения или организации, осуществляющие данные мероприятия, согласовывают их проведение с главным управлением МЧС России по Брянской области, выделяют лиц, ответственных за безопасность людей на воде, общественный порядок и охрану окружающей среды. 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1.9. Контроль за соблюдением настоящих Правил населением, предприятиями, учреждениями и организациями осуществляют ГИМС МЧС России по Брянской области и администрация Мглинского района в пределах своей компетенции. 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1.10. Использование водных объектов общего пользования для отдыха, купания, туризма, спорта, а также для проведения массовых мероприятий допускается с соблюдением требований настоящих Правил, а также с учетом правил использования водных объектов общего пользования для личных и бытовых нужд, устанавливаемых администрацией Мглинского района. 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1.11. Ограничение или запрет использования водных объектов для купания, массового отдыха, плавания на маломерных судах или других рекреационных целей осуществляется в соответствии </w:t>
      </w:r>
      <w:r>
        <w:rPr>
          <w:color w:val="000000"/>
          <w:sz w:val="28"/>
          <w:szCs w:val="28"/>
        </w:rPr>
        <w:t>с 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Водным кодексом Российской Федерации</w:t>
        </w:r>
      </w:hyperlink>
      <w:r>
        <w:rPr>
          <w:color w:val="000000"/>
          <w:sz w:val="28"/>
          <w:szCs w:val="28"/>
        </w:rPr>
        <w:t>. Информация об ограничении или</w:t>
      </w:r>
      <w:r>
        <w:rPr>
          <w:color w:val="444444"/>
          <w:sz w:val="28"/>
          <w:szCs w:val="28"/>
        </w:rPr>
        <w:t xml:space="preserve"> запрете водопользования на водных объектах общего пользования предоставляется гражданам администрацией Мглинского района через средства массовой информации и посредством специальных информационных знаков, устанавливаемых вдоль берегов водных объектов. Могут быть также использованы иные способы предоставления такой информации. 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1.13. Контроль за санитарно-эпидемиологическим состоянием пляжей осуществляет управление Федеральной службы по надзору в сфере защиты прав потребителей и благополучия человека по Брянской области (управление Роспотребнадзора по Брянской области). 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1.14. Поисковые и аварийно-спасательные работы при возникновении чрезвычайных ситуаций на водных объектах (паводки, наводнения, аварии судов, летательных аппаратов и др.) осуществляются под общей координацией главного управления МЧС России по Брянской области в соответствии с законодательством, регламентирующим организацию и порядок проведения этих работ, силами и средствами государственного казенного учреждения "Брянский пожарно-спасательный центр" во взаимодействии с территориальными органами федеральных органов исполнительной власти и организациями вне зависимости от форм собственности. Для приема сообщений о чрезвычайных ситуациях, в том числе на водных объектах, в телефонных сетях населенных пунктов устанавливается единый номер - 01 или 112. 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Heading2"/>
        <w:shd w:fill="FFFFFF" w:val="clear"/>
        <w:spacing w:before="0" w:after="0"/>
        <w:ind w:firstLine="709"/>
        <w:jc w:val="center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2. Порядок учета зон рекреации (пляжей)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2.1. Все зоны рекреации подлежат учету в главном управлении МЧС России по Брянской области. 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444444"/>
          <w:sz w:val="28"/>
          <w:szCs w:val="28"/>
        </w:rPr>
        <w:t xml:space="preserve">2.2. Ежегодно перед началом эксплуатации пляжа его владелец направляет в подразделение ГИМС МЧС России заявление-декларацию, образец которого приведен в приложении № 1 к Правилам пользования пляжами в Российской Федерации, утвержденным приказом МЧС </w:t>
      </w:r>
      <w:r>
        <w:rPr>
          <w:color w:val="000000"/>
          <w:sz w:val="28"/>
          <w:szCs w:val="28"/>
        </w:rPr>
        <w:t>России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от 30 сентября 2020 года N 732</w:t>
        </w:r>
      </w:hyperlink>
      <w:r>
        <w:rPr>
          <w:color w:val="000000"/>
          <w:sz w:val="28"/>
          <w:szCs w:val="28"/>
        </w:rPr>
        <w:t>.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Заявление-декларация представляется владельцем пляжа в подразделение ГИМС главного управления МЧС России по Брянской области по месту его нахождения не менее чем за 30 календарных дней до планируемой даты начала эксплуатации пляжа.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К заявлению-декларации могут прикладываться выдержки из проектной (эксплуатационной) документации пляжа, подтверждающие достоверность сведений, указанных в заявлении-декларации. 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2.3. Подача заявления-декларации осуществляется одним из следующих способов: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444444"/>
          <w:sz w:val="28"/>
          <w:szCs w:val="28"/>
        </w:rPr>
        <w:t>на бумажном носителе: почтовой связью; нарочным;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 электронном виде: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 использованием федеральной государственной информационной системы "Единый портал государственных и муниципальных услуг (функций)";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с помощью информационных ресурсов МЧС России в информационно-телекоммуникационной сети "Интернет". 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2.4. В случае направления недостоверной информации, содержащейся в заявлении-декларации, владелец пляжа информируется о необходимости направления в подразделение ГИМС главного управления МЧС России по Брянской области уточняющих сведений. 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2.5. В случае изменения сведений, указанных в зарегистрированном заявлении-декларации, владелец пляжа направляет информацию об указанных изменениях в подразделение ГИМС главного управления МЧС России по Брянской области, осуществившее регистрацию заявления-декларации, в срок не позднее 3 рабочих дней со дня наступления таких изменений. 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2.6. В случае смены владельца пляжа заявление-декларация подлежит повторному направлению в срок не позднее 3 рабочих дней после оформления прав нового владельца. 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Heading2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color w:val="444444"/>
          <w:sz w:val="28"/>
          <w:szCs w:val="28"/>
        </w:rPr>
        <w:t>3. Требования к зонам рекреации (пляжам)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3.1. Зоны рекреации располагаются на расстоянии не менее 500 метров выше по течению от места спуска сточных вод, не ближе 250 выше и 1000 метров ниже гидротехнических сооружений, пристаней, причалов, судов нефтеналивных сооружений (под гидротехническими сооружениями подразумеваются плотины гидроэлектростанций, теплоэлектростанций и атомных электростанций). 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3.2. Перед началом купального сезона дно водоемов до границы плавания должно быть обследовано водолазами и очищено от водных растений, коряг, стекла, и др. предметов, иметь постепенный скат без уступов до глубины 1,75 метра при ширине полосы от берега не менее 10 метров.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3.3. Площадь водного зеркала в месте купания на проточном водоеме должна быть не менее 5 кв. м на одного купающегося, а на непроточном водоеме - в 2 - 3 раза больше. 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3.4. В местах, отведенных для купания, не должно быть выхода грунтовых вод, водоворотов, воронок и течения свыше 0,5 метра в секунду.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3.5. Границы плавания в местах купания обозначаются буйками оранжевого цвета, расположенными на расстоянии 5 - 20 метров один от другого и до 5 - 10 метров от места с глубиной 1,3 метра. 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3.6. Зоны рекреации оборудуются стендами с выдержками из настоящих Правил, материалами по профилактике несчастных случаев на воде, графиком работы пляжа, данными о температуре воды и воздуха, а также телефонным номером спасательного поста пляжа. 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3.7. Купание должно ограничиваться владельцем пляжа с применением сигнального флага желтого цвета, информирующего об опасности нахождения в воде лиц, не имеющих навыков плавания, людей, имеющих хронические заболевания, и детей, в следующих случаях: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при воздействии ветра силой 5,5 - 7,9 метра в секунду и волн высотой 1,2 - 1,5 метра; 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ри возникновении периодических кратковременных (не более 5 - 7 минут) течений скоростью 0,5 - 0,7 метра в секунду.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3.7.1. Купание должно запрещаться владельцем пляжа с применением сигнального флага красного (черного) цвета, информирующего об опасности нахождения людей в воде, в следующих случаях: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ри получении штормового предупреждения;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ри воздействии ветра силой более 7,9 метра в секунду и волн высотой более 1,5 метра;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ри наличии течений скоростью более 0,5 метра в секунду;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ри повышении уровня воды со скоростью более 0,2 метра в сутки;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ри загрязнении водного объекта нефтепродуктами, сточными водами промышленных, сельскохозяйственных и коммунальных предприятий, бытовыми сточными водами, хозяйственно-бытовыми и льяльными водами судов водного транспорта;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при получении санитарно-эпидемиологического заключения уполномоченного федерального органа исполнительной власти в сфере государственного санитарно-эпидемиологического надзора о несоответствии водного объекта санитарным правилам и условиям безопасного для здоровья населения использования водного объекта для купания. 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8. При отсутствии естественных участков с глубинами, обеспечивающими безопасность при нырянии, оборудуются деревянные мостики или плоты для прыжков в воду.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sz w:val="28"/>
          <w:szCs w:val="28"/>
        </w:rPr>
        <w:t xml:space="preserve">3.9. В местах, запрещенных для купания, устанавливаются знаки "Купаться запрещено". 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3.10. В течение всего периода эксплуатации пляжа независимо от наличия запрета на купание на пляже выставляется спасательный пост с необходимыми плавсредствами, оборудованием, снаряжением и обеспечивается дежурство спасателей для предупреждения несчастных случаев с людьми и оказания помощи терпящим бедствие на воде. 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пасатели должны иметь действующие документы, подтверждающие прохождение обучения по программе подготовки матросов-спасателей. 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асписание работы спасательного поста (график дежурства спасателей) устанавливается владельцем пляжа по согласованию с администрацией Мглинского района (если владельцем пляжа является не администрация мглинского района). 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ост должен обеспечивать обозрение всей зоны купания спасателями и их реагирование на происшествия, которые могут привести к гибели или травмированию посетителей пляжа. 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спользуемые на посту спасательные средства должны быть промышленного изготовления и сертифицированы. 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пасатели обязаны постоянно следить за безопасностью посетителей, принимать меры по предупреждению случаев нарушения требований. 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3.11. На спасательном посту должна быть организована телефонная связь. 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3.12. В целях обеспечения общественного порядка на территории зоны рекреации владельцем пляжа должно осуществляется взаимодействие с территориальными подразделениями управления МВД России по Брянской области. 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13. Продажа алкогольной и спиртосодержащей продукции, пива и напитков, изготовленных на их основе, в местах массового отдыха у воды категорически запрещается.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14. На береговой линии пляжа, не далее пяти метров от воды, выставляются стойки с размещенными на них спасательными кругами и спасательными концами Александрова из расчета 1 стойка на 20 метров береговой линии, но не менее 1 стойки на зону рекреации. На кругах должно быть нанесено название пляжа и надпись "Бросай утопающему».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3.15. Владельцам зон рекреации необходимо организовать взаимодействие со станцией скорой помощи, в зоне обслуживания которой находится пляж, с целью повышения приоритета вызовов, связанных с происшествиями на пляжах. 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3.16. На территории пляжей запрещается функционирование зоны купания в темное время суток (астрономическое, с захода до восхода солнца), а также размещение в зоне купания пунктов проката маломерных судов).</w:t>
        <w:br/>
      </w:r>
    </w:p>
    <w:p>
      <w:pPr>
        <w:pStyle w:val="Heading2"/>
        <w:spacing w:before="0" w:after="0"/>
        <w:ind w:firstLine="709"/>
        <w:jc w:val="center"/>
        <w:textAlignment w:val="baseline"/>
        <w:rPr/>
      </w:pPr>
      <w:r>
        <w:rPr>
          <w:sz w:val="28"/>
          <w:szCs w:val="28"/>
        </w:rPr>
        <w:t>4. Требования обеспечения безопасности людей на пляжах и в местах отдыха на водных объектах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1. Купание в необорудованных и незнакомых местах опасно для жизни.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4.2. Каждый гражданин обязан оказывать посильную помощь терпящему бедствие на воде.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3. Работники спасательных станций и постов, владельцы пляжей, внештатные общественные инспекторы ГИМС МЧС России, активисты БРОО ОСВОД и волонтеры проводят на пляжах и в местах массового отдыха разъяснительную работу по предупреждению несчастных случаев с людьми на воде.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ребования работников ГИМС главного управления МЧС России по Брянской области, спасателей, сотрудников полиции в части обеспечения безопасности людей и поддержания правопорядка на пляжах и в местах массового отдыха являются обязательными для физических и юридических лиц.  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4.4.  На пляжах и во время нахождения на водных объектах запрещается: 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4.4.1. Купаться в местах, где выставлены запрещающие знаки. 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4.4.2. Заплывать за буйки, срывать или притапливать буйки, менять местоположение ограждений, обозначающих границы зоны купания. 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4.3. Подплывать к моторным, парусным судам, весельным лодкам и другим плавсредствам.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4.4.4. Прыгать в воду с катеров, лодок, причалов, а также сооружений, не предназначенных для этих целей.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4.4.5. Заходить на маломерных судах под мотором или парусом (за исключением спасательных судов) и маневрировать на акваториях (участках водных объектов) пляжей, купален, других мест купания и массового отдыха на водных объектах. 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4.4.6. Загрязнять и засорять зону купания и территорию пляжа. 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4.4.7. Потреблять (распивать) алкогольную продукцию, купаться в состоянии алкогольного опьянения. 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4.4.8. Купать и выгуливать на территории пляжа собак (за исключением собак-поводырей) и других домашних животных. 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4.4.9. Перевозить на маломерных судах детей дошкольного возраста без надетых индивидуальных спасательных средств и без сопровождения взрослых. 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4.4.10. Приближаться на гидроциклах к купающимся, а также к границам заплыва на пляжах и в других организованных местах купания. 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4.4.11. Подавать крики ложной тревоги, подныривать под купающихся, захватывать их, производить иные действия, связанные с угрозой жизни отдыхающих на воде. 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4.4.12. Плавать на досках, бревнах, лежаках, автомобильных камерах и других предметах, не приспособленных для этих целей. 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4.4.13. Купаться без трусов и купальных костюмов.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4.4.14. Купаться при подъеме красного (черного) флага, означающего что купание запрещено. 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4.4.15. Оставлять без присмотра детей независимо от наличия у них навыков плавания. 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4.4.16. Использовать не по назначению оборудование пляжа и спасательные средства. 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09"/>
        <w:jc w:val="center"/>
        <w:textAlignment w:val="baseline"/>
        <w:rPr/>
      </w:pPr>
      <w:r>
        <w:rPr>
          <w:sz w:val="28"/>
          <w:szCs w:val="28"/>
        </w:rPr>
        <w:t>5. Меры обеспечения безопасности детей на воде</w:t>
      </w:r>
    </w:p>
    <w:p>
      <w:pPr>
        <w:pStyle w:val="Formattexttopleveltextindenttext"/>
        <w:spacing w:before="0" w:after="0"/>
        <w:ind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indenttext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5.1. Взрослые обязаны не оставлять детей без присмотра, не допускать купания детей в неустановленных местах, шалостей на воде, плавания на неприспособленных для этого средствах (предметах) и других нарушений правил поведения на воде.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2. Безопасность детей на воде обеспечивается правильным выбором и оборудованием места для купания, систематической разъяснительной работой с детьми о правилах поведения на воде и соблюдением мер предосторожности.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5.3. Пляжи организаций отдыха детей и их оздоровления (далее - лагеря отдыха), кроме соответствия общим требованиям к пляжам, должны иметь огражденные участки акватории для купания. 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а пляжах лагерей отдыха спасательные круги и спасательные концы Александрова размещаются на стойках, установленных на расстоянии трех метров от уреза воды через каждые 5 метров, оборудуются участки для купания детей дошкольного и младшего школьного возраста с глубинами не более 0,7 метра, а также для детей старшего возраста с глубинами не более 1,5 метра. 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одолазное обследование дна акватории пляжа в лагерях отдыха детей проводится перед каждым заездом (сменой). При необходимости производится повторная очистка дна в границах пляжа. 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5.4. Участки для купания ограждаются штакетным забором или обносятся линией поплавков, закрепленных на тросах.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5. Пляж оздоровительного лагеря, детского учреждения должен отвечать установленным санитарным требованиям.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5.6. На территории пляжа оборудуются кабины для переодевания и навесы для защиты от солнца. 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5.7. Каждый оздоровительный лагерь или другое детское учреждение, расположенное у водоема, должно иметь спасательный пост, который выставляется той организацией, в ведении которой находится данный лагерь или детское учреждение.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5.8. Купание детей разрешается только группами не более 10 человек.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9. Ответственность за безопасность детей во время купания возлагается на инструктора по плаванию. Эксплуатация пляжей оздоровительных лагерей или других детских учреждений запрещается без наличия в их штатах инструктора по плаванию.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упание детей, не умеющих плавать, проводится отдельно от детей, умеющих плавать. Купание таких детей организует и контролирует руководитель оздоровительного лагеря или детского учреждения.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10. Перед началом купания детей проводится подготовка пляжа: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следуется дно;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 щитах развешиваются спасательные круги, "концы Александрова" и другой спасательный инвентарь;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пасательная лодка со спасателем выходит на внешнюю сторону границы плавания и удерживается в 2 метрах от нее.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5.11. За купающимися детьми должно вестись непрерывное наблюдение дежурными воспитателями (инструкторами по плаванию) и медицинскими работниками. 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12. Во время купания детей запрещается купание и нахождение посторонних лиц.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09"/>
        <w:jc w:val="center"/>
        <w:textAlignment w:val="baseline"/>
        <w:rPr/>
      </w:pPr>
      <w:r>
        <w:rPr>
          <w:sz w:val="28"/>
          <w:szCs w:val="28"/>
        </w:rPr>
        <w:t>6. Требования к обустройству и эксплуатации переправ и наплавных мостов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6.1. Устройство и эксплуатация переправ и наплавных мостов производятся только с разрешения администрации Мглинского района по предварительному согласованию с главным управлением МЧС России по Брянской области. 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6.2. Переправы и наплавные мосты подлежат учету в главном управлении МЧС России по Брянской области. 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2.1. Ежегодно перед началом использования переправ и наплавных мостов (далее - объект, объекты соответственно), но не менее чем за 10 рабочих дней до планируемой даты начала эксплуатации объекта их владельцы направляют в подразделение ГИМС главного управления МЧС России по Брянской области заявление-декларацию объекта по формам согласно приложениям N 2 и N 3 к Правилам пользования переправами и наплавными мостами в Российской Федерации, утвержденным приказом МЧС России 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от 30 сентября 2020 года N 731</w:t>
        </w:r>
      </w:hyperlink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2.2. Подача заявления-декларации осуществляется одним из следующих способов: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 бумажном носителе: посредством почтовой связи; нарочным;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электронном виде с использованием: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едеральной государственной информационной системы "Единый портал государственных и муниципальных услуг (функций)";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нформационных ресурсов МЧС России в информационно-телекоммуникационной сети "Интернет". 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6.2.3. В случае изменения сведений, указанных в зарегистрированном заявлении-декларации, владелец объекта должен направить информацию об указанных изменениях в подразделение ГИМС МЧС России, осуществившее регистрацию заявления-декларации, в срок не позднее 3 рабочих дней со дня изменения сведений. 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6.2.4. В случае смены владельца объекта новый владелец объекта в срок, не превышающий 3 рабочих дней, должен представить в подразделение ГИМС МЧС России заявление-декларацию на объект. 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6.3. Время открытия и закрытия переправ и наплавных мостов, режим работы устанавливаются владельцем объекта. 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4. Оборудование и содержание переправы и наплавного моста.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6.4.1. Переправы должны иметь спасательные и противопожарные средства в соответствии с установленными нормами, а наплавные мосты должны быть оснащены спасательными кругами из расчета один спасательный круг на 10 м длины моста (но не менее 2 кругов на мост), которые устанавливаются на леерном ограждении с низовой по течению стороны наплавного моста. 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6.4.2. На переправе и наплавном мосту ведется вахтенный журнал, который хранится у дежурного и передается по смене.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6.4.3. На переправе и наплавном мосту должен круглосуточно находиться дежурный, умеющий оказывать первую доврачебную помощь и обученный приемам оказания помощи терпящим бедствие на воде. На наплавном мосту, расположенном за чертой застройки, допускается установка технических средств наблюдения (камерами круглосуточного мониторинга) без круглосуточного дежурства персонала. 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4.4. Переправы и наплавные мосты должны быть оборудованы стендами с материалами по предупреждению несчастных случаев на воде.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6.4.5.  Въезд и выезд на переправу и наплавной мост с обеих сторон оборудуются шлагбаумами. Наплавной мост по всей длине с обеих сторон оборудуется колесоотбоями высотой не менее 0,35 м. 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6.4.6. На- обоих берегах реки (водоема) перед шлагбаумами должны быть установлены щиты с указанием технических характеристик переправы и режима ее работы.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6.4.7. В темное время суток переправы и наплавные мосты должны быть освещены.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6.4.8. Все виды переправ и наплавных мостов должны иметь постоянный проход для плавсредств, для ленточных мостов допускается организация пропуска маломерных судов с помощью подкатной телеги и автосредства по оборудованным спускам с одной стороны моста. 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6.4.9. Переправы и наплавные мосты должны быть оборудованы пешеходными проходами с прочным перильным или леерным ограждением высотой не менее 1,1 м. 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6.4.10. Переправы и наплавные мосты должны быть оснащены знаками дорожного движения. 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6.4.11. Переправы и наплавные мосты должны быть укомплектованы плавсредством. 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Heading2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color w:val="444444"/>
          <w:sz w:val="28"/>
          <w:szCs w:val="28"/>
        </w:rPr>
        <w:t>7. Меры безопасности на льду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7.1. При переходе водоема по льду необходимо пользоваться оборудованными ледовыми переправами или проложенными тропами, а при их отсутствии, прежде чем двигаться по льду, следует наметить маршрут и убедиться в прочности льда. Если лед непрочен, необходимо прекратить движение и возвращаться по своим следам, делая первые шаги без отрыва от поверхности льда.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Категорически запрещается проверять прочность льда ударом ноги.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7.2. Во время движения по льду следует обращать внимание на его поверхность, обходить опасные места и участки, покрытые толстым слоем снега. Особую осторожность необходимо проявлять в местах, где быстрое течение, родники, на поверхность выступают кусты, трава, впадают в водоем ручьи и вливаются сточные воды.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Безопасным для одиночного перехода является прозрачный лед с сине-зеленым оттенком толщиной не менее 7 сантиметров, группового - 15 сантиметров, массового - 25 сантиметров. 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7.3. При переходе по льду необходимо следовать друг за другом на расстоянии 5-6 метров и быть готовым оказать немедленную помощь идущему впереди.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еревозка малогабаритных, но тяжелых грузов производится на санях или других приспособлениях с возможно большей площадью опоры на поверхность льда.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444444"/>
          <w:sz w:val="28"/>
          <w:szCs w:val="28"/>
        </w:rPr>
        <w:t>7.4. Пользоваться площадками для катания на коньках, устраиваемыми на водоемах, разрешается только после тщательной проверки прочности льда. Толщина льда должна быть не менее 12 сантиметров, а при массовом катании - не менее 25 сантиметров.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7.5. При переходе водоема по льду на лыжах рекомендуется пользоваться проложенной лыжней, а при ее отсутствии, прежде чем двигаться по целине, следует отстегнуть крепление лыж и снять петли лыжных палок с кистей рук. Если имеются рюкзак или ранец, необходимо взять их на одно плечо.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Расстояние между лыжниками должно быть 5-6 метров. Во время движения по льду лыжник, идущий первым, ударами палок проверяет прочность льда и следит за его характером.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7.6. Во время рыбной ловли нельзя пробивать много лунок на ограниченной площади, прыгать и бегать по льду, собираться большими группами.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Каждому рыболову необходимо перед выходом на лед надеть на себя спасательный жилет, а также иметь с собой веревку длиной 12 - 15 метров, на одном конце которой закреплен груз весом 400 - 500 граммов, на другом изготовлена петля. 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7.7. Администрацией Мглинского района устанавливаются периоды (ледостав, сезонное таяние льда, ледоход, половодье), в течение которых запрещается выход граждан на лед водных объектов Мглинского района (далее - период запрета). 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7.8. Запрещается: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7.8.1. Выезд транспортных средств на лед водных объектов.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7.8.2. Выход людей на лед водных объектов в период запрета.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7.8.3. Выход людей на лед водных объектов, где выставлены предупреждающие и запрещающие знаки.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7.8.4. Во время подледного лова выходить на лед водных объектов без надетого спасательного жилета.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7.8.5. Во время подледного лова пробивать более 3 лунок на 1 кв. м и собираться группами более 3 человек на площади 25 кв. м. 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Heading2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color w:val="444444"/>
          <w:sz w:val="28"/>
          <w:szCs w:val="28"/>
        </w:rPr>
        <w:t>8. Меры безопасности при пользовании ледовыми</w:t>
        <w:br/>
        <w:t> переправами (переходами)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8.1. Статус и режим работы ледовых переправ определяется эксплуатирующими организациями по согласованию с местными администрациями, главным управлением МЧС России по Брянской области и территориальными органами ГИБДД в части обеспечения безопасных условий движения транспорта и пешеходов. 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8.2. Технический надзор за переправами осуществляется должностными лицами главного управления МЧС России по Брянской области. 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8.3. Места, отведенные для переправ, должны удовлетворять следующим условиям: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дороги и спуски, ведущие к переправам, должны быть благоустроены;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 районе переправы должен быть запрещен (слева и справа на расстоянии 100 метров) сброс теплых и выход грунтовых вод, не должно быть промоин, майн и площадок для выколки льда.     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8.4. На переправах категорически запрещается пробивать лунки для рыбной ловли и других целей.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8.5. Порядок движения транспорта и нормы перевозки груза и пассажиров устанавливаются администрацией переправы с учетом ледового прогноза и таблицы максимальной нагрузки на лед, составленной инженерной и гидрометеорологической службами.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8.6. Оборудование и содержание переправ: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для обеспечения безопасности на переправе выставляется ведомственный спасательный пост, оборудованный спасательными средствами и укомплектованный матросами-спасателями, владеющими приемами оказания помощи терпящим бедствие на льду;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у автогужевых переправ в период интенсивного движения дополнительно выставляются общественные посты дружинников, у подъезда к переправам устанавливается специальный щит, на котором помещается информация, какому виду транспорта, с каким максимальным грузом разрешается проезд по данной переправе и какой интервал движения необходимо соблюдать, а также выдержки из настоящих Правил;</w:t>
        <w:br/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ежедневно утром и вечером, а в оттепель и днем, производится замер толщины льда и определяется его структура; замер льда производится по всей трассе, и особенно в местах, где больше скорость течения и глубина водоема;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о избежание утепления льда и уменьшения его грузоподъемности регулярно производится расчистка проезжей части переправы от снега;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граница места, отведенного для переправы, обозначается вехами через каждые 25 - 30 метров;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на обоих берегах водоема у спуска на переправу устанавливаются щиты с вывешенными на них спасательными кругами, досками и лестницами, на щите делается надпись "Подать утопающему", рядом со щитом находятся бревна длинной 5-6 метров и диаметром 10 - 12 см, используемые для оказания помощи при проломе льда;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 опасных для движения местах выставляются предупреждающие или запрещающие знаки;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роходы к переправе и сама переправа должны быть хорошо освещены.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8.7. Ледовые переправы (переходы), состояние которых угрожает безопасности их эксплуатации, окружающей среды и не соответствует требованиям настоящих Правил, запрещаются к эксплуатации.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Heading2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color w:val="444444"/>
          <w:sz w:val="28"/>
          <w:szCs w:val="28"/>
        </w:rPr>
        <w:t>9. Меры безопасности при проведении работ</w:t>
        <w:br/>
        <w:t>по выемке грунта и выколке льда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9.1. Предприятия, учреждения и организации при проведении работ по выемке грунта и торфа, углублению дна водоемов в населенных пунктах обязаны ограждать опасные участки, а при окончании работы выравнивать дно.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9.2. Ответственность за обеспечение безопасности жизни людей в котлованах, карьерах, заполненных водой, до окончания работ возлагается на организацию, производящую выемку грунта.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9.3. По окончании выемки грунта в котлованах, карьерах, заполненных водой, производится выравнивание дна от береговой черты до глубины 1,7 метра.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Организации, производившие земляные работы в местах массового отдыха населения, обязаны засыпать котлованы.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9.4. Организации при проведении работ по выколке льда обязаны ограждать опасные участки.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Heading2"/>
        <w:shd w:fill="FFFFFF" w:val="clear"/>
        <w:spacing w:before="0" w:after="0"/>
        <w:ind w:firstLine="709"/>
        <w:jc w:val="center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10. Рекомендации по оборудованию прорубей (иорданей) на водных объектах для массового купания людей в зимний период</w:t>
      </w:r>
    </w:p>
    <w:p>
      <w:pPr>
        <w:pStyle w:val="Formattexttopleveltextindenttext"/>
        <w:shd w:fill="FFFFFF" w:val="clear"/>
        <w:spacing w:before="0" w:after="0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10.1. При оборудовании прорубей (иорданей) для массового купания людей в зимний период необходимо: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ровести замеры толщины льда;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ограничить зону купания надежно закрепленными по периметру улавливающими устройствами с ячейкой не более 0,2 м;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обеспечить наличие пункта оказания доврачебной помощи;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обеспечить наличие спасательного поста, укомплектованного инвентарем: спасательными кругами, страховочной веревкой длиной 15 - 20 метров, спасательной доской, шестом, лестницей;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организовать дежурство спасателей, владеющих приемами оказания помощи утопающему;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организовать освещение купальни;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огласовать организацию купальни с главным управлением МЧС России по Брянской области.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10.2. Проруби (иордани) для купания со льда рекомендуется организовывать: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ри толщине льда не менее 25 см;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ри глубине в купальне не более 1,5 м.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ри этом место купания необходимо оборудовать деревянными сходнями с надежным леерным ограждением (поручнями) для спуска и выхода из воды, а также организовать место раздевания на берегу.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10.3. Проруби (иордани) для купания с берега рекомендуется организовывать: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 пляжной зоне;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ри максимальной глубине не более 1,5 м.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ри этом необходимо обозначить и ограничить зону купания надежно закрепленными по периметру улавливающими устройствами с ячейкой не более 0,2 м, вход и выход из воды оборудовать деревянными сходнями.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10.4. При организации купания со льда необходимо соблюдать ограничение по количеству людей на льду из расчета не более 3 человек на 1 кв. м при толщине льда 25 см.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10.5. В местах организации купален запрещается: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ыезд транспорта на лед;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копление людей по периметру купальни, не оборудованной для схода в воду и выхода из воды людей;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ыход людей на лед при толщине льда менее 15 см.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Heading2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color w:val="444444"/>
          <w:sz w:val="28"/>
          <w:szCs w:val="28"/>
        </w:rPr>
        <w:t>11. Знаки безопасности на водных объектах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11.1. Знаки безопасности на водных объектах предназначены для информирования населения об ограничениях по правилам поведения на водных объектах и прилегающей территории, а также обозначения мест купания и проката технических средств активного отдыха.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11.2. Знаки имеют форму прямоугольника и изготавливаются из прочного антикоррозийного материала со сроком эксплуатации не менее одного года. При разработке и изготовлении знаков, щитов, плакатов, аншлагов следует учитывать степень агрессивного воздействия окружающей среды для увеличения срока их эксплуатации.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Рекомендуемые размеры: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запрещающие, предписывающие знаки, знаки дополнительной информации - 50 x 60 сантиметров;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информационные щиты и плакаты, аншлаги - 100 x 60 сантиметров.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Места установки знаков безопасности на водных объектах определяются перечнем мест их размещения, утверждаемым органами местного самоуправления и согласованным с главным управлением МЧС России по Брянской области. Знаки устанавливаются на видных местах и укрепляются на столбах (деревянных, металлических, железобетонных и других) на расстоянии не менее 2,5 метра от земли, допускается установка знаков на стволах деревьев.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11.2.1. Сроки установки знаков безопасности на водных объектах, знаков дополнительной информации, информационных щитов, плакатов и аншлагов определяются планами мероприятий по обеспечению безопасности людей на водных объектах, охране их жизни и здоровья Мглинского района.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11.2.2. Контроль за установкой и состоянием знаков безопасности на водных объектах, знаков дополнительной информации, информационных щитов, плакатов и аншлагов осуществляет главное управление МЧС России по Брянской области.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444444"/>
          <w:sz w:val="28"/>
          <w:szCs w:val="28"/>
        </w:rPr>
        <w:t>11</w:t>
      </w:r>
      <w:r>
        <w:rPr/>
        <w:t>.3. Характеристика знаков безопасности на водных объектах:</w:t>
      </w:r>
    </w:p>
    <w:tbl>
      <w:tblPr>
        <w:tblW w:w="9355" w:type="dxa"/>
        <w:jc w:val="left"/>
        <w:tblInd w:w="-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3"/>
        <w:gridCol w:w="7072"/>
      </w:tblGrid>
      <w:tr>
        <w:trPr>
          <w:trHeight w:val="23" w:hRule="atLeast"/>
        </w:trPr>
        <w:tc>
          <w:tcPr>
            <w:tcW w:w="2283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адпись на знаке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0" w:after="0"/>
              <w:ind w:firstLine="709"/>
              <w:jc w:val="center"/>
              <w:textAlignment w:val="baseline"/>
              <w:rPr/>
            </w:pPr>
            <w:r>
              <w:rPr/>
              <w:t>Описание знака</w:t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Место купания (с указанием границ в метрах)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на белом фоне в зеленой рамке. Надпись сверху. Ниже изображен плывущий человек, под изображением стрелка, указывающая направление действия знака, с указанием расстояния действия знака в метрах. Знак укрепляется на столбе белого цвета</w:t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Место купания детей (с указанием границ в метрах)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на белом фоне в зеленой рамке. Надпись сверху. Ниже изображены двое детей, стоящих в воде, под изображением стрелка, указывающая направление действия знака, с указанием расстояния действия знака в метрах. Знак укрепляется на столбе белого цвета</w:t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Место купания животных (с указанием границ в метрах)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на белом фоне в зеленой рамке. Надпись сверху. Ниже изображена плывущая собака, под изображением стрелка, указывающая направление действия знака, с указанием расстояния действия знака в метрах. Знак укрепляется на столбе белого цвета</w:t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Купаться запрещено (с указанием границ в метрах)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на белом фоне в красной рамке, перечеркнутой красной чертой по диагонали с верхнего левого угла. Надпись сверху. Ниже изображен плывущий человек, под изображением стрелка, указывающая направление действия знака, с указанием расстояния действия знака в метрах. Знак укрепляется на столбе красного цвета</w:t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Выход на лед запрещен (с указанием границ в метрах)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на белом фоне в красной рамке, перечеркнутой красной чертой с верхнего левого угла. Сверху, внутри рамки надпись "Выход на лед запрещен". Ниже изображен идущий человек, под изображением стрелка, указывающая направление действия знака, с указанием расстояния действия знака в метрах. Знак укрепляется на столбе (столбах) красного цвета в месте, где запрещен выход на лед</w:t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Выезд транспортных средств на лед запрещен (с указанием границ в метрах)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на белом фоне в красной рамке, перечеркнутой красной чертой с верхнего левого угла. Сверху, внутри рамки надпись "Выезд транспортных средств на лед запрещен". Ниже изображен автомобиль на льду, под изображением стрелка, указывающая направление действия знака, с указанием расстояния действия знака в метрах. Знак укрепляется на столбе (столбах) красного цвета в месте, где выезд автомобилей и других транспортных средств на лед запрещен</w:t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Движение моторных маломерных судов запрещено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на белом фоне в красной рамке, перечеркнутой красной чертой с верхнего левого угла. Сверху, внутри рамки надпись "Движение моторных маломерных судов запрещено". Ниже изображен человек на катере. Знак укрепляется на столбе (столбах) красного цвета в месте, где запрещено движение моторных маломерных судов</w:t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Движение лодок запрещено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на белом фоне в красной рамке, перечеркнутой красной чертой с верхнего левого угла. Сверху, внутри рамки надпись "Движение лодок запрещено". Ниже изображен человек в весельной лодке. Знак укрепляется на столбе (столбах) красного цвета в месте, где движение весельных лодок запрещено</w:t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Место купания в проруби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на белом фоне в зеленой рамке. Сверху, внутри рамки надпись "Место купания в проруби". Ниже изображен плывущий в проруби человек. Знак укрепляется на столбе (столбах) белого цвета в месте, специально оборудованном для зимнего купания</w:t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Купаться в проруби запрещено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на белом фоне в красной рамке, перечеркнутой красной чертой с верхнего левого угла. Сверху, внутри рамки надпись "Купаться в проруби запрещено". Ниже изображен плывущий в проруби человек. Знак укрепляется на столбе (столбах) красного цвета в месте, где запрещено купание в проруби</w:t>
            </w:r>
          </w:p>
        </w:tc>
      </w:tr>
    </w:tbl>
    <w:p>
      <w:pPr>
        <w:pStyle w:val="Heading2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Heading2"/>
        <w:shd w:fill="FFFFFF" w:val="clear"/>
        <w:spacing w:before="0" w:after="0"/>
        <w:ind w:firstLine="709"/>
        <w:jc w:val="center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12. Ответственность за несоблюдение Правил охраны жизни людей на водных объектах Мглинского района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Нарушение настоящих Правил влечет ответственность в соответствии с законодательством Брянской области.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br/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indenttext">
    <w:name w:val="formattext topleveltext indent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cntd.ru/document/901919349" TargetMode="External"/><Relationship Id="rId3" Type="http://schemas.openxmlformats.org/officeDocument/2006/relationships/hyperlink" Target="https://docs.cntd.ru/document/901876063" TargetMode="External"/><Relationship Id="rId4" Type="http://schemas.openxmlformats.org/officeDocument/2006/relationships/hyperlink" Target="https://docs.cntd.ru/document/9014361" TargetMode="External"/><Relationship Id="rId5" Type="http://schemas.openxmlformats.org/officeDocument/2006/relationships/hyperlink" Target="https://docs.cntd.ru/document/901918903" TargetMode="External"/><Relationship Id="rId6" Type="http://schemas.openxmlformats.org/officeDocument/2006/relationships/hyperlink" Target="https://docs.cntd.ru/document/9014361" TargetMode="External"/><Relationship Id="rId7" Type="http://schemas.openxmlformats.org/officeDocument/2006/relationships/hyperlink" Target="https://docs.cntd.ru/document/901918903" TargetMode="External"/><Relationship Id="rId8" Type="http://schemas.openxmlformats.org/officeDocument/2006/relationships/hyperlink" Target="https://docs.cntd.ru/document/9014361" TargetMode="External"/><Relationship Id="rId9" Type="http://schemas.openxmlformats.org/officeDocument/2006/relationships/hyperlink" Target="https://docs.cntd.ru/document/566119415" TargetMode="External"/><Relationship Id="rId10" Type="http://schemas.openxmlformats.org/officeDocument/2006/relationships/hyperlink" Target="https://docs.cntd.ru/document/56611941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6:52:00Z</dcterms:created>
  <dc:creator>GO</dc:creator>
  <dc:description/>
  <cp:keywords/>
  <dc:language>en-US</dc:language>
  <cp:lastModifiedBy>Socseti</cp:lastModifiedBy>
  <cp:lastPrinted>2021-08-04T12:14:00Z</cp:lastPrinted>
  <dcterms:modified xsi:type="dcterms:W3CDTF">2023-06-01T08:04:00Z</dcterms:modified>
  <cp:revision>3</cp:revision>
  <dc:subject/>
  <dc:title>РОССИЙСКАЯ   ФЕДЕРАЦИЯ</dc:title>
</cp:coreProperties>
</file>