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15.04.2021 года  №179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1"/>
      </w:tblGrid>
      <w:tr>
        <w:trPr>
          <w:trHeight w:val="1321" w:hRule="atLeast"/>
        </w:trPr>
        <w:tc>
          <w:tcPr>
            <w:tcW w:w="63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 w:val="28"/>
                <w:szCs w:val="28"/>
              </w:rPr>
      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</w:tbl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Мглинского районного Совета народных депутатов от 02 апреля 2021 года № 6-131 «О внесении изменений в решение от 15 декабря 2020 года № 6-112 «О бюджете Мглинского муниципального района Брянской области на 2021 год и на плановый период 2022 и 2023 годов», постановлением администрации Мглинского района от 29 октября 2020 года №498 «Об утверждении Порядка разработки, реализации и оценки эффективности муниципальных программ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СТАНОВЛЯЮ: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  <w:r>
        <w:rPr>
          <w:sz w:val="28"/>
          <w:szCs w:val="28"/>
        </w:rPr>
        <w:t xml:space="preserve"> утвержденную постановлением администрации Мглинского района от 25.12.2019 года №835 (в редакции постановлений администрации Мглинского района: от 26.08.2020 года № 364, от 29.10.2020 года №497, от 25.12.2020 № 632) изменения, согласно приложений №1, №2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ей главы администрации района  Грибахо С.И., Казеко А.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    А.Г. Резу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>Исп. Полозова И.В.                                                     Направить: 1. В дело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Тел.:  2-11-91                                                                                   2. Казеко А.Н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3. Грибахо С.И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3. Финансовый отдел;</w:t>
      </w:r>
    </w:p>
    <w:p>
      <w:pPr>
        <w:pStyle w:val="Normal"/>
        <w:ind w:left="5220" w:hanging="1440"/>
        <w:rPr/>
      </w:pPr>
      <w:r>
        <w:rPr>
          <w:rFonts w:eastAsia="Times New Roman"/>
        </w:rPr>
        <w:t xml:space="preserve">                                           </w:t>
      </w:r>
      <w:r>
        <w:rPr/>
        <w:t>4. Отдел  строительства;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</w:t>
      </w:r>
      <w:r>
        <w:rPr/>
        <w:t>5. Отдел экономического развития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</w:t>
      </w:r>
      <w:r>
        <w:rPr/>
        <w:t>6. Отдел бухгалтерского учета и отчетности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 </w:t>
      </w:r>
      <w:r>
        <w:rPr/>
        <w:t>7. Отдел закуп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И. Грибах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района</w:t>
              <w:tab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В. Туйм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472" w:hanging="0"/>
        <w:rPr/>
      </w:pPr>
      <w:r>
        <w:rPr/>
        <w:t>Приложение №1</w:t>
      </w:r>
    </w:p>
    <w:p>
      <w:pPr>
        <w:pStyle w:val="Normal"/>
        <w:shd w:fill="FFFFFF" w:val="clear"/>
        <w:ind w:left="5472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left="57" w:firstLine="570"/>
        <w:jc w:val="center"/>
        <w:rPr/>
      </w:pPr>
      <w:r>
        <w:rPr>
          <w:sz w:val="28"/>
          <w:szCs w:val="28"/>
        </w:rPr>
        <w:t>в муниципальную программу «</w:t>
      </w:r>
      <w:r>
        <w:rPr>
          <w:color w:val="000000"/>
          <w:sz w:val="28"/>
          <w:szCs w:val="28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ind w:left="57"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№3 </w:t>
      </w: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  <w:r>
        <w:rPr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02:00Z</dcterms:created>
  <dc:creator>GRIBAHO</dc:creator>
  <dc:description/>
  <cp:keywords/>
  <dc:language>en-US</dc:language>
  <cp:lastModifiedBy>Пользователь</cp:lastModifiedBy>
  <cp:lastPrinted>2021-04-12T09:57:00Z</cp:lastPrinted>
  <dcterms:modified xsi:type="dcterms:W3CDTF">2021-08-24T08:17:00Z</dcterms:modified>
  <cp:revision>7</cp:revision>
  <dc:subject/>
  <dc:title>Проект</dc:title>
</cp:coreProperties>
</file>