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/>
        <w:t>РОССИЙСКАЯ ФЕДЕРАЦИЯ</w:t>
      </w:r>
    </w:p>
    <w:p>
      <w:pPr>
        <w:pStyle w:val="Normal"/>
        <w:jc w:val="center"/>
        <w:rPr>
          <w:sz w:val="8"/>
          <w:szCs w:val="8"/>
        </w:rPr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8.12.2021 г. № 755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73" w:leader="none"/>
          <w:tab w:val="left" w:pos="5130" w:leader="none"/>
        </w:tabs>
        <w:ind w:right="4446" w:hanging="0"/>
        <w:jc w:val="both"/>
        <w:rPr/>
      </w:pPr>
      <w:r>
        <w:rPr/>
        <w:t>О внесении изменений в муниципальную программу Мглинского городского поселения «Формирование современной городской среды на территории Мглинского городс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В соответствии с решением Совета народных депутатов города Мглина от 17.12.2021 г. № 4/98 «О бюджете Мглинского городского поселения Мглинского муниципального района Брянской области на 2022 год и на плановый период 2023 и 2024  годов», постановлениями администрации Мглинского района от 25.12.2020 г. № 643 «Об утверждении порядка разработки, реализации и оценки эффективности муниципальных программ Мглинского городского поселения»,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627"/>
        <w:jc w:val="both"/>
        <w:rPr/>
      </w:pPr>
      <w:r>
        <w:rPr/>
        <w:t>ПОСТАНОВЛЯЮ: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(с изменениями внесенными постановлениями администрации Мглинского района от 29.03.2019 года № 191, от 25.12.2019 года № 837, от 06.02.2020 года № 48, от 14.10.2020 года № 466, от 25.12.2020 года № 642, от 05.04.2021 года № 157, от 16.09.2021 года № 508) согласно приложениям №1, №2, №3.</w:t>
      </w:r>
    </w:p>
    <w:p>
      <w:pPr>
        <w:pStyle w:val="Normal"/>
        <w:ind w:firstLine="570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570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района                                                       А.Г. Резунов</w:t>
      </w:r>
      <w:r>
        <w:rPr>
          <w:sz w:val="27"/>
          <w:szCs w:val="27"/>
        </w:rPr>
        <w:t xml:space="preserve"> 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работе с население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5. Отдел по строительств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6. Финансовый отдел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881"/>
      </w:tblGrid>
      <w:tr>
        <w:trPr>
          <w:trHeight w:val="540" w:hRule="atLeast"/>
        </w:trPr>
        <w:tc>
          <w:tcPr>
            <w:tcW w:w="7752" w:type="dxa"/>
            <w:tcBorders/>
          </w:tcPr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-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экономического развития 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sz w:val="22"/>
                <w:szCs w:val="22"/>
              </w:rPr>
              <w:t xml:space="preserve">Начальник правового отдела администрации района                                                                       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sz w:val="22"/>
                <w:szCs w:val="22"/>
              </w:rPr>
              <w:t>Руководитель аппарата администрации района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Н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Сыть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 2021 г. № 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(с изменениями внесенными постановлениями администрации Мглинского района от 29.03.2019 года № 191, от 25.12.2019 года № 837, от 06.02.2020 года № 48, от 14.10.2020 года № 466, от 25.12.2020 года № 642, от 05.04.2021 года № 157, от 16.09.2021 года № 508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Паспорт </w:t>
      </w:r>
      <w:r>
        <w:rPr>
          <w:spacing w:val="-1"/>
        </w:rPr>
        <w:t xml:space="preserve">муниципальной программы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Мгли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Формирование современной городской среды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глинского городского поселения»</w:t>
      </w:r>
    </w:p>
    <w:p>
      <w:pPr>
        <w:pStyle w:val="Normal"/>
        <w:ind w:left="2340" w:hanging="234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7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современной городской среды на территории  Мглинского городского поселен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строительства,  архитектуры, транспорта и коммунального хозяйства администрации Мглинского район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дел по работе с населением администрации Мглинск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линское МУП ЖКХ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одпрограмм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Отсутствует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роектов (программ),  реализуемых в рамках государственной программы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Отсутствует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ь и задачи муниципальной программы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Цель муниципальной программы: совершенствование системы комплексного благоустройства на территории Мглинского городского поселения и создание комфортных условий проживания и отдыха населения,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вышения уровня комфортности жизнедеятельности граждан посредством благоустройства дворовых территорий, а также наиболее посещаемых муниципальных территорий общественного пользования населением Мглинского городского поселения</w:t>
            </w:r>
          </w:p>
          <w:p>
            <w:pPr>
              <w:pStyle w:val="ListParagraph"/>
              <w:tabs>
                <w:tab w:val="clear" w:pos="708"/>
                <w:tab w:val="left" w:pos="27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Задачи муниципальной программы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Повышение уровня благоустройства дворовых территорий 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6"/>
                <w:szCs w:val="26"/>
                <w:lang w:eastAsia="ru-RU"/>
              </w:rPr>
              <w:tab/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Мглинского городского поселения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овышение уровня благоустройства общественных территорий Мглинского городского по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заинтересованности граждан, организаций в реализацию мероприятий по благоустройству территории Мглинского городского по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- 2024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средств на реализацию муниципальной программы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19 242 117,65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9 год – 3 762 879,03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0 год – 3 737 06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1 год – 3 004 639,49 рубле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а 2022 год – 4 081 183,20 рубле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а 2023 год – 2 205 642,35 рубле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а 2024 год – 2 450 713,58 рубл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том числе средства бюджета Мглинского городского поселения - 4 560 183,58 рублей, из ни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9 год – 711 056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0 год – 1 177 214,11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1 год – 666 989,13  рубле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а 2022 год – 1 958 360,78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3 год – 22 056,42 рубле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а 2024 год – 24 507,14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бъем средств            </w:t>
              <w:br/>
              <w:t>на реализацию проектов (программ), реализуемых в рамках муниципальной программы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тсутствует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(индикаторы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Показатели (индикаторы) результативности и эффективности реализации программы и ожидаемые конечные результаты реализации программы приведены в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приложении № 1</w:t>
              </w:r>
            </w:hyperlink>
            <w:r>
              <w:rPr>
                <w:sz w:val="26"/>
                <w:szCs w:val="26"/>
              </w:rPr>
              <w:t xml:space="preserve"> к муниципальной программе.</w:t>
            </w:r>
          </w:p>
        </w:tc>
      </w:tr>
    </w:tbl>
    <w:p>
      <w:pPr>
        <w:pStyle w:val="Normal"/>
        <w:ind w:firstLine="570"/>
        <w:jc w:val="both"/>
        <w:rPr/>
      </w:pPr>
      <w:r>
        <w:rPr/>
        <w:t xml:space="preserve"> 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2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«Реализация муниципальной программы осуществляется за счёт средств поступивших из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бюджета Мглинского городского поселения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поступлений из федераль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поступлений из област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безвозмездных поступлений от заинтересованных лиц, предусмотренных на софинансирование муниципальной программы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змер безвозмездных поступлений от заинтересованных лиц, предусмотренных на софинансирование муниципальной программы, составляет не менее 5 процентов, но не более 50 процентов от объема средств подлежащих направлению на софинансирование мероприятий из дополнительного перечня работ по благоустройству.</w:t>
      </w:r>
      <w:bookmarkStart w:id="0" w:name="001008"/>
      <w:bookmarkEnd w:id="0"/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. Такое условие распространяется на дворовые территории, включенные в соответствующую программу после вступления в силу 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постановления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 Правительства Российской Федерации от 9 февраля 2019 г.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Общий объем средств, предусмотренных на реализацию муниципальной программы, составляет 19 242 117,65 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19 год – 3 762 879,03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20 год – 3 737 060,0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;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  <w:t>на 2021 год – 3 004 639,49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а 2022 год – 4 081 183,20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а 2023 год – 2 205 642,35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а 2024 год – 2 450 713,58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</w:rPr>
        <w:t>в том числе средства бюджета Мглинского городского поселения -                                          4 560 183,58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19 год – 711 056,00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20 год – 1 177 214,11 рублей;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  <w:t>на 2021 год – 666 989,13 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а 2022 год – 1 958 360,78 рублей;</w:t>
      </w:r>
    </w:p>
    <w:p>
      <w:pPr>
        <w:pStyle w:val="Normal"/>
        <w:ind w:firstLine="570"/>
        <w:jc w:val="both"/>
        <w:rPr/>
      </w:pPr>
      <w:r>
        <w:rPr>
          <w:color w:val="000000"/>
        </w:rPr>
        <w:t>на 2023 год – 22 056,42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а 2024 год – 24 507,14 рублей.»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57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есурсное обеспечение реализации муниципальной программы за счет всех источников финансирования представлено в приложении 9 к муниципальной программе.»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 xml:space="preserve">3. Приложения №8, №9 к </w:t>
      </w:r>
      <w:r>
        <w:rPr>
          <w:spacing w:val="-1"/>
        </w:rPr>
        <w:t xml:space="preserve">муниципальной программе </w:t>
      </w:r>
      <w:r>
        <w:rPr/>
        <w:t xml:space="preserve">Мглинского городского поселения «Формирование современной городской среды на территории  Мглинского городского поселения» изложить в новой редакции.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21 года № ______ </w:t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ланируемые результаты реализации муниципальной программы</w:t>
      </w:r>
    </w:p>
    <w:tbl>
      <w:tblPr>
        <w:tblW w:w="1584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137"/>
        <w:gridCol w:w="1425"/>
        <w:gridCol w:w="1440"/>
        <w:gridCol w:w="1467"/>
        <w:gridCol w:w="833"/>
        <w:gridCol w:w="1390"/>
        <w:gridCol w:w="1083"/>
        <w:gridCol w:w="1140"/>
        <w:gridCol w:w="1140"/>
        <w:gridCol w:w="1080"/>
        <w:gridCol w:w="1081"/>
        <w:gridCol w:w="1197"/>
      </w:tblGrid>
      <w:tr>
        <w:trPr>
          <w:trHeight w:val="551" w:hRule="atLeast"/>
          <w:cantSplit w:val="true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 </w:t>
              <w:br/>
              <w:t>направленные  </w:t>
              <w:br/>
              <w:t>на достижение </w:t>
              <w:br/>
              <w:t>цел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   финансирования на решение </w:t>
              <w:br/>
              <w:t>данной задачи (тыс. руб.)</w:t>
            </w:r>
          </w:p>
        </w:tc>
        <w:tc>
          <w:tcPr>
            <w:tcW w:w="14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щие достижение цели</w:t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3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 </w:t>
              <w:br/>
              <w:t>показателя (на начало реализации </w:t>
              <w:br/>
              <w:t>Программы)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9г.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0г.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1г.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2г.)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3г.)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4г.)</w:t>
            </w:r>
          </w:p>
        </w:tc>
      </w:tr>
      <w:tr>
        <w:trPr>
          <w:trHeight w:val="517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городского посел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    источники</w:t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942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дворов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23,3238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75,54426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 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736,85970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06,389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благоустроенных общественных территорий 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sectPr>
      <w:type w:val="nextPage"/>
      <w:pgSz w:orient="landscape" w:w="16838" w:h="11906"/>
      <w:pgMar w:left="567" w:right="323" w:gutter="0" w:header="0" w:top="56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  <w:b w:val="false"/>
      <w:color w:val="000000"/>
      <w:sz w:val="28"/>
      <w:szCs w:val="28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b/>
      <w:bCs/>
      <w:spacing w:val="8"/>
      <w:sz w:val="26"/>
      <w:szCs w:val="26"/>
      <w:lang w:bidi="ar-SA"/>
    </w:rPr>
  </w:style>
  <w:style w:type="character" w:styleId="Style16">
    <w:name w:val="Основной текст Знак"/>
    <w:qFormat/>
    <w:rPr>
      <w:spacing w:val="7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consultantplus://offline/ref=A5770D03A0E22AAD1BDE542B25E0142E3C3F8E55A4800C8D544EEAD34A090FDDC51D60AB96B7000FC90F30A311900AEAF2F1777DDC96E3F760B88FN0FDI" TargetMode="External"/><Relationship Id="rId4" Type="http://schemas.openxmlformats.org/officeDocument/2006/relationships/hyperlink" Target="http://legalacts.ru/doc/postanovlenie-pravitelstva-rf-ot-09022019-n-106-o-vneseni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52:00Z</dcterms:created>
  <dc:creator>XxXSpiderXxX</dc:creator>
  <dc:description/>
  <cp:keywords/>
  <dc:language>en-US</dc:language>
  <cp:lastModifiedBy>Socseti</cp:lastModifiedBy>
  <cp:lastPrinted>2022-01-11T17:21:00Z</cp:lastPrinted>
  <dcterms:modified xsi:type="dcterms:W3CDTF">2023-06-01T10:20:00Z</dcterms:modified>
  <cp:revision>68</cp:revision>
  <dc:subject/>
  <dc:title>О выделении средств</dc:title>
</cp:coreProperties>
</file>