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0.09.2021 г. № 5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Мглин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16"/>
        <w:ind w:right="4819" w:hanging="0"/>
        <w:rPr>
          <w:sz w:val="28"/>
          <w:szCs w:val="28"/>
        </w:rPr>
      </w:pPr>
      <w:r>
        <w:rPr>
          <w:sz w:val="28"/>
          <w:szCs w:val="28"/>
        </w:rPr>
        <w:t>Об утверждении перечня организаций, обеспечивающих выполнение мероприятий местного уровня по гражданской обороне на территории Мглинского района</w:t>
      </w:r>
    </w:p>
    <w:p>
      <w:pPr>
        <w:pStyle w:val="Normal"/>
        <w:keepNext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12 февраля 1998 года </w:t>
      </w:r>
      <w:hyperlink r:id="rId2">
        <w:r>
          <w:rPr>
            <w:rStyle w:val="InternetLink"/>
            <w:b w:val="false"/>
            <w:sz w:val="28"/>
            <w:szCs w:val="28"/>
          </w:rPr>
          <w:t>№ 28-ФЗ</w:t>
        </w:r>
      </w:hyperlink>
      <w:r>
        <w:rPr>
          <w:b w:val="false"/>
          <w:sz w:val="28"/>
          <w:szCs w:val="28"/>
        </w:rPr>
        <w:t xml:space="preserve"> «О гражданской обороне», приказами Министерства Российской Федерации по делам гражданской обороны, чрезвычайным ситуациям и ликвидации последствий стихийных бедствий от </w:t>
      </w:r>
      <w:r>
        <w:rPr>
          <w:b w:val="false"/>
          <w:spacing w:val="2"/>
          <w:sz w:val="28"/>
          <w:szCs w:val="28"/>
          <w:shd w:fill="FFFFFF" w:val="clear"/>
        </w:rPr>
        <w:t>14 ноября 2008 года № 687</w:t>
      </w:r>
      <w:r>
        <w:rPr>
          <w:b w:val="false"/>
          <w:sz w:val="28"/>
          <w:szCs w:val="28"/>
        </w:rPr>
        <w:t xml:space="preserve">  «</w:t>
      </w:r>
      <w:r>
        <w:rPr>
          <w:b w:val="false"/>
          <w:spacing w:val="2"/>
          <w:sz w:val="28"/>
          <w:szCs w:val="28"/>
        </w:rPr>
        <w:t xml:space="preserve">Об утверждении Положения об организации и ведении гражданской обороны в муниципальных образованиях и организациях», </w:t>
      </w:r>
      <w:r>
        <w:rPr>
          <w:b w:val="false"/>
          <w:sz w:val="28"/>
          <w:szCs w:val="28"/>
        </w:rPr>
        <w:t>от 18 декабря 2014 года № 701 «Об утверждении Типового порядка создания нештатных формирований по обеспечению выполнения мероприятий по гражданской обороне», постановлением администрации Мглинского района от 10 августа 2021 года № 413 «Об утверждении Положения об организации и ведении гражданской обороны в Мглинском районе Брянской области», в целях защиты населения от опасностей, возникших при ведении военных действий или вследствие этих действий,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 перечень учреждений, находящихся в ведении администрации Мглинского района, обеспечивающих выполнение мероприятий местного уровня по гражданской обороне на территории Мглинского района, согласно приложению № 1 к настоящему постановлению.      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 перечень организаций, не находящихся в ведении администрации Мглинского района, обеспечивающих выполнение мероприятий местного уровня по гражданской обороне на территории Мглинского района, согласно приложению № 2 к настоящему постановлению.   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возложить на заместителя главы администрации Мглинского района Казеко А. 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администрации района                                            А. Г. Резунов 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</w:t>
      </w:r>
    </w:p>
    <w:p>
      <w:pPr>
        <w:pStyle w:val="Normal"/>
        <w:jc w:val="both"/>
        <w:rPr/>
      </w:pPr>
      <w:r>
        <w:rPr>
          <w:lang w:eastAsia="ar-SA"/>
        </w:rPr>
        <w:t>Исп. Муравьева Т. В.                                                                                             Направить</w:t>
      </w:r>
      <w:r>
        <w:rPr>
          <w:b/>
          <w:lang w:eastAsia="ar-SA"/>
        </w:rPr>
        <w:t xml:space="preserve">: </w:t>
      </w:r>
      <w:r>
        <w:rPr>
          <w:lang w:eastAsia="ar-SA"/>
        </w:rPr>
        <w:t>1. В дело</w:t>
      </w:r>
    </w:p>
    <w:p>
      <w:pPr>
        <w:pStyle w:val="Normal"/>
        <w:ind w:left="900" w:hanging="0"/>
        <w:jc w:val="both"/>
        <w:rPr>
          <w:lang w:eastAsia="ar-SA"/>
        </w:rPr>
      </w:pPr>
      <w:r>
        <w:rPr>
          <w:lang w:eastAsia="ar-SA"/>
        </w:rPr>
        <w:t>2-25-45                                                                                                                        2. Казеко А. Н.</w:t>
      </w:r>
    </w:p>
    <w:p>
      <w:pPr>
        <w:pStyle w:val="Normal"/>
        <w:ind w:left="900" w:hanging="0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   </w:t>
      </w:r>
      <w:r>
        <w:rPr>
          <w:lang w:eastAsia="ar-SA"/>
        </w:rPr>
        <w:t xml:space="preserve">3. Муравьевой Т. В.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lang w:eastAsia="ar-SA"/>
        </w:rPr>
      </w:pPr>
      <w:r>
        <w:rPr>
          <w:lang w:eastAsia="ar-SA"/>
        </w:rPr>
        <w:t>Согласовано: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lang w:eastAsia="ar-SA"/>
        </w:rPr>
      </w:pPr>
      <w:r>
        <w:rPr>
          <w:lang w:eastAsia="ar-SA"/>
        </w:rPr>
        <w:t>Заместитель главы администрации                                               А. Н. Казеко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Руководитель аппарата                                                                   А. В. Туйманов     </w:t>
      </w:r>
    </w:p>
    <w:p>
      <w:pPr>
        <w:pStyle w:val="Normal"/>
        <w:spacing w:lineRule="atLeast" w:line="315"/>
        <w:jc w:val="center"/>
        <w:textAlignment w:val="baseline"/>
        <w:rPr>
          <w:color w:val="2D2D2D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Formattexttopleveltext"/>
        <w:shd w:fill="FFFFFF" w:val="clear"/>
        <w:spacing w:before="0" w:after="0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ждено</w:t>
        <w:br/>
        <w:t>постановлением администрации</w:t>
        <w:br/>
        <w:t> Мглинского района</w:t>
        <w:br/>
        <w:t>от ____________________ № _______</w:t>
        <w:br/>
      </w:r>
    </w:p>
    <w:p>
      <w:pPr>
        <w:pStyle w:val="Style16"/>
        <w:ind w:left="-709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</w:t>
      </w:r>
    </w:p>
    <w:p>
      <w:pPr>
        <w:pStyle w:val="Style16"/>
        <w:jc w:val="center"/>
        <w:rPr/>
      </w:pPr>
      <w:r>
        <w:rPr>
          <w:b/>
          <w:bCs/>
          <w:color w:val="000000"/>
          <w:sz w:val="28"/>
          <w:szCs w:val="28"/>
        </w:rPr>
        <w:t>организаций и структурных подразделений, находящихся в ведении                         администрации Мглинского района, обеспечивающих выполнение мероприятий местного уровня по гражданской обороне на территори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глинского район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Единая дежурно-диспетчерская служба мгли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</w:t>
      </w:r>
      <w:r>
        <w:rPr>
          <w:sz w:val="28"/>
          <w:szCs w:val="28"/>
        </w:rPr>
        <w:t xml:space="preserve">оповещение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МУП «Мглинский районный водоканал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вует в проведении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. Обеспечение устойчивой работы водопроводных сетей, объектов водоснабжения и водоотведения в условиях военного времени. Создание звена по подвозу технической воды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МУП  ЖКХ Мг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вует в проведении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. Осуществляет расчистку и вывоз зав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 образования Мгли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эвакуацию населения, материальных и культурных ценностей в безопасные рай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5"/>
        <w:jc w:val="center"/>
        <w:textAlignment w:val="baseline"/>
        <w:rPr>
          <w:color w:val="2D2D2D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Formattexttopleveltext"/>
        <w:shd w:fill="FFFFFF" w:val="clear"/>
        <w:spacing w:before="0" w:after="0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ждено</w:t>
        <w:br/>
        <w:t>постановлением администрации</w:t>
        <w:br/>
        <w:t> Мглинского района</w:t>
        <w:br/>
        <w:t>от ____________________ № _______</w:t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й, не находящихся в ведении  администрации Мглинского района, обеспечивающих выполнение мероприятий местного уровня по гражданской обороне на территории Мглинского района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лы постоянной готов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pacing w:val="-4"/>
          <w:sz w:val="28"/>
          <w:szCs w:val="28"/>
        </w:rPr>
        <w:t xml:space="preserve">Мглинский участок Унечского СПОО «Брянскоблэлектро» </w:t>
      </w:r>
      <w:r>
        <w:rPr>
          <w:sz w:val="28"/>
          <w:szCs w:val="28"/>
        </w:rPr>
        <w:t>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ствует в проведении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. Обеспечивает устойчивую работу энергосетей и объектов энергоснабжения в условиях военного времени. Планирует и осуществляют мероприятия по световой маскировке населенных пунктов и организаций городского округа </w:t>
      </w: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отключение уличного освещения, затемнение). Обеспечивает работу автономных источников энергоснабжения при подготовке и проведении АСДНР НАСФ в очагах пораж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Мглинские ЭС ОАО «МРСК-Центра» «Брянскэнерго» 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ствуют в проведении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. Обеспечивают устойчивую работу энергосетей и объектов энергоснабжения в условиях военного времени. Планируют и осуществляют мероприятия по световой маскировке населенных пунктов и организаций городского округа </w:t>
      </w: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отключение уличного освещения, затемнение). Обеспечивают работу автономных источников энергоснабжения при подготовке и проведении АСДНР НАСФ в очагах пораже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«Мглинская  ремонтно  эксплуатационная служба ОАО «Газпром газораспределение Брянск» западный </w:t>
      </w:r>
      <w:r>
        <w:rPr>
          <w:sz w:val="28"/>
          <w:szCs w:val="28"/>
        </w:rPr>
        <w:t>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проведении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.  Обеспечивает устойчивую работу газовых сетей и объектов газоснабжения в условиях военн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pacing w:val="-4"/>
          <w:sz w:val="28"/>
          <w:szCs w:val="28"/>
        </w:rPr>
        <w:t xml:space="preserve">Мглинский участок  Унечского СП ГУП «Брянсккоммунэнерго» </w:t>
      </w:r>
      <w:r>
        <w:rPr>
          <w:sz w:val="28"/>
          <w:szCs w:val="28"/>
        </w:rPr>
        <w:t xml:space="preserve">(по согласованию).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проведении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.  Обеспечивает устойчивую работу системы теплоснабжения и объектов теплоснабжения в условиях военного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Мглинский  ЛТЦ «Ростелеком» </w:t>
      </w:r>
      <w:r>
        <w:rPr>
          <w:spacing w:val="-1"/>
          <w:sz w:val="28"/>
          <w:szCs w:val="28"/>
        </w:rPr>
        <w:t>Межрайонного центра технической эксплуатации телекоммуникаций Брянского и Орловского филиала ПАО «РосТелеком»</w:t>
      </w:r>
      <w:r>
        <w:rPr>
          <w:sz w:val="28"/>
          <w:szCs w:val="28"/>
        </w:rPr>
        <w:t xml:space="preserve"> (по согласованию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ствует в проведении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. Обеспечивает оповещение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. Осуществляет эксплуатационно-техническое обслуживание стационарных средств связи и оповещения. организация технического обеспечения устойчивого функционирования систем оповещения и связи, проведит аварийно-восстановительные и ремонтные работы на линиях и сооружениях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 Оделения полиции «Мглинское» (по согласованию).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ление и поддержание порядка в районах, пострадавших при военных конфликтах или вследствие этих конфликтов, а также обеспечение общественного порядка при чрезвычайных ситуациях природного и техногенного характера.  </w:t>
      </w:r>
      <w:r>
        <w:rPr>
          <w:color w:val="000000"/>
          <w:sz w:val="28"/>
          <w:szCs w:val="28"/>
        </w:rPr>
        <w:t>Организация комендантской службы</w:t>
      </w:r>
      <w:r>
        <w:rPr>
          <w:sz w:val="28"/>
          <w:szCs w:val="28"/>
        </w:rPr>
        <w:t xml:space="preserve"> на маршрутах эвакуации населения и выдвижения сил гражданской обороны к очагам поражения, охрана материальных и культурных ценностей, собственности граждан, организаций и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  </w:t>
      </w:r>
      <w:r>
        <w:rPr>
          <w:color w:val="000000"/>
          <w:spacing w:val="-7"/>
          <w:sz w:val="28"/>
          <w:szCs w:val="28"/>
        </w:rPr>
        <w:t>ГБУЗ «Мглинская ЦРБ»</w:t>
      </w:r>
      <w:r>
        <w:rPr>
          <w:sz w:val="28"/>
          <w:szCs w:val="28"/>
        </w:rPr>
        <w:t xml:space="preserve"> (по согласованию)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проведении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.   Организовывает и проводит лечебно-эвакуационные мероприятия направленные на сохранение здоровья населения и сил гражданской обороны, предупреждение возникновения и распространения инфекционных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Пожарно-спасательная часть №45  по охране г. Мглин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локализацию и тушение пожаров на маршрутах ввода сил ГО при АСНДР в очагах поражения, районах стихийных бедствий, массовых лесных пожаров, а также при крупных авариях и катастрофах. Осуществляет поисково-спасательные мероприят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Суражский  ДРСУч  Мглинский участок ОАО «Брянскавтодор»(по согласованию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вует в проведении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.  Организует и осуществляет дорожное обеспечение действий сил гражданской обороны, ремонт и восстановление дорог при подготовке и проведении мероприятий гражданской обороны.</w:t>
      </w:r>
    </w:p>
    <w:p>
      <w:pPr>
        <w:pStyle w:val="Normal"/>
        <w:spacing w:lineRule="atLeast" w:line="315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Силы и средства лабораторного контрол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Филиал </w:t>
      </w:r>
      <w:r>
        <w:rPr>
          <w:color w:val="000000"/>
          <w:sz w:val="28"/>
          <w:szCs w:val="28"/>
          <w:shd w:fill="FFFFFF" w:val="clear"/>
        </w:rPr>
        <w:t>Федерального бюджетного учреждения здравоохранения</w:t>
      </w:r>
      <w:r>
        <w:rPr>
          <w:sz w:val="28"/>
          <w:szCs w:val="28"/>
        </w:rPr>
        <w:t xml:space="preserve"> «Центр гигиены и эпидемиологии в г. Унеча  Брянской области» (по согласованию).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ет обнаружение и обозначение районов, подвергшихся радиоактивному, химическому, биологическому или иному заражению и определению границ эпидемических очагов. Осуществляет контроль за выполнением санитарно-гигиенических и противоэпидемиологически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Государственное бюджетное учреждение Брянской области «Мглинская районная ветеринарная станция по борьбе с болезнями животных» 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обнаружение и обозначение районов, подвергшихся радиоактивному, химическому, биологическому или иному заражению. Организовывает лабораторный контроль за зараженностью продуктов животноводства, кормов и воды. Осуществляет контроль и проведение профилактических ветеринарно-санитарных и охраннокарантимных мероприятий, обеззараживание фуража и продуктов животного происхождения, ферм и других мест размещения скота, мероприятий по защите животных и продукции животноводства на поднадзорных объе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лы и средства организаций, обеспечивающих выполнение мероприятий местного уровня по гражданской обороне на территории </w:t>
      </w:r>
      <w:r>
        <w:rPr>
          <w:b/>
          <w:bCs/>
          <w:color w:val="000000"/>
          <w:sz w:val="28"/>
          <w:szCs w:val="28"/>
        </w:rPr>
        <w:t>Мгл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ция «Мглинское Районное Потребительское  Общество»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беспечивающие первоочередное жизнеобеспечение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. Создание подвижных пунктов продовольственного и вещевого снабжения.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43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5"/>
      <w:ind w:firstLine="595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7ED189C16CD34C808DC92023D3512929EEABC0314FE36CABB52EE859N7r8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30:00Z</dcterms:created>
  <dc:creator>Приёмная</dc:creator>
  <dc:description/>
  <cp:keywords/>
  <dc:language>en-US</dc:language>
  <cp:lastModifiedBy>Socseti</cp:lastModifiedBy>
  <cp:lastPrinted>2021-09-21T14:09:00Z</cp:lastPrinted>
  <dcterms:modified xsi:type="dcterms:W3CDTF">2023-06-01T08:52:00Z</dcterms:modified>
  <cp:revision>82</cp:revision>
  <dc:subject/>
  <dc:title>Об организации пропуска</dc:title>
</cp:coreProperties>
</file>