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21 г. № 284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67"/>
      </w:tblGrid>
      <w:tr>
        <w:trPr>
          <w:trHeight w:val="1058" w:hRule="atLeast"/>
        </w:trPr>
        <w:tc>
          <w:tcPr>
            <w:tcW w:w="4337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899" w:leader="none"/>
                <w:tab w:val="left" w:pos="7003" w:leader="dot"/>
              </w:tabs>
              <w:spacing w:lineRule="exact" w:line="326"/>
              <w:ind w:hanging="0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FontStyle23"/>
                <w:sz w:val="28"/>
                <w:szCs w:val="28"/>
              </w:rPr>
              <w:t xml:space="preserve">проведении месячника безопасности на водных объектах </w:t>
            </w:r>
            <w:r>
              <w:rPr>
                <w:sz w:val="28"/>
                <w:szCs w:val="28"/>
              </w:rPr>
              <w:t>Мглинского  района</w:t>
            </w:r>
            <w:r>
              <w:rPr>
                <w:rStyle w:val="FontStyle23"/>
                <w:sz w:val="28"/>
                <w:szCs w:val="28"/>
              </w:rPr>
              <w:t xml:space="preserve"> в 2021 год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71"/>
              <w:widowControl/>
              <w:tabs>
                <w:tab w:val="clear" w:pos="708"/>
                <w:tab w:val="left" w:pos="5885" w:leader="none"/>
                <w:tab w:val="left" w:pos="7003" w:leader="dot"/>
              </w:tabs>
              <w:spacing w:lineRule="exact" w:line="3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885" w:leader="none"/>
                <w:tab w:val="left" w:pos="7003" w:leader="dot"/>
              </w:tabs>
              <w:snapToGrid w:val="false"/>
              <w:spacing w:lineRule="exact" w:line="32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/>
      </w:pP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в целях недопущения несчастных случаев, связанных с гибелью людей на водных объектах в период купального сезона 2021 года 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rPr/>
      </w:pPr>
      <w:r>
        <w:rPr>
          <w:rStyle w:val="FontStyle23"/>
          <w:sz w:val="28"/>
          <w:szCs w:val="28"/>
        </w:rPr>
        <w:t>ПОСТАНОВЛЯЮ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Провести на территории района месячник безопасности на водных объектах с 14 июня по 14 июля 2021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Утвердить прилагаемый план мероприятий по проведению месячника безопасности на водных объектах Мглинского района в 2021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Рекомендовать главам администраций сельских поселений организовать проведение месячника безопасности на водных объектах в соответствии с утвержденным планом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Главному инспектору по делам ГО, ЧС и охране окружающей среды администрации района – Муравьевой Т. В. осуществлять контроль за проведением месячника.</w:t>
      </w:r>
      <w:r>
        <w:rPr>
          <w:sz w:val="28"/>
          <w:szCs w:val="28"/>
        </w:rPr>
        <w:tab/>
      </w:r>
    </w:p>
    <w:p>
      <w:pPr>
        <w:pStyle w:val="Normal"/>
        <w:ind w:firstLine="98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разместить на официальном сайте администрации Мглинского  района</w:t>
      </w:r>
    </w:p>
    <w:p>
      <w:pPr>
        <w:pStyle w:val="Normal"/>
        <w:ind w:firstLine="9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настоящего  постановления возложить на заместителя главы администрации района -  Казеко А. 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tLeast" w:line="20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b/>
          <w:bCs/>
          <w:sz w:val="28"/>
          <w:szCs w:val="28"/>
        </w:rPr>
        <w:tab/>
        <w:t xml:space="preserve">            </w:t>
        <w:tab/>
      </w:r>
      <w:r>
        <w:rPr>
          <w:bCs/>
          <w:sz w:val="28"/>
          <w:szCs w:val="28"/>
        </w:rPr>
        <w:t xml:space="preserve">                              А. Г. Резунов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          </w:t>
      </w:r>
      <w:r>
        <w:rPr>
          <w:spacing w:val="-3"/>
          <w:sz w:val="20"/>
          <w:szCs w:val="20"/>
        </w:rPr>
        <w:t xml:space="preserve">т. 2-25-45                                                                </w:t>
      </w:r>
      <w:r>
        <w:rPr>
          <w:spacing w:val="-4"/>
          <w:sz w:val="20"/>
          <w:szCs w:val="20"/>
        </w:rPr>
        <w:t>Направить: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rPr>
          <w:spacing w:val="-11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м администраций сельских посел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Казеко А. 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Муравьевой Т.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14"/>
        <w:jc w:val="both"/>
        <w:rPr/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ЕДДС Мглинского района</w:t>
      </w:r>
    </w:p>
    <w:p>
      <w:pPr>
        <w:pStyle w:val="Normal"/>
        <w:shd w:fill="FFFFFF" w:val="clear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гласовано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2"/>
          <w:sz w:val="20"/>
          <w:szCs w:val="20"/>
        </w:rPr>
        <w:t>Заместитель главы администрации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района</w:t>
      </w:r>
      <w:r>
        <w:rPr>
          <w:sz w:val="20"/>
          <w:szCs w:val="20"/>
        </w:rPr>
        <w:t xml:space="preserve">                                                    </w:t>
      </w:r>
      <w:r>
        <w:rPr>
          <w:spacing w:val="-2"/>
          <w:sz w:val="20"/>
          <w:szCs w:val="20"/>
        </w:rPr>
        <w:t xml:space="preserve">  А. Н. Казеко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sectPr>
          <w:type w:val="nextPage"/>
          <w:pgSz w:w="12240" w:h="15840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20" w:leader="none"/>
          <w:tab w:val="left" w:pos="456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                                                                                     А. В. Туйм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глинского района от _________________  №   ________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 w:before="154" w:after="0"/>
        <w:jc w:val="center"/>
        <w:rPr/>
      </w:pPr>
      <w:r>
        <w:rPr>
          <w:rStyle w:val="FontStyle23"/>
          <w:sz w:val="28"/>
          <w:szCs w:val="28"/>
        </w:rPr>
        <w:t>П Л А Н</w:t>
      </w:r>
    </w:p>
    <w:p>
      <w:pPr>
        <w:pStyle w:val="Style71"/>
        <w:widowControl/>
        <w:spacing w:lineRule="exact" w:line="317"/>
        <w:ind w:left="1944" w:firstLine="562"/>
        <w:jc w:val="center"/>
        <w:rPr/>
      </w:pPr>
      <w:r>
        <w:rPr>
          <w:rStyle w:val="FontStyle23"/>
          <w:sz w:val="28"/>
          <w:szCs w:val="28"/>
        </w:rPr>
        <w:t>мероприятий по проведению месячника безопасности на водных объектах Мглинского района</w:t>
      </w:r>
    </w:p>
    <w:p>
      <w:pPr>
        <w:pStyle w:val="Style71"/>
        <w:widowControl/>
        <w:spacing w:lineRule="exact" w:line="317"/>
        <w:jc w:val="center"/>
        <w:rPr/>
      </w:pPr>
      <w:r>
        <w:rPr>
          <w:rStyle w:val="FontStyle23"/>
          <w:sz w:val="28"/>
          <w:szCs w:val="28"/>
        </w:rPr>
        <w:t>в период с 14 июня по 14 июля 2021 года</w:t>
      </w:r>
    </w:p>
    <w:p>
      <w:pPr>
        <w:pStyle w:val="Normal"/>
        <w:spacing w:lineRule="exact" w:line="1" w:before="0" w:after="350"/>
        <w:rPr>
          <w:rStyle w:val="FontStyle23"/>
          <w:sz w:val="28"/>
          <w:szCs w:val="28"/>
        </w:rPr>
      </w:pPr>
      <w:r>
        <w:rPr/>
      </w:r>
    </w:p>
    <w:tbl>
      <w:tblPr>
        <w:tblW w:w="148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9"/>
        <w:gridCol w:w="7436"/>
        <w:gridCol w:w="1800"/>
        <w:gridCol w:w="3240"/>
        <w:gridCol w:w="1800"/>
      </w:tblGrid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8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16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Срок исполн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1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6715" w:leader="none"/>
              </w:tabs>
              <w:spacing w:lineRule="auto" w:line="240"/>
              <w:ind w:right="-8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ыявление мест неорганизованного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 ГИМС (по согласов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Создание спасательных постов (стационарных, временных, мобильных) в мес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2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firstLine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 (по согласов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31"/>
              <w:ind w:left="5" w:hanging="5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ыставление соответствующих знаков в местах, разрешенных, а также запрещенных для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31"/>
              <w:ind w:firstLine="1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43"/>
              <w:ind w:left="1032" w:hanging="0"/>
              <w:jc w:val="center"/>
              <w:rPr/>
            </w:pPr>
            <w:r>
              <w:rPr>
                <w:rStyle w:val="FontStyle25"/>
                <w:position w:val="-4"/>
                <w:sz w:val="28"/>
                <w:szCs w:val="28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10" w:hanging="1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оведение дополнительных рейдов и патрулирований по обеспечению безопасности жизни людей и правопорядка в мес</w:t>
              <w:softHyphen/>
              <w:t>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right="149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ГИМС (по согласованию), ОНДПР по Мглинскому району, Отделение полиции «Мглинское», главы администра</w:t>
              <w:softHyphen/>
              <w:t>ций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Усиление мер административного характера (составление протоколов об административных правонарушениях) к нарушителям «Правил охраны жизни людей на водоемах Брянской области», утвержденных постановлением администрации Брянской области от 15.02.2006 г. №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оверка деятельности пляжей с составлением соответствующих предписаний в случае выявления недостат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комиссии поселений,</w:t>
            </w:r>
          </w:p>
          <w:p>
            <w:pPr>
              <w:pStyle w:val="Style131"/>
              <w:widowControl/>
              <w:spacing w:lineRule="exact" w:line="317"/>
              <w:ind w:firstLine="38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ИМС (по согласов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Осуществление контроля и организация дежурств должностных лиц муниципальных образований в местах отдыха населения у воды с привлечением сотрудников полиции, спасателей и мед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Отделение Полиции «Мглинское»,  медработники,</w:t>
            </w:r>
          </w:p>
          <w:p>
            <w:pPr>
              <w:pStyle w:val="Style131"/>
              <w:widowControl/>
              <w:ind w:firstLine="2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оперативные группы Администрации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оведение занятий в детских оздоровительных учреждениях района по правилам безопасности на водных объекта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по отдельному график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РОО, ФКУ «Центр ГИМС МЧС России по Брянской области», ОНДПР по Мглинскому райо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 с населением с максимальным использованием средств массовой информации и массового оповещения (районные радиоточки, официальный интернет-портал администрации района, газета «Мглинские Вести», громкоговорители в местах массового пребывания людей и пр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ГИМС (по согласованию), главный инспектор по делам ГО, ЧС и охране окружающей среды администрации района, ОНДПР по Мглинскому райо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ивлечение общественных организаций и активистов из числа местных жителей к обеспечению безопасности людей на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Распространение памяток среди населения по правилам безопасности на водных объектах</w:t>
            </w:r>
            <w:r>
              <w:rPr>
                <w:color w:val="000000"/>
                <w:sz w:val="28"/>
                <w:szCs w:val="28"/>
              </w:rPr>
              <w:t xml:space="preserve"> «Оказание первой помощи людям, потерпевшим бедствие на воде», «Правила безопасного поведения на водных объектах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оперативные группы Администрации Мглинского района.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кружающей среды администрации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едставлением отчетов о проделанной работе в ГУ МЧС России по Брян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Еженедельно по средам, в течение месячн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кружающей среды администрации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24" w:right="-40" w:hanging="24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34" w:hanging="3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одведение итогов и заслушивание глав администраций поселений по итогам проведения месячника безопасности на водных объектах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jc w:val="center"/>
              <w:rPr>
                <w:rStyle w:val="FontStyle23"/>
                <w:bCs/>
                <w:spacing w:val="10"/>
                <w:sz w:val="28"/>
                <w:szCs w:val="28"/>
              </w:rPr>
            </w:pPr>
            <w:r>
              <w:rPr>
                <w:rStyle w:val="FontStyle27"/>
                <w:b w:val="false"/>
                <w:spacing w:val="10"/>
                <w:sz w:val="28"/>
                <w:szCs w:val="28"/>
              </w:rPr>
              <w:t>До 24 ию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4" w:right="-40" w:hanging="24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редседатель КЧС и ОПБ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спектор по делам ГО, ЧС и охране окружающей среды                                                         Т. В. Мурав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firstLine="56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4:00Z</dcterms:created>
  <dc:creator>GO</dc:creator>
  <dc:description/>
  <cp:keywords/>
  <dc:language>en-US</dc:language>
  <cp:lastModifiedBy>Socseti</cp:lastModifiedBy>
  <cp:lastPrinted>2021-06-10T14:15:00Z</cp:lastPrinted>
  <dcterms:modified xsi:type="dcterms:W3CDTF">2023-06-01T08:08:00Z</dcterms:modified>
  <cp:revision>2</cp:revision>
  <dc:subject/>
  <dc:title>РОССИЙСКАЯ ФЕДЕРАЦИЯ</dc:title>
</cp:coreProperties>
</file>