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28.12.2021 г. № 758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528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54" w:leader="none"/>
        </w:tabs>
        <w:ind w:firstLine="684"/>
        <w:jc w:val="both"/>
        <w:rPr/>
      </w:pPr>
      <w:r>
        <w:rPr/>
        <w:t>В соответствии с решением Мглинского районного Совета народных депутатов от 17.12.2021 года № 6-193 «О бюджете Мглинского муниципального района Брянской области на 2022 год и на плановый период 2023 и 2024  годов», постановлениями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администрации Мглинского района от 06.11.2019 г. № 705)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) согласно приложениям №1, №2, №3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 xml:space="preserve">  </w:t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1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«Проведение капитального ремонта многоквартирных домов на территории Мглинского района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Проведение капитального ремонта многоквартирных домов на территории Мгл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: создание безопасных и благоприятных условий  проживания граждан в многоквартирных домах Мгл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Задача муниципальной программы: выполнение в необходимом объеме работ по капитальному ремонту, увеличение срока эксплуатации кровельных покрытий,</w:t>
            </w:r>
          </w:p>
        </w:tc>
      </w:tr>
      <w:tr>
        <w:trPr>
          <w:trHeight w:val="53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ы подвальных помещений, фасадов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 xml:space="preserve">муниципальной 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4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– </w:t>
            </w:r>
            <w:r>
              <w:rPr>
                <w:color w:val="000000"/>
              </w:rPr>
              <w:t xml:space="preserve">298 202,72 </w:t>
            </w:r>
            <w:r>
              <w:rPr/>
              <w:t>рублей, в том числе:</w:t>
            </w:r>
          </w:p>
          <w:p>
            <w:pPr>
              <w:pStyle w:val="Normal"/>
              <w:ind w:left="13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33 46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0 год – 46 273,16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1 год – 51 800,00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2 год – 55 553,52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3 год – 55 553,52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4 год – 55 553,52 рублей.</w:t>
            </w:r>
          </w:p>
          <w:p>
            <w:pPr>
              <w:pStyle w:val="Normal"/>
              <w:ind w:left="13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местного бюджета –          </w:t>
            </w:r>
            <w:r>
              <w:rPr>
                <w:color w:val="000000"/>
              </w:rPr>
              <w:t xml:space="preserve">298 202,72 </w:t>
            </w:r>
            <w:r>
              <w:rPr/>
              <w:t>рублей, из них:</w:t>
            </w:r>
          </w:p>
          <w:p>
            <w:pPr>
              <w:pStyle w:val="Normal"/>
              <w:ind w:left="13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2019 год – </w:t>
            </w:r>
            <w:r>
              <w:rPr>
                <w:color w:val="000000"/>
              </w:rPr>
              <w:t>33 46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0 год – 46 273,16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1 год – 51 800,00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2 год – 55 553,52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3 год – 55 553,52 рублей;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2024 год – 55 553,52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, показатели (индикаторы) основных мероприятий муниципальной программы приведены в приложении № 1 к муниципальной программе 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3 «Сроки и этапы реализации программы» изложить в новой редакции: «Срок реализации Программы – 2019-2024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</w:t>
      </w:r>
      <w:r>
        <w:rPr>
          <w:color w:val="000000"/>
        </w:rPr>
        <w:t xml:space="preserve">298 202,72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/>
      </w:pPr>
      <w:r>
        <w:rPr/>
        <w:t>2022 год – 55 553,52 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298 202,72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/>
      </w:pPr>
      <w:r>
        <w:rPr/>
        <w:t>2022 год – 55 553,52 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4. Приложение №1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5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824" w:right="539" w:gutter="0" w:header="0" w:top="1258" w:footer="0" w:bottom="12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10716" w:hanging="0"/>
        <w:jc w:val="both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2021 года № ______ </w:t>
      </w:r>
    </w:p>
    <w:p>
      <w:pPr>
        <w:pStyle w:val="Normal"/>
        <w:ind w:left="1071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1071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Normal"/>
        <w:ind w:left="1071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Проведение капитального ремонта многоквартирных домов на территории Мглинского района»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48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49"/>
        <w:gridCol w:w="1102"/>
        <w:gridCol w:w="1474"/>
        <w:gridCol w:w="1452"/>
        <w:gridCol w:w="1624"/>
        <w:gridCol w:w="1566"/>
        <w:gridCol w:w="1679"/>
        <w:gridCol w:w="1624"/>
        <w:gridCol w:w="1615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73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>
          <w:trHeight w:val="259" w:hRule="atLeast"/>
        </w:trPr>
        <w:tc>
          <w:tcPr>
            <w:tcW w:w="1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sectPr>
      <w:type w:val="nextPage"/>
      <w:pgSz w:orient="landscape" w:w="16838" w:h="11906"/>
      <w:pgMar w:left="539" w:right="567" w:gutter="0" w:header="0" w:top="1258" w:footer="0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Socseti</cp:lastModifiedBy>
  <cp:lastPrinted>2022-01-13T14:54:00Z</cp:lastPrinted>
  <dcterms:modified xsi:type="dcterms:W3CDTF">2023-06-01T10:23:00Z</dcterms:modified>
  <cp:revision>63</cp:revision>
  <dc:subject/>
  <dc:title>О выделении средств</dc:title>
</cp:coreProperties>
</file>