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17.05.2021 г. № 2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ind w:righ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районной комиссии по оценке готовности объектов к работе в осенне-зимний период 2021-2022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и качественной подготовки объектов к работе в осенне-зимний период 2021-2022 годов, в соответствии с Приказом Минэнерго России от 12.03.2013 года №103 «Об утверждении Правил оценки готовности к отопительному сезону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Создать комиссию по оценке готовности объектов к работе в осенне-зимний период 2021-2022 годов, в состав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зеко Александра Николаевича  - заместителя главы администрации района, председателя комиссии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/>
      </w:pPr>
      <w:r>
        <w:rPr>
          <w:sz w:val="28"/>
          <w:szCs w:val="28"/>
        </w:rPr>
        <w:t>Полозовой Ирины Владимировны - начальника отдела строительства, архитектуры, транспорта и коммунального хозяйства, заместителя председателя комиссии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шликовой Ольги Владимировны – главного инспектора отдела  строительства, архитектуры, транспорта и коммунального хозяйства, секретаря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ова Галина Анатольевна –  председатель комитета по управлению муниципальным имуществом  Мглинского района;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рухленко Сергей Михайлович – старший мастер Мглинского участка Клинцовского СП ГУП  «Брянсккоммунэнерго» (по согласованию);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/>
      </w:pPr>
      <w:r>
        <w:rPr>
          <w:sz w:val="28"/>
          <w:szCs w:val="28"/>
        </w:rPr>
        <w:t>Пущиенко Александр Александрович–    начальник Мглинской РЭС филиала АО «Газпром газораспределение Брянск» Западный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ноградов Алексей Васильевич – Представитель Приокского управления Федеральной службы по экологическому, технологическому и атомному надзору  (Ростехнадзор) (по согласованию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А.Г. Рез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>Исп: Кашликова О.В.                                                                Направить</w:t>
      </w:r>
      <w:r>
        <w:rPr>
          <w:b/>
        </w:rPr>
        <w:t xml:space="preserve">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ел: 2-11-91</w:t>
      </w:r>
      <w:r>
        <w:rPr>
          <w:b/>
        </w:rPr>
        <w:t xml:space="preserve">                                                                              </w:t>
      </w:r>
      <w:r>
        <w:rPr/>
        <w:t>1. В дело;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2. Членам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/>
        <w:t>Заместитель главы администрации района                                   А.Н. Казеко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едседатель комитета по управлению                                         </w:t>
      </w:r>
    </w:p>
    <w:p>
      <w:pPr>
        <w:pStyle w:val="Normal"/>
        <w:ind w:firstLine="540"/>
        <w:rPr/>
      </w:pPr>
      <w:r>
        <w:rPr/>
        <w:t xml:space="preserve">муниципальным имуществом  </w:t>
      </w:r>
    </w:p>
    <w:p>
      <w:pPr>
        <w:pStyle w:val="Normal"/>
        <w:tabs>
          <w:tab w:val="clear" w:pos="708"/>
          <w:tab w:val="left" w:pos="6942" w:leader="none"/>
        </w:tabs>
        <w:ind w:firstLine="540"/>
        <w:rPr/>
      </w:pPr>
      <w:r>
        <w:rPr/>
        <w:t>Мглинского района                                                                     Г.А. Горбова</w:t>
      </w:r>
    </w:p>
    <w:p>
      <w:pPr>
        <w:pStyle w:val="Normal"/>
        <w:tabs>
          <w:tab w:val="clear" w:pos="708"/>
          <w:tab w:val="left" w:pos="6942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чальник правового отдела                                                       Н.А. Гриб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и район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чальник отдела строительства, архитектуры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       </w:t>
      </w:r>
      <w:r>
        <w:rPr/>
        <w:t>транспорта и коммунального хозяйства                                        И.В. Поло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         </w:t>
      </w:r>
      <w:r>
        <w:rPr/>
        <w:t xml:space="preserve">Руководитель аппарата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        </w:t>
      </w:r>
      <w:r>
        <w:rPr/>
        <w:t>администрации    района                                                                А.В. Туймано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57:00Z</dcterms:created>
  <dc:creator>Admin</dc:creator>
  <dc:description/>
  <cp:keywords/>
  <dc:language>en-US</dc:language>
  <cp:lastModifiedBy>Socseti</cp:lastModifiedBy>
  <cp:lastPrinted>2021-05-21T11:58:00Z</cp:lastPrinted>
  <dcterms:modified xsi:type="dcterms:W3CDTF">2023-06-01T10:18:00Z</dcterms:modified>
  <cp:revision>3</cp:revision>
  <dc:subject/>
  <dc:title>РОССИЙСКАЯ   ФЕДЕРАЦИЯ</dc:title>
</cp:coreProperties>
</file>