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21 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от 07.02.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  «Об утверждении сх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естациона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овых объектов на 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упорядочения размещения нестационарных торговых объектов на территории Мглинского район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района от 07.02.2020 года №51 «Об утверждении схемы размещения нестационарных торговых объектов на территории Мглинского район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Раздел «Мглинское городское поселение»  Схемы размещения нестационарных торговых объектов на территории Мглинского района дополнить пунктом 16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7"/>
        <w:gridCol w:w="1701"/>
        <w:gridCol w:w="1275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латки, лотки, передвиж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торговые объ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Ленина (между домами №1 и №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10 м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газете «Мглинские вести» и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района                                         А.В. Поло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>Исп. Кудинова Н.В.                                                                       Направить:  1. В дело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 2-18-36                                                                                                         2. Казеко А.Н.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4  Горбовой Г.А.</w:t>
      </w:r>
    </w:p>
    <w:p>
      <w:pPr>
        <w:pStyle w:val="Normal"/>
        <w:tabs>
          <w:tab w:val="clear" w:pos="708"/>
          <w:tab w:val="left" w:pos="6315" w:leader="none"/>
        </w:tabs>
        <w:rPr>
          <w:sz w:val="20"/>
          <w:szCs w:val="20"/>
        </w:rPr>
      </w:pPr>
      <w:r>
        <w:rPr/>
        <w:t xml:space="preserve">       </w:t>
      </w:r>
      <w:r>
        <w:rPr/>
        <w:t xml:space="preserve">Согласовано:                                                                           </w:t>
      </w:r>
      <w:r>
        <w:rPr>
          <w:sz w:val="20"/>
          <w:szCs w:val="20"/>
        </w:rPr>
        <w:t xml:space="preserve">5. Кудиновой Н.В.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Начальник отдела экономического</w:t>
      </w:r>
    </w:p>
    <w:p>
      <w:pPr>
        <w:pStyle w:val="Normal"/>
        <w:tabs>
          <w:tab w:val="clear" w:pos="708"/>
          <w:tab w:val="left" w:pos="6105" w:leader="none"/>
          <w:tab w:val="left" w:pos="6240" w:leader="none"/>
        </w:tabs>
        <w:rPr/>
      </w:pPr>
      <w:r>
        <w:rPr/>
        <w:t>развития администрации района</w:t>
        <w:tab/>
        <w:t xml:space="preserve">           С.И. Грибахо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2715" w:leader="none"/>
        </w:tabs>
        <w:ind w:right="-851" w:hanging="0"/>
        <w:rPr/>
      </w:pPr>
      <w:r>
        <w:rPr/>
        <w:t>администрации района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  <w:tab w:val="left" w:pos="6521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.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USER</dc:creator>
  <dc:description/>
  <cp:keywords/>
  <dc:language>en-US</dc:language>
  <cp:lastModifiedBy>Admin</cp:lastModifiedBy>
  <cp:lastPrinted>2020-02-28T15:33:00Z</cp:lastPrinted>
  <dcterms:modified xsi:type="dcterms:W3CDTF">2021-02-02T07:06:00Z</dcterms:modified>
  <cp:revision>59</cp:revision>
  <dc:subject/>
  <dc:title>                                                 П О С Т А Н О В Л Е Н И Е</dc:title>
</cp:coreProperties>
</file>