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2.03.2021 г. № 109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t>г. Мглин</w:t>
      </w:r>
    </w:p>
    <w:p>
      <w:pPr>
        <w:pStyle w:val="Subtitle"/>
        <w:ind w:right="359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right="3595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 мерах по сохранению   автомобильных дорог общего пользования местного значения, относящихся к собственности Мглинского района и г.Мглина, в период весеннего паводка 2021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Федерального  Закона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остановления Правительства Российской Федерации от 31 января 2020 года № 67 «Об утверждении Правил возмещения вреда, причиняемого тяжеловесными транспортными средствами, об изменении и признании  утратившими силу некоторых актов Правительства Российской Федерации», постановлений Правительства Брянской области от 9 декабря 2013 года № 696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на территории Брянской области», от 18 мая 2020 года №216 «Об  определении размера вреда, причиняемого тяжеловесными транспортными средствами при движении по автомобильным дорогам регионального и межмуниципального значения Брянской области», в целях обеспечения сохранности автомобильных дорог общего пользования и дорожных сооружений на них и в связи со снижением несущей способности конструктивных элементов автомобильных дорог, их участков в период  возникновения неблагоприятных природно-климатических условий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shd w:fill="FFFFFF" w:val="clear"/>
        </w:rPr>
        <w:t>1.</w:t>
      </w:r>
      <w:r>
        <w:rPr>
          <w:color w:val="000000"/>
          <w:sz w:val="27"/>
          <w:szCs w:val="27"/>
        </w:rPr>
        <w:t xml:space="preserve"> В целях предотвращения снижения несущей способности конструк</w:t>
        <w:softHyphen/>
        <w:t>тивных элементов автомобильных дорог, вызванного их переувлажнением в весенний период, ввести на территории Мглинского района временное ограничение движения в весенний период транспортных средств по автомобильным дорогам общего пользования местного значения Мглинского района и г. Мглина с 19 марта по 17 апреля 2021 г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.  В период временного ограничения движения в весенний период транспортных средств по автомобильным дорогам общего пользования местного значения Мглинского района и г. Мглина, рассчи</w:t>
        <w:softHyphen/>
        <w:t>танным под осевую нагрузку 10 тонн/ось, предельно допустимая нагрузка на ось транспортного средства для проезда составляет 4 тонны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3.  Временное ограничение движения в весенний период транспортных средств по автомобильным дорогам общего пользования местного значения Мглинского района и г. Мглина не распространяется на транспортные средства, осуществляющи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международные перевозки груз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пассажирские перевозки автобусами, в том числе международны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перевозку пищевых продуктов, животных и кормов для них, лекар</w:t>
        <w:softHyphen/>
        <w:t>ственных препаратов, топлива (бензин, дизельное топливо, топочный мазут, газообразное топливо), смазочных масел и специальных жидкостей, семен</w:t>
        <w:softHyphen/>
        <w:t>ного фонда, удобрений, почты и почтовых груз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перевозку грузов, необходимых для ликвидации последствий стихий</w:t>
        <w:softHyphen/>
        <w:t>ных бедствий или иных чрезвычайных происшеств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транспортировку дорожно-строительной и дорожно-эксплуатационной техники и материалов, применяемых при проведении аварийно-восстанови</w:t>
        <w:softHyphen/>
        <w:t>тельных, ремонтных работ и работ по содержанию автомобильных дорог и дорожных сооружений на ни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транспортировку средств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ind w:firstLine="540"/>
        <w:jc w:val="both"/>
        <w:rPr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>- перевозку грузов, необходимых для строительства и ремонта объектов социального назначения (школы, детские сады, больницы, поликлиники, фельдшерско-акушерские пункты, спортивные сооружения), для органи</w:t>
        <w:softHyphen/>
        <w:t>заций, участвующих в строительстве и ремонте таких объектов.</w:t>
      </w:r>
      <w:r>
        <w:rPr>
          <w:sz w:val="27"/>
          <w:szCs w:val="27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4.  В период временного ограничения движения в весенний период движение транспортных средств по автомобильным дорогам общего пользо</w:t>
        <w:softHyphen/>
        <w:t>вания местного значения Мглинского района и г. Мглина, кроме транспортных средств, указанных в пункте 3 настоящего постанов</w:t>
        <w:softHyphen/>
        <w:t>ления, запрещается.</w:t>
      </w:r>
    </w:p>
    <w:p>
      <w:pPr>
        <w:pStyle w:val="Subtitle"/>
        <w:ind w:right="-2" w:firstLine="540"/>
        <w:jc w:val="both"/>
        <w:rPr/>
      </w:pPr>
      <w:r>
        <w:rPr>
          <w:b w:val="false"/>
          <w:sz w:val="27"/>
          <w:szCs w:val="27"/>
        </w:rPr>
        <w:t>5. Рекомендовать владельцам транспортных средств использовать в качестве объездных путей автомобильные дороги федерального и областного значения.</w:t>
      </w:r>
    </w:p>
    <w:p>
      <w:pPr>
        <w:pStyle w:val="Subtitle"/>
        <w:ind w:right="-2" w:firstLine="54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6.  Рекомендовать  ОГИБДД МО МВД России «Унечский» осуществлять контроль за соблюдением водителями требований, временных дорожных знаков, устанавливающих предельно допустимые нагрузки на ось транспортного средства в период временного ограничения движения в весенний период транспортных средств по автомобильным дорогам общего пользования местного значения Мглинского района Брянской области. При необходимости использовать специальные технические средства измерения весовых параметров транспортных средств.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>7. Настоящее постановление опубликовать в районной газете «Мглинские вести».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 xml:space="preserve">8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</w:rPr>
          <w:t>www.mgladm.ru</w:t>
        </w:r>
      </w:hyperlink>
      <w:r>
        <w:rPr>
          <w:color w:val="000000"/>
          <w:sz w:val="27"/>
          <w:szCs w:val="27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>9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лава администрации района                                     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0"/>
          <w:szCs w:val="20"/>
        </w:rPr>
        <w:t xml:space="preserve">Исп.: Пимахова В.В.  </w:t>
      </w:r>
      <w:r>
        <w:rPr>
          <w:sz w:val="28"/>
          <w:szCs w:val="28"/>
        </w:rPr>
        <w:t xml:space="preserve">             </w:t>
      </w:r>
      <w:r>
        <w:rPr/>
        <w:t>Направить:</w:t>
      </w:r>
      <w:r>
        <w:rPr>
          <w:sz w:val="28"/>
          <w:szCs w:val="28"/>
        </w:rPr>
        <w:t xml:space="preserve"> </w:t>
      </w:r>
      <w:r>
        <w:rPr/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2-11-91                                                                    </w:t>
      </w:r>
      <w:r>
        <w:rPr/>
        <w:t>2. Казеко А.Н.;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</w:t>
      </w:r>
      <w:r>
        <w:rPr/>
        <w:t>3. Главам сельских администраций;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4. Отдел строительства;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5. Организационно-контрольный отдел;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6. ОГИБДД МО МВД России «Унечский»;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7. Редакции газеты «Мглинские вести».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ова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строительства, архитектуры,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транспорта и коммунального хозяйства</w:t>
        <w:tab/>
        <w:t>И.В. Полозова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уководитель аппарата,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А.В. Туйманов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9:00Z</dcterms:created>
  <dc:creator>Вера</dc:creator>
  <dc:description/>
  <cp:keywords/>
  <dc:language>en-US</dc:language>
  <cp:lastModifiedBy>Socseti</cp:lastModifiedBy>
  <cp:lastPrinted>2021-03-15T15:48:00Z</cp:lastPrinted>
  <dcterms:modified xsi:type="dcterms:W3CDTF">2023-06-01T08:11:00Z</dcterms:modified>
  <cp:revision>6</cp:revision>
  <dc:subject/>
  <dc:title/>
</cp:coreProperties>
</file>