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 15.06.2021 г. № 287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 внесении изменений в постановл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>от 16.11.2020 г. № 520 «Об утверждени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административного регламента п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едоставлению муниципальной услуг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Поддержка инвестиционной деятельност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Мглинском районе»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Поддержка инвестиционной деятельности в Мглинском районе», утвержденный постановлением администрации Мглинского района от 16.11.2020 года №520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Досудебный (внесудебный) порядок обжалования  решений и действий (бездействий) органа, предоставляющего муниципальную услугу, а также их должностных лиц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 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4. Правовой отдел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 xml:space="preserve">5. КУМИ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8-30T05:24:00Z</dcterms:modified>
  <cp:revision>38</cp:revision>
  <dc:subject/>
  <dc:title>РОССИЙСКАЯ ФЕДЕРАЦИЯ</dc:title>
</cp:coreProperties>
</file>