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6.08.2021 г. № 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10 августа  2021 года  № 6-161 « О внесении изменений в решение от 15 декабря   2020 года  № 6-112 «О бюджете Мглинского муниципального района Брянской области на 2021 год и плановый период 2022 и  2023 годов»,  постановлением администрации Мглинского района от 29  октября  2020 года 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01 июля 2019 года № 435, от 19 ноября 2019 года № 728, от 25.12.2019 года № 828, от 25.12.2020 года № 627, от 24.05.2021 года № 227), изменения согласно  приложениям   №№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 Мглинского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Г.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Т.А. Коленченко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2-24-19                                                                                                                                       Направить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  КУМИ 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631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  Отдел экономического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звития                                                                                                                     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4.   Финансовый отдел                                                      </w:t>
      </w:r>
    </w:p>
    <w:p>
      <w:pPr>
        <w:pStyle w:val="Normal"/>
        <w:ind w:left="595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дминистрации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 Мглинского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ческого развит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Сыть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50.1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 Мглинского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ческого развити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Сытьков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 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__ года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паспорте муниципальной программы «Управление муниципальной собственностью Мглинского района»  позицию  «Объем бюджетных ассигнований на реализацию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-8597889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 16231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84306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 – 175307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од – 1689294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– 1689294,00 рубле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8597889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 16231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84306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 – 175307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од – 1689294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– 1689294,00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79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 програм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 «Управление муниципальной собственностью </w:t>
      </w:r>
    </w:p>
    <w:p>
      <w:pPr>
        <w:pStyle w:val="Normal"/>
        <w:jc w:val="right"/>
        <w:rPr/>
      </w:pPr>
      <w:r>
        <w:rPr/>
        <w:t>Мглинского района»</w:t>
      </w:r>
    </w:p>
    <w:tbl>
      <w:tblPr>
        <w:tblW w:w="149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9"/>
        <w:gridCol w:w="1439"/>
        <w:gridCol w:w="1619"/>
        <w:gridCol w:w="720"/>
        <w:gridCol w:w="900"/>
        <w:gridCol w:w="720"/>
        <w:gridCol w:w="900"/>
        <w:gridCol w:w="900"/>
        <w:gridCol w:w="1080"/>
        <w:gridCol w:w="1080"/>
        <w:gridCol w:w="1260"/>
        <w:gridCol w:w="1080"/>
        <w:gridCol w:w="1084"/>
      </w:tblGrid>
      <w:tr>
        <w:trPr>
          <w:trHeight w:val="315" w:hRule="atLeast"/>
        </w:trPr>
        <w:tc>
          <w:tcPr>
            <w:tcW w:w="1494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" Управление муниципальной  собственностью Мглинского района"</w:t>
            </w:r>
          </w:p>
        </w:tc>
      </w:tr>
      <w:tr>
        <w:trPr>
          <w:trHeight w:val="106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ект), направление расходов, мероприяти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ём средств на реализацию, рублей</w:t>
            </w:r>
          </w:p>
        </w:tc>
      </w:tr>
      <w:tr>
        <w:trPr>
          <w:trHeight w:val="11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ГРБС) 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0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</w:tr>
      <w:tr>
        <w:trPr>
          <w:trHeight w:val="27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3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3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9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94</w:t>
            </w:r>
          </w:p>
        </w:tc>
      </w:tr>
      <w:tr>
        <w:trPr>
          <w:trHeight w:val="94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0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294</w:t>
            </w:r>
          </w:p>
        </w:tc>
      </w:tr>
      <w:tr>
        <w:trPr>
          <w:trHeight w:val="93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3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3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929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9294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9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из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4:00Z</dcterms:created>
  <dc:creator>Admin</dc:creator>
  <dc:description/>
  <cp:keywords/>
  <dc:language>en-US</dc:language>
  <cp:lastModifiedBy>Socseti</cp:lastModifiedBy>
  <cp:lastPrinted>2021-08-11T11:32:00Z</cp:lastPrinted>
  <dcterms:modified xsi:type="dcterms:W3CDTF">2023-06-01T08:16:00Z</dcterms:modified>
  <cp:revision>9</cp:revision>
  <dc:subject/>
  <dc:title>Приложение № 1 к постановлению </dc:title>
</cp:coreProperties>
</file>