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2.10.2021 г. № 5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но-сметной документации на объект «Ремонт автомобильного деревянного моста длиной 48 м через реку Воронуса у н.п. Кокоты Мглинского района Брянской области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«Автомобильные дороги» 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 Утвердить проектно-сметную документацию «Ремонт автомобильного деревянного моста длиной 48 м через реку Воронуса у н.п. Кокоты Мглинского района Брянской области» со следующими технико-экономическими показателя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о сметная стоимость в текущем уровне цен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1 года с НДС                                  - </w:t>
      </w:r>
      <w:r>
        <w:rPr>
          <w:color w:val="000000"/>
          <w:sz w:val="28"/>
          <w:szCs w:val="28"/>
        </w:rPr>
        <w:t xml:space="preserve">8 643 835,96  </w:t>
      </w:r>
      <w:r>
        <w:rPr>
          <w:sz w:val="28"/>
          <w:szCs w:val="28"/>
        </w:rPr>
        <w:t>руб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лина моста 48 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>А.Г. Резунов</w:t>
      </w: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  <w:gridCol w:w="3343"/>
        <w:gridCol w:w="437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Строительный отдел</w:t>
            </w:r>
          </w:p>
          <w:p>
            <w:pPr>
              <w:pStyle w:val="Normal"/>
              <w:ind w:firstLine="9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Отдел закуп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равового отдел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49:00Z</dcterms:created>
  <dc:creator>Tatyana</dc:creator>
  <dc:description/>
  <cp:keywords/>
  <dc:language>en-US</dc:language>
  <cp:lastModifiedBy>Socseti</cp:lastModifiedBy>
  <cp:lastPrinted>2021-10-26T10:55:00Z</cp:lastPrinted>
  <dcterms:modified xsi:type="dcterms:W3CDTF">2023-06-01T08:51:00Z</dcterms:modified>
  <cp:revision>5</cp:revision>
  <dc:subject/>
  <dc:title>РОССИЙСКАЯ   ФЕДЕРАЦИЯ</dc:title>
</cp:coreProperties>
</file>