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4.2021 г.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154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остав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tLeast" w:line="288" w:before="0" w:after="150"/>
        <w:ind w:firstLine="540"/>
        <w:jc w:val="both"/>
        <w:rPr/>
      </w:pPr>
      <w:r>
        <w:rPr/>
        <w:t xml:space="preserve">В соответствии с Указом Президента Российской Федерации от 07.05.2018 года № 204 «О национальных целях и стратегических задачах развития Российской Федерации на период до 2024 года», а так же в связи с кадровыми изменениям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став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 утвержденный постановлением администрации Мглинского района от 21.03.2019 года № 44 (с изменениями внесенными постановлением администрации Мглинского района от 26.12.2019 года № 826)  изложить в новой редакции, согласно приложения №1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Spacing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                А.Г. Резунов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 2. Членам комисси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3. Отдел по работе с населением 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422"/>
      </w:tblGrid>
      <w:tr>
        <w:trPr>
          <w:trHeight w:val="180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работе с населе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района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администрации района  </w:t>
            </w:r>
          </w:p>
        </w:tc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.Н. Казе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Ю.В. Рыжак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.В. Туйм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040" w:hanging="0"/>
        <w:rPr/>
      </w:pPr>
      <w:r>
        <w:rPr>
          <w:sz w:val="28"/>
          <w:szCs w:val="28"/>
        </w:rPr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1 г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зунов Александр Григорье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И.о. главы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едущий специалист отдела по работе с населением администрации района,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секретарь комисси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лухина Людмил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города Мглина;</w:t>
            </w:r>
          </w:p>
          <w:p>
            <w:pPr>
              <w:pStyle w:val="NoSpacing"/>
              <w:suppressAutoHyphens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тдела по работе с население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юшко Мария Серге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 отдела строительства,  архитектуры, транспорта и коммунального хозяйства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комитета по управлению муниципальным имуществом администрации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атвеенко Ольга Васи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сполнительный секретарь Мглинского местного отделения Партии «Единая Россия»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(по согласованию)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районного Совета ветеранов войны, труда, Вооруженных Сил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(по согласованию)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отдела  культуры </w:t>
            </w:r>
            <w:r>
              <w:rPr>
                <w:sz w:val="28"/>
                <w:szCs w:val="28"/>
              </w:rPr>
              <w:t>администрации района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 Мглинского МУП  ЖК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арев Васили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П «Мглинский районный водоканал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н Михаил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дседатель территориального общественного самоуправления Мглинского городского поселения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ербный Геннадий Фе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2575B3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42:00Z</dcterms:created>
  <dc:creator>MIT4EL</dc:creator>
  <dc:description/>
  <cp:keywords/>
  <dc:language>en-US</dc:language>
  <cp:lastModifiedBy>Socseti</cp:lastModifiedBy>
  <cp:lastPrinted>2018-03-20T09:38:00Z</cp:lastPrinted>
  <dcterms:modified xsi:type="dcterms:W3CDTF">2023-06-01T10:30:00Z</dcterms:modified>
  <cp:revision>4</cp:revision>
  <dc:subject/>
  <dc:title>РОССИЙСКАЯ ФЕДЕРАЦИЯ</dc:title>
</cp:coreProperties>
</file>