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21 г.  № 737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/>
      </w:pPr>
      <w:r>
        <w:rPr>
          <w:color w:val="000000"/>
          <w:sz w:val="28"/>
          <w:szCs w:val="28"/>
        </w:rPr>
        <w:t>жилищные услуги  на 2022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Ф    от   29 декабря 2004 года </w:t>
      </w:r>
    </w:p>
    <w:p>
      <w:pPr>
        <w:pStyle w:val="Normal"/>
        <w:tabs>
          <w:tab w:val="clear" w:pos="708"/>
          <w:tab w:val="left" w:pos="14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</w:rPr>
        <w:t>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     продолжительно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 Установить с 1 января 2022 года по 30 июня 2022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управления многоквартирным домом, но не приняли решение об установлении размера платы за содержание  жилого помещения, 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Установить с 1 января 2022 года по 30 июня 2022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выбрали способ управления многоквартирным домом и если принятое решение о выборе способа управления этим домом не было реализовано, согласно приложению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 с 1 июля 2022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помещений, которые выбрали способ управления многоквартирным домом, но не приняли решение об установлении размера платы за содержание  жилого помещения,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 Установить с 1 июля  2022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выбрали способ управления многоквартирным домом и если принятое решение о выборе способа управления этим домом не было реализовано, согласно приложению № 4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с 1 января 2022 года по 30 июня 2022 года размер платы за пользование жилым помещением 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5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 Установить с 1 июля 2022 года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6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7. Установить с 1 января 2022 года по 30 июня 2022 года размер платы за  жилое помещение для граждан, проживающих   в общежитиях  муниципального жилищного фонда, в размере  4 рубля 95 копеек за 1 квадратный метр жилой площади;  с 1 июля 2022 года - в  размере 5 рублей 15 копеек за 1 квадратный метр жилой площ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знать утратившим силу с 1 января 2022 года постановление администрации района от 27 ноября 2021 года № 552 «Об установлении размера платы за жилищные услуги на 2021 год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ыполнением настоящего постановления возложить на заместителя главы администрации района Грибахо С.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А.Г. Резу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Исп. Кудинова Н.В.                                         </w:t>
      </w:r>
      <w:r>
        <w:rPr>
          <w:color w:val="000000"/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color w:val="000000"/>
          <w:sz w:val="20"/>
          <w:szCs w:val="20"/>
        </w:rPr>
      </w:pPr>
      <w:r>
        <w:rPr>
          <w:color w:val="000000"/>
        </w:rPr>
        <w:t xml:space="preserve">тел. 2-18-36                                                                         </w:t>
      </w:r>
      <w:r>
        <w:rPr>
          <w:color w:val="000000"/>
          <w:sz w:val="20"/>
          <w:szCs w:val="20"/>
        </w:rPr>
        <w:t>2.  Грибахо С.И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3   Сытьковой А.Н.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5.  Кудиновой Н.В.</w:t>
      </w:r>
    </w:p>
    <w:p>
      <w:pPr>
        <w:pStyle w:val="Normal"/>
        <w:tabs>
          <w:tab w:val="clear" w:pos="708"/>
          <w:tab w:val="left" w:pos="6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color w:val="000000"/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меститель главы  администрации района                                                    С.И. Грибахо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 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color w:val="000000"/>
          <w:sz w:val="20"/>
          <w:szCs w:val="20"/>
        </w:rPr>
        <w:t xml:space="preserve">администрации района                                                                                      А.Н. Сытькова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 правового отдела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министрации района                                                                                      Н.А. Гриб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ь аппарата администрации района</w:t>
        <w:tab/>
        <w:t xml:space="preserve">      А.В. Туймано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 управления многоквартирным домом, но не приняли решение об установлении размера платы за содержание  жилого помещения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sz w:val="28"/>
          <w:szCs w:val="28"/>
        </w:rPr>
        <w:t>с 1 января 2022 года по 30 июня 2022 года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416"/>
      </w:tblGrid>
      <w:tr>
        <w:trPr>
          <w:trHeight w:val="3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 управления многоквартирным домом, но не приняли решение об установлении размера платы за содержание  жилого помеще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 w:val="28"/>
                <w:szCs w:val="28"/>
              </w:rPr>
              <w:t>С износом 60% и бол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sz w:val="28"/>
          <w:szCs w:val="28"/>
        </w:rPr>
        <w:t>с 1 января 2022 года по 30 июня 2022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416"/>
      </w:tblGrid>
      <w:tr>
        <w:trPr>
          <w:trHeight w:val="328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_______ №_______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 которые  выбрали способ  управления многоквартирным домом, но не приняли решение об установлении размера платы за содержание  жилого помещен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sz w:val="28"/>
          <w:szCs w:val="28"/>
        </w:rPr>
        <w:t>с 1 июля 2022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41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 размер платы за содержание жилого помещения для собственников жилых помещений,  которые  выбрали способ  управления многоквартирным домом, но не приняли решение об установлении размера платы за содержание  жилого помеще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________ №_______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sz w:val="28"/>
          <w:szCs w:val="28"/>
        </w:rPr>
        <w:t>с 1 июля 2022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41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_________ № _____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sz w:val="28"/>
          <w:szCs w:val="28"/>
        </w:rPr>
        <w:t>с 1 января 2022 года по 30 июня 2022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3"/>
        <w:gridCol w:w="341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_________ № ____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sz w:val="28"/>
          <w:szCs w:val="28"/>
        </w:rPr>
        <w:t>с 1 июля  2022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775" w:leader="none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lineRule="atLeast" w:line="346" w:before="75" w:after="75"/>
        <w:jc w:val="center"/>
        <w:textAlignment w:val="baseline"/>
        <w:rPr/>
      </w:pPr>
      <w:r>
        <w:rPr/>
        <w:t xml:space="preserve">    </w:t>
      </w:r>
      <w:r>
        <w:rPr>
          <w:rFonts w:cs="Tahoma" w:ascii="Tahoma" w:hAnsi="Tahoma"/>
          <w:color w:val="2D2D2D"/>
          <w:sz w:val="19"/>
          <w:szCs w:val="19"/>
        </w:rPr>
        <w:t> 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3:00Z</dcterms:created>
  <dc:creator>Admin</dc:creator>
  <dc:description/>
  <cp:keywords/>
  <dc:language>en-US</dc:language>
  <cp:lastModifiedBy>Admin</cp:lastModifiedBy>
  <cp:lastPrinted>2020-12-17T10:26:00Z</cp:lastPrinted>
  <dcterms:modified xsi:type="dcterms:W3CDTF">2021-12-27T06:54:00Z</dcterms:modified>
  <cp:revision>52</cp:revision>
  <dc:subject/>
  <dc:title>Об установлении размера платы за </dc:title>
</cp:coreProperties>
</file>