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 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БРЯНСКАЯ ОБЛАСТЬ</w:t>
      </w:r>
    </w:p>
    <w:p>
      <w:pPr>
        <w:pStyle w:val="Heading1"/>
        <w:jc w:val="center"/>
        <w:rPr>
          <w:bCs/>
          <w:szCs w:val="28"/>
        </w:rPr>
      </w:pPr>
      <w:r>
        <w:rPr/>
        <w:t>АДМИНИСТРАЦИЯ МГЛИНСКОГО РАЙОНА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2 »  марта  2021  г. № 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ind w:right="305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утверждении проектно-сметной документации  «Капитальный ремонт водопроводной сети в </w:t>
      </w:r>
    </w:p>
    <w:p>
      <w:pPr>
        <w:pStyle w:val="NoSpacing"/>
        <w:ind w:right="3055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.п. Дивовка Мглинского района Брянской области» </w:t>
      </w:r>
    </w:p>
    <w:p>
      <w:pPr>
        <w:pStyle w:val="NoSpacing"/>
        <w:ind w:right="305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ind w:right="305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амках государственной программы «Развитие топливно-энергетического комплекса и жилищно-коммунального хозяйства Брянской области утвержденный постановлением Правительства Брянской области  от 31.12.2018 г.№752-п, в целях реализации мероприятий муниципальной программы «Строительство и архитектура в Мглинском районе».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СТАНОВЛЯЮ:</w:t>
      </w:r>
    </w:p>
    <w:p>
      <w:pPr>
        <w:pStyle w:val="Normal"/>
        <w:shd w:fill="FFFFFF" w:val="clear"/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роектно-сметную документацию на объект «Капитальный ремонт водопроводной сети в н.п. Дивовка Мглинского района Брянской области», разработанную проектной организацией ГКУ «Управление капитального строительства Брянской области» со следующими показателями: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метная стоимость строительства объекта, согласно государственной экспертизы проектов Брянской области  № 32-1-0056-21 от 01 марта 2021 года в текущем уровне цен н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вартал 2020 года-514,084 тыс.руб., в том числе  НДС 20% -85,684 тыс.руб.;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тяженность водопроводной сети – 700 м.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Постановление разместить на официальном сайте администрации Мглинского района «www.mgladm.ru» в сети «Интернет».</w:t>
      </w:r>
    </w:p>
    <w:p>
      <w:pPr>
        <w:pStyle w:val="Normal"/>
        <w:shd w:fill="FFFFFF" w:val="clear"/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Контроль за исполнением настоящего постановления возложить на заместителя главы 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Мглинск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йона Казеко А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                                                 А.В. Поло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Кашликова О.В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2-11-91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править: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1. В дел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. Казеко А.Н.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3. Финансовый отдел;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. Строительный от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троительства, архитектуры,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а и коммунального хозяйства                                                       И.В. Полоз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глинского района                                                              А.В. Туйм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Мглинского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района                                                                                                                  Г.А. Горбова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48:00Z</dcterms:created>
  <dc:creator>Вера</dc:creator>
  <dc:description/>
  <cp:keywords/>
  <dc:language>en-US</dc:language>
  <cp:lastModifiedBy>ольга</cp:lastModifiedBy>
  <cp:lastPrinted>2021-03-02T09:40:00Z</cp:lastPrinted>
  <dcterms:modified xsi:type="dcterms:W3CDTF">2021-03-04T12:34:00Z</dcterms:modified>
  <cp:revision>20</cp:revision>
  <dc:subject/>
  <dc:title/>
</cp:coreProperties>
</file>