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.04.2021 года  № 16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tbl>
      <w:tblPr>
        <w:tblW w:w="2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</w:tblGrid>
      <w:tr>
        <w:trPr/>
        <w:tc>
          <w:tcPr>
            <w:tcW w:w="5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 «Реализация полномоч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-распорядите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а Мглинского района 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 решением Мглинского районного Совета народных депутатов от 02 апреля 2021 года №6-131  «О внесении изменений в решение» от 15 декабря 2020 года № 6-112 «О бюджете  Мглинского муниципального района Брянской области на 2021 год и на плановый период 2022 и 2023 годов», постановлением администрации Мглинского района от 29 октября 2020 года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00"/>
          <w:sz w:val="28"/>
          <w:szCs w:val="28"/>
        </w:rPr>
        <w:t xml:space="preserve">программу «Реализация полномочий исполнительно-распорядительного органа Мглинского района », утвержденную постановлением администрации Мглинского района от 27 декабря 2018 года N791 (в редакции постановлений администрации Мглинского района от 28.06.2019 года № 432, от 26.08.2019 года №550,от 18.11.2019 года №724, от 25.12.2019 года №830, от 28.02.2020 года №111, от 05.06.2020 года №244, от 20.08.2020года №354, от 26.10.2020года №491, от 25.12.2020 года №634) изменения </w:t>
      </w:r>
      <w:r>
        <w:rPr>
          <w:sz w:val="28"/>
          <w:szCs w:val="28"/>
        </w:rPr>
        <w:t>согласно приложений №1, №2, №3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 Грибахо С.И.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 района                                                        А. Г. Резун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. Ильяшова А.С.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.2-11-36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3540"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.  Грибахо С.И.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4.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  С.И. 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ководитель аппарата                                                                        А.В. Туйманов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8.04.2021 года  № 1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аспорте муниципальной программы «Реализация полномочий  исполнительно - распорядительного органа Мглинского района»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268348,06396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8055,2234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47717,16943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60899,58713 тыс.рублей;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-  58659,24696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3 год-  53016,83696 тыс.рубл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 муниципальной программы «Реализация полномочий исполнительно – распорядительного органа Мглинского района 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4. Ресурсное обеспечение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средств, предусмотренных на реализацию муниципальной программы, - 268348,06396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8055,2234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47717,16943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-  60899,58713 тыс.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-  58659,24696 тыс.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-  53016,83696 тыс.рубл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 паспорте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  81710</w:t>
      </w:r>
      <w:r>
        <w:rPr>
          <w:color w:val="000000"/>
          <w:sz w:val="28"/>
          <w:szCs w:val="28"/>
        </w:rPr>
        <w:t>,67504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046,4590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color w:val="000000"/>
          <w:sz w:val="28"/>
          <w:szCs w:val="28"/>
        </w:rPr>
        <w:t>2020 год-  11570,69992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20295,63792 тыс.рублей;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2 год-  20398,63906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3 год-  20399,23906 тыс.рубл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Раздел 4. Раздел 4 «Ресурсное обеспечение подпрограммы»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 и правонарушений несовершеннолетних, организации деятельности административных комиссий» изложить в новой  редак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  81710</w:t>
      </w:r>
      <w:r>
        <w:rPr>
          <w:color w:val="000000"/>
          <w:sz w:val="28"/>
          <w:szCs w:val="28"/>
        </w:rPr>
        <w:t>,67504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046,4590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color w:val="000000"/>
          <w:sz w:val="28"/>
          <w:szCs w:val="28"/>
        </w:rPr>
        <w:t>2020 год-  11570,69992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20295,63792 тыс.рублей;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2 год-  20398,63906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3 год-  20399,23906 тыс.рубл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 В паспорте подпрограммы «Проведение административной реформы в Мглинском районе» позицию «Объемы бюджетных ассигнований на реализацию подпрограммы» изложить в новой редак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17727,99900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3653,787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color w:val="000000"/>
          <w:sz w:val="28"/>
          <w:szCs w:val="28"/>
        </w:rPr>
        <w:t>2020 год-  3893,380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3993,84000 тыс.рублей;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2 год-  3593,49600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3 год-  2593,49600 тыс.рубл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Раздел 4 «Ресурсное обеспечение подпрограммы» подпрограммы  «Проведение административной реформы в Мглинском районе» изложить в новой 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17727,99900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3653,787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color w:val="000000"/>
          <w:sz w:val="28"/>
          <w:szCs w:val="28"/>
        </w:rPr>
        <w:t>2020 год-  3893,380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3993,84000 тыс.рублей;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2 год-  3593,49600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3 год-  2593,49600 тыс.рубл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В паспорте подпрограммы «Развитие физической культуры и спорта» позицию «Объемы бюджетных ассигнований на реализацию подпрограммы» изложить в новой редакции: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33910,71500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084,788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color w:val="000000"/>
          <w:sz w:val="28"/>
          <w:szCs w:val="28"/>
        </w:rPr>
        <w:t>2020 год-  6226,008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6408,12500 тыс.рублей;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2 год-  8164,66600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3 год-  4027,12800 тыс.рубл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Раздел 4 «Ресурсное обеспечение подпрограммы» подпрограммы  «Развитие физической культуры и спорта» изложить в новой 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33910,71500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084,788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color w:val="000000"/>
          <w:sz w:val="28"/>
          <w:szCs w:val="28"/>
        </w:rPr>
        <w:t>2020 год-  6226,008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6408,12500 тыс.рублей;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2 год-  8164,66600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3 год-  4027,12800 тыс.рубл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ложение 2 к муниципальной программе «Реализация полномочий  исполнительно - распорядительного органа Мглинского района» изложить в новой реда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 Приложение №3 к муниципальной программе «Реализация полномочий  исполнительно - распорядительного органа Мглинского района» изложить в новой реда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16"/>
        <w:gridCol w:w="1364"/>
        <w:gridCol w:w="1696"/>
        <w:gridCol w:w="640"/>
        <w:gridCol w:w="492"/>
        <w:gridCol w:w="757"/>
        <w:gridCol w:w="492"/>
        <w:gridCol w:w="643"/>
        <w:gridCol w:w="1159"/>
        <w:gridCol w:w="1209"/>
        <w:gridCol w:w="1126"/>
        <w:gridCol w:w="1126"/>
        <w:gridCol w:w="1126"/>
        <w:gridCol w:w="1279"/>
      </w:tblGrid>
      <w:tr>
        <w:trPr>
          <w:trHeight w:val="225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6" w:type="dxa"/>
            <w:gridSpan w:val="5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  <w:br/>
              <w:t xml:space="preserve">к постановлению администрации Мглинского района </w:t>
              <w:br/>
              <w:t>от 08.04.2021 года  № 163</w:t>
            </w:r>
          </w:p>
        </w:tc>
      </w:tr>
      <w:tr>
        <w:trPr>
          <w:trHeight w:val="1350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6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  <w:br/>
              <w:t xml:space="preserve">к муниципальной программе "Реализация полномочий  исполнительного- распорядительного органа Мглинского района "  </w:t>
            </w:r>
          </w:p>
        </w:tc>
      </w:tr>
      <w:tr>
        <w:trPr>
          <w:trHeight w:val="630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225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ём средств на реализацию, рубле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11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ПМП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мулирование результатов  социально- экономического развития  территории и качества управления  общественными  финансами муниципальных районов (городских округов)</w:t>
            </w:r>
          </w:p>
        </w:tc>
        <w:tc>
          <w:tcPr>
            <w:tcW w:w="13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971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19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419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97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 деятельности главы местной администрации  (исполнительно- распорядительного органа муниципального образования)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2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827,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298,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976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976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976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8827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2298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69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69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6976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 установленных функций  органов местного самоуправления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9814,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227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91179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2421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24212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39814,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227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91179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2421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24212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формационное обеспечение деятельности органов местного самоуправления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венция на проведение  Всероссийской переписи населения 2020 года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5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5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ереданных полномочий по решению отдельных вопросов  местного значения  поселений в соответствии с заключенными соглашениями в части осуществления  внутреннего муниципального финансового контроля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3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0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0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01,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3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0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0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01,0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77,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62,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4,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514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44,9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77,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62,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644,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144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144,9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42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1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862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768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42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1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862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768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2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25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15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51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51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511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725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15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651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651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6511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 " Осуществление  переданных государственных полномочий  Брянской области  в сфере защиты  прав детей, деятельности  по профилактике безнадзорности  и правонарушений  несовершеннолетних, организации деятельности  административных комиссий 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  Отдел образования администрации  Мглинского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,4,5,6,7</w:t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78,08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90,92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17,92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47,0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47,0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1581,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5109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232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0892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1492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46459,0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70699,9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95637,9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98639,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99239,0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актика безнадзорности  и правонарушений  несовершеннолетних, организация деятельности  административных комиссий и определения  перечня  должностных лиц  органов  местного самоуправления 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,4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90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5573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7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708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790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573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77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7708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хся без попечения  родителей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70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53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53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536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770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553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553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5536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458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229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41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07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1364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7458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1229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941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607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61364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редоставления жилых помещений детям- сиротам  и детям, оставшимся 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08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078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56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56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562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078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356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356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3562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 , в семью в рамках подпрограммы  "Совершенствование социальной подержки семьи и детей" государственной программы  Российской Федерации "Социальная поддержка  граждан"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78,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90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17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47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47,0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878,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590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317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747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747,06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 дошкольного образования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 администрации  Мглинского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41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64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641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34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346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3464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Содействие реализации полномочий в сфере безопасности , защитыа населения  и территории Мглинского района от чрезвычайных ситуаций"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6395,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0523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66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66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6695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6395,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0523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066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66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6695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е дежурно- диспетчерские служб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6395,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755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96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96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9695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6395,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0755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96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296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9695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овещение населения  об опасностях, возникающих при  ведении  военных действий  и возникновения  чрезвычайных ситуаций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6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76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Осуществление полномочий в сфере социально- трудовых отношений и охраны труда , организации временного трудоустройства совершеннолетних граждан в возрасте  от 14 до 18 лет (включая переданные государственные полномочия Брянской области )"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  <w:br/>
              <w:t xml:space="preserve">   Отдел образования администрации  Мглинского района 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33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,11,1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9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118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859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8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8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884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 охраны труда и уведомительной регистрации  территориальных соглашений  и коллективных договоров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,11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9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9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884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временного трудоустройства  несовершеннолетних граждан в возрасте  от 14 до 18 лет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 администрации  Мглинского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33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933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Демографическое развитие Мглинского района "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4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 социальной и демог-рафической политик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4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Проведение административной реформы в Мглинском районе "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3787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33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38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349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3496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3787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33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938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349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3496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ые центры предоставления  государственных и муниципальных услуг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3787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57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38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349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3496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3787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657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938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349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3496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ачества доступности и предоставления государственных и муниципальных услуг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Молодежная политика "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тия по работе с семьёй, детьми и молодёжью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Развитие физической культуры и спорта "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228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60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81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350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7128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8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505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1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8478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260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081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6466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7128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о- оздоровительные комплексы и цент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598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40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81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71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7128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5598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6400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81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71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7128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ащение объектов спортивной  инфраструктуры  спортивно- технологическим  оборудованием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и  Мглинского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05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753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&lt;***&gt;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стадиона в г. Мглин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&lt;***&gt;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5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тия по развитию физической культуры и спорта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Муниципальная поддержка  малого и среднего предпринимательства в Мглинском районе"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статистических обследований  субъектов  малого и среднего предпринимательств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5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6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баннеров, стендов для проведения выставочно- ярморочных мероприятий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5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9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9,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0,00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7255,7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13016,7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04127,8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32195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5819,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384,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654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032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6019,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497,06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70583,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7497,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3426,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1032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5520,9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55223,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17169,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99587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659246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16836,96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821"/>
        <w:gridCol w:w="851"/>
        <w:gridCol w:w="850"/>
        <w:gridCol w:w="851"/>
        <w:gridCol w:w="876"/>
        <w:gridCol w:w="1500"/>
        <w:gridCol w:w="1560"/>
        <w:gridCol w:w="1560"/>
        <w:gridCol w:w="1660"/>
        <w:gridCol w:w="1632"/>
      </w:tblGrid>
      <w:tr>
        <w:trPr>
          <w:trHeight w:val="375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3</w:t>
            </w:r>
          </w:p>
        </w:tc>
      </w:tr>
      <w:tr>
        <w:trPr>
          <w:trHeight w:val="765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Мглинского района</w:t>
            </w:r>
          </w:p>
        </w:tc>
      </w:tr>
      <w:tr>
        <w:trPr>
          <w:trHeight w:val="36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8.04.2021 года  № 163</w:t>
            </w:r>
          </w:p>
        </w:tc>
      </w:tr>
      <w:tr>
        <w:trPr>
          <w:trHeight w:val="315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</w:tc>
      </w:tr>
      <w:tr>
        <w:trPr>
          <w:trHeight w:val="42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</w:tc>
      </w:tr>
      <w:tr>
        <w:trPr>
          <w:trHeight w:val="47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еализация полномочий исполнительно-распорядительного органа Мглинского района"</w:t>
            </w:r>
          </w:p>
        </w:tc>
      </w:tr>
      <w:tr>
        <w:trPr>
          <w:trHeight w:val="630" w:hRule="atLeast"/>
        </w:trPr>
        <w:tc>
          <w:tcPr>
            <w:tcW w:w="1475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сводных показателей муниципальных заданий по этапам реализации муниципальной программы</w:t>
            </w:r>
          </w:p>
        </w:tc>
      </w:tr>
      <w:tr>
        <w:trPr>
          <w:trHeight w:val="945" w:hRule="atLeast"/>
        </w:trPr>
        <w:tc>
          <w:tcPr>
            <w:tcW w:w="2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муниципальной программы, подпрограммы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</w:t>
              <w:br/>
              <w:t xml:space="preserve">на оказание муниципальной  </w:t>
              <w:br/>
              <w:t>услуги (выполнение работы), рублей</w:t>
            </w:r>
          </w:p>
        </w:tc>
      </w:tr>
      <w:tr>
        <w:trPr>
          <w:trHeight w:val="630" w:hRule="atLeast"/>
        </w:trPr>
        <w:tc>
          <w:tcPr>
            <w:tcW w:w="2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</w:tr>
      <w:tr>
        <w:trPr>
          <w:trHeight w:val="315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0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ведение административной реформы в Мглинском район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7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27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3496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3496,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496,00</w:t>
            </w:r>
          </w:p>
        </w:tc>
      </w:tr>
      <w:tr>
        <w:trPr>
          <w:trHeight w:val="315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3 7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2 7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3 496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3 496,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3 496,00</w:t>
            </w:r>
          </w:p>
        </w:tc>
      </w:tr>
      <w:tr>
        <w:trPr>
          <w:trHeight w:val="630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официальных физкультурных и физкультурно-оздоровительных мероприятий</w:t>
            </w:r>
          </w:p>
        </w:tc>
      </w:tr>
      <w:tr>
        <w:trPr>
          <w:trHeight w:val="315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216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</w:tr>
      <w:tr>
        <w:trPr>
          <w:trHeight w:val="630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59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000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91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6638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100,00</w:t>
            </w:r>
          </w:p>
        </w:tc>
      </w:tr>
      <w:tr>
        <w:trPr>
          <w:trHeight w:val="315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5 9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 0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9 100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96 638,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 100,00</w:t>
            </w:r>
          </w:p>
        </w:tc>
      </w:tr>
      <w:tr>
        <w:trPr>
          <w:trHeight w:val="315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99 7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2 7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52 596,0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0 134,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2 596,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09:00Z</dcterms:created>
  <dc:creator>Admin</dc:creator>
  <dc:description/>
  <dc:language>en-US</dc:language>
  <cp:lastModifiedBy>User</cp:lastModifiedBy>
  <cp:lastPrinted>2021-04-23T16:14:00Z</cp:lastPrinted>
  <dcterms:modified xsi:type="dcterms:W3CDTF">2021-08-24T12:18:00Z</dcterms:modified>
  <cp:revision>3</cp:revision>
  <dc:subject/>
  <dc:title>РОССИЙСКАЯ ФЕДЕРАЦИЯ</dc:title>
</cp:coreProperties>
</file>