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17.11.2021 г. № 6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стью Мгли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 решением Мглинского районного Совета народных депутатов от 26  октября  2021 года  № 6-176 « О внесении изменений в решение от 15 декабря   2020 года  № 6-112 «О бюджете Мглинского муниципального района Брянской области на 2021 год и плановый период 2022 и  2023 годов»,  постановлением администрации Мглинского района от 29  октября  2020 года  № 498 «Об утверждении Порядка разработки, реализации и оценки эффективности муниципальных программ Мглинского района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 муниципальную программу «Управление муниципальной собственностью Мглинского района», утвержденную постановлением администрации района от 29 декабря 2018 года № 827 (в редакции постановлений администрации района от 21 марта 2019 года № 169, от 01 июля 2019 года № 435, от 19 ноября 2019 года № 728, от 25.12.2019 года № 828, от 25.12.2020 года № 627, от 24.05.2021 года № 227, от 16.08.2021года № 421), изменения согласно  приложениям   №№ 1,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 Настоящее постановление 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администрации  Мглинского района  А.Н. Казек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А.Г.Резу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. Т.А. Коленченко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 2-24-19                                                                                                                        Направить: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1.    В де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2.   КУМИ  администраци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Мглинского района</w:t>
      </w:r>
    </w:p>
    <w:p>
      <w:pPr>
        <w:pStyle w:val="Normal"/>
        <w:ind w:left="631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3.   Отдел экономического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азвития                                                                                                                     </w:t>
      </w:r>
    </w:p>
    <w:p>
      <w:pPr>
        <w:pStyle w:val="Normal"/>
        <w:ind w:left="5955" w:hanging="0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4.   Финансовый отдел                                                      </w:t>
      </w:r>
    </w:p>
    <w:p>
      <w:pPr>
        <w:pStyle w:val="Normal"/>
        <w:ind w:left="595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администрации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гласовано: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88290</wp:posOffset>
                </wp:positionV>
                <wp:extent cx="4069080" cy="1613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900"/>
                              <w:gridCol w:w="1620"/>
                            </w:tblGrid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ститель главы администрации  Мглинского рай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И. Грибах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седатель комитета по управлению муниципальным имуществом  администрации Мглинского района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.А. Горбов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альник  правового отдела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.А.Гриб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ководитель аппарата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.В. Туйман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127.05pt;mso-wrap-distance-left:0pt;mso-wrap-distance-right:9pt;mso-wrap-distance-top:0pt;mso-wrap-distance-bottom:0pt;margin-top:2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900"/>
                        <w:gridCol w:w="1620"/>
                      </w:tblGrid>
                      <w:tr>
                        <w:trPr>
                          <w:trHeight w:val="436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  Мглинского район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И. Грибах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едседатель комитета по управлению муниципальным имуществом  администрации Мглинского района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.А. Горбова 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ьник  правового отдела администрации район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.А.Грибов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ководитель аппарата администрации район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.В. Туйман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к постановлению </w:t>
      </w:r>
    </w:p>
    <w:p>
      <w:pPr>
        <w:pStyle w:val="Normal"/>
        <w:jc w:val="right"/>
        <w:rPr/>
      </w:pPr>
      <w:r>
        <w:rPr/>
        <w:t>администрации Мглинского района</w:t>
      </w:r>
    </w:p>
    <w:p>
      <w:pPr>
        <w:pStyle w:val="Normal"/>
        <w:jc w:val="right"/>
        <w:rPr/>
      </w:pPr>
      <w:r>
        <w:rPr/>
        <w:t>от «____»______________ года № 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муниципальной собственностью Мгли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В паспорте муниципальной программы «Управление муниципальной собственностью Мглинского района»  позицию  «Объем бюджетных ассигнований на реализацию муниципальной программы» изложить в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«Общий объем средств, предусмотренных на реализацию муниципальной программы -9003023,00 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8"/>
          <w:szCs w:val="28"/>
        </w:rPr>
        <w:t>2019 год – 1623156,00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2020 год – 1843069,00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2021 год –2158210,00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 год – 1689294,00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 год – 1689294,00 рублей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здел 4 «Ресурсное обеспечение реализации муниципальной программы» изложить в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«Реализация  муниципальной программы осуществляется за счет средств местного бюджета. Общий объем средств на реализацию муниципальной программы составляет 9003023,00 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8"/>
          <w:szCs w:val="28"/>
        </w:rPr>
        <w:t>2019 год – 1623156,00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2020 год – 1843069,00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2021 год – 2158210,00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 год – 1689294,00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 год – 1689294,00 рублей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риложение № 2 к муниципальной программе «Управление муниципальной собственностью Мглинского района» изложить в новой редакци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79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Мгл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__»_______________ года 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муниципальную  программ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правление муниципальной собственностью Мглинского район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 программе  «Управление муниципальной собственностью </w:t>
      </w:r>
    </w:p>
    <w:p>
      <w:pPr>
        <w:pStyle w:val="Normal"/>
        <w:jc w:val="right"/>
        <w:rPr/>
      </w:pPr>
      <w:r>
        <w:rPr/>
        <w:t>Мглинского района»</w:t>
      </w:r>
    </w:p>
    <w:tbl>
      <w:tblPr>
        <w:tblW w:w="149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619"/>
        <w:gridCol w:w="1439"/>
        <w:gridCol w:w="1619"/>
        <w:gridCol w:w="720"/>
        <w:gridCol w:w="900"/>
        <w:gridCol w:w="720"/>
        <w:gridCol w:w="900"/>
        <w:gridCol w:w="900"/>
        <w:gridCol w:w="1080"/>
        <w:gridCol w:w="1080"/>
        <w:gridCol w:w="1260"/>
        <w:gridCol w:w="1080"/>
        <w:gridCol w:w="1084"/>
      </w:tblGrid>
      <w:tr>
        <w:trPr>
          <w:trHeight w:val="315" w:hRule="atLeast"/>
        </w:trPr>
        <w:tc>
          <w:tcPr>
            <w:tcW w:w="1494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лан реализации муниципальной программы </w:t>
            </w:r>
          </w:p>
        </w:tc>
      </w:tr>
      <w:tr>
        <w:trPr>
          <w:trHeight w:val="480" w:hRule="atLeast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3" w:type="dxa"/>
            <w:gridSpan w:val="11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" Управление муниципальной  собственностью Мглинского района"</w:t>
            </w:r>
          </w:p>
        </w:tc>
      </w:tr>
      <w:tr>
        <w:trPr>
          <w:trHeight w:val="1062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п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а, основное мероприят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проект), направление расходов, мероприятие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ветственный исполнитель, соисполнитель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 финансового обеспечения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5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ём средств на реализацию, рублей</w:t>
            </w:r>
          </w:p>
        </w:tc>
      </w:tr>
      <w:tr>
        <w:trPr>
          <w:trHeight w:val="11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ГРБС) РБ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Г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429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управления и распоряжения муниципальным имуществом Мглинского района (в том числе земельными участками), рационального его использования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управлению муниципальным имуществом администрации Мглинского района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естных бюдже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0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77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32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929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9294</w:t>
            </w:r>
          </w:p>
        </w:tc>
      </w:tr>
      <w:tr>
        <w:trPr>
          <w:trHeight w:val="738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0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</w:t>
            </w:r>
          </w:p>
        </w:tc>
      </w:tr>
      <w:tr>
        <w:trPr>
          <w:trHeight w:val="855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из федераль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из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8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79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23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430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82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9294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9294</w:t>
            </w:r>
          </w:p>
        </w:tc>
      </w:tr>
      <w:tr>
        <w:trPr>
          <w:trHeight w:val="945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управлению муниципальным имуществом администрации Мглинского район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естных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0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77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32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929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9294</w:t>
            </w:r>
          </w:p>
        </w:tc>
      </w:tr>
      <w:tr>
        <w:trPr>
          <w:trHeight w:val="930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из федераль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из областного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8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79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23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30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732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9294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9294</w:t>
            </w:r>
          </w:p>
        </w:tc>
      </w:tr>
      <w:tr>
        <w:trPr>
          <w:trHeight w:val="735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имущества, признание прав и регулирование имущественных отношений муниципальной собственностью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управлению муниципальным имуществом администрации Мглинского район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естных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</w:t>
            </w:r>
          </w:p>
        </w:tc>
      </w:tr>
      <w:tr>
        <w:trPr>
          <w:trHeight w:val="945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из федерального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из областного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44:00Z</dcterms:created>
  <dc:creator>Admin</dc:creator>
  <dc:description/>
  <cp:keywords/>
  <dc:language>en-US</dc:language>
  <cp:lastModifiedBy>Socseti</cp:lastModifiedBy>
  <cp:lastPrinted>2021-11-16T17:01:00Z</cp:lastPrinted>
  <dcterms:modified xsi:type="dcterms:W3CDTF">2023-06-01T10:10:00Z</dcterms:modified>
  <cp:revision>8</cp:revision>
  <dc:subject/>
  <dc:title>Приложение № 1 к постановлению </dc:title>
</cp:coreProperties>
</file>