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1.09.2016 года  № 6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5"/>
      </w:tblGrid>
      <w:tr>
        <w:trPr/>
        <w:tc>
          <w:tcPr>
            <w:tcW w:w="544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еализация полномочий исполнительно-распорядительного органа Мглинского района (2014 – 2017 годы)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решением Мглинского районного Совета народных </w:t>
      </w:r>
      <w:r>
        <w:rPr>
          <w:spacing w:val="-1"/>
          <w:sz w:val="28"/>
          <w:szCs w:val="28"/>
        </w:rPr>
        <w:t>депутато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т 23.08.2016 года № 5-215 </w:t>
      </w:r>
      <w:r>
        <w:rPr>
          <w:sz w:val="28"/>
          <w:szCs w:val="28"/>
        </w:rPr>
        <w:t>«О внесении изменений в решение от 17 декабря 2015 года № 5-159 «О бюджете Мглинского муниципального района на 2016 год», постановлением администрации Мглинского района от 07 ноября 2013 года № 705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</w:t>
      </w:r>
      <w:r>
        <w:rPr>
          <w:color w:val="0000FF"/>
          <w:sz w:val="28"/>
          <w:szCs w:val="28"/>
        </w:rPr>
        <w:t>программу</w:t>
      </w:r>
      <w:r>
        <w:rPr>
          <w:sz w:val="28"/>
          <w:szCs w:val="28"/>
        </w:rPr>
        <w:t xml:space="preserve"> «Реализация полномочий исполнительно-распорядительного органа Мглинского района (2014 – 2017 годы)», утвержденную постановлением администрации района от 31 декабря 2013 года N 905  изменения согласно </w:t>
      </w:r>
      <w:hyperlink r:id="rId2">
        <w:r>
          <w:rPr>
            <w:rStyle w:val="InternetLink"/>
            <w:color w:val="0000FF"/>
            <w:sz w:val="28"/>
            <w:szCs w:val="28"/>
          </w:rPr>
          <w:t>приложениям 1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color w:val="0000FF"/>
            <w:sz w:val="28"/>
            <w:szCs w:val="28"/>
          </w:rPr>
          <w:t>2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исполнением постановления возложить на заместителя главы администрации района Казеко Л.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сп. Ильяшова А.С.                                Направить: 1. 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ел.2-11-36                                                          2.  Казеко Л.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Отдел экономики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4. Отдел по строительству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5.  Бухгалтерия администрации района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6.  Мглинский РОО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огласовано:                                                                 7.   Мглинский РОК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меститель главы администрации района                                      Л.И. Казе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чальник  отдела экономики                                                           С.И.Грибах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правляющий  делами (руководитель аппарата)                            А. В. Полони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76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1.09.2016г. № 66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олномочий исполнительно-распорядительного орг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(2014 - 2017 годы)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муниципальной программы «Реализация полномочий  исполнительно - распорядительного органа Мглинского района (2014-2017 годы)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зицию «Объемы  бюджетных  ассигнований  на реализацию муниципальной программы» изложить в ново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, - 155701, 19962 тыс. рублей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4 год - 37 249,26406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5 год - 40206, 48392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– 39351,99964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7 год - 38 893,452 тыс. рублей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здел 4 «Ресурсное обеспечение муниципальной программы» «Реализация полномочий исполнительно – распорядительного органа Мглинского района (2014-2017 годы)»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 Ресурсное обеспечение муниципальной программы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 объем  финансирования муниципальной  программы составляет 155701, 19962 тыс.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4 год - 37 249, 26406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5 год - 40 206, 48392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6 год -  39351, 99964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17 год - 38 893, 452 тыс. рубле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1, №1.1, №1.4, №1.8 к муниципальной программе «Реализация полномочий исполнительно-распорядительного органа Мглинского района (2014-2017 годы)» изложить в новой редакции согласно приложений №2, №2.1, №2.4, № 2.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44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800"/>
        <w:gridCol w:w="1620"/>
        <w:gridCol w:w="1440"/>
        <w:gridCol w:w="1440"/>
        <w:gridCol w:w="1620"/>
        <w:gridCol w:w="1390"/>
        <w:gridCol w:w="1850"/>
      </w:tblGrid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I132"/>
            <w:bookmarkStart w:id="1" w:name="RANGE!A1%3AI132"/>
            <w:bookmarkEnd w:id="1"/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2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 района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в муниципальную программу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Реализация полномочий исполнительно-распорядительного органа 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глинского района (2014-2017 годы)"</w:t>
            </w:r>
          </w:p>
        </w:tc>
      </w:tr>
      <w:tr>
        <w:trPr>
          <w:trHeight w:val="16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1.09.2016 года № 666</w:t>
            </w:r>
          </w:p>
        </w:tc>
      </w:tr>
      <w:tr>
        <w:trPr>
          <w:trHeight w:val="131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17 годы)"</w:t>
            </w:r>
          </w:p>
        </w:tc>
      </w:tr>
      <w:tr>
        <w:trPr>
          <w:trHeight w:val="6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муниципальной программы</w:t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рограммы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120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636 79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29 5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581 495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42 494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983 22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636 79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29 5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581 495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042 494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 983 22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986 81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842 488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644 196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689 50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810 624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986 81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842 488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644 196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689 50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810 624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5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 5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57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 5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игнования (уплата налогов)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12 27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1 6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8 31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7 06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5 26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12 27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21 6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08 31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27 06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55 26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на территории Брянской области мероприятий по предупреждению и ликвидации болезней  животных, их лечению, защите населения от болезней , общих для человека и животных , в части оборудования и содержания скотомогильников (биотермических ям) и в части  организации  отлова  и содержания  безнадзорных животных на территории Брянской област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4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8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2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25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28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8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2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25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2 28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4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0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 0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67 10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399 53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20 554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03 242,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43 772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67 10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399 53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20 554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03 242,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343 772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 первичного воинского учета на территориях, где отсутствуют военные комиссариаты в рамках  непрграммных расходов федеральных органов исполнительной власт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 36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2 321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0 459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46 585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4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 748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1 11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1 748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2 321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80 459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46 585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57 4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976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 467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0 047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 976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1 467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0 047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реализации функций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6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1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6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сероссийской сельскохозяйственной  переписи в 2016 году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 52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 522,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 52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6 522,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дополнительных мероприятий  в сфере  занятости населения 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3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634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3 63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 634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мероприятий  в сфере  занятости населения  в рамках  подпрограммы  "Активная политика занятости  населения  и социальная  поддержка безработных граждан "государственной программы  Российской Федерации  "Содействие занятости населения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реализация запланированных мероприятий подпрограммы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 055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05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9 055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 Муниципальное учреждение Мглинский районный отдел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37 018 57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2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06 10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83 333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16 487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41 30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9 5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3 85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 400,6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 5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59 88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72 2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19 959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25 733,6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41 987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действие реализации полномочий в сфере безопасности, защита населения и территории Мглинского района от чрезвычайных ситуаций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 </w:t>
            </w:r>
          </w:p>
        </w:tc>
      </w:tr>
      <w:tr>
        <w:trPr>
          <w:trHeight w:val="821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77 0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8 1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520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9 146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3 246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77 04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8 1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16 520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9 146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3 246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полномочия Брянской области)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 Муниципальное учреждение Мглинский районный отдел образования Мглинский районный отдел культу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 65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16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 3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296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50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 30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80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1 111 9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 16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296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 5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адровая политика в здравоохранении Мглинского района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 </w:t>
            </w:r>
          </w:p>
        </w:tc>
      </w:tr>
      <w:tr>
        <w:trPr>
          <w:trHeight w:val="772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06 9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0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06 95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0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Демографическое развитие Мглинского района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 </w:t>
            </w:r>
          </w:p>
        </w:tc>
      </w:tr>
      <w:tr>
        <w:trPr>
          <w:trHeight w:val="7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0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0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0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Проведение административной реформы в Мглинском районе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 68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1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 </w:t>
            </w:r>
          </w:p>
        </w:tc>
      </w:tr>
      <w:tr>
        <w:trPr>
          <w:trHeight w:val="80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 21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212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4 894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 394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олодежная политика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60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0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60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10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физической культуры и спорта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84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3 74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0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0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3 6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0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 89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0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Муниципальная поддержка малого и среднего предпринимательства в Мглинском районе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5 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 9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97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85 97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2 97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ой программе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146 961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112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09 278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35 046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89 987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14 424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1 966 21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56 206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89 873,8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 132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 546 006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45 912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78 996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504 694,8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16 402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униципальной программ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 107 392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724 774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33 444 48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929 614,6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008 521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001"/>
        <w:gridCol w:w="1779"/>
        <w:gridCol w:w="1620"/>
        <w:gridCol w:w="1440"/>
        <w:gridCol w:w="1440"/>
        <w:gridCol w:w="1620"/>
        <w:gridCol w:w="1390"/>
        <w:gridCol w:w="1850"/>
      </w:tblGrid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I67"/>
            <w:bookmarkStart w:id="3" w:name="RANGE!A1%3AI67"/>
            <w:bookmarkEnd w:id="3"/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2.1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 района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в муниципальную программу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Реализация полномочий исполнительно-распорядительного органа 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глинского района (2014-2017 годы)"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1.09.2016 года № 666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.1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17 годы)"</w:t>
            </w:r>
          </w:p>
        </w:tc>
      </w:tr>
      <w:tr>
        <w:trPr>
          <w:trHeight w:val="47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51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рограммы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120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08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17 годы)"</w:t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 Муниципальное учреждение Мглинский районный отдел образования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18 5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712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06 10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83 333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16 487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941 305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59 5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3 85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42 400,6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 5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59 882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72 2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19 959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25 733,6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41 987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муниципальными внебюджетными фондами</w:t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3 378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 9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 308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929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 207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количества административных правонарушений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53 378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 9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 308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 929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 207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 182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7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 572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51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 293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количества административных правонарушений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 182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7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 572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551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293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жилых помещений , закрепленных за детьми - сиротами и детьми, оставшихся без попечения родителей</w:t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4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00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-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0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0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у персоналу муниципальных органов</w:t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5 382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775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 238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 68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 686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-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5 382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775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 238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 682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 686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45 048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5 293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 321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677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3 757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-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45 048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5 293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 321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 677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3 757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9 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50 03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1 4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 611 541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36 357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-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9 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0 03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41 4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11 541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36 357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69 7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8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0 5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890 175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50 875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количества детей - сирот и детей, ос-тавшихся без попечения родителей, лиц из их числа, не обеспеченных жилыми помещениями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42 6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2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 17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780 35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12 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30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60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70 525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50 875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-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 680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4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3 67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2 050,6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5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 680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4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67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050,6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50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2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Мглинский районный отдел образования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55 4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 113 7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 778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 312,00</w:t>
            </w:r>
          </w:p>
        </w:tc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доли детей-сирот и детей, оставших-ся без попечения родителей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55 4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3 7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 778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7 312,00</w:t>
            </w:r>
          </w:p>
        </w:tc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800"/>
        <w:gridCol w:w="1620"/>
        <w:gridCol w:w="1440"/>
        <w:gridCol w:w="1440"/>
        <w:gridCol w:w="1620"/>
        <w:gridCol w:w="1440"/>
        <w:gridCol w:w="1800"/>
      </w:tblGrid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RANGE!A1%3AI47"/>
            <w:bookmarkStart w:id="5" w:name="RANGE!A1%3AI47"/>
            <w:bookmarkEnd w:id="5"/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2.4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 района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в муниципальную программу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Реализация полномочий исполнительно-распорядительного органа 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глинского района (2014-2017 годы)"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1.09.2016 года № 666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.4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17 годы)"</w:t>
            </w:r>
          </w:p>
        </w:tc>
      </w:tr>
      <w:tr>
        <w:trPr>
          <w:trHeight w:val="436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одпрограммы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120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Кадровая политика в здравоохранении Мглинского района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глинского район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06 9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00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06 9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6 45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00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0 6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21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6 45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3 00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30 6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6 45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 00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учение студентов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ипендии студентам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ая помощь врачам  прибывшим на  работу в ЦРБ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Увеличение количества врачей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0 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780 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30 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 780 3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1800"/>
        <w:gridCol w:w="1620"/>
        <w:gridCol w:w="1440"/>
        <w:gridCol w:w="1440"/>
        <w:gridCol w:w="1620"/>
        <w:gridCol w:w="1440"/>
        <w:gridCol w:w="1800"/>
      </w:tblGrid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RANGE!A1%3AI97"/>
            <w:bookmarkStart w:id="7" w:name="RANGE!A1%3AI97"/>
            <w:bookmarkEnd w:id="7"/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2.8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постановлению администрации района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О внесении изменений в муниципальную программу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Реализация полномочий исполнительно-распорядительного органа 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Мглинского района (2014-2017 годы)"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01.09.2016 года № 666</w:t>
            </w:r>
          </w:p>
        </w:tc>
      </w:tr>
      <w:tr>
        <w:trPr>
          <w:trHeight w:val="19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N 1.8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муниципальной программе Мглинского района</w:t>
            </w:r>
          </w:p>
        </w:tc>
      </w:tr>
      <w:tr>
        <w:trPr>
          <w:trHeight w:val="31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"Реализация полномочий исполнительно-распорядительного органа Мглинского района (2014-2017 годы)"</w:t>
            </w:r>
          </w:p>
        </w:tc>
      </w:tr>
      <w:tr>
        <w:trPr>
          <w:trHeight w:val="324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200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реализации подпрограммы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ЦП, подпрограммы ДЦП, мероприятий ДЦП, подпрограммы, ВЦП, включенной в подпрограмму, мероприятий ВЦП, основного мероприятия, мероприятий, реализуемых в рамках основного мероприят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одпрограммы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120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физической культуры и спорта (2014-2017 годы)"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3 7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0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00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дпрограмм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3 6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0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 89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 00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 мероприятия по поэтапному внедрению Всероссийского физкультурно- спортивного комплекса " Готов к труду и обороне" (ГТО)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количества спортивных площадок, приспособленных для сдачи норм комплекса ГТО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4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89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89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 мероприятия по поэтапному внедрению Всероссийского физкультурно- спортивного комплекса " Готов к труду и обороне" (ГТО)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Мглинский районный отдел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количества спортивных площадок, приспособленных для сдачи норм комплекса ГТО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работка и проведение смотров-конкурсов и спартакиад на лучшую постановку физкультурно-оздоровительной и спортивно-массовой работы среди общеобразовательных учреждений и тренеров района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спортивного инвентаря и формы для поддержки сборной команды по футболу «Зартый»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йонных спартакиад допризывной молодёжи среди учащихся общеобразовательных школ района и профессионального училищ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районных кроссов, лыжни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районных турниров среди детей и подростков по футболу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4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4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4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4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областных,  районных и межрайонных турниров по футболу,  волейболу, районных кроссов, лыжни, футбольных матчей, спортакиады допризывной молодежи, сельские спортивные игры, спартакиада трудящихся, спартакиада «Здоровье»,  Лыжня России, вступительный взнос по футболу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 1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2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20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 14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 2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20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летнего туристического лагеря «Ипуть» для детей и подростков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футбольных матчей среди мужских команд 3 дивизион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физкультурно-массовых мероприятий, посвящённых знаменательным датам: 1 Мая, 9 Мая, День защиты детей, День независимости России, День города, "папа, мама ,я - спортивная семья", день здоровья, день физкультурник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1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1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80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ый праздник «Папа, мама, я - спортивная семья»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районного  турнира по волейболу среди команд-ветеранов, районной спартакиады среди учреждений и предприятий,дня здоровь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85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Дня физкультурник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ластных спортивных мероприятиях кросс наций, спартакиада допризывной молодёжи, сельские спортивные игры, спартакиада трудящихся, спартакиада «Здоровье», сельские спортивные игры в п. Добрунь, Лыжня России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областной бюджет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доли   населения   района,   вовлеченного в занятия  физической  культурой  и  спортом</w:t>
            </w:r>
          </w:p>
        </w:tc>
      </w:tr>
      <w:tr>
        <w:trPr>
          <w:trHeight w:val="63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поступления из федераль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други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/>
            </w:pPr>
            <w:r>
              <w:rPr/>
              <w:t>Итого по мероприятию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5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20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/>
              <w:t>* Средства областного бюджета, передаваемые в бюджет муниципального района в форме межбюджетных трансфертов и субвенций для осуществления отдельных государственных полномочий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357" w:right="35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39D228DE3279E691F0E73AB457E5DAE85E3B2CFC22E3982596AB51EEE6CFFF189FCD2AEA7A1B9F1E794FKCn8R" TargetMode="External"/><Relationship Id="rId3" Type="http://schemas.openxmlformats.org/officeDocument/2006/relationships/hyperlink" Target="consultantplus://offline/ref=F839D228DE3279E691F0E73AB457E5DAE85E3B2CFC22E3982596AB51EEE6CFFF189FCD2AEA7A1B9F1E7B4CKCnA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24:00Z</dcterms:created>
  <dc:creator>Admin</dc:creator>
  <dc:description/>
  <cp:keywords/>
  <dc:language>en-US</dc:language>
  <cp:lastModifiedBy>GRIBAHO</cp:lastModifiedBy>
  <cp:lastPrinted>2016-07-21T10:56:00Z</cp:lastPrinted>
  <dcterms:modified xsi:type="dcterms:W3CDTF">2016-10-04T07:24:00Z</dcterms:modified>
  <cp:revision>2</cp:revision>
  <dc:subject/>
  <dc:title>РОССИЙСКАЯ ФЕДЕРАЦИЯ</dc:title>
</cp:coreProperties>
</file>