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25 января 2016 г_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.Мгл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т 14.11.2013 г. № 7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создании комиссии по мониторин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указов Прези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от 7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а № 596-606 об осно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х развития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на ближайшу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срочную перспектив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целях обеспечения решения задач развития Российской Федерации, поставленных в указах Президента Российской Федерации от 7 мая 2012 года № 596 – 606 и в связи с кадровыми изме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 администрации района от 14.11.2013 г. № 716 «О создании комиссии по мониторингу исполнения указов Президента Российской Федерации от 7 мая 2012 года № 596-606 об основных направлениях развития Российской Федерации на ближайшую и  среднесрочную перспектив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 «Создать комиссию по мониторингу исполнения указов Президента Российской Федерации от 7 мая 2012 года № 596 - 606 об основных направлениях развития Российской Федерации на ближайшую и среднесрочную перспективу и утвердить ее состав согласно приложению 1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Создать комиссию по мониторингу исполнения указов Президента Российской Федерации от 7 мая 2012 года № 596 - 606 об основных направлениях развития Российской Федерации на ближайшую и среднесрочную перспективу и утвердить ее состав в новой редакции согласно приложению 1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: Боровая Л.В.                                                                Направить: 1. В дело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. Членам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В.П. Жогина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, 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__________ 2016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мониторингу исполнения указов Президента Российской Федерации от 7 мая 2012 года № 596 - 606 об основных направлениях развития Российской Федерации на ближайшую и среднесрочную перспекти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щиенко А.А. – глава администрации района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огина В.П. -      заместитель главы администрации района,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оник А.В.  -       руководитель аппарата, 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дминистрации района, ответственный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ченко М.В.   – заместитель главы администрации района, начальник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тдела по строительству, архитектуре,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ранспорту и связи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зеко Л.И. – заместитель главы администрации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ушенков А.А.  – главный врач ГБУЗ «Мглинская ЦРБ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тоялко О.А.  - начальник районного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ужикова Л.В.   - директор ГКУ КЦСОН Мглинского района (п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Грибахо С.И.     - начальник отдела экономики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Боровая Л.В. – начальник организационно-контроль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узанов Е.Б.  –начальник отдела культуры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адед Н.В. – директор центра занятости населения Мглисн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ртюхов А.А.    - председатель  Общественного совета Мг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айона, начальник районного отдела ФГ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«Россельхозцентр» по Брянской области (п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150"/>
        </w:tabs>
        <w:ind w:left="6150" w:hanging="6150"/>
      </w:pPr>
    </w:lvl>
    <w:lvl w:ilvl="1">
      <w:start w:val="12"/>
      <w:numFmt w:val="decimal"/>
      <w:lvlText w:val="%1-%2"/>
      <w:lvlJc w:val="left"/>
      <w:pPr>
        <w:tabs>
          <w:tab w:val="num" w:pos="6150"/>
        </w:tabs>
        <w:ind w:left="6150" w:hanging="6150"/>
      </w:pPr>
    </w:lvl>
    <w:lvl w:ilvl="2">
      <w:start w:val="37"/>
      <w:numFmt w:val="decimal"/>
      <w:lvlText w:val="%1-%2-%3"/>
      <w:lvlJc w:val="left"/>
      <w:pPr>
        <w:tabs>
          <w:tab w:val="num" w:pos="6150"/>
        </w:tabs>
        <w:ind w:left="6150" w:hanging="6150"/>
      </w:pPr>
    </w:lvl>
    <w:lvl w:ilvl="3">
      <w:start w:val="1"/>
      <w:numFmt w:val="decimal"/>
      <w:lvlText w:val="%1-%2-%3.%4"/>
      <w:lvlJc w:val="left"/>
      <w:pPr>
        <w:tabs>
          <w:tab w:val="num" w:pos="6150"/>
        </w:tabs>
        <w:ind w:left="6150" w:hanging="6150"/>
      </w:pPr>
    </w:lvl>
    <w:lvl w:ilvl="4">
      <w:start w:val="1"/>
      <w:numFmt w:val="decimal"/>
      <w:lvlText w:val="%1-%2-%3.%4.%5"/>
      <w:lvlJc w:val="left"/>
      <w:pPr>
        <w:tabs>
          <w:tab w:val="num" w:pos="6150"/>
        </w:tabs>
        <w:ind w:left="6150" w:hanging="6150"/>
      </w:pPr>
    </w:lvl>
    <w:lvl w:ilvl="5">
      <w:start w:val="1"/>
      <w:numFmt w:val="decimal"/>
      <w:lvlText w:val="%1-%2-%3.%4.%5.%6"/>
      <w:lvlJc w:val="left"/>
      <w:pPr>
        <w:tabs>
          <w:tab w:val="num" w:pos="6150"/>
        </w:tabs>
        <w:ind w:left="6150" w:hanging="6150"/>
      </w:pPr>
    </w:lvl>
    <w:lvl w:ilvl="6">
      <w:start w:val="1"/>
      <w:numFmt w:val="decimal"/>
      <w:lvlText w:val="%1-%2-%3.%4.%5.%6.%7"/>
      <w:lvlJc w:val="left"/>
      <w:pPr>
        <w:tabs>
          <w:tab w:val="num" w:pos="6150"/>
        </w:tabs>
        <w:ind w:left="6150" w:hanging="6150"/>
      </w:pPr>
    </w:lvl>
    <w:lvl w:ilvl="7">
      <w:start w:val="1"/>
      <w:numFmt w:val="decimal"/>
      <w:lvlText w:val="%1-%2-%3.%4.%5.%6.%7.%8"/>
      <w:lvlJc w:val="left"/>
      <w:pPr>
        <w:tabs>
          <w:tab w:val="num" w:pos="6150"/>
        </w:tabs>
        <w:ind w:left="6150" w:hanging="6150"/>
      </w:pPr>
    </w:lvl>
    <w:lvl w:ilvl="8">
      <w:start w:val="1"/>
      <w:numFmt w:val="decimal"/>
      <w:lvlText w:val="%1-%2-%3.%4.%5.%6.%7.%8.%9"/>
      <w:lvlJc w:val="left"/>
      <w:pPr>
        <w:tabs>
          <w:tab w:val="num" w:pos="6150"/>
        </w:tabs>
        <w:ind w:left="6150" w:hanging="61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3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20:00Z</dcterms:created>
  <dc:creator>User</dc:creator>
  <dc:description/>
  <cp:keywords/>
  <dc:language>en-US</dc:language>
  <cp:lastModifiedBy>User</cp:lastModifiedBy>
  <dcterms:modified xsi:type="dcterms:W3CDTF">2016-01-27T08:09:00Z</dcterms:modified>
  <cp:revision>3</cp:revision>
  <dc:subject/>
  <dc:title>РОССИЙСКАЯ ФЕДЕРАЦИЯ</dc:title>
</cp:coreProperties>
</file>