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РЯНСКАЯ  ОБЛАСТЬ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 МГЛ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«26»_____10_____ 2016 года  №  _782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г. Мглин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 внесении изменений в  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07 ноября 2013 года  №70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 перечня муниципаль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 (подпрограмм) Мглинск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В соответствии с постановлением  администрации Мглинского района от 07.11.2013 года № 705 «Об утверждении Порядка  разработки, реализации и оценки эффективности муниципальных программ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еречень муниципальных программ (подпрограмм), подлежащих разработке и реализации структурными подразделениями администрации  Мглинского района изложить в новой редакции (прилагае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Мглинского района от 30.10.2014 г.№658</w:t>
      </w:r>
    </w:p>
    <w:p>
      <w:pPr>
        <w:pStyle w:val="ConsPlusTitle"/>
        <w:widowControl/>
        <w:rPr>
          <w:sz w:val="28"/>
          <w:szCs w:val="28"/>
        </w:rPr>
      </w:pPr>
      <w:r>
        <w:rPr>
          <w:b w:val="false"/>
          <w:sz w:val="28"/>
          <w:szCs w:val="28"/>
        </w:rPr>
        <w:t>«О внесении изменений в  постановление администрации Мглинского района от 07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оября 2013 года  №706 «Об утверждении  перечня муниципальных</w:t>
      </w:r>
      <w:r>
        <w:rPr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программ (подпрограмм) Мглинского района» считать утратившим силу с 01.01.2017 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Постановление разместить на официальном сайте администрации Мглинского района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gl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 в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Контроль за исполнением настоящего постановления возложить на заместителей главы администрации район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А.А.Пущиенко</w:t>
      </w:r>
    </w:p>
    <w:tbl>
      <w:tblPr>
        <w:tblW w:w="111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1907"/>
        <w:gridCol w:w="3365"/>
        <w:gridCol w:w="1326"/>
        <w:gridCol w:w="2927"/>
        <w:gridCol w:w="1216"/>
      </w:tblGrid>
      <w:tr>
        <w:trPr>
          <w:trHeight w:val="1866" w:hRule="atLeast"/>
        </w:trPr>
        <w:tc>
          <w:tcPr>
            <w:tcW w:w="2305" w:type="dxa"/>
            <w:gridSpan w:val="2"/>
            <w:tcBorders/>
          </w:tcPr>
          <w:p>
            <w:pPr>
              <w:pStyle w:val="Normal"/>
              <w:ind w:left="-555" w:firstLine="130"/>
              <w:rPr/>
            </w:pPr>
            <w:r>
              <w:rPr/>
              <w:t>Ии</w:t>
            </w:r>
          </w:p>
          <w:p>
            <w:pPr>
              <w:pStyle w:val="Normal"/>
              <w:ind w:left="-555" w:firstLine="130"/>
              <w:rPr/>
            </w:pPr>
            <w:r>
              <w:rPr/>
              <w:t xml:space="preserve">Ис исп.Казеко Л.И. </w:t>
            </w:r>
          </w:p>
          <w:p>
            <w:pPr>
              <w:pStyle w:val="Normal"/>
              <w:ind w:left="-555" w:firstLine="130"/>
              <w:rPr/>
            </w:pPr>
            <w:r>
              <w:rPr/>
              <w:t>А..тел.2-17-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Направить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В дело</w:t>
            </w:r>
          </w:p>
          <w:p>
            <w:pPr>
              <w:pStyle w:val="Normal"/>
              <w:rPr/>
            </w:pPr>
            <w:r>
              <w:rPr/>
              <w:t>2.Жогиной В.П.</w:t>
            </w:r>
          </w:p>
          <w:p>
            <w:pPr>
              <w:pStyle w:val="Normal"/>
              <w:rPr/>
            </w:pPr>
            <w:r>
              <w:rPr/>
              <w:t>3.Казеко Л.И.</w:t>
            </w:r>
          </w:p>
          <w:p>
            <w:pPr>
              <w:pStyle w:val="Normal"/>
              <w:rPr/>
            </w:pPr>
            <w:r>
              <w:rPr/>
              <w:t>4.Казеко А.Н.</w:t>
            </w:r>
          </w:p>
          <w:p>
            <w:pPr>
              <w:pStyle w:val="Normal"/>
              <w:rPr/>
            </w:pPr>
            <w:r>
              <w:rPr/>
              <w:t>5.Отделу экономики</w:t>
            </w:r>
          </w:p>
          <w:p>
            <w:pPr>
              <w:pStyle w:val="Normal"/>
              <w:ind w:left="-250" w:firstLine="250"/>
              <w:rPr/>
            </w:pPr>
            <w:r>
              <w:rPr/>
              <w:t>6. Комитету по упр.мун.имущ.</w:t>
            </w:r>
          </w:p>
          <w:p>
            <w:pPr>
              <w:pStyle w:val="Normal"/>
              <w:ind w:left="-250" w:firstLine="250"/>
              <w:rPr/>
            </w:pPr>
            <w:r>
              <w:rPr/>
              <w:t>7. РОО</w:t>
            </w:r>
          </w:p>
          <w:p>
            <w:pPr>
              <w:pStyle w:val="Normal"/>
              <w:rPr/>
            </w:pPr>
            <w:r>
              <w:rPr/>
              <w:t>8. Отделу культуры</w:t>
            </w:r>
          </w:p>
          <w:p>
            <w:pPr>
              <w:pStyle w:val="Normal"/>
              <w:rPr/>
            </w:pPr>
            <w:r>
              <w:rPr/>
              <w:t>9. Финансовому отделу</w:t>
            </w:r>
          </w:p>
          <w:p>
            <w:pPr>
              <w:pStyle w:val="Normal"/>
              <w:rPr/>
            </w:pPr>
            <w:r>
              <w:rPr/>
              <w:t>10.Отделу по строительству</w:t>
            </w:r>
          </w:p>
          <w:p>
            <w:pPr>
              <w:pStyle w:val="Normal"/>
              <w:tabs>
                <w:tab w:val="clear" w:pos="708"/>
                <w:tab w:val="right" w:pos="4037" w:leader="none"/>
              </w:tabs>
              <w:jc w:val="both"/>
              <w:rPr/>
            </w:pPr>
            <w:r>
              <w:rPr/>
              <w:t>11.Бухгалтерии администрации</w:t>
              <w:tab/>
            </w:r>
          </w:p>
        </w:tc>
        <w:tc>
          <w:tcPr>
            <w:tcW w:w="1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4" w:hRule="atLeast"/>
        </w:trPr>
        <w:tc>
          <w:tcPr>
            <w:tcW w:w="39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огласовано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меститель главы администрации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ститель главы администрации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чальник отдела экономики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ачальник правового отдела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уководитель аппарат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управляющий делами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В.П.Жогина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А.Н. Казеко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С.И. Грибахо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Н.А. Гриб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А.В.Полоник</w:t>
            </w:r>
          </w:p>
        </w:tc>
      </w:tr>
    </w:tbl>
    <w:p>
      <w:pPr>
        <w:pStyle w:val="Normal"/>
        <w:tabs>
          <w:tab w:val="clear" w:pos="708"/>
          <w:tab w:val="left" w:pos="700" w:leader="none"/>
        </w:tabs>
        <w:jc w:val="right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Утвержден постановлени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администрации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от «___»________2016г. 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программ (подпрограмм), подлежащих разработке и реализации структурными подразделениями администрации Мглинского района</w:t>
      </w:r>
    </w:p>
    <w:tbl>
      <w:tblPr>
        <w:tblW w:w="1094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399"/>
        <w:gridCol w:w="2378"/>
        <w:gridCol w:w="3180"/>
        <w:gridCol w:w="2362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сполнительно- распорядительного  органа района,  структурного подразделения администрации  район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, срок реализации муниципальной программы, по которой исполнительно-распорядительный орган района, структурное подразделение администрации  района является ответственным исполнителем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9" w:hanging="0"/>
              <w:jc w:val="both"/>
              <w:rPr>
                <w:bCs/>
              </w:rPr>
            </w:pPr>
            <w:r>
              <w:rPr>
                <w:bCs/>
              </w:rPr>
              <w:t>Наименование, срок реализации подпрограмм муниципальной программы, по которой исполнительно-распорядительный орган района, структурного подразделения администрации является ответственным исполнителем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, срок реализации муниципальных программ по которым исполнительно-распорядительный орган района, структурное подразделение администрации  является соисполнителем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еализация полномочий исполнительно-распорядительного органа Мглинского района (2014-2020 годы)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ие функций администрации Мглинского района (2014-2020 годы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 организации деятельности административных комиссий (2014-2020 годы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действие реализации полномочий в сфере безопасности, защита населения и территории Мглинского района от чрезвычайных ситуаций</w:t>
            </w:r>
          </w:p>
          <w:p>
            <w:pPr>
              <w:pStyle w:val="Normal"/>
              <w:jc w:val="center"/>
              <w:rPr/>
            </w:pPr>
            <w:r>
              <w:rPr/>
              <w:t>( 2014-2020 годы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уществление  полномочий в сфере социально-трудовых отношений и охраны труда, организации временного трудоустройства несовершеннолетних граждан в возрасте от 14 до 18 лет (включая переданные государственные полномочия Брянской области) (2014-2020 годы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дровая политика в здравоохранении Мглинского района (2014-2020 годы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емографическое развитие Мглинского района (2014-2020 годы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ведение административной реформы в Мглинском районе (2014-2020 годы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лодежная политика  (2014-2020 годы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звитие физической культуры и спорта (2014-2020 годы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ая поддержка малого и среднего предпринимательства в Мглинском районе (2014-2020 годы)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министрация Мглинского района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оительство и архитектура в Мглинском районе (2014-2020 годы)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витие малоэтажного строительства на территории Мглинского района (2014-2020 годы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ие жильем молодых семей (2014-2020 годы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звитие ипотечного кредитования в жилищном строительстве Мглинского района (2014-2020 годы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дернизация объектов коммунальной инфраструктуры (2014-2020 годы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плексное развитие систем коммунальной инфраструктуры Мглинского района (2014-2020 годы);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ойчивое развитие сельских территорий Мглинского района Брянской области  на 2014-2020 годы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3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. 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министрация Мглинского района 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правопорядка на территории Мглинского района (2014-2020 годы);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ние системы профилактики правонарушений и усиление борьбы с преступностью в Мглинском районе (2014-2020 годы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тиводействие коррупции в Мглинском районе (2014-2020 годы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вышение безопасности дорожного движения в Мглинском районе (2014-2020 годы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плексные меры противодействия злоупотреблению наркотиками и их незаконному обороту (2014-2020 годы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плексные меры профилактики проявлений терроризма и экстремизма на территории Мглинского района (2014-2020 годы)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итет по управлению муниципальным имуществом Мглинского район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правление муниципальной собственностью Мглинского района (2014-2020 годы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0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учреждение Мглинский районный отдел образования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звитие образования Мглин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(2014-2020 годы)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/>
            </w:pPr>
            <w:r>
              <w:rPr/>
              <w:t>Реализация полномочий исполнительно-распорядительного органа Мглинского района (2014-2020 годы)</w:t>
            </w:r>
          </w:p>
        </w:tc>
      </w:tr>
      <w:tr>
        <w:trPr>
          <w:trHeight w:val="359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глинский районный отдел культуры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звитие культуры и сохранение культурного наследия Мглинского района (2014-2020 годы)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льтура Мглинского района (2014-2020 годы)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/>
            </w:pPr>
            <w:r>
              <w:rPr/>
              <w:t>Реализация полномочий исполнительно-распорядительного органа Мглинского района (2014-2020 годы);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/>
            </w:pPr>
            <w:r>
              <w:rPr/>
              <w:t>Развитие образования Мглинского района</w:t>
            </w:r>
          </w:p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/>
            </w:pPr>
            <w:r>
              <w:rPr/>
              <w:t>(2014-2020 годы)</w:t>
            </w:r>
          </w:p>
        </w:tc>
      </w:tr>
      <w:tr>
        <w:trPr>
          <w:trHeight w:val="266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инансовый отдел  администрации Мглинского район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правление муниципальными финансами Мглин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( 2014-2020 годы)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правление в сфере муниципальных финансов (2014-2020 годы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жбюджетные отношения с муниципальными образованиями (2014-2020 годы)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3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оведение капитального ремонта многоквартирных домов на территории Мглинского района                              (2015-2020 годы)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108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0" w:leader="none"/>
        </w:tabs>
        <w:rPr/>
      </w:pPr>
      <w:r>
        <w:rPr/>
      </w:r>
    </w:p>
    <w:sectPr>
      <w:type w:val="nextPage"/>
      <w:pgSz w:w="11906" w:h="16838"/>
      <w:pgMar w:left="1077" w:right="851" w:gutter="0" w:header="0" w:top="0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3:05:00Z</dcterms:created>
  <dc:creator>user</dc:creator>
  <dc:description/>
  <cp:keywords/>
  <dc:language>en-US</dc:language>
  <cp:lastModifiedBy>Makar</cp:lastModifiedBy>
  <cp:lastPrinted>2016-10-31T14:46:00Z</cp:lastPrinted>
  <dcterms:modified xsi:type="dcterms:W3CDTF">2016-11-22T07:20:00Z</dcterms:modified>
  <cp:revision>16</cp:revision>
  <dc:subject/>
  <dc:title>АДМИНИСТРАЦИЯ БРЯНСКОЙ ОБЛАСТИ</dc:title>
</cp:coreProperties>
</file>