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3138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13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2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едоставление в собственность, постоянное (бессрочное) пользование, аренду земельных участков, находящихся в государственной и муниципальной собственности из земель сельскохозяйственного назначения, для создания крестьянского (фермерского) хозяйства и осуществления его деятельност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0.05.2011г. № 45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47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2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доставление в собственность, постоянное (бессрочное) пользование, аренду земельных участков, находящихся в государственной и муниципальной собственности из земель сельскохозяйственного назначения, для создания крестьянского (фермерского) хозяйства и осуществления его деятельно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0.05.2011г. № 45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в собственность, постоянное (бессрочное) пользование, аренду земельных участков, находящихся в государственной и муниципальной собственности из земель сельскохозяйственного назначения, для создания крестьянского (фермерского) хозяйства и осуществления его деятельности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0.05.2011г. № 454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» дополнить пунктом 2.5. следующего содержания: «2.5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5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Казеко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Комитет по имуществ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оительству, архитектуре, ЖКХ, транспорту и связи                         А.Н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5:26:00Z</dcterms:created>
  <dc:creator>GRIBAHO</dc:creator>
  <dc:description/>
  <cp:keywords/>
  <dc:language>en-US</dc:language>
  <cp:lastModifiedBy>GRIBAHO</cp:lastModifiedBy>
  <cp:lastPrinted>2016-07-03T18:23:00Z</cp:lastPrinted>
  <dcterms:modified xsi:type="dcterms:W3CDTF">2016-07-10T12:26:00Z</dcterms:modified>
  <cp:revision>4</cp:revision>
  <dc:subject/>
  <dc:title>РОССИЙИСКАЯ ФЕДЕРАЦИЯ</dc:title>
</cp:coreProperties>
</file>