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25»_августа  2016 г. №_646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/>
      </w:pPr>
      <w:r>
        <w:rPr>
          <w:sz w:val="27"/>
          <w:szCs w:val="27"/>
        </w:rPr>
        <w:t>Мглинского района (2014-2017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решением Мглинского Совета народных депутатов от 23 августа 2016 года № 5-215  «О внесение изменений в решение от 17 декабря 2015 г. №5-159 «О бюджете Мглинского муниципального района на 2016 год », постановлениями администрации Мглинского района от 7 ноября 2013 года № 705 «Об утверждении Порядка разработки, реализации и оценки эффективности муниципальных программ Мглинского района» и от 7 ноября 2013 года № 706 «Об утверждении перечня муниципальных программ (подпрограмм) Мглинского района» с внесенными изменениями от 30 октября 2014 года № 658 «О внесении изменений в постановление администрации Мглинского района от 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нести в муниципальную программу «Развитие образования Мглинского района (2014-2017 годы)» утвержденную постановлением администрации района от 31 декабря 2013 года № 912 «Об утверждении муниципальной программы «Развитие образования Мглинского района (2014-2017 годы)», изменения согласно приложений 1, 2, 3,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Постоялко О.А.                                                              Направить:  1. В дело</w:t>
      </w:r>
    </w:p>
    <w:p>
      <w:pPr>
        <w:pStyle w:val="Normal"/>
        <w:jc w:val="both"/>
        <w:rPr/>
      </w:pPr>
      <w:r>
        <w:rPr/>
        <w:t>Тел. 2-14-53                                                                                                   2. Финотдел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3.  РОО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4. Жогиной В.П.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В.П.Жогина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,                                             Л.И.Казеко                                                                   </w:t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>Начальник отдела экономики                                                                    С.И. Грибахо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А.В.Полоник</w:t>
      </w:r>
    </w:p>
    <w:p>
      <w:pPr>
        <w:pStyle w:val="Normal"/>
        <w:jc w:val="both"/>
        <w:rPr/>
      </w:pPr>
      <w:r>
        <w:rPr/>
        <w:t>(руководитель аппарата)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(2014-2017 годы)»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>от «____»________20___года № ___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(2014 -2017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14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образования Мглинского района (2014-2017 годы)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646 387 856,3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165 606 271,26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163 423 955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163 408 695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153 948 934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380 438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111 152 527,9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111 246 519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105 790 756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чет средств местного бюджет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 51 781 738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48 158 178,00 рублей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областного  и местного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щий объем средств, предусмотренных на реализацию муниципальной программы – 646 387 856,3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165 606 271,26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163 423 955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163 408 695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153 948 934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380 438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111 152 527,9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111 246 519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105 790 756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чет средств местного бюджет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 51 781 738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48 158 178,00 рубл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муниципальной программы приведен в приложении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Приложение 1,2,3 к муниципальной программе «Развитие образования Мглинского района (2014-2017 годы)» изложить в новой редакции согласно приложению 2,3,4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20"/>
        <w:gridCol w:w="1060"/>
        <w:gridCol w:w="1300"/>
        <w:gridCol w:w="1040"/>
        <w:gridCol w:w="1596"/>
        <w:gridCol w:w="1596"/>
        <w:gridCol w:w="1620"/>
        <w:gridCol w:w="1700"/>
      </w:tblGrid>
      <w:tr>
        <w:trPr>
          <w:trHeight w:val="2159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____»_________20____ года №______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014-2017 года)"</w:t>
            </w:r>
          </w:p>
        </w:tc>
      </w:tr>
      <w:tr>
        <w:trPr>
          <w:trHeight w:val="353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5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водных показателей муниципальных заданий по этапам реализации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1585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азвитие образования Мглинского района (2014 - 2017 годы)"</w:t>
            </w:r>
          </w:p>
        </w:tc>
      </w:tr>
      <w:tr>
        <w:trPr>
          <w:trHeight w:val="375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</w:t>
            </w:r>
          </w:p>
        </w:tc>
        <w:tc>
          <w:tcPr>
            <w:tcW w:w="4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6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оказание муниципальной услуги (выполнение работы), рублей</w:t>
            </w:r>
          </w:p>
        </w:tc>
      </w:tr>
      <w:tr>
        <w:trPr>
          <w:trHeight w:val="28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ления бесплат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</w:tr>
      <w:tr>
        <w:trPr>
          <w:trHeight w:val="43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детей, получающих дошкольно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64 213,5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42 753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77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42 261,00</w:t>
            </w:r>
          </w:p>
        </w:tc>
      </w:tr>
      <w:tr>
        <w:trPr>
          <w:trHeight w:val="9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(полного) общего образования муниципальными образовательными учреждениями Мглинского района Брянской области</w:t>
            </w:r>
          </w:p>
        </w:tc>
      </w:tr>
      <w:tr>
        <w:trPr>
          <w:trHeight w:val="6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детей, получающих начальное общее, основное общее, среднее (полное) обще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3207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07297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68783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66793,84</w:t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, получающих 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2 318,6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6 13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40 5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7 621,00</w:t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3 до 18 лет, нуждающиеся в психолого-педогогической и медико-социальной помощи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393,7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682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0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080,00</w:t>
            </w:r>
          </w:p>
        </w:tc>
      </w:tr>
      <w:tr>
        <w:trPr>
          <w:trHeight w:val="6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воспитатели, руководители образовательных учреждений, родители,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 и усыновители и премные родители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11133,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07868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90091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44755,84</w:t>
            </w:r>
          </w:p>
        </w:tc>
      </w:tr>
      <w:tr>
        <w:trPr>
          <w:trHeight w:val="162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1785"/>
        <w:gridCol w:w="1620"/>
        <w:gridCol w:w="1620"/>
        <w:gridCol w:w="1440"/>
        <w:gridCol w:w="165"/>
        <w:gridCol w:w="1487"/>
        <w:gridCol w:w="1440"/>
        <w:gridCol w:w="1588"/>
      </w:tblGrid>
      <w:tr>
        <w:trPr>
          <w:trHeight w:val="162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3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__»__________20__ года №_____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2014-2017 годы)"</w:t>
            </w:r>
          </w:p>
        </w:tc>
      </w:tr>
      <w:tr>
        <w:trPr>
          <w:trHeight w:val="20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17 годы)"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7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 реализацию программы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                 ( индикаторов)</w:t>
            </w:r>
          </w:p>
        </w:tc>
      </w:tr>
      <w:tr>
        <w:trPr>
          <w:trHeight w:val="33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шко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23 7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 742 517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7 717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 327 717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ступным и качественным дошкольным образованием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8 59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9 255,9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0 236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56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62 343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1 772,9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7 953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6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 887 71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869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69,0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13 200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</w:t>
            </w:r>
            <w:r>
              <w:rPr>
                <w:sz w:val="20"/>
                <w:szCs w:val="20"/>
              </w:rPr>
              <w:t xml:space="preserve">мер социальной поддержки работникам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организаций, работающих в сельских населенных </w:t>
            </w:r>
          </w:p>
        </w:tc>
      </w:tr>
      <w:tr>
        <w:trPr>
          <w:trHeight w:val="57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869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69,0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576 0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 877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4 421 039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52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4 421 039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дрение федеральных </w:t>
            </w:r>
            <w:r>
              <w:rPr>
                <w:sz w:val="18"/>
                <w:szCs w:val="18"/>
              </w:rPr>
              <w:t>государственных образовательных</w:t>
            </w:r>
            <w:r>
              <w:rPr>
                <w:sz w:val="20"/>
                <w:szCs w:val="20"/>
              </w:rPr>
              <w:t xml:space="preserve"> стандартов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87 28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2 637,0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28 713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74 65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 384 62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663 308 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44 514,0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649 752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26 7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 805 659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0 80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 764,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  84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6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428 800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</w:t>
            </w:r>
            <w:r>
              <w:rPr>
                <w:sz w:val="20"/>
                <w:szCs w:val="20"/>
              </w:rPr>
              <w:t xml:space="preserve"> мер социальной поддержки работникам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организаций, работающих в сельских населенных </w:t>
            </w:r>
          </w:p>
        </w:tc>
      </w:tr>
      <w:tr>
        <w:trPr>
          <w:trHeight w:val="46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0 80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 764,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84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6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428 8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полните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3 9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 617,7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 538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 4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967 336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3 9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 617,7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 538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091 4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967 336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тско-юношеской спортивной школ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детей, получающих услуги </w:t>
            </w:r>
            <w:r>
              <w:rPr>
                <w:sz w:val="18"/>
                <w:szCs w:val="18"/>
              </w:rPr>
              <w:t>дополнительного</w:t>
            </w:r>
            <w:r>
              <w:rPr>
                <w:sz w:val="20"/>
                <w:szCs w:val="20"/>
              </w:rPr>
              <w:t xml:space="preserve">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8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 494,6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852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2 5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8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 494,6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852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2 5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азание муниципальной услуги  - Оказание психолого-медико-социальной помощи участникам </w:t>
            </w:r>
            <w:r>
              <w:rPr>
                <w:sz w:val="18"/>
                <w:szCs w:val="18"/>
              </w:rPr>
              <w:t>образовательного</w:t>
            </w:r>
            <w:r>
              <w:rPr>
                <w:sz w:val="20"/>
                <w:szCs w:val="20"/>
              </w:rPr>
              <w:t xml:space="preserve"> процесса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9 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93,7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682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9 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93,7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682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4 88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575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974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4 48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4 88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575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974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4 48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90 20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 63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 877,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1 0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951 62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90 20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 63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 877,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1 0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951 62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рочих учреждений образований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73 72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5 933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 234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1 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 241 743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73 72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5 933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 234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1 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 241 743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7 7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 206,2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 743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757 751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7 7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 206,2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743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757 751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Обеспечение безаварийной работы </w:t>
            </w:r>
            <w:r>
              <w:rPr>
                <w:sz w:val="18"/>
                <w:szCs w:val="18"/>
              </w:rPr>
              <w:t xml:space="preserve">образовательных </w:t>
            </w: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0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6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0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6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8 7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28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54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8 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питания школьников </w:t>
            </w:r>
            <w:r>
              <w:rPr>
                <w:sz w:val="19"/>
                <w:szCs w:val="19"/>
              </w:rPr>
              <w:t>муниципа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 0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28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54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 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сещающих лагеря с дневным пребыванием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безаварийной работы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36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36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мероприятий по развитию образова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5 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содействию создания в субъектах РФ новых мест в общеобразовательных организация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43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0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 98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43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43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303 143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52 527,9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13 34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246 5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790 756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704 274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53 743,3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10 614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781 7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158 178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 387 856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606 271,2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23 955,8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08 69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948 9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9" w:hRule="atLeast"/>
        </w:trPr>
        <w:tc>
          <w:tcPr>
            <w:tcW w:w="30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4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____»__________20___ года №_____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2014-2017 годы)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7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налитическое распределение средств, не включенных в муниципальную программу, по муниципальным программам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7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Наименование целевых показателей                  (индикаторов)</w:t>
            </w:r>
          </w:p>
        </w:tc>
      </w:tr>
      <w:tr>
        <w:trPr>
          <w:trHeight w:val="73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Комплексные меры противодействия злоупотреблению наркотиками и их незаконному обороту (2014-2017 годы)" муниципальной программы «Обеспечение правопорядка на территории Мглинского района (2014-2017 годы)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хваченных мероприятиями по противодействию злоупотребления наркотиками</w:t>
            </w:r>
          </w:p>
        </w:tc>
      </w:tr>
      <w:tr>
        <w:trPr>
          <w:trHeight w:val="5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11 099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 099,3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11 099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 099,3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Повышение безопасности дорожного движения в Мглинском районе (2014-2017 годы)" муниципальной программы «Обеспечение правопорядка на территории Мглинского района (2014-2017 годы)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мероприятиями по безопасности дорожного движе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74 57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 578,9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74 57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 578,9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Осуществеление полномочий в сфере социально-тродовых отношений  и охраны труда, организация временного трудоустройства несовершеннолетних граждан в возрасте от 14 до 18 лет (включая переданные государственные полномочия Брянской области) (2014-2017 годы)" муниципальной программы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>
                <w:sz w:val="20"/>
                <w:szCs w:val="20"/>
              </w:rPr>
              <w:t>Обеспече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96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27 8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7 808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7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27 8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7 808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7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компенсации части родительской платы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 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онной части родительской доли за содержание ребенка в государственных и муниципальных образовательных учреждениях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 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мероприятий по поэтапному внедрению Всероссийского физкультурно-спортивного комплекса «Готов к труду и обороне» ( ГТО)</w:t>
            </w:r>
          </w:p>
          <w:p>
            <w:pPr>
              <w:pStyle w:val="Normal"/>
              <w:ind w:left="-108" w:right="-93" w:hanging="0"/>
              <w:rPr/>
            </w:pPr>
            <w:r>
              <w:rPr/>
              <w:t>подпрограммы "Развитие физической культуры и спорта (2014-2017 годы)" муниципальной программы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площадок приспособленных для сдачи норм ГТО</w:t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средства не включенные в муниципальную программу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 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83 486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 xml:space="preserve">     </w:t>
            </w:r>
            <w:r>
              <w:rPr/>
              <w:t>1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1 486,29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2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65 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3 668 977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3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275 187,29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47 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12 312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425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3:00Z</dcterms:created>
  <dc:creator>Светлана1</dc:creator>
  <dc:description/>
  <cp:keywords/>
  <dc:language>en-US</dc:language>
  <cp:lastModifiedBy>Makar</cp:lastModifiedBy>
  <cp:lastPrinted>2016-09-06T14:03:00Z</cp:lastPrinted>
  <dcterms:modified xsi:type="dcterms:W3CDTF">2016-09-12T12:29:00Z</dcterms:modified>
  <cp:revision>22</cp:revision>
  <dc:subject/>
  <dc:title>РОССИЙСКАЯ ФЕДЕРАЦИЯ</dc:title>
</cp:coreProperties>
</file>