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2115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11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2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5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предоставлению муниципальной услуги 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одействие в урегулировании коллективных трудовых споров на территории Мглинского район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, утвержденный постановлением администрации Мглинского района от 30.06.2011г. № 5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66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2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51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предоставлению муниципальной услуги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действие в урегулировании коллективных трудовых споров на территории Мглин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утвержденный постановлением администрации Мглинского района от 30.06.2011г. № 5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 xml:space="preserve">1. Внести в административный регламент по предоставлению </w:t>
      </w:r>
      <w:r>
        <w:rPr>
          <w:spacing w:val="-3"/>
          <w:sz w:val="28"/>
          <w:szCs w:val="28"/>
        </w:rPr>
        <w:t xml:space="preserve">муниципальной услуги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Содействие в урегулировании коллективных трудовых споров на территории Мглинского района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района от 30.06.2011г. № 599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 xml:space="preserve">1.1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«Требования к порядку предоставления муниципальной услуги.» дополнить абзацем следующего содержания: «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2.3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Казеко Л.И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4. Отдел экономи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                                                                      А.В.Полоник</w:t>
      </w:r>
    </w:p>
    <w:p>
      <w:pPr>
        <w:pStyle w:val="Normal"/>
        <w:shd w:fill="FFFFFF" w:val="clear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50:00Z</dcterms:created>
  <dc:creator>GRIBAHO</dc:creator>
  <dc:description/>
  <cp:keywords/>
  <dc:language>en-US</dc:language>
  <cp:lastModifiedBy>GRIBAHO</cp:lastModifiedBy>
  <cp:lastPrinted>2016-07-04T11:45:00Z</cp:lastPrinted>
  <dcterms:modified xsi:type="dcterms:W3CDTF">2016-07-10T12:14:00Z</dcterms:modified>
  <cp:revision>4</cp:revision>
  <dc:subject/>
  <dc:title>РОССИЙИСКАЯ ФЕДЕРАЦИЯ</dc:title>
</cp:coreProperties>
</file>