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29.01.2016 г. № 9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г.Мгл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   в   постановление</w:t>
      </w:r>
    </w:p>
    <w:p>
      <w:pPr>
        <w:pStyle w:val="Normal"/>
        <w:jc w:val="both"/>
        <w:rPr/>
      </w:pPr>
      <w:r>
        <w:rPr>
          <w:sz w:val="27"/>
          <w:szCs w:val="27"/>
        </w:rPr>
        <w:t>администрации района от 17.04. 2015 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 xml:space="preserve">270 «Об утверждении    состава    сов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         определению          эффектив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ализации    муниципальных     програм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вязи  с кадровыми измен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70"/>
        <w:jc w:val="both"/>
        <w:rPr/>
      </w:pPr>
      <w:r>
        <w:rPr>
          <w:sz w:val="27"/>
          <w:szCs w:val="27"/>
        </w:rPr>
        <w:t xml:space="preserve">Утвердить новый состав совета по определению оценки эффективности реализации муниципальных программ Мглинского района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      А.А.Пущи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.: Гавриленко Г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2-11-50                                                      Направить:      1. В дел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2.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3. Административная комисс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4.Отдел экономик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5. Специалисту по спорт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6. Специалисту по опек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7. РО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8. Отдел культур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9. Комитет по имуществ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10. Бухгалтер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11. Членам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>начальник финансового отдела   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альник отдела экономики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аппарат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управляющий де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района                                                                                                      А.В.Полоник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  № 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овета по определению оценки эффективности реализации муниципальных программ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зеко Людмила Ивановна             -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а, начальник финансового отдела,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ь совета;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Собченко Михаил Владимирович</w:t>
      </w:r>
      <w:r>
        <w:rPr/>
        <w:t xml:space="preserve"> - </w:t>
      </w: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о строительству, архитектуре, ЖКХ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транспорту и связи,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я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Гавриленко Галина Петровна        - главный специалист отдела экономики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района,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кретарь совета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</w:t>
      </w:r>
      <w:r>
        <w:rPr/>
        <w:t xml:space="preserve"> </w:t>
      </w:r>
      <w:r>
        <w:rPr>
          <w:sz w:val="28"/>
          <w:szCs w:val="28"/>
        </w:rPr>
        <w:t>Сергей Иванович</w:t>
      </w:r>
      <w:r>
        <w:rPr/>
        <w:t xml:space="preserve">               </w:t>
      </w:r>
      <w:r>
        <w:rPr>
          <w:sz w:val="28"/>
          <w:szCs w:val="28"/>
        </w:rPr>
        <w:t>- начальник отдела экономики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Фенькова Тамара Николаевна        - председатель контрольно-счетной палаты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 (по согласованию)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нчукова Нина Павловна             - заместитель начальника финансового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дела администрации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Горбова Галина Анатольевна         - председатель комитета по управлению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ым имуществом Мглинского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Ильяшова Анна Семеновна            - начальник отдела бухгалтерского учета и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четности, главный бухгалтер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Мглинского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Пузанов Евгений Борисович          - начальник Мглинского районного отдел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ультуры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Постоялко Олег Анатольевич        - начальник районного отдела образования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ькова Елена Васильевна     - заведующая сектором по вопросам опе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 попечительства администраци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02:00Z</dcterms:created>
  <dc:creator>Econom-Galina</dc:creator>
  <dc:description/>
  <cp:keywords/>
  <dc:language>en-US</dc:language>
  <cp:lastModifiedBy>Admin</cp:lastModifiedBy>
  <cp:lastPrinted>2016-01-27T09:11:00Z</cp:lastPrinted>
  <dcterms:modified xsi:type="dcterms:W3CDTF">2016-02-08T07:57:00Z</dcterms:modified>
  <cp:revision>149</cp:revision>
  <dc:subject/>
  <dc:title>РОССИЙСКАЯ ФЕДЕРАЦИЯ</dc:title>
</cp:coreProperties>
</file>