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320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2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редоставления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предоставления бесплатного дошкольного образования муниципальными дошкольными образовательными учреждениями Мглинского района Брянской област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28.10.2010г. № 7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7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редоставления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рганизация предоставления бесплатного дошкольного образования муниципальными дошкольными образовательными учреждениями Мглинского района Брянской обла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28.10.2010г. № 7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Организация предоставления бесплатного дошкольного образования муниципальными дошкольными образовательными учреждениями Мглинского района Брянской области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28.10.2010г. № 733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Название раздела 2 изложить в новой редакции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«2. Стандарт предоставления муниципальной услуги»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1.2. Название пункта 2.1. изложить в новой редакции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«2.1. Порядок информирования о правилах предоставления муниципальной услуги»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3. Раздел 2. «Стандарт предоставления муниципальной услуги» дополнить пунктом 2.8. следующего содержания: «2.8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8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РО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В.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5:44:00Z</dcterms:created>
  <dc:creator>GRIBAHO</dc:creator>
  <dc:description/>
  <cp:keywords/>
  <dc:language>en-US</dc:language>
  <cp:lastModifiedBy>GRIBAHO</cp:lastModifiedBy>
  <cp:lastPrinted>2016-07-03T19:20:00Z</cp:lastPrinted>
  <dcterms:modified xsi:type="dcterms:W3CDTF">2016-07-07T07:08:00Z</dcterms:modified>
  <cp:revision>5</cp:revision>
  <dc:subject/>
  <dc:title>РОССИЙИСКАЯ ФЕДЕРАЦИЯ</dc:title>
</cp:coreProperties>
</file>