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211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едоставление информации из реестра</w:t>
                                    <w:br/>
                                    <w:t>муниципальной собственности муниципального образования Мглинский райо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11.02.2011г. № 1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6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1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доставление информации из реестра</w:t>
                              <w:br/>
                              <w:t>муниципальной собственности муниципального образования Мглинский райо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11.02.2011г. № 1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информации из реестра</w:t>
        <w:br/>
        <w:t>муниципальной собственности муниципального образования Мглинский район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11.02.2011г. № 106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Требования к порядку предоставления муниципальной услуги» дополнить подпунктом 2.9. следующего содержания: «2.9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9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Казеко А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4. Отдел экономик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Комитет по имуществ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оительству, архитектуре, ЖКХ, транспорту и связи                          А.Н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21:14:00Z</dcterms:created>
  <dc:creator>GRIBAHO</dc:creator>
  <dc:description/>
  <cp:keywords/>
  <dc:language>en-US</dc:language>
  <cp:lastModifiedBy>GRIBAHO</cp:lastModifiedBy>
  <cp:lastPrinted>2016-07-03T20:15:00Z</cp:lastPrinted>
  <dcterms:modified xsi:type="dcterms:W3CDTF">2016-07-10T12:01:00Z</dcterms:modified>
  <cp:revision>4</cp:revision>
  <dc:subject/>
  <dc:title>РОССИЙИСКАЯ ФЕДЕРАЦИЯ</dc:title>
</cp:coreProperties>
</file>