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ведение уведомительной регистрации коллективных договоров и соглашений, заключаемых в муниципальном образовании Мглинский рай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ведение уведомительной регистрации коллективных договоров и соглашений, заключаемых в муниципальном образовании Мглинский рай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ведение уведомительной регистрации коллективных договоров и соглашений, заключаемых в муниципальном образовании Мглинский район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0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Анищен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1:00Z</dcterms:created>
  <dc:creator>GRIBAHO</dc:creator>
  <dc:description/>
  <cp:keywords/>
  <dc:language>en-US</dc:language>
  <cp:lastModifiedBy>GRIBAHO</cp:lastModifiedBy>
  <cp:lastPrinted>2016-07-04T14:11:00Z</cp:lastPrinted>
  <dcterms:modified xsi:type="dcterms:W3CDTF">2016-07-10T12:16:00Z</dcterms:modified>
  <cp:revision>5</cp:revision>
  <dc:subject/>
  <dc:title>РОССИЙИСКАЯ ФЕДЕРАЦИЯ</dc:title>
</cp:coreProperties>
</file>