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03.08.2016 года  № _595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 №43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1.2016 года «Об утверждении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ов регулярных перевоз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маршрутной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В связи  с допущенной ранее технической ошибкой в реестре маршрутов регулярных перевозок муниципальной маршрутной сети Мгл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Приложение №1 «Реестр маршрутов регулярных пассажирских перевозок» изложить в новой редакции (Приложение 1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разместить на официальном сайте администрации Мглин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по строительству, архитектуре, ЖКХ, транспорту и связи     Казеко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Бабаков И.А.                                                                                   Направить: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/>
      </w:pPr>
      <w:r>
        <w:rPr>
          <w:sz w:val="20"/>
          <w:szCs w:val="20"/>
        </w:rPr>
        <w:t>2-11-91                                                                                                                           2. Членам комиссии.</w:t>
      </w:r>
    </w:p>
    <w:p>
      <w:pPr>
        <w:pStyle w:val="Normal"/>
        <w:tabs>
          <w:tab w:val="clear" w:pos="708"/>
          <w:tab w:val="left" w:pos="6945" w:leader="none"/>
        </w:tabs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меститель главы администрации райо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 строительству, архитектуре, ЖКХ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транспорту и связи                                                                                                                  А.Н. Казек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рхитектуре, ЖКХ,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   С.В. Галицкий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Руководитель аппарата,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управляющий дела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     А.В. Полоник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before="0" w:after="225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spacing w:before="0" w:after="225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25"/>
        <w:ind w:firstLine="709"/>
        <w:contextualSpacing/>
        <w:jc w:val="center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от «    »________  2016 г. №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840" w:leader="none"/>
        </w:tabs>
        <w:spacing w:lineRule="atLeast" w:line="20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естр маршрутов регулярных перевозок муниципальной маршрутной сети Мглинского района.</w:t>
      </w:r>
    </w:p>
    <w:p>
      <w:pPr>
        <w:pStyle w:val="Style14"/>
        <w:tabs>
          <w:tab w:val="clear" w:pos="708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6116955" cy="6414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641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1400"/>
                              <w:gridCol w:w="1965"/>
                              <w:gridCol w:w="1887"/>
                              <w:gridCol w:w="2082"/>
                              <w:gridCol w:w="1618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маршрута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именование    </w:t>
                                    <w:br/>
                                    <w:t xml:space="preserve"> начального и    </w:t>
                                    <w:br/>
                                    <w:t xml:space="preserve">конечного пунктов, </w:t>
                                    <w:br/>
                                    <w:t xml:space="preserve"> направление    </w:t>
                                    <w:br/>
                                    <w:t xml:space="preserve"> движения по    </w:t>
                                    <w:br/>
                                    <w:t>маршруту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нимальная</w:t>
                                    <w:br/>
                                    <w:t xml:space="preserve"> общая </w:t>
                                    <w:br/>
                                    <w:t xml:space="preserve">вместимость </w:t>
                                    <w:br/>
                                  </w:r>
                                  <w:hyperlink w:anchor="Par377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&lt;*&gt;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яженность</w:t>
                                    <w:br/>
                                    <w:t>маршрута в прямом/ обратном направлении</w:t>
                                    <w:br/>
                                    <w:t xml:space="preserve">  (км.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     маршру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-Дивовка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 - Бурчак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-Попелевка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 - Вормино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 - Деремна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 - Шуморово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- Николаевка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- В. Бор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- Дуброва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 - Шеверды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  <w:tab w:val="left" w:pos="6840" w:leader="none"/>
                                    </w:tabs>
                                    <w:spacing w:lineRule="atLeast" w:line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о-значим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505.1pt;mso-wrap-distance-left:9pt;mso-wrap-distance-right:9pt;mso-wrap-distance-top:0pt;mso-wrap-distance-bottom:0pt;margin-top:9.5pt;mso-position-vertical-relative:text;margin-left: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1400"/>
                        <w:gridCol w:w="1965"/>
                        <w:gridCol w:w="1887"/>
                        <w:gridCol w:w="2082"/>
                        <w:gridCol w:w="1618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маршрута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именование    </w:t>
                              <w:br/>
                              <w:t xml:space="preserve"> начального и    </w:t>
                              <w:br/>
                              <w:t xml:space="preserve">конечного пунктов, </w:t>
                              <w:br/>
                              <w:t xml:space="preserve"> направление    </w:t>
                              <w:br/>
                              <w:t xml:space="preserve"> движения по    </w:t>
                              <w:br/>
                              <w:t>маршруту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мальная</w:t>
                              <w:br/>
                              <w:t xml:space="preserve"> общая </w:t>
                              <w:br/>
                              <w:t xml:space="preserve">вместимость </w:t>
                              <w:br/>
                            </w:r>
                            <w:hyperlink w:anchor="Par377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&lt;*&gt;</w:t>
                              </w:r>
                            </w:hyperlink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яженность</w:t>
                              <w:br/>
                              <w:t>маршрута в прямом/ обратном направлении</w:t>
                              <w:br/>
                              <w:t xml:space="preserve">  (км.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ид      маршру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-Дивовка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 - Бурчак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-Попелевка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 - Вормино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8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 - Деремна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 - Шуморово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- Николаевка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- В. Бор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- Дуброва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 - Шеверды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840" w:leader="none"/>
                              </w:tabs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значим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0" w:leader="none"/>
        </w:tabs>
        <w:spacing w:lineRule="atLeast" w:line="20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Классификации по вместимости подвижного состава (общая вместимость): </w:t>
      </w:r>
    </w:p>
    <w:p>
      <w:pPr>
        <w:pStyle w:val="Style14"/>
        <w:tabs>
          <w:tab w:val="clear" w:pos="708"/>
          <w:tab w:val="left" w:pos="0" w:leader="none"/>
        </w:tabs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автобусы малой вместимости – от 16 до 34 мест включительно;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suppressAutoHyphens w:val="true"/>
    </w:pPr>
    <w:rPr>
      <w:rFonts w:ascii="Baltica;Arial" w:hAnsi="Baltica;Arial" w:cs="Baltica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05:00Z</dcterms:created>
  <dc:creator>Admin</dc:creator>
  <dc:description/>
  <cp:keywords/>
  <dc:language>en-US</dc:language>
  <cp:lastModifiedBy>Makar</cp:lastModifiedBy>
  <cp:lastPrinted>2016-08-01T15:03:00Z</cp:lastPrinted>
  <dcterms:modified xsi:type="dcterms:W3CDTF">2016-09-12T13:13:00Z</dcterms:modified>
  <cp:revision>3</cp:revision>
  <dc:subject/>
  <dc:title>        РОССИЙСКАЯ ФЕДЕРАЦИЯ</dc:title>
</cp:coreProperties>
</file>