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 xml:space="preserve">РОССИЙСКАЯ ФЕДЕРАЦИЯ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«20»__07__  2016 г. №_563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О внесении изменений в муниципальную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у «Развитие образования  </w:t>
      </w:r>
    </w:p>
    <w:p>
      <w:pPr>
        <w:pStyle w:val="Normal"/>
        <w:jc w:val="both"/>
        <w:rPr/>
      </w:pPr>
      <w:r>
        <w:rPr>
          <w:sz w:val="27"/>
          <w:szCs w:val="27"/>
        </w:rPr>
        <w:t>Мглинского района (2014-2017 годы)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В соответствии с решением Мглинского Совета народных депутатов от 5 июля 2016 года № 5-214  «О внесение изменений в решение от 17 декабря 2015 г. №5-159 «О бюджете Мглинского муниципального района на 2016 год », постановлениями администрации Мглинского района от 7 ноября 2013 года № 705 «Об утверждении Порядка разработки, реализации и оценки эффективности муниципальных программ Мглинского района» и от 7 ноября 2013 года № 706 «Об утверждении перечня муниципальных программ (подпрограмм) Мглинского района» с внесенными изменениями от 30 октября 2014 года № 658 «О внесении изменений в постановление администрации Мглинского района от 7 ноября 2013 года № 706 «Об утверждении перечня муниципальных программ (подпрограмм) Мглинского района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sz w:val="27"/>
          <w:szCs w:val="27"/>
        </w:rPr>
      </w:pPr>
      <w:r>
        <w:rPr>
          <w:sz w:val="27"/>
          <w:szCs w:val="27"/>
        </w:rPr>
        <w:t>Внести в муниципальную программу «Развитие образования Мглинского района (2014-2017 годы)» утвержденную постановлением администрации района от 31 декабря 2013 года № 912 «Об утверждении муниципальной программы «Развитие образования Мглинского района (2014-2017 годы)», изменения согласно приложений 1, 2, 3, 4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7"/>
          <w:szCs w:val="27"/>
        </w:rPr>
        <w:t xml:space="preserve">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 в сети «Интернет».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исполнением  постановления возложить на заместителя главы администрации района Жогину В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администрации района                                                 А.А.Пущи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Постоялко О.А.                                                              Направить:  1. В дело</w:t>
      </w:r>
    </w:p>
    <w:p>
      <w:pPr>
        <w:pStyle w:val="Normal"/>
        <w:jc w:val="both"/>
        <w:rPr/>
      </w:pPr>
      <w:r>
        <w:rPr/>
        <w:t>Тел. 2-14-53                                                                                                   2. Финотдел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3.  РОО </w:t>
      </w:r>
    </w:p>
    <w:p>
      <w:pPr>
        <w:pStyle w:val="Normal"/>
        <w:ind w:left="540" w:hanging="0"/>
        <w:jc w:val="both"/>
        <w:rPr/>
      </w:pPr>
      <w:r>
        <w:rPr/>
        <w:t xml:space="preserve">                                                                                                               </w:t>
      </w:r>
      <w:r>
        <w:rPr/>
        <w:t>4. Жогиной В.П.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/>
      </w:pPr>
      <w:r>
        <w:rPr/>
        <w:t>Заместитель главы администрации района                                              В.П.Жогина</w:t>
      </w:r>
    </w:p>
    <w:p>
      <w:pPr>
        <w:pStyle w:val="Normal"/>
        <w:jc w:val="both"/>
        <w:rPr/>
      </w:pPr>
      <w:r>
        <w:rPr/>
        <w:t xml:space="preserve">Заместитель главы администрации района,                                                                    </w:t>
      </w:r>
    </w:p>
    <w:p>
      <w:pPr>
        <w:pStyle w:val="Normal"/>
        <w:jc w:val="both"/>
        <w:rPr/>
      </w:pPr>
      <w:r>
        <w:rPr/>
        <w:t>начальник финансового отдела                                                                 Л.И. Казеко</w:t>
      </w:r>
    </w:p>
    <w:p>
      <w:pPr>
        <w:pStyle w:val="Normal"/>
        <w:jc w:val="both"/>
        <w:rPr/>
      </w:pPr>
      <w:r>
        <w:rPr/>
        <w:t>Начальник правового отдела                                                                     Н.А.Грибов</w:t>
      </w:r>
    </w:p>
    <w:p>
      <w:pPr>
        <w:pStyle w:val="Normal"/>
        <w:tabs>
          <w:tab w:val="clear" w:pos="708"/>
          <w:tab w:val="left" w:pos="7185" w:leader="none"/>
        </w:tabs>
        <w:jc w:val="both"/>
        <w:rPr/>
      </w:pPr>
      <w:r>
        <w:rPr/>
        <w:t>Начальник отдела экономики                                                                    С.И. Грибахо</w:t>
      </w:r>
    </w:p>
    <w:p>
      <w:pPr>
        <w:pStyle w:val="Normal"/>
        <w:jc w:val="both"/>
        <w:rPr/>
      </w:pPr>
      <w:r>
        <w:rPr/>
        <w:t xml:space="preserve">Руководитель аппарата, </w:t>
      </w:r>
    </w:p>
    <w:p>
      <w:pPr>
        <w:pStyle w:val="Normal"/>
        <w:jc w:val="both"/>
        <w:rPr/>
      </w:pPr>
      <w:r>
        <w:rPr/>
        <w:t>управляющий делами администрации района                                         А.В.Полоник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«О внесении изменений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муниципальную программу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Развитие образования Мглинского </w:t>
      </w:r>
    </w:p>
    <w:p>
      <w:pPr>
        <w:pStyle w:val="Normal"/>
        <w:ind w:firstLine="709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 (2014-2017 годы)»</w:t>
      </w:r>
    </w:p>
    <w:p>
      <w:pPr>
        <w:pStyle w:val="Normal"/>
        <w:ind w:firstLine="709"/>
        <w:jc w:val="right"/>
        <w:rPr/>
      </w:pPr>
      <w:r>
        <w:rPr>
          <w:bCs/>
          <w:sz w:val="28"/>
          <w:szCs w:val="28"/>
        </w:rPr>
        <w:t>от «____»________20___года № ___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муниципальную программу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образования Мглинского район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(2014 -2017 годы)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142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образования Мглинского района (2014-2017 годы)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«Общий объем средств, предусмотренных на реализацию муниципальной программы – 646 305 867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3 326 706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1 012 318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2 314 388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дел 4 «Ресурсное обеспечение реализац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Источниками финансирования программы являются средства областного  и местного бюджет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Общий объем средств, предусмотренных на реализацию муниципальной программы – 646 305 867,30 рубле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014 год –165 606 271,26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163 423 955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163 326 706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153 948 934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том числе за счет средств областного бюджета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111 152 527,9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105 113 341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111 012 318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105 790 756,0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счет средств местного бюджета: 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4 год –  54 453 743,32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5 год –  58 310 614,84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од –  52 314 388,20 рубл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7 год –  48 158 178,00 рублей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лан реализации муниципальной программы приведен в приложении 3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налитическое распределение средств, не включенных в состав муниципальной программы отражен в приложение 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Приложение 1,2,3 к муниципальной программе «Развитие образования Мглинского района (2014-2017 годы)» изложить в новой редакции согласно приложению 2,3,4 к настоящему постановл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158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020"/>
        <w:gridCol w:w="1060"/>
        <w:gridCol w:w="1300"/>
        <w:gridCol w:w="1040"/>
        <w:gridCol w:w="1596"/>
        <w:gridCol w:w="1596"/>
        <w:gridCol w:w="1620"/>
        <w:gridCol w:w="1700"/>
      </w:tblGrid>
      <w:tr>
        <w:trPr>
          <w:trHeight w:val="2159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__»_________20____ года №______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1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2014-2017 года)"</w:t>
            </w:r>
          </w:p>
        </w:tc>
      </w:tr>
      <w:tr>
        <w:trPr>
          <w:trHeight w:val="353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гноз сводных показателей муниципальных заданий по этапам реализации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15852" w:type="dxa"/>
            <w:gridSpan w:val="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"Развитие образования Мглинского района (2014 - 2017 годы)"</w:t>
            </w:r>
          </w:p>
        </w:tc>
      </w:tr>
      <w:tr>
        <w:trPr>
          <w:trHeight w:val="375" w:hRule="atLeast"/>
        </w:trPr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 (работы), показателя объема услуги</w:t>
            </w:r>
          </w:p>
        </w:tc>
        <w:tc>
          <w:tcPr>
            <w:tcW w:w="44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 объема услуги</w:t>
            </w:r>
          </w:p>
        </w:tc>
        <w:tc>
          <w:tcPr>
            <w:tcW w:w="651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бюджета на оказание муниципальной услуги (выполнение работы), рублей</w:t>
            </w:r>
          </w:p>
        </w:tc>
      </w:tr>
      <w:tr>
        <w:trPr>
          <w:trHeight w:val="28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ления бесплатного дошкольного образования муниципальными дошкольными образовательными учреждениями Мглинского района Брянской области</w:t>
            </w:r>
          </w:p>
        </w:tc>
      </w:tr>
      <w:tr>
        <w:trPr>
          <w:trHeight w:val="43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дошко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964 213,57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242 753,6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77 70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542 261,00</w:t>
            </w:r>
          </w:p>
        </w:tc>
      </w:tr>
      <w:tr>
        <w:trPr>
          <w:trHeight w:val="9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общедоступного и бесплатного начального общего, основного общего, среднего (полного) общего образования муниципальными образовательными учреждениями Мглинского района Брянской области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ое число детей, получающих начальное общее, основное общее, среднее (полное) обще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8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9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163207,3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07297,6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763783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166793,84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дополнительного образования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бучающих, получающих дополнительное образование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02 318,61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476 135,2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40 528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27 621,00</w:t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от 3 до 18 лет, нуждающиеся в психолого-педогогической и медико-социальной помощ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393,78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 682,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 080,00</w:t>
            </w:r>
          </w:p>
        </w:tc>
      </w:tr>
      <w:tr>
        <w:trPr>
          <w:trHeight w:val="6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я, воспитатели, руководители образовательных учреждений, родители,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услуги (работы)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едоставления психоло-педагогической  и медико-социальной помощи на территории Мглинского района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 объема услуги</w:t>
            </w:r>
          </w:p>
        </w:tc>
        <w:tc>
          <w:tcPr>
            <w:tcW w:w="1093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дидаты и усыновители и премные родители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11133,26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207868,8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690091,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044755,84</w:t>
            </w:r>
          </w:p>
        </w:tc>
      </w:tr>
      <w:tr>
        <w:trPr>
          <w:trHeight w:val="1620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700" w:leader="none"/>
        </w:tabs>
        <w:jc w:val="both"/>
        <w:rPr/>
      </w:pPr>
      <w:r>
        <w:rPr/>
      </w:r>
    </w:p>
    <w:tbl>
      <w:tblPr>
        <w:tblW w:w="160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800"/>
        <w:gridCol w:w="1785"/>
        <w:gridCol w:w="1620"/>
        <w:gridCol w:w="1620"/>
        <w:gridCol w:w="1440"/>
        <w:gridCol w:w="165"/>
        <w:gridCol w:w="1487"/>
        <w:gridCol w:w="1440"/>
        <w:gridCol w:w="1588"/>
      </w:tblGrid>
      <w:tr>
        <w:trPr>
          <w:trHeight w:val="162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»__________20__ года №_____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2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360" w:hRule="atLeast"/>
        </w:trPr>
        <w:tc>
          <w:tcPr>
            <w:tcW w:w="16020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02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6020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 программы "Развитие образования Мглинского района (2014 - 2017 годы)"</w:t>
            </w:r>
          </w:p>
        </w:tc>
      </w:tr>
      <w:tr>
        <w:trPr>
          <w:trHeight w:val="276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7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 показателей                 ( индикаторов)</w:t>
            </w:r>
          </w:p>
        </w:tc>
      </w:tr>
      <w:tr>
        <w:trPr>
          <w:trHeight w:val="33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023 75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742 51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27 717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825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8 327 717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ват детей доступным и качественным дошкольным образованием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38 592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49 255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90 236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39 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56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762 343,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91 772,91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117 953,6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964 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2 887 71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 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613 2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едоставление </w:t>
            </w:r>
            <w:r>
              <w:rPr>
                <w:sz w:val="20"/>
                <w:szCs w:val="20"/>
              </w:rPr>
              <w:t xml:space="preserve">мер социальной поддержки работникам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организаций, работающих в сельских населенных </w:t>
            </w:r>
          </w:p>
        </w:tc>
      </w:tr>
      <w:tr>
        <w:trPr>
          <w:trHeight w:val="57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27 869,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69,0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 5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 8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2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ачального общего, основного общего, среднего(полного)обще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576 023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381 877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 352 06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4 421 039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дрение федеральных </w:t>
            </w:r>
            <w:r>
              <w:rPr>
                <w:sz w:val="18"/>
                <w:szCs w:val="18"/>
              </w:rPr>
              <w:t>государственных образовательных</w:t>
            </w:r>
            <w:r>
              <w:rPr>
                <w:sz w:val="20"/>
                <w:szCs w:val="20"/>
              </w:rPr>
              <w:t xml:space="preserve"> стандартов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87 285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962 637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228 713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869 659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1 384 62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 663 308 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344 514,0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 649 752,6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221 727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 805 659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на предоставление мер социальной поддержки работникам образовательных организаций, работающим в сельских населенных пунктах и поселках городского типана территории Брянской области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  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оставление</w:t>
            </w:r>
            <w:r>
              <w:rPr>
                <w:sz w:val="20"/>
                <w:szCs w:val="20"/>
              </w:rPr>
              <w:t xml:space="preserve"> мер социальной поддержки работникам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организаций, работающих в сельских населенных </w:t>
            </w:r>
          </w:p>
        </w:tc>
      </w:tr>
      <w:tr>
        <w:trPr>
          <w:trHeight w:val="46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400 809,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8 764,8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76 845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66 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428 8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313 990,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84 617,75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170 538,5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 091 49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967 336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етско-юношеской спортивной школы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детей, получающих услуги </w:t>
            </w:r>
            <w:r>
              <w:rPr>
                <w:sz w:val="18"/>
                <w:szCs w:val="18"/>
              </w:rPr>
              <w:t>дополнительного</w:t>
            </w:r>
            <w:r>
              <w:rPr>
                <w:sz w:val="20"/>
                <w:szCs w:val="20"/>
              </w:rPr>
              <w:t xml:space="preserve">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14 881,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69 494,6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 852,69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5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2 5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 психоло-медико-социального сопровожд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казание муниципальной услуги  - Оказание психолого-медико-социальной помощи участникам </w:t>
            </w:r>
            <w:r>
              <w:rPr>
                <w:sz w:val="18"/>
                <w:szCs w:val="18"/>
              </w:rPr>
              <w:t>образовательного</w:t>
            </w:r>
            <w:r>
              <w:rPr>
                <w:sz w:val="20"/>
                <w:szCs w:val="20"/>
              </w:rPr>
              <w:t xml:space="preserve"> процесса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79 236,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 393,78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 682,2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808 08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64 881,4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 575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 974,4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 84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4 48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чреждений, обеспечивающий оказание услуг в сфере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6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290 200,6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386 63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85 877,6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66 06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 951 627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рочих учреждений образований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и оказание услуг в сфере образова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 873 720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405 933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554 234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671 81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1 241 743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учреждений по внешкольной работе с детьм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лучающих услуги дополнительного образования,  в общей численности детей в возрасте 5-18  лет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87 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417 731,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 206,23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87 743,9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4 03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757 751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повышение энергетической эффективности и обеспечение  энергосбереж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20"/>
                <w:szCs w:val="20"/>
              </w:rPr>
              <w:t xml:space="preserve">Обеспечение безаварийной работы </w:t>
            </w:r>
            <w:r>
              <w:rPr>
                <w:sz w:val="18"/>
                <w:szCs w:val="18"/>
              </w:rPr>
              <w:t xml:space="preserve">образовательных </w:t>
            </w: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 006,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 006,5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дополнительной финансовой поддержки учащихс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38 7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98 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изация питания школьников </w:t>
            </w:r>
            <w:r>
              <w:rPr>
                <w:sz w:val="19"/>
                <w:szCs w:val="19"/>
              </w:rPr>
              <w:t>муниципальных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75 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4 09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 28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 54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73 5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государственным и муниципальным учреждениям на оздоровление детей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посещающих лагеря с дневным пребыванием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 70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68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 70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в сфере пожарной  безопасности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безаварийной работы </w:t>
            </w:r>
            <w:r>
              <w:rPr>
                <w:sz w:val="18"/>
                <w:szCs w:val="18"/>
              </w:rPr>
              <w:t>образовательных</w:t>
            </w:r>
            <w:r>
              <w:rPr>
                <w:sz w:val="20"/>
                <w:szCs w:val="20"/>
              </w:rPr>
              <w:t xml:space="preserve"> учреждений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6 3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 360,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инансовое обеспечение мероприятий по развитию образован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85 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000,00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укрепления материально-технической базы образовательных организаций, в том числе проведение ремонта зданий и сооружений, инженерных сет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 394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мероприятий государственной программы РФ «Доступная среда» на 2011-2015 годы в рамках ПП «Обеспечение доступности приоритетных объектов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0 000,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0 000,00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645 942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152 527,94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113 341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012 31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05 790 756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 878 580,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 453 743,32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 310 614,8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 314 38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48 158 178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 524 523,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 606 271,26</w:t>
            </w:r>
          </w:p>
        </w:tc>
        <w:tc>
          <w:tcPr>
            <w:tcW w:w="160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423 955,84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 326 706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153 948 934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9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4</w:t>
              <w:br/>
              <w:t xml:space="preserve">к постановлению «О внесении изменений </w:t>
              <w:br/>
              <w:t xml:space="preserve">в муниципальную программу </w:t>
              <w:br/>
              <w:t xml:space="preserve">"Развитие образования Мглинского </w:t>
              <w:br/>
              <w:t>района (2014-2017 годы)"</w:t>
              <w:br/>
              <w:t>от «____»__________20___ года №_____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к муниципальной программе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"Развитие образования Мглинского района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2014-2017 годы)"</w:t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Аналитическое распределение средств, не включенных в муниципальную программу, по муниципальным программам </w:t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7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основного мероприят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тветственный исполнитель, соисполнитель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77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Объем средств на реализацию программы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Наименование целевых показателей                  (индикаторов)</w:t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5 год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17 год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Комплексные меры противодействия злоупотреблению наркотиками и их незаконному обороту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 охваченных мероприятиями по противодействию злоупотребления наркотиками</w:t>
            </w:r>
          </w:p>
        </w:tc>
      </w:tr>
      <w:tr>
        <w:trPr>
          <w:trHeight w:val="5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11 099,3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 099,35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5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Повышение безопасности дорожного движения в Мглинском районе (2014-2017 годы)" муниципальной программы «Обеспечение правопорядка на территории Мглинского района (2014-2017 годы)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етей, охваченных мероприятиями по безопасности дорожного движения</w:t>
            </w:r>
          </w:p>
        </w:tc>
      </w:tr>
      <w:tr>
        <w:trPr>
          <w:trHeight w:val="25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е бюдже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174 578,9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37 578,94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5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подпрограммы "Осуществеление полномочий в сфере социально-тродовых отношений  и охраны труда, организация временного трудоустройства несовершеннолетних граждан в возрасте от 14 до 18 лет (включая переданные государственные полномочия Брянской области)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>
                <w:sz w:val="20"/>
                <w:szCs w:val="20"/>
              </w:rPr>
              <w:t>Обеспечение временного трудоустройства несовершеннолетних граждан в возрасте от 14 до 18 лет в свободное от учебы время</w:t>
            </w:r>
          </w:p>
        </w:tc>
      </w:tr>
      <w:tr>
        <w:trPr>
          <w:trHeight w:val="96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27 808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07 808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70 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0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компенсации части родительской платы за содержание ребенка в государственных и 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компенсационной части родительской доли за содержание ребенка в государственных и муниципальных образовательных учреждениях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30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 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/>
            </w:pPr>
            <w:r>
              <w:rPr/>
              <w:t>Финансовое обеспечение мероприятий по поэтапному внедрению Всероссийского физкультурно-спортивного комплекса «Готов к труду и обороне» ( ГТО)</w:t>
            </w:r>
          </w:p>
          <w:p>
            <w:pPr>
              <w:pStyle w:val="Normal"/>
              <w:ind w:left="-108" w:right="-93" w:hanging="0"/>
              <w:rPr/>
            </w:pPr>
            <w:r>
              <w:rPr/>
              <w:t>подпрограммы "Развитие физической культуры и спорта (2014-2017 годы)" муниципальной программы «Реализация полномочий исполнительно-распорядительного органа Мглинского района (2014-2017 годы)»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чества спортивных площадок приспособленных для сдачи норм ГТО</w:t>
            </w:r>
          </w:p>
        </w:tc>
      </w:tr>
      <w:tr>
        <w:trPr>
          <w:trHeight w:val="3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0 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средства не включенные в муниципальную программу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Администрация Мглинского района, Мглинский районный отдел образования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областно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2 955 491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466 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113 701,00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2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47 312,00</w:t>
            </w:r>
          </w:p>
        </w:tc>
        <w:tc>
          <w:tcPr>
            <w:tcW w:w="1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местный бюдж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783 486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 xml:space="preserve">     </w:t>
            </w:r>
            <w:r>
              <w:rPr/>
              <w:t>137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61 486,29</w:t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20 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265 000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5" w:hRule="atLeast"/>
        </w:trPr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rPr/>
            </w:pPr>
            <w:r>
              <w:rPr/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rPr/>
            </w:pPr>
            <w:r>
              <w:rPr/>
              <w:t>итого по основному мероприят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right"/>
              <w:rPr/>
            </w:pPr>
            <w:r>
              <w:rPr/>
              <w:t>3 668 977,2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603 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1 275 187,29</w:t>
            </w:r>
          </w:p>
          <w:p>
            <w:pPr>
              <w:pStyle w:val="Normal"/>
              <w:ind w:left="-108" w:right="-93" w:hanging="0"/>
              <w:jc w:val="center"/>
              <w:rPr/>
            </w:pPr>
            <w:r>
              <w:rPr/>
            </w:r>
          </w:p>
        </w:tc>
        <w:tc>
          <w:tcPr>
            <w:tcW w:w="16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877 77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/>
              <w:t>912 312,00</w:t>
            </w:r>
          </w:p>
        </w:tc>
        <w:tc>
          <w:tcPr>
            <w:tcW w:w="1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284" w:right="425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9:03:00Z</dcterms:created>
  <dc:creator>Светлана1</dc:creator>
  <dc:description/>
  <cp:keywords/>
  <dc:language>en-US</dc:language>
  <cp:lastModifiedBy>Makar</cp:lastModifiedBy>
  <cp:lastPrinted>2016-07-26T08:30:00Z</cp:lastPrinted>
  <dcterms:modified xsi:type="dcterms:W3CDTF">2016-08-02T06:47:00Z</dcterms:modified>
  <cp:revision>15</cp:revision>
  <dc:subject/>
  <dc:title>РОССИЙСКАЯ ФЕДЕРАЦИЯ</dc:title>
</cp:coreProperties>
</file>