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ГЛ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1.01.2016 г. № 7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  в   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айона от 25.03.2014 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55 «О создании рабочей  группы       п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провождению инвестиционных проек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ируемых к реализации   и  (или)   реализуем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  территории     Мглинского      района    по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ципу «одного окна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вязи  с кадровыми изменениями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новый состав рабочей группы по сопровождению инвестиционных проектов, планируемых к реализации и (или) реализуемых на территории Мглинского района по принципу «одного окна» </w:t>
      </w:r>
    </w:p>
    <w:p>
      <w:pPr>
        <w:pStyle w:val="Normal"/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sz w:val="28"/>
          <w:szCs w:val="28"/>
        </w:rPr>
        <w:t xml:space="preserve">(приложение 1). 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 заместителя главы администрации района, начальника финансового отдела Казеко Л.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     А.А.Пущиенк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Исп.: Гавриленко Г.П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Тел.: 2-11-50                                                                    Направить: 1. В дело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                                                                                               </w:t>
      </w:r>
      <w:r>
        <w:rPr/>
        <w:t>2.Членам рабочей группы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меститель главы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дминистрации района,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0"/>
          <w:szCs w:val="20"/>
        </w:rPr>
        <w:t>начальник финансового отдела                                                                                         Л.И.Казек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чальник отдела экономики                                                                                           С.И.Грибах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аппарата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управляющий делами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дминистрации района                                                                                                      А.В.Полоник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4140" w:leader="none"/>
          <w:tab w:val="left" w:pos="4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720" w:leader="none"/>
          <w:tab w:val="left" w:pos="4140" w:leader="none"/>
          <w:tab w:val="left" w:pos="432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постановлению  администрации</w:t>
      </w:r>
    </w:p>
    <w:p>
      <w:pPr>
        <w:pStyle w:val="Normal"/>
        <w:tabs>
          <w:tab w:val="clear" w:pos="708"/>
          <w:tab w:val="left" w:pos="720" w:leader="none"/>
          <w:tab w:val="left" w:pos="4140" w:leader="none"/>
          <w:tab w:val="left" w:pos="4320" w:leader="none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Мглинского района</w:t>
      </w:r>
    </w:p>
    <w:p>
      <w:pPr>
        <w:pStyle w:val="Normal"/>
        <w:tabs>
          <w:tab w:val="clear" w:pos="708"/>
          <w:tab w:val="left" w:pos="720" w:leader="none"/>
          <w:tab w:val="left" w:pos="4140" w:leader="none"/>
          <w:tab w:val="left" w:pos="4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от ______________ №_____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sz w:val="28"/>
          <w:szCs w:val="28"/>
        </w:rPr>
        <w:t>Состав рабочей группы по   сопровождению   инвестиционных проектов, планируемых к реализации и (или)  реализуемых    на     территории Мглинского      района    по   принципу «одного окн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бченко Михаил Владимирович       - заместитель главы администрации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4860" w:leader="none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района по строительству,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архитектуре, ЖКХ, транспорту 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связи,  председатель рабочей                                                                   </w:t>
      </w:r>
    </w:p>
    <w:p>
      <w:pPr>
        <w:pStyle w:val="Normal"/>
        <w:tabs>
          <w:tab w:val="clear" w:pos="708"/>
          <w:tab w:val="left" w:pos="4500" w:leader="none"/>
          <w:tab w:val="left" w:pos="4860" w:leader="none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групп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4140" w:leader="none"/>
          <w:tab w:val="left" w:pos="4500" w:leader="none"/>
        </w:tabs>
        <w:jc w:val="both"/>
        <w:rPr/>
      </w:pPr>
      <w:r>
        <w:rPr>
          <w:sz w:val="28"/>
          <w:szCs w:val="28"/>
        </w:rPr>
        <w:t>Грибахо Сергей Иванович                   - начальник  отдела экономики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500" w:leader="none"/>
          <w:tab w:val="left" w:pos="4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администрации района, заместитель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500" w:leader="none"/>
          <w:tab w:val="left" w:pos="468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председателя рабочей группы;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4860" w:leader="none"/>
          <w:tab w:val="left" w:pos="5040" w:leader="none"/>
        </w:tabs>
        <w:jc w:val="both"/>
        <w:rPr/>
      </w:pPr>
      <w:r>
        <w:rPr>
          <w:sz w:val="28"/>
          <w:szCs w:val="28"/>
        </w:rPr>
        <w:t xml:space="preserve">Гавриленко Галина Петровна              - главный специалист отдела 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486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экономики администрации района,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4860" w:leader="none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секретарь рабочей группы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ы рабочей групп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  <w:tab w:val="left" w:pos="4680" w:leader="none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бова Галина Анатольевна              - председатель комитета по 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управлению муниципальным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имуществом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лицкий Сергей Васильевич              - начальник отдела по строительству                                                 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архитектуре, ЖКХ, транспорту и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связи администрации района;</w:t>
      </w:r>
    </w:p>
    <w:p>
      <w:pPr>
        <w:pStyle w:val="Normal"/>
        <w:tabs>
          <w:tab w:val="clear" w:pos="708"/>
          <w:tab w:val="left" w:pos="720" w:leader="none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лухина Людмила Александровна - начальник отдела по работе с </w:t>
      </w:r>
    </w:p>
    <w:p>
      <w:pPr>
        <w:pStyle w:val="Normal"/>
        <w:tabs>
          <w:tab w:val="clear" w:pos="708"/>
          <w:tab w:val="left" w:pos="720" w:leader="none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населением администрации Мглинског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района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шивко Юрий Васильевич            - заведующий сектором, архитектор                                                          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администрации района                        </w:t>
      </w:r>
    </w:p>
    <w:p>
      <w:pPr>
        <w:pStyle w:val="Normal"/>
        <w:tabs>
          <w:tab w:val="clear" w:pos="708"/>
          <w:tab w:val="left" w:pos="720" w:leader="none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Мглинского района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от ____________  2014 г. № ____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/>
      </w:pPr>
      <w:r>
        <w:rPr>
          <w:b/>
        </w:rPr>
        <w:t>о рабочей группе  по    сопровождению   инвестиционных проектов, планируемых к реализации и  (или)  реализуемых    на     территории Мглинского      района    по   принципу «одного ок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20" w:leader="none"/>
        </w:tabs>
        <w:ind w:left="-180" w:firstLine="900"/>
        <w:jc w:val="both"/>
        <w:rPr/>
      </w:pPr>
      <w:r>
        <w:rPr/>
        <w:t>1.1.Рабочая группа по сопровождению инвестиционных проектов (далее - рабочая группа) создана для решения вопросов, связанных с регулированием инвестиционной деятельности на территории Мглинского район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20" w:leader="none"/>
        </w:tabs>
        <w:ind w:left="-180" w:firstLine="900"/>
        <w:jc w:val="both"/>
        <w:rPr/>
      </w:pPr>
      <w:r>
        <w:rPr/>
        <w:t>1.2.В своей деятельности рабочая группа руководствуется нормативными правовыми актами Российской Федерации и Брянской области, Уставом Мглинского района, нормативными правовыми актами органов местного самоуправления Мглинского района  и настоящим Положением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2. Состав и порядок формирования рабочей группы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/>
        <w:t xml:space="preserve">            </w:t>
      </w:r>
      <w:r>
        <w:rPr/>
        <w:t>2.1. Рабочая  группа  является постоянно действующим рабочим органом. Создается при инвестиционном совете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2.2</w:t>
      </w:r>
      <w:r>
        <w:rPr>
          <w:sz w:val="28"/>
          <w:szCs w:val="28"/>
        </w:rPr>
        <w:t xml:space="preserve">. </w:t>
      </w:r>
      <w:r>
        <w:rPr/>
        <w:t>Состав рабочей группы утверждается  постановлением администрации Мглинского района.</w:t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/>
        <w:t xml:space="preserve">2.3.   Рабочую группу возглавляет председатель. В его отсутствие- заместитель председателя рабочей группы.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</w:t>
      </w:r>
      <w:r>
        <w:rPr/>
        <w:t>2.4.Председатель рабочей группы осуществляет следующие функции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</w:t>
      </w:r>
      <w:r>
        <w:rPr/>
        <w:t>- руководит деятельностью рабочей группы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</w:t>
      </w:r>
      <w:r>
        <w:rPr/>
        <w:t>- определяет порядок рассмотрения вопросов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</w:t>
      </w:r>
      <w:r>
        <w:rPr/>
        <w:t>- выносит на обсуждение вопросы, касающиеся деятельности рабочей группы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</w:t>
      </w:r>
      <w:r>
        <w:rPr/>
        <w:t>2.5. Заседание рабочей группы проводится по мере необходимости и оформляется протоколом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570"/>
        <w:jc w:val="center"/>
        <w:rPr/>
      </w:pPr>
      <w:r>
        <w:rPr>
          <w:b/>
        </w:rPr>
        <w:t>3. Цель и задачи рабочей группы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b/>
        </w:rPr>
        <w:t xml:space="preserve">         </w:t>
      </w:r>
      <w:r>
        <w:rPr/>
        <w:t>Основной целью рабочей группы является: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/>
        <w:t xml:space="preserve">         </w:t>
      </w:r>
      <w:r>
        <w:rPr/>
        <w:t>3.1. Выработка решений, способствующих успешной реализации инвестиционных проектов.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/>
        <w:t xml:space="preserve">         </w:t>
      </w:r>
      <w:r>
        <w:rPr/>
        <w:t>Основными задачами рабочей группы являются: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/>
        <w:t xml:space="preserve">         </w:t>
      </w:r>
      <w:r>
        <w:rPr/>
        <w:t>3.2. Подготовка материалов для рассмотрения на заседаниях инвестиционного совета в пределах задач и функций инвестиционного совета.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/>
        <w:t xml:space="preserve">         </w:t>
      </w:r>
      <w:r>
        <w:rPr/>
        <w:t>3.3. Рассмотрение проектов соглашений о сотрудничестве.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/>
        <w:t xml:space="preserve">         </w:t>
      </w:r>
      <w:r>
        <w:rPr/>
        <w:t>3.4. Подготовка предложений по корректировке технико-экономического обоснования и бизнес-плана проектов.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/>
        <w:t xml:space="preserve">         </w:t>
      </w:r>
      <w:r>
        <w:rPr/>
        <w:t>3.5. Проведение юридических консультаций и экспертиз проектов с привлечением, по мере необходимости, специалистов других организаций.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/>
        <w:t xml:space="preserve">         </w:t>
      </w:r>
      <w:r>
        <w:rPr/>
        <w:t>3.6. Рассмотрение сведений об инвестиционных проектах, реализуемых и (или) планируемых к реализации на территории Мглинского района, и инвестиционных площадках для включения в соответствующие реестры.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/>
        <w:t xml:space="preserve">         </w:t>
      </w:r>
      <w:r>
        <w:rPr/>
        <w:t>3.7. Разработка предложений по подготовке распорядительных документов администрации Мглинского района по вопросам, связанным с изменением условий реализации инвестиционных проектов.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/>
        <w:t xml:space="preserve">         </w:t>
      </w:r>
      <w:r>
        <w:rPr/>
        <w:t>3.8. Рассмотрение спорных вопросов и принятия решения по разногласиям, связанных с реализацией инвестиционных проектов.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/>
        <w:t xml:space="preserve">         </w:t>
      </w:r>
      <w:r>
        <w:rPr/>
        <w:t>3.9. Рассмотрение этапов выполнения заключенных инвестиционных соглашений в рамках реализации инвестиционных проектов.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/>
        <w:t xml:space="preserve">         </w:t>
      </w:r>
      <w:r>
        <w:rPr/>
        <w:t>3.10. Рассмотрение вопросов подготовки и оформления документов в рамках реализации инвестиционных проектов.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/>
        <w:t xml:space="preserve">         </w:t>
      </w:r>
      <w:r>
        <w:rPr/>
        <w:t>3.11. Рассмотрение иных вопросов, касающихся реализации инвестиционных проектов на территории Мглинского района.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</w:rPr>
      </w:pPr>
      <w:r>
        <w:rPr>
          <w:b/>
        </w:rPr>
        <w:t>4. Права и обязанности рабочей группы</w:t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/>
        <w:t>Рабочая группа имеет право: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/>
        <w:t xml:space="preserve">        </w:t>
      </w:r>
      <w:r>
        <w:rPr/>
        <w:t>4.1.1. Запрашивать и получать от организаций – участников инвестиционного проекта необходимые документы и информацию о реализации инвестиционных проектов.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/>
        <w:t xml:space="preserve">       </w:t>
      </w:r>
      <w:r>
        <w:rPr/>
        <w:t>4.1.2. Определять ответственного исполнителя за сопровождение инвестиционного проекта.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/>
        <w:t xml:space="preserve">       </w:t>
      </w:r>
      <w:r>
        <w:rPr/>
        <w:t>4.1.3. Приглашать на заседание рабочей группы представителей организаций, принимающих участие в реализации инвестиционных проектов и ходатайствующих по существу рассматриваемого вопроса.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/>
        <w:t xml:space="preserve">      </w:t>
      </w:r>
      <w:r>
        <w:rPr/>
        <w:t>4.1.4. В случае расторжения инвестиционного соглашения приглашать инвестора на заседание рабочей группы для выработки решения по срокам и условиям его расторжения.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/>
        <w:t xml:space="preserve">      </w:t>
      </w:r>
      <w:r>
        <w:rPr/>
        <w:t>Рабочая группа обязана: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/>
        <w:t xml:space="preserve">      </w:t>
      </w:r>
      <w:r>
        <w:rPr/>
        <w:t>4.1. Обеспечивать взаимодействие с администрацией Мглинского района при решении вопросов по сопровождению инвестиционных проект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7:04:00Z</dcterms:created>
  <dc:creator>Econom-Galina</dc:creator>
  <dc:description/>
  <cp:keywords/>
  <dc:language>en-US</dc:language>
  <cp:lastModifiedBy>Admin</cp:lastModifiedBy>
  <cp:lastPrinted>2016-01-20T15:59:00Z</cp:lastPrinted>
  <dcterms:modified xsi:type="dcterms:W3CDTF">2016-01-28T12:43:00Z</dcterms:modified>
  <cp:revision>56</cp:revision>
  <dc:subject/>
  <dc:title>РОССИЙСКАЯ ФЕДЕРАЦИЯ</dc:title>
</cp:coreProperties>
</file>