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15665" cy="2628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79"/>
                            </w:tblGrid>
                            <w:tr>
                              <w:trPr/>
                              <w:tc>
                                <w:tcPr>
                                  <w:tcW w:w="53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1.07.2016г. № 5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1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постановление администрации района от 08.06.2015г. № 402 «О комиссии по согласованию заключения контракта с единственным поставщиком (подрядчиком, исполнителем) для обеспечения муниципальных нужд Мглинск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20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79"/>
                      </w:tblGrid>
                      <w:tr>
                        <w:trPr/>
                        <w:tc>
                          <w:tcPr>
                            <w:tcW w:w="53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1.07.2016г. № 56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1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района от 08.06.2015г. № 402 «О комиссии по согласованию заключения контракта с единственным поставщиком (подрядчиком, исполнителем) для обеспечения муниципальных нужд Мглинск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кадровыми изменениями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28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вый состав комиссии по согласованию заключения контракта с единственным поставщиком (подрядчиком, исполнителем) для обеспечения муниципальных нужд Мглинского района согласно приложения 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280"/>
        <w:ind w:left="0" w:firstLine="60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Грибахо С.И.                                             Направить: 1. В дело</w:t>
      </w:r>
    </w:p>
    <w:p>
      <w:pPr>
        <w:pStyle w:val="Normal"/>
        <w:rPr/>
      </w:pPr>
      <w:r>
        <w:rPr/>
        <w:t>Тел.: 2-14-87                                                                             2. Казеко Л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3. Членам комиссии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                А.В.Поло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4956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 21.07.2016г. № 56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6"/>
        <w:ind w:left="5" w:firstLine="562"/>
        <w:jc w:val="center"/>
        <w:rPr/>
      </w:pPr>
      <w:bookmarkStart w:id="0" w:name="Par37"/>
      <w:bookmarkEnd w:id="0"/>
      <w:r>
        <w:rPr>
          <w:sz w:val="28"/>
          <w:szCs w:val="28"/>
        </w:rPr>
        <w:t>комиссии по согласованию заключения контракта с единственным поставщиком (подрядчиком, исполнителем) для обеспечения муниципальных нужд Мглин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10"/>
        <w:gridCol w:w="4860"/>
      </w:tblGrid>
      <w:tr>
        <w:trPr>
          <w:trHeight w:val="1080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хо Сергей Иванович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 главного инспектора сектора контроля администрации района, председатель комиссии;</w:t>
            </w:r>
          </w:p>
        </w:tc>
      </w:tr>
      <w:tr>
        <w:trPr>
          <w:trHeight w:val="1080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ко Оксана  Михай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мобработе и секретному делопроизводству администрации района, секретарь комиссии;</w:t>
            </w:r>
          </w:p>
        </w:tc>
      </w:tr>
      <w:tr>
        <w:trPr>
          <w:trHeight w:val="1080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ая Ларис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рганизационно-контрольного отдела администрации района, член комисси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epartmenttitle">
    <w:name w:val="department-title"/>
    <w:basedOn w:val="Style14"/>
    <w:qFormat/>
    <w:rPr/>
  </w:style>
  <w:style w:type="character" w:styleId="Departmentleadername">
    <w:name w:val="department-leader-name"/>
    <w:basedOn w:val="Style14"/>
    <w:qFormat/>
    <w:rPr/>
  </w:style>
  <w:style w:type="character" w:styleId="Departmentreglament">
    <w:name w:val="department-reglam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5:51:00Z</dcterms:created>
  <dc:creator>Econom-Galina</dc:creator>
  <dc:description/>
  <cp:keywords/>
  <dc:language>en-US</dc:language>
  <cp:lastModifiedBy>GRIBAHO</cp:lastModifiedBy>
  <cp:lastPrinted>2016-07-21T19:01:00Z</cp:lastPrinted>
  <dcterms:modified xsi:type="dcterms:W3CDTF">2016-07-26T08:28:00Z</dcterms:modified>
  <cp:revision>4</cp:revision>
  <dc:subject/>
  <dc:title>ПРАВИТЕЛЬСТВО БРЯНСКОЙ ОБЛАСТИ</dc:title>
</cp:coreProperties>
</file>