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.12.2016г № 1053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3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утвержденный постановлением администрации Мглинского района от 30.12.2013 г. № 8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г. № 273-ФЗ «Об  образовании в Российской Федерации», Законом Брянской области от 08 августа 2013г. № 62-З «Об образовании в Брян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утвержденный постановлением администрации Мглинского района от 30.12.2013 г. № 874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Общие положения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одпункте 1.3.1. сло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учреждение Мглинский районный отдел образования по адресу 243220, Брянская область, г. Мглин, ул. Свердлова, д. 11.» изложить в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учреждение Мглинский районный отдел образования по адресу 243220, Брянская область, г. Мглин, пл. Советская, д. 6а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2.5. сло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Типовым положением о дошкольном образовательном учреждении, утвержденным постановлением Правительства Российской Федерации от 27.10.2011 №2562;» изложить в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казом Минобрнауки Росс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;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пункте 2.6. сло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ка с места работы одного из родителей (законного представителя).» исключи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пункте 2.6. часть «Особенности предоставления муниципальной услуги отдельным категориям граждан» изложить в новой редакции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собенности предоставления муниципальной услуги отдельным категориям гражда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граниченными возможностями здоровья, дети-инвалиды принимаются в группы компенсирующей и комбинированной направленности Учреждения только с согласия родителей (законных представителей), на основании заключения психолого-медико-педагогической комиссии (далее ПМП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таких детей Учреждения обязаны обеспечить необходимые условия для организации коррекцион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в группы для детей с ограниченными возможностями здоровья выдаются на основании заключения городской (районной) ПМПК, при отсутствии медицинских противопоказ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в Учреждения, имеющие группы оздоровительной направленности, выдаются на основании решения отборочных медицинских комисс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родители (законные представители) которых имеют право на первоочередное зачисление ребенка в учрежд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из многодетных семе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 Президента Российской Федерации от 5 мая 1992 года № 431 "О мерах по социальной поддержке семей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-инвалиды и дети, один из родителей которых является инвалидом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 Президента Российской Федерации от 2 октября 1992 года № 1157 "О дополнительных мерах государственной поддержки инвалидов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27 мая 1998 года № 76-ФЗ "О статусе военнослужащих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отрудников полиции (Федеральный закон от 7 февраля 2011 года № 3-ФЗ «О полиции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сотрудника полиции, умершего вследствие заболевания, полученного в период прохождения службы в полици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  <w:br/>
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сотрудников органов внутренних дел, не являющихся сотрудниками полиции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ода Пр-122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одной льготной категории (право на внеочередное или первоочередное зачисление ребенка в учреждение) заявления выстраиваются по дате подачи заявлен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«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пункте 3.2 сло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правка с места работы одного из родителей (законного представителя).» исключи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1 к административному регламенту изложить в новой редакции согласно Приложения №1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на официальном сайте администрации Мглинского район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Постоялко О.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. 2-14-53                                                            Направить:  1. В д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Жогиной В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4. Мглинский РОО</w:t>
      </w:r>
    </w:p>
    <w:p>
      <w:pPr>
        <w:pStyle w:val="Normal"/>
        <w:tabs>
          <w:tab w:val="clear" w:pos="708"/>
          <w:tab w:val="left" w:pos="99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В.П. Жог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С.И. Грибах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авового отдела                                                         Н.А.Гриб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sectPr>
          <w:footerReference w:type="default" r:id="rId16"/>
          <w:type w:val="nextPage"/>
          <w:pgSz w:w="11906" w:h="16838"/>
          <w:pgMar w:left="1701" w:right="566" w:gutter="0" w:header="0" w:top="540" w:footer="32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ппарата)                                                                А. В.  Полоник</w:t>
        <w:tab/>
      </w:r>
    </w:p>
    <w:p>
      <w:pPr>
        <w:pStyle w:val="Normal"/>
        <w:shd w:fill="FFFFFF" w:val="clear"/>
        <w:spacing w:lineRule="auto" w:line="240" w:before="0" w:after="0"/>
        <w:ind w:left="66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района </w:t>
      </w:r>
    </w:p>
    <w:p>
      <w:pPr>
        <w:pStyle w:val="Normal"/>
        <w:spacing w:lineRule="auto" w:line="240" w:before="0" w:after="0"/>
        <w:ind w:left="6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12.2016г № 1053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, утвержденному постановлением администрации Мглинского района от 30.12.2013г. № 8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учреждениях, оказывающих муниципальную услугу</w:t>
      </w:r>
      <w:r>
        <w:rPr/>
        <w:t xml:space="preserve"> 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0"/>
        <w:gridCol w:w="2160"/>
        <w:gridCol w:w="1080"/>
        <w:gridCol w:w="10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. г.Мглин, пл. Советская, д.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лко Олег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7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13.00-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48339) 2-14-53, 2-31-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roo-mgl@yandex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roo.sch.b-edu.ru/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глинский детский сад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г. Мглин, ул. Ленина, д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икова Светлана Григо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7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</w:rPr>
                <w:t>swetlana.lisikova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1.sch.b-edu.ru/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глинский детский сад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г. Мглин, ул. Первомайская, д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Наталья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7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</w:rPr>
                <w:t>schewelewanatasha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2.sch.b-edu.ru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Ветлевский  детский са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5, Брянская область, Мглинский район, д.Ветлевка, ул. Октябрьская, д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ько Раиса Ег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44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vetlev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vtl.sch.b-edu.ru/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Шумаровский 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5, Брянская область, Мглинский район, с.Шумарово, пер. Афанасье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Валентина 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5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schymarov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shm.sch.b-edu.ru/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Симонтовский 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15, Брянская область, Мглинский район, с. Симонтовка, ул. Морозовка, д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зюля Наталь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31-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sa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imontov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smn.sch.b-edu.ru/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ив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9, Брянская область, Мглинский район, с. Дивовка, ул.Школьная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гузова Наталья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55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lang w:val="en-US"/>
                </w:rPr>
                <w:t>divov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dvv.sch.b-edu.ru/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Луговецкий детский  сад «Ивуш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1, Брянская область, Мглинский район, с. Луговец, ул. Прудная, д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ченко Татья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48339) 9-54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lygove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mgl-dslgv.sch.b-edu.ru/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Краснокосаровская СОШ» (дошкольная груп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2, Брянская область, Мглинский район, д. Красные Косары, ул. Школьная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анов Никола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54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ras-kosary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gl-krs.sch.b-edu.ru</w:t>
              </w:r>
            </w:hyperlink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Молодьковская СОШ» (дошкольная груп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3, Брянская область, Мглинский район, с. Молодьково, ул. Молодежная, д.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уро Еле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51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olodkovo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gl-mld.sch.b-edu.ru</w:t>
              </w:r>
            </w:hyperlink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Новоромановская СОШ» (дошкольная груп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2, Брянская область, Мглинский район, с. Новая Романовка, ул. Школьная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птева Татьяна 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46-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ovoroman-57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gl-nvr.sch.b-edu.ru</w:t>
              </w:r>
            </w:hyperlink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Соколовская СОШ» (дошкольная груп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7, Брянская область, Мглинский район, с. Соколовка, ул. Приозерная,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37-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okolovka-mglin@yandex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gl-skl.sch.b-edu.ru</w:t>
              </w:r>
            </w:hyperlink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Осколковская СОШ» (дошкольная груп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7, Брянская область, Мглинский район, с. Осколково, ул. Советская, д.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тикова Раис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31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oskolkowo@mail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gl-osk.sch.b-edu.ru</w:t>
              </w:r>
            </w:hyperlink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Высокская СОШ» (дошкольная груп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11, Брянская область, Мглинский район, с. Высокое, ул. Цветочная, д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ев Валерий Яковл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visokoe@gmail.co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gl-vsk.sch.b-edu.ru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6"/>
      <w:type w:val="nextPage"/>
      <w:pgSz w:orient="landscape" w:w="16838" w:h="11906"/>
      <w:pgMar w:left="902" w:right="720" w:gutter="0" w:header="0" w:top="360" w:footer="13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480" w:before="0" w:after="0"/>
      <w:ind w:left="720" w:hanging="0"/>
      <w:contextualSpacing/>
    </w:pPr>
    <w:rPr>
      <w:rFonts w:eastAsia="Calibri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3021" TargetMode="External"/><Relationship Id="rId3" Type="http://schemas.openxmlformats.org/officeDocument/2006/relationships/hyperlink" Target="http://docs.cntd.ru/document/9003154" TargetMode="External"/><Relationship Id="rId4" Type="http://schemas.openxmlformats.org/officeDocument/2006/relationships/hyperlink" Target="http://docs.cntd.ru/document/901709264" TargetMode="External"/><Relationship Id="rId5" Type="http://schemas.openxmlformats.org/officeDocument/2006/relationships/hyperlink" Target="http://docs.cntd.ru/document/902260215" TargetMode="External"/><Relationship Id="rId6" Type="http://schemas.openxmlformats.org/officeDocument/2006/relationships/hyperlink" Target="http://docs.cntd.ru/document/902260215" TargetMode="External"/><Relationship Id="rId7" Type="http://schemas.openxmlformats.org/officeDocument/2006/relationships/hyperlink" Target="http://docs.cntd.ru/document/902260215" TargetMode="External"/><Relationship Id="rId8" Type="http://schemas.openxmlformats.org/officeDocument/2006/relationships/hyperlink" Target="http://docs.cntd.ru/document/902260215" TargetMode="External"/><Relationship Id="rId9" Type="http://schemas.openxmlformats.org/officeDocument/2006/relationships/hyperlink" Target="http://docs.cntd.ru/document/902260215" TargetMode="External"/><Relationship Id="rId10" Type="http://schemas.openxmlformats.org/officeDocument/2006/relationships/hyperlink" Target="http://docs.cntd.ru/document/902389652" TargetMode="External"/><Relationship Id="rId11" Type="http://schemas.openxmlformats.org/officeDocument/2006/relationships/hyperlink" Target="http://docs.cntd.ru/document/902389652" TargetMode="External"/><Relationship Id="rId12" Type="http://schemas.openxmlformats.org/officeDocument/2006/relationships/hyperlink" Target="http://docs.cntd.ru/document/902389652" TargetMode="External"/><Relationship Id="rId13" Type="http://schemas.openxmlformats.org/officeDocument/2006/relationships/hyperlink" Target="http://docs.cntd.ru/document/902389652" TargetMode="External"/><Relationship Id="rId14" Type="http://schemas.openxmlformats.org/officeDocument/2006/relationships/hyperlink" Target="http://docs.cntd.ru/document/902389652" TargetMode="External"/><Relationship Id="rId15" Type="http://schemas.openxmlformats.org/officeDocument/2006/relationships/hyperlink" Target="http://www.mgladm.ru/" TargetMode="External"/><Relationship Id="rId16" Type="http://schemas.openxmlformats.org/officeDocument/2006/relationships/footer" Target="footer1.xml"/><Relationship Id="rId17" Type="http://schemas.openxmlformats.org/officeDocument/2006/relationships/hyperlink" Target="mailto:swetlana.lisikova@yandex.ru" TargetMode="External"/><Relationship Id="rId18" Type="http://schemas.openxmlformats.org/officeDocument/2006/relationships/hyperlink" Target="mailto:schewelewanatasha@yandex.ru" TargetMode="External"/><Relationship Id="rId19" Type="http://schemas.openxmlformats.org/officeDocument/2006/relationships/hyperlink" Target="mailto:vetlevka.sad@yandex.ru" TargetMode="External"/><Relationship Id="rId20" Type="http://schemas.openxmlformats.org/officeDocument/2006/relationships/hyperlink" Target="mailto:schymarovo.sad@yandex.ru" TargetMode="External"/><Relationship Id="rId21" Type="http://schemas.openxmlformats.org/officeDocument/2006/relationships/hyperlink" Target="mailto:sad.simontovka@yandex.ru" TargetMode="External"/><Relationship Id="rId22" Type="http://schemas.openxmlformats.org/officeDocument/2006/relationships/hyperlink" Target="mailto:divovka.sad@yandex.ru" TargetMode="External"/><Relationship Id="rId23" Type="http://schemas.openxmlformats.org/officeDocument/2006/relationships/hyperlink" Target="mailto:lygovec.sad@yandex.ru" TargetMode="External"/><Relationship Id="rId24" Type="http://schemas.openxmlformats.org/officeDocument/2006/relationships/hyperlink" Target="https://mail.yandex.ru/lite/compose?to=kras-kosary@mail.ru" TargetMode="External"/><Relationship Id="rId25" Type="http://schemas.openxmlformats.org/officeDocument/2006/relationships/hyperlink" Target="http://mgl-krs.sch.b-edu.ru/" TargetMode="External"/><Relationship Id="rId26" Type="http://schemas.openxmlformats.org/officeDocument/2006/relationships/hyperlink" Target="https://mail.yandex.ru/lite/compose?to=molodkovo@mail.ru" TargetMode="External"/><Relationship Id="rId27" Type="http://schemas.openxmlformats.org/officeDocument/2006/relationships/hyperlink" Target="http://mgl-mld.sch.b-edu.ru/" TargetMode="External"/><Relationship Id="rId28" Type="http://schemas.openxmlformats.org/officeDocument/2006/relationships/hyperlink" Target="https://mail.yandex.ru/lite/compose?to=novoroman-57@mail.ru" TargetMode="External"/><Relationship Id="rId29" Type="http://schemas.openxmlformats.org/officeDocument/2006/relationships/hyperlink" Target="http://mgl-nvr.sch.b-edu.ru/" TargetMode="External"/><Relationship Id="rId30" Type="http://schemas.openxmlformats.org/officeDocument/2006/relationships/hyperlink" Target="https://mail.yandex.ru/lite/compose?to=sokolovka-mglin@yandex.ru" TargetMode="External"/><Relationship Id="rId31" Type="http://schemas.openxmlformats.org/officeDocument/2006/relationships/hyperlink" Target="http://mgl-skl.sch.b-edu.ru/" TargetMode="External"/><Relationship Id="rId32" Type="http://schemas.openxmlformats.org/officeDocument/2006/relationships/hyperlink" Target="https://mail.yandex.ru/lite/compose?to=oskolkowo@mail.ru" TargetMode="External"/><Relationship Id="rId33" Type="http://schemas.openxmlformats.org/officeDocument/2006/relationships/hyperlink" Target="http://mgl-osk.sch.b-edu.ru/" TargetMode="External"/><Relationship Id="rId34" Type="http://schemas.openxmlformats.org/officeDocument/2006/relationships/hyperlink" Target="https://mail.yandex.ru/lite/compose?to=schoolvisokoe@gmail.com" TargetMode="External"/><Relationship Id="rId35" Type="http://schemas.openxmlformats.org/officeDocument/2006/relationships/hyperlink" Target="http://mgl-vsk.sch.b-edu.ru/" TargetMode="Externa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15:00Z</dcterms:created>
  <dc:creator>User</dc:creator>
  <dc:description/>
  <cp:keywords/>
  <dc:language>en-US</dc:language>
  <cp:lastModifiedBy>GRIBAHO</cp:lastModifiedBy>
  <cp:lastPrinted>2017-03-30T19:26:00Z</cp:lastPrinted>
  <dcterms:modified xsi:type="dcterms:W3CDTF">2017-01-11T08:08:00Z</dcterms:modified>
  <cp:revision>5</cp:revision>
  <dc:subject/>
  <dc:title>РОССИЙСКАЯ ФЕДЕРАЦИЯ</dc:title>
</cp:coreProperties>
</file>