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06.2016 г № _439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 утверждении проекта на «Ремонт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втомобильной дороги по ул. Лен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г. Мглине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-я очеред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 Брянской области» (2014-2020 годы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Утвердить проект на «Ремонт автомобильной дороги по ул. Ленина в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Мглине Брянской области» (2-я очередь). Стоимость ремонта  объекта – 5686,44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разместить на официальном сайте администрации Мглинского района в  сети «Интернет»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 заместителя главы администрации района по строительству, архитектуре, ЖКХ, транспорту и связи администрации района Казеко А.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Бабаков И.А.                                                                              Направить:  1. В дело.</w:t>
      </w:r>
    </w:p>
    <w:p>
      <w:pPr>
        <w:pStyle w:val="Normal"/>
        <w:tabs>
          <w:tab w:val="clear" w:pos="708"/>
          <w:tab w:val="left" w:pos="751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                                        3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КУ «Управление        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втомобильных дорог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рянской области»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строительству, архитектуре, ЖКХ,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                                                                                                         А.Н. Казеко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,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рхитектуре, ЖКХ 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дминистрации района 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управляющий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елами администрации района                                                                                     А.В.Полоник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6:00Z</dcterms:created>
  <dc:creator>Admin</dc:creator>
  <dc:description/>
  <cp:keywords/>
  <dc:language>en-US</dc:language>
  <cp:lastModifiedBy>Makar</cp:lastModifiedBy>
  <cp:lastPrinted>2016-06-15T11:14:00Z</cp:lastPrinted>
  <dcterms:modified xsi:type="dcterms:W3CDTF">2016-07-04T09:19:00Z</dcterms:modified>
  <cp:revision>4</cp:revision>
  <dc:subject/>
  <dc:title>        РОССИЙСКАЯ ФЕДЕРАЦИЯ</dc:title>
</cp:coreProperties>
</file>