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исполнению муниципальной функции «М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ниципальный земельный контроль за использованием земель на территории  муниципального образования Мглинский рай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01.02.2016г. № 1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2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исполнению муниципальной функции «М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ниципальный земельный контроль за использованием земель на территории  муниципального образования Мглинский райо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01.02.2016г. № 1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исполнению муниципальной функции «М</w:t>
      </w:r>
      <w:r>
        <w:rPr>
          <w:color w:val="000000"/>
          <w:sz w:val="28"/>
          <w:szCs w:val="28"/>
        </w:rPr>
        <w:t>униципальный земельный контроль за использованием земель на территории  муниципального образования Мглинский район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01.02.2016г. № 104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оведения проверок» дополнить пунктом 2.4. следующего содержания: «2.4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4.1. В целях обеспечения условий доступности для инвалидов муниципальной функци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Мглинского района от 29.12.2012г. № 866 «О внесении изменений в административный регламент по осуществлению муниципального </w:t>
      </w:r>
      <w:r>
        <w:rPr>
          <w:color w:val="000000"/>
          <w:sz w:val="28"/>
          <w:szCs w:val="28"/>
        </w:rPr>
        <w:t>земельного контроля на территории  муниципального образования  Мглинский район, утвержденный постановлением администрации Мглинского района от 10.03.2011г. №200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строитель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6. Комитет по имуще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58:00Z</dcterms:created>
  <dc:creator>GRIBAHO</dc:creator>
  <dc:description/>
  <cp:keywords/>
  <dc:language>en-US</dc:language>
  <cp:lastModifiedBy>GRIBAHO</cp:lastModifiedBy>
  <cp:lastPrinted>2016-07-03T18:32:00Z</cp:lastPrinted>
  <dcterms:modified xsi:type="dcterms:W3CDTF">2016-07-10T12:25:00Z</dcterms:modified>
  <cp:revision>7</cp:revision>
  <dc:subject/>
  <dc:title>РОССИЙИСКАЯ ФЕДЕРАЦИЯ</dc:title>
</cp:coreProperties>
</file>