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07.06.2016 №  42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86 от 20.04.2016 «Об осуществлении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апитальных вложений в объекты муниципально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бственности на территории муниципального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разования «Мгл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рянской области от 27 октября 2014 года «488-п «Об осуществлении капитальных вложений в объекты государственной и муниципальной собственности на территории Брянской области», 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Мглинский район»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ключить в перечень объектов, подлежащих капитальному строительств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Водоснабжение микрорайона Дружба-2 в г. Мглине Мглинского района Брянской обла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является администрация Мглинского района. Срок ввода в эксплуатацию 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6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оимость объекта - 470,930 руб.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провод- 701 пог. м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становление администрации Мглинского района от 20.04.2016 года №286 считать утратившим силу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постановление разместить на официальном сайте администрации Мглинского района в  сети «Интернет».</w:t>
      </w:r>
    </w:p>
    <w:p>
      <w:pPr>
        <w:pStyle w:val="Normal"/>
        <w:shd w:fill="FFFFFF" w:val="clear"/>
        <w:spacing w:lineRule="atLeast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исполнением настоящего постановления возложить на заместителя главы администрации района  по строительству, архитектуре, ЖКХ, транспорту и связи Казеко А.Н.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 А.А. Пущиенко</w:t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. Бабаков И.А.                                                                              Направить:  1. В дело.           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                                        2. Строительный отдел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3. Департамент ТЭК и ЖКХ  </w:t>
      </w:r>
    </w:p>
    <w:p>
      <w:pPr>
        <w:pStyle w:val="Normal"/>
        <w:tabs>
          <w:tab w:val="clear" w:pos="708"/>
          <w:tab w:val="left" w:pos="8100" w:leader="none"/>
        </w:tabs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рянской области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огласовано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главы администрации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о строительству, ЖКХ  транспор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и связи администрации района                                                                                          А.Н. Казе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ЖКХ, транспорту и связи администрации района                                                           С.В. Галицк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Руководитель аппарата, управляющ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делами администрации района                                                                                           А.В.Полоник        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               </w:t>
      </w:r>
    </w:p>
    <w:sectPr>
      <w:type w:val="nextPage"/>
      <w:pgSz w:w="11906" w:h="16838"/>
      <w:pgMar w:left="90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1:48:00Z</dcterms:created>
  <dc:creator>Admin</dc:creator>
  <dc:description/>
  <cp:keywords/>
  <dc:language>en-US</dc:language>
  <cp:lastModifiedBy>Makar</cp:lastModifiedBy>
  <cp:lastPrinted>2016-06-08T14:47:00Z</cp:lastPrinted>
  <dcterms:modified xsi:type="dcterms:W3CDTF">2016-08-02T07:34:00Z</dcterms:modified>
  <cp:revision>3</cp:revision>
  <dc:subject/>
  <dc:title>        РОССИЙСКАЯ ФЕДЕРАЦИЯ</dc:title>
</cp:coreProperties>
</file>