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ГЛИНСКОГО РАЙОНА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02.11.2016 года  №8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7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5"/>
      </w:tblGrid>
      <w:tr>
        <w:trPr/>
        <w:tc>
          <w:tcPr>
            <w:tcW w:w="544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муниципальную программу «Реализация полномочий исполнительно-распорядительного органа Мглинского района (2014 – 2017 годы)»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решением Мглинского районного Совета народных </w:t>
      </w:r>
      <w:r>
        <w:rPr>
          <w:spacing w:val="-1"/>
          <w:sz w:val="28"/>
          <w:szCs w:val="28"/>
        </w:rPr>
        <w:t>депутатов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от 26.10.2016 года № 5-232 </w:t>
      </w:r>
      <w:r>
        <w:rPr>
          <w:sz w:val="28"/>
          <w:szCs w:val="28"/>
        </w:rPr>
        <w:t>«О внесении изменений в решение от 17 декабря 2015 года № 5-159 «О бюджете Мглинского муниципального района на 2016 год», постановлением администрации Мглинского района от 07 ноября 2013 года № 705 «Об утверждении Порядка разработки, реализации и оценки эффективности муниципальных программ Мглинского района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СТАНОВЛЯЮ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</w:t>
      </w:r>
      <w:r>
        <w:rPr>
          <w:color w:val="0000FF"/>
          <w:sz w:val="28"/>
          <w:szCs w:val="28"/>
        </w:rPr>
        <w:t>программу</w:t>
      </w:r>
      <w:r>
        <w:rPr>
          <w:sz w:val="28"/>
          <w:szCs w:val="28"/>
        </w:rPr>
        <w:t xml:space="preserve"> «Реализация полномочий исполнительно-распорядительного органа Мглинского района (2014 – 2017 годы)», утвержденную постановлением администрации района от 31 декабря 2013 года N 905  изменения согласно </w:t>
      </w:r>
      <w:hyperlink r:id="rId2">
        <w:r>
          <w:rPr>
            <w:rStyle w:val="InternetLink"/>
            <w:color w:val="0000FF"/>
            <w:sz w:val="28"/>
            <w:szCs w:val="28"/>
          </w:rPr>
          <w:t>приложениям 1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color w:val="0000FF"/>
            <w:sz w:val="28"/>
            <w:szCs w:val="28"/>
          </w:rPr>
          <w:t>2</w:t>
        </w:r>
      </w:hyperlink>
      <w:r>
        <w:rPr>
          <w:sz w:val="28"/>
          <w:szCs w:val="28"/>
        </w:rPr>
        <w:t>,2.1,2.4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Контроль за исполнением постановления возложить на заместителя главы администрации района Казеко Л.И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 района                                      А.А.Пущиенко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Исп. Ильяшова А.С.                                Направить: 1.  В дело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Тел.2-11-36                                                          2.  Казеко Л.И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3. Отдел экономики    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4. Отдел бухгалтерского учета и отчетности. 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Согласовано:                                                                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Заместитель главы администрации района                                      Л.И. Казеко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чальник  отдела экономики                                                           С.И.Грибахо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правляющий  делами (руководитель аппарата)                            А. В. Полоник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3420" w:hanging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ind w:left="576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760" w:hanging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глинского района</w:t>
      </w:r>
    </w:p>
    <w:p>
      <w:pPr>
        <w:pStyle w:val="Normal"/>
        <w:ind w:left="5760" w:hanging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2.11.2016 года  №816</w:t>
      </w:r>
    </w:p>
    <w:p>
      <w:pPr>
        <w:pStyle w:val="Normal"/>
        <w:ind w:left="576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муниципальную программ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еализация полномочий исполнительно-распорядительного орга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глинского района (2014 - 2017 годы)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 паспорте муниципальной программы «Реализация полномочий  исполнительно - распорядительного органа Мглинского района (2014-2017 годы)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озицию «Объемы  бюджетных  ассигнований  на реализацию муниципальной программы» изложить в новой редакции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Общий объем средств, предусмотренных на реализацию муниципальной программы, - 155780, 74962 тыс. рублей, в том числ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14 год - 37 249,26406 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15 год - 40206, 48392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16 год – 39431,54964 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17 год - 38 893,452 тыс. рублей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Раздел 4 «Ресурсное обеспечение муниципальной программы» «Реализация полномочий исполнительно – распорядительного органа Мглинского района (2014-2017 годы)» изложить в ново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4. Ресурсное обеспечение муниципальной программы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 объем  финансирования муниципальной  программы составляет 155780, 74962 тыс. рублей, в том чис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14 год - 37 249, 26406 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15 год - 40 206, 48392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16 год -  39431, 54964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17 год - 38 893, 452 тыс. рублей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я №1, №1.1, №1.4 к муниципальной программе «Реализация полномочий исполнительно-распорядительного органа Мглинского района (2014-2017 годы)» изложить в новой редакции согласно приложений №2, №2.1, №2.4.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sectPr>
          <w:type w:val="nextPage"/>
          <w:pgSz w:w="11906" w:h="16838"/>
          <w:pgMar w:left="1440" w:right="56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80"/>
        <w:gridCol w:w="1980"/>
        <w:gridCol w:w="1620"/>
        <w:gridCol w:w="1620"/>
        <w:gridCol w:w="1596"/>
        <w:gridCol w:w="1676"/>
        <w:gridCol w:w="1588"/>
        <w:gridCol w:w="1620"/>
      </w:tblGrid>
      <w:tr>
        <w:trPr>
          <w:trHeight w:val="31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RANGE!A1%3AI132"/>
            <w:bookmarkStart w:id="1" w:name="RANGE!A1%3AI132"/>
            <w:bookmarkEnd w:id="1"/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08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N 2</w:t>
            </w:r>
          </w:p>
        </w:tc>
      </w:tr>
      <w:tr>
        <w:trPr>
          <w:trHeight w:val="31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84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постановлению администрации района</w:t>
            </w:r>
          </w:p>
        </w:tc>
      </w:tr>
      <w:tr>
        <w:trPr>
          <w:trHeight w:val="31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80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"О внесении изменений в муниципальную программу</w:t>
            </w:r>
          </w:p>
        </w:tc>
      </w:tr>
      <w:tr>
        <w:trPr>
          <w:trHeight w:val="31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80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"Реализация полномочий исполнительно-распорядительного </w:t>
            </w:r>
          </w:p>
        </w:tc>
      </w:tr>
      <w:tr>
        <w:trPr>
          <w:trHeight w:val="31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80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органа Мглинского района (2014-2017 годы)"</w:t>
            </w:r>
          </w:p>
        </w:tc>
      </w:tr>
      <w:tr>
        <w:trPr>
          <w:trHeight w:val="315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84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от 02.11.2016 года  №816</w:t>
            </w:r>
          </w:p>
        </w:tc>
      </w:tr>
      <w:tr>
        <w:trPr>
          <w:trHeight w:val="30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08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N 1</w:t>
            </w:r>
          </w:p>
        </w:tc>
      </w:tr>
      <w:tr>
        <w:trPr>
          <w:trHeight w:val="315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4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муниципальной программе Мглинского района</w:t>
            </w:r>
          </w:p>
        </w:tc>
      </w:tr>
      <w:tr>
        <w:trPr>
          <w:trHeight w:val="315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4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"Реализация полномочий исполнительно-распорядительного органа Мглинского района (2014-2017 годы)"</w:t>
            </w:r>
          </w:p>
        </w:tc>
      </w:tr>
      <w:tr>
        <w:trPr>
          <w:trHeight w:val="615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4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200" w:type="dxa"/>
            <w:gridSpan w:val="9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реализации муниципальной программы</w:t>
            </w:r>
          </w:p>
        </w:tc>
      </w:tr>
      <w:tr>
        <w:trPr>
          <w:trHeight w:val="315" w:hRule="atLeast"/>
        </w:trPr>
        <w:tc>
          <w:tcPr>
            <w:tcW w:w="16200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ЦП, подпрограммы ДЦП, мероприятий ДЦП, подпрограммы, ВЦП, включенной в подпрограмму, мероприятий ВЦП, основного мероприятия, мероприятий, реализуемых в рамках основного мероприятия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ь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средств на реализацию программы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й</w:t>
              <w:br/>
              <w:t xml:space="preserve">непосредственный </w:t>
              <w:br/>
              <w:t>результат (краткое описание, целевые индикаторы и показатели)</w:t>
            </w:r>
          </w:p>
        </w:tc>
      </w:tr>
      <w:tr>
        <w:trPr>
          <w:trHeight w:val="1200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муниципальных органов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 609 909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29 588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81 495,1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15 606,7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983 22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 609 909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29 588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81 495,1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15 606,7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983 22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66 161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42 488,78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44 196,77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68 852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10 624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66 161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42 488,78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44 196,77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68 852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10 624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 661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574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087,28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 661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574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087,28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игнования (уплата налогов)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12 279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 64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 319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 06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 26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12 279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 64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 319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 06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 26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на территории Брянской области мероприятий по предупреждению и ликвидации болезней  животных, их лечению, защите населения от болезней , общих для человека и животных , в части оборудования и содержания скотомогильников (биотермических ям) и в части  организации  отлова  и содержания  безнадзорных животных на территории Брянской области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запланированных мероприятий подпрограммы</w:t>
            </w:r>
          </w:p>
        </w:tc>
      </w:tr>
      <w:tr>
        <w:trPr>
          <w:trHeight w:val="64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 81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280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25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28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 81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280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25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28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запланированных мероприятий подпрограммы</w:t>
            </w:r>
          </w:p>
        </w:tc>
      </w:tr>
      <w:tr>
        <w:trPr>
          <w:trHeight w:val="64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367 108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99 539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20 554,74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03 242,8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43 772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367 108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99 539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20 554,74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03 242,8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43 772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 первичного воинского учета на территориях, где отсутствуют военные комиссариаты в рамках  непрграммных расходов федеральных органов исполнительной власти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 365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 321,2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 459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 585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 749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748,9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1 114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748,9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 321,2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 459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 585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 490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76,79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467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47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 490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976,79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467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47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реализации функций 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21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6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21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6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едение Всероссийской сельскохозяйственной  переписи в 2016 году 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6 522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 522,2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6 522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 522,2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дополнительных мероприятий  в сфере  занятости населения  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634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34,5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634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34,5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дополнительных мероприятий  в сфере  занятости населения  в рамках  подпрограммы  "Активная политика занятости  населения  и социальная  поддержка безработных граждан "государственной программы  Российской Федерации  "Содействие занятости населения"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 055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055,5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 055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055,5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(2014-2017 годы)"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глинского района Муниципальное учреждение Мглинский районный отдел образова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 018 77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712 65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706 107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483 533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116 487,00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из федераль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941 305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59 552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3 852,9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42 400,6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 50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дпрограмм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960 082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672 202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719 959,9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325 933,6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241 987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Содействие реализации полномочий в сфере безопасности, защита населения и территории Мглинского района от чрезвычайных ситуаций (2014-2017 годы)"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глинск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из федераль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677 04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08 134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16 520,98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99 146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953 246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дпрограмм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677 04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08 134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16 520,98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99 146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53 246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существление полномочий в сфере социально-трудовых отношений и охраны труда, организации временного трудоустройства несовершеннолетних граждан в возрасте от 14 до 18 лет (включая переданные полномочия Брянской области) (2014-2017 годы)"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глинского района Муниципальное учреждение Мглинский районный отдел образования Мглинский районный отдел культур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9 65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 5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 355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 296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 500,00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из федераль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2 308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 5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 808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 00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дпрограмм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1 959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9 163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 296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3 50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Кадровая политика в здравоохранении Мглинского района (2014-2017 годы)"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Мглинского района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из федераль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706 95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01 5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6 452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6 00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 00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дпрограмм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706 95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01 5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6 452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46 00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 00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Демографическое развитие Мглинского района (2014-2017 годы)"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Мглинского района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из федераль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 03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030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дпрограмм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 03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030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Проведение административной реформы в Мглинском районе (2014-2017 годы)"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Мглинского района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8 68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 5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 182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из федераль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 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 000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6 212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 212,36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00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00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0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дпрограмм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 894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0 5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4 394,36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00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00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Молодежная политика (2014-2017 годы)"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глинск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из федераль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 609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5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109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00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00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дпрограмм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 609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5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109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00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00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физической культуры и спорта (2014-2017 годы)"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глинск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1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17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из федераль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 47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 475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53 74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 7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2 044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0 00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 00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дпрограмм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93 636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 7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2 044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9 892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 00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Муниципальная поддержка малого и среднего предпринимательства в Мглинском районе (2014-2017 годы)"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глинск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 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 000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из федераль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05 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05 000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 97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 975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0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0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дпрограмм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85 97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2 975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0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0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муниципальной программе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 147 161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112 65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109 278,5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635 246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289 987,00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из федераль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414 424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66 212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256 206,41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89 873,8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2 132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 625 556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645 912,7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78 996,95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584 244,8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316 402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муниципальной программ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 187 142,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724 774,7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 444 481,86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 009 364,6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3 008 521,00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620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* Средства областного бюджета, передаваемые в бюджет муниципального района в форме межбюджетных трансфертов и субвенций для осуществления отдельных государственных полномочий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1921"/>
        <w:gridCol w:w="1980"/>
        <w:gridCol w:w="1700"/>
        <w:gridCol w:w="1640"/>
        <w:gridCol w:w="1580"/>
        <w:gridCol w:w="1660"/>
        <w:gridCol w:w="1390"/>
        <w:gridCol w:w="1750"/>
      </w:tblGrid>
      <w:tr>
        <w:trPr>
          <w:trHeight w:val="315" w:hRule="atLeast"/>
        </w:trPr>
        <w:tc>
          <w:tcPr>
            <w:tcW w:w="25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" w:name="RANGE!A1%3AI67"/>
            <w:bookmarkStart w:id="3" w:name="RANGE!A1%3AI67"/>
            <w:bookmarkEnd w:id="3"/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4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N 2.1</w:t>
            </w:r>
          </w:p>
        </w:tc>
      </w:tr>
      <w:tr>
        <w:trPr>
          <w:trHeight w:val="315" w:hRule="atLeast"/>
        </w:trPr>
        <w:tc>
          <w:tcPr>
            <w:tcW w:w="25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постановлению администрации района</w:t>
            </w:r>
          </w:p>
        </w:tc>
      </w:tr>
      <w:tr>
        <w:trPr>
          <w:trHeight w:val="315" w:hRule="atLeast"/>
        </w:trPr>
        <w:tc>
          <w:tcPr>
            <w:tcW w:w="25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0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"О внесении изменений в муниципальную программу</w:t>
            </w:r>
          </w:p>
        </w:tc>
      </w:tr>
      <w:tr>
        <w:trPr>
          <w:trHeight w:val="315" w:hRule="atLeast"/>
        </w:trPr>
        <w:tc>
          <w:tcPr>
            <w:tcW w:w="25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0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"Реализация полномочий исполнительно-распорядительного </w:t>
            </w:r>
          </w:p>
        </w:tc>
      </w:tr>
      <w:tr>
        <w:trPr>
          <w:trHeight w:val="315" w:hRule="atLeast"/>
        </w:trPr>
        <w:tc>
          <w:tcPr>
            <w:tcW w:w="25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0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органа Мглинского района (2014-2017 годы)"</w:t>
            </w:r>
          </w:p>
        </w:tc>
      </w:tr>
      <w:tr>
        <w:trPr>
          <w:trHeight w:val="315" w:hRule="atLeast"/>
        </w:trPr>
        <w:tc>
          <w:tcPr>
            <w:tcW w:w="25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0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от 02.11.2016 года  №816</w:t>
            </w:r>
          </w:p>
        </w:tc>
      </w:tr>
      <w:tr>
        <w:trPr>
          <w:trHeight w:val="315" w:hRule="atLeast"/>
        </w:trPr>
        <w:tc>
          <w:tcPr>
            <w:tcW w:w="25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4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N 1.1</w:t>
            </w:r>
          </w:p>
        </w:tc>
      </w:tr>
      <w:tr>
        <w:trPr>
          <w:trHeight w:val="315" w:hRule="atLeast"/>
        </w:trPr>
        <w:tc>
          <w:tcPr>
            <w:tcW w:w="25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0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муниципальной программе Мглинского района</w:t>
            </w:r>
          </w:p>
        </w:tc>
      </w:tr>
      <w:tr>
        <w:trPr>
          <w:trHeight w:val="315" w:hRule="atLeast"/>
        </w:trPr>
        <w:tc>
          <w:tcPr>
            <w:tcW w:w="25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"Реализация полномочий исполнительно-распорядительного органа Мглинского района (2014-2017 годы)"</w:t>
            </w:r>
          </w:p>
        </w:tc>
      </w:tr>
      <w:tr>
        <w:trPr>
          <w:trHeight w:val="615" w:hRule="atLeast"/>
        </w:trPr>
        <w:tc>
          <w:tcPr>
            <w:tcW w:w="25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200" w:type="dxa"/>
            <w:gridSpan w:val="9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реализации подпрограммы муниципальной программы</w:t>
            </w:r>
          </w:p>
        </w:tc>
      </w:tr>
      <w:tr>
        <w:trPr>
          <w:trHeight w:val="315" w:hRule="atLeast"/>
        </w:trPr>
        <w:tc>
          <w:tcPr>
            <w:tcW w:w="16200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2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ЦП, подпрограммы ДЦП, мероприятий ДЦП, подпрограммы, ВЦП, включенной в подпрограмму, мероприятий ВЦП, основного мероприятия, мероприятий, реализуемых в рамках основного мероприятия</w:t>
            </w:r>
          </w:p>
        </w:tc>
        <w:tc>
          <w:tcPr>
            <w:tcW w:w="1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ь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797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средств на реализацию программы</w:t>
            </w:r>
          </w:p>
        </w:tc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й</w:t>
              <w:br/>
              <w:t xml:space="preserve">непосредственный </w:t>
              <w:br/>
              <w:t>результат (краткое описание, целевые индикаторы и показатели)</w:t>
            </w:r>
          </w:p>
        </w:tc>
      </w:tr>
      <w:tr>
        <w:trPr>
          <w:trHeight w:val="1200" w:hRule="atLeast"/>
        </w:trPr>
        <w:tc>
          <w:tcPr>
            <w:tcW w:w="2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(2014-2017 годы)"</w:t>
            </w:r>
          </w:p>
        </w:tc>
        <w:tc>
          <w:tcPr>
            <w:tcW w:w="1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глинского района Муниципальное учреждение Мглинский районный отдел образова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*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 018 777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712 65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706 107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483 533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116 487,00</w:t>
            </w:r>
          </w:p>
        </w:tc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из федерального бюджет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941 305,5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59 552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3 852,9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42 400,6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 500,00</w:t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е бюджет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источник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дпрограмме: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960 082,5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672 202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719 959,9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325 933,6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241 987,00</w:t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муниципальными внебюджетными фондами</w:t>
            </w:r>
          </w:p>
        </w:tc>
        <w:tc>
          <w:tcPr>
            <w:tcW w:w="1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53 378,1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 934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 308,1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 929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 207,00</w:t>
            </w:r>
          </w:p>
        </w:tc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ращение количества административных правонарушений</w:t>
            </w:r>
          </w:p>
        </w:tc>
      </w:tr>
      <w:tr>
        <w:trPr>
          <w:trHeight w:val="630" w:hRule="atLeast"/>
        </w:trPr>
        <w:tc>
          <w:tcPr>
            <w:tcW w:w="2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53 378,1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 934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 308,1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 929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 207,00</w:t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1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4 382,8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766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572,8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751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 293,00</w:t>
            </w:r>
          </w:p>
        </w:tc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ращение количества административных правонарушений</w:t>
            </w:r>
          </w:p>
        </w:tc>
      </w:tr>
      <w:tr>
        <w:trPr>
          <w:trHeight w:val="630" w:hRule="atLeast"/>
        </w:trPr>
        <w:tc>
          <w:tcPr>
            <w:tcW w:w="2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4 382,8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766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572,8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751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 293,00</w:t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сохранности жилых помещений , закрепленных за детьми - сиротами и детьми, оставшихся без попечения родителей</w:t>
            </w:r>
          </w:p>
        </w:tc>
        <w:tc>
          <w:tcPr>
            <w:tcW w:w="1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6 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00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 000,00</w:t>
            </w:r>
          </w:p>
        </w:tc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ращение доли детей-сирот и детей, оставших-ся без попечения родителей</w:t>
            </w:r>
          </w:p>
        </w:tc>
      </w:tr>
      <w:tr>
        <w:trPr>
          <w:trHeight w:val="630" w:hRule="atLeast"/>
        </w:trPr>
        <w:tc>
          <w:tcPr>
            <w:tcW w:w="2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6 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00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 000,00</w:t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муниципальных органов</w:t>
            </w:r>
          </w:p>
        </w:tc>
        <w:tc>
          <w:tcPr>
            <w:tcW w:w="1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85 382,4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775,9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 238,5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 682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 686,00</w:t>
            </w:r>
          </w:p>
        </w:tc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ращение доли детей-сирот и детей, оставших-ся без попечения родителей</w:t>
            </w:r>
          </w:p>
        </w:tc>
      </w:tr>
      <w:tr>
        <w:trPr>
          <w:trHeight w:val="630" w:hRule="atLeast"/>
        </w:trPr>
        <w:tc>
          <w:tcPr>
            <w:tcW w:w="2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85 382,4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 775,9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 238,5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 682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 686,00</w:t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1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045 048,5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5 293,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4 321,4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677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3 757,00</w:t>
            </w:r>
          </w:p>
        </w:tc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ращение доли детей-сирот и детей, оставших-ся без попечения родителей</w:t>
            </w:r>
          </w:p>
        </w:tc>
      </w:tr>
      <w:tr>
        <w:trPr>
          <w:trHeight w:val="630" w:hRule="atLeast"/>
        </w:trPr>
        <w:tc>
          <w:tcPr>
            <w:tcW w:w="2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045 048,5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5 293,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4 321,4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677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3 757,00</w:t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1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639 369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50 031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41 44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11 541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36 357,00</w:t>
            </w:r>
          </w:p>
        </w:tc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ращение доли детей-сирот и детей, оставших-ся без попечения родителей</w:t>
            </w:r>
          </w:p>
        </w:tc>
      </w:tr>
      <w:tr>
        <w:trPr>
          <w:trHeight w:val="630" w:hRule="atLeast"/>
        </w:trPr>
        <w:tc>
          <w:tcPr>
            <w:tcW w:w="2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639 369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50 031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41 44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11 541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36 357,00</w:t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669 725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58 15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70 52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 175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50 875,00</w:t>
            </w:r>
          </w:p>
        </w:tc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ращение количества детей - сирот и детей, ос-тавшихся без попечения родителей, лиц из их числа, не обеспеченных жилыми помещениями</w:t>
            </w:r>
          </w:p>
        </w:tc>
      </w:tr>
      <w:tr>
        <w:trPr>
          <w:trHeight w:val="630" w:hRule="atLeast"/>
        </w:trPr>
        <w:tc>
          <w:tcPr>
            <w:tcW w:w="2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442 625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72 1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 175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80 35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2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112 35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30 25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60 7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70 525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50 875,00</w:t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ращение доли детей-сирот и детей, оставших-ся без попечения родителей</w:t>
            </w:r>
          </w:p>
        </w:tc>
      </w:tr>
      <w:tr>
        <w:trPr>
          <w:trHeight w:val="630" w:hRule="atLeast"/>
        </w:trPr>
        <w:tc>
          <w:tcPr>
            <w:tcW w:w="2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8 680,5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 452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 677,9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50,6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 500,00</w:t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8 680,5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 452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 677,9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50,6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 500,00</w:t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Муниципальное учреждение Мглинский районный отдел образова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55 491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 7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3 701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 778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7 312,00</w:t>
            </w:r>
          </w:p>
        </w:tc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ращение доли детей-сирот и детей, оставших-ся без попечения родителей</w:t>
            </w:r>
          </w:p>
        </w:tc>
      </w:tr>
      <w:tr>
        <w:trPr>
          <w:trHeight w:val="630" w:hRule="atLeast"/>
        </w:trPr>
        <w:tc>
          <w:tcPr>
            <w:tcW w:w="2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55 491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 7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3 701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 778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7 312,00</w:t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620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* Средства областного бюджета, передаваемые в бюджет муниципального района в форме межбюджетных трансфертов и субвенций для осуществления отдельных государственных полномочий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80"/>
        <w:gridCol w:w="1980"/>
        <w:gridCol w:w="1716"/>
        <w:gridCol w:w="1524"/>
        <w:gridCol w:w="1348"/>
        <w:gridCol w:w="1440"/>
        <w:gridCol w:w="1352"/>
        <w:gridCol w:w="2160"/>
      </w:tblGrid>
      <w:tr>
        <w:trPr>
          <w:trHeight w:val="315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" w:name="RANGE!A1%3AI47"/>
            <w:bookmarkStart w:id="5" w:name="RANGE!A1%3AI47"/>
            <w:bookmarkEnd w:id="5"/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1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N 2.4</w:t>
            </w:r>
          </w:p>
        </w:tc>
      </w:tr>
      <w:tr>
        <w:trPr>
          <w:trHeight w:val="315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2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постановлению администрации района</w:t>
            </w:r>
          </w:p>
        </w:tc>
      </w:tr>
      <w:tr>
        <w:trPr>
          <w:trHeight w:val="315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"О внесении изменений в муниципальную программу</w:t>
            </w:r>
          </w:p>
        </w:tc>
      </w:tr>
      <w:tr>
        <w:trPr>
          <w:trHeight w:val="315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4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"Реализация полномочий исполнительно-распорядительного </w:t>
            </w:r>
          </w:p>
        </w:tc>
      </w:tr>
      <w:tr>
        <w:trPr>
          <w:trHeight w:val="315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органа Мглинского района (2014-2017 годы)"</w:t>
            </w:r>
          </w:p>
        </w:tc>
      </w:tr>
      <w:tr>
        <w:trPr>
          <w:trHeight w:val="315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от 02.11.2016 года  №816</w:t>
            </w:r>
          </w:p>
        </w:tc>
      </w:tr>
      <w:tr>
        <w:trPr>
          <w:trHeight w:val="315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1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N 1.4</w:t>
            </w:r>
          </w:p>
        </w:tc>
      </w:tr>
      <w:tr>
        <w:trPr>
          <w:trHeight w:val="315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муниципальной программе Мглинского района</w:t>
            </w:r>
          </w:p>
        </w:tc>
      </w:tr>
      <w:tr>
        <w:trPr>
          <w:trHeight w:val="315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2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"Реализация полномочий исполнительно-распорядительного органа Мглинского района (2014-2017 годы)"</w:t>
            </w:r>
          </w:p>
        </w:tc>
      </w:tr>
      <w:tr>
        <w:trPr>
          <w:trHeight w:val="615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2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020" w:type="dxa"/>
            <w:gridSpan w:val="9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реализации подпрограммы муниципальной программы</w:t>
            </w:r>
          </w:p>
        </w:tc>
      </w:tr>
      <w:tr>
        <w:trPr>
          <w:trHeight w:val="315" w:hRule="atLeast"/>
        </w:trPr>
        <w:tc>
          <w:tcPr>
            <w:tcW w:w="16020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ЦП, подпрограммы ДЦП, мероприятий ДЦП, подпрограммы, ВЦП, включенной в подпрограмму, мероприятий ВЦП, основного мероприятия, мероприятий, реализуемых в рамках основного мероприятия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ь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средств на реализацию подпрограммы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й</w:t>
              <w:br/>
              <w:t xml:space="preserve">непосредственный </w:t>
              <w:br/>
              <w:t>результат (краткое описание, целевые индикаторы и показатели)</w:t>
            </w:r>
          </w:p>
        </w:tc>
      </w:tr>
      <w:tr>
        <w:trPr>
          <w:trHeight w:val="1200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Кадровая политика в здравоохранении Мглинского района (2014-2017 годы)"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Мглинского района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*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из федерального бюджета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е бюджеты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706 952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01 5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6 45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6 00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 000,00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источники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дпрограмме: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706 952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01 50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6 45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6 00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 000,00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количества врачей</w:t>
            </w:r>
          </w:p>
        </w:tc>
      </w:tr>
      <w:tr>
        <w:trPr>
          <w:trHeight w:val="630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30 602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 15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 45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 000,00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30 602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1 15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6 45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 000,00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учение студентов 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количества врачей</w:t>
            </w:r>
          </w:p>
        </w:tc>
      </w:tr>
      <w:tr>
        <w:trPr>
          <w:trHeight w:val="630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 7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 70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 7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 70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ипендии студентам 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количества врачей</w:t>
            </w:r>
          </w:p>
        </w:tc>
      </w:tr>
      <w:tr>
        <w:trPr>
          <w:trHeight w:val="630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 3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30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 3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 30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овременная помощь врачам  прибывшим на  работу в ЦРБ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количества врачей</w:t>
            </w:r>
          </w:p>
        </w:tc>
      </w:tr>
      <w:tr>
        <w:trPr>
          <w:trHeight w:val="630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 00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*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количества врачей</w:t>
            </w:r>
          </w:p>
        </w:tc>
      </w:tr>
      <w:tr>
        <w:trPr>
          <w:trHeight w:val="630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30 35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80 35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источники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по мероприятию: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30 350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80 350,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1602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* Средства областного бюджета, передаваемые в бюджет муниципального района в форме межбюджетных трансфертов и субвенций для осуществления отдельных государственных полномочий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type w:val="nextPage"/>
      <w:pgSz w:orient="landscape" w:w="16838" w:h="11906"/>
      <w:pgMar w:left="357" w:right="35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839D228DE3279E691F0E73AB457E5DAE85E3B2CFC22E3982596AB51EEE6CFFF189FCD2AEA7A1B9F1E794FKCn8R" TargetMode="External"/><Relationship Id="rId3" Type="http://schemas.openxmlformats.org/officeDocument/2006/relationships/hyperlink" Target="consultantplus://offline/ref=F839D228DE3279E691F0E73AB457E5DAE85E3B2CFC22E3982596AB51EEE6CFFF189FCD2AEA7A1B9F1E7B4CKCnA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3:27:00Z</dcterms:created>
  <dc:creator>Admin</dc:creator>
  <dc:description/>
  <cp:keywords/>
  <dc:language>en-US</dc:language>
  <cp:lastModifiedBy>GRIBAHO</cp:lastModifiedBy>
  <cp:lastPrinted>2016-07-21T10:56:00Z</cp:lastPrinted>
  <dcterms:modified xsi:type="dcterms:W3CDTF">2016-11-10T13:27:00Z</dcterms:modified>
  <cp:revision>2</cp:revision>
  <dc:subject/>
  <dc:title>РОССИЙСКАЯ ФЕДЕРАЦИЯ</dc:title>
</cp:coreProperties>
</file>