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1.2016 г. № 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района от 13.03.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138 «Об  инвестиционном совет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администраци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вязи с кадровыми изменения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Утвердить новый состав инвестиционного совета  при  администрации Мглинского района (приложение №1)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hanging="57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 .Контроль за исполнением настоящего постановления возложить на  заместителя главы администрации района, начальника финансового отдела Казеко Л.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А.А.Пущиен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Исп.: Гавриленко Г.П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Тел.: 2-11-50                                                            Направить: 1. В дело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>2. Казеко Л.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3. Членам  инвестиционного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совет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меститель главы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,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>начальник финансового отдела                                                                                        Л.И.Казек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экономики                                                                                           С.И.Грибах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аппарат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дминистрации района                                                                                                     А.В.Полоник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от _________________  г. № ____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инвестиционного совет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 администрации Мглинского район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140" w:leader="none"/>
          <w:tab w:val="left" w:pos="432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юдмила Ивановна                       - заместитель главы администрации </w:t>
      </w:r>
    </w:p>
    <w:p>
      <w:pPr>
        <w:pStyle w:val="Normal"/>
        <w:tabs>
          <w:tab w:val="clear" w:pos="708"/>
          <w:tab w:val="left" w:pos="4140" w:leader="none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она, начальник финансового отдела,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едседатель инвестиционного совета;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8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ченко Михаил Владимирович            - заместитель главы администрации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айона по строительству, архитектуре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ЖКХ, транспорту и связи, заместитель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председателя инвестиционного совета;                                                             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ind w:left="-360" w:hanging="0"/>
        <w:jc w:val="both"/>
        <w:rPr/>
      </w:pPr>
      <w:r>
        <w:rPr>
          <w:sz w:val="28"/>
          <w:szCs w:val="28"/>
        </w:rPr>
        <w:t>Гавриленко Галина Петровна                   - главный специалист отдела экономики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района, секретарь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инвестицио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Члены инвестиционного совет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ергей Иванович                        - начальник отдела экономики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 района;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Галицкий Сергей Васильевич                  - начальник отдела по строительству,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рхитектуре, ЖКХ, 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района; 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ова Галина Анатольевна                   - председатель комитета по управл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муниципальным имущество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Мглинского района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шивко Юрий Васильевич                 - заведующий сектором, архитектор</w:t>
      </w:r>
    </w:p>
    <w:p>
      <w:pPr>
        <w:pStyle w:val="Normal"/>
        <w:tabs>
          <w:tab w:val="clear" w:pos="708"/>
          <w:tab w:val="left" w:pos="450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дминистрации района;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ind w:left="-360" w:hanging="0"/>
        <w:jc w:val="both"/>
        <w:rPr/>
      </w:pPr>
      <w:r>
        <w:rPr>
          <w:sz w:val="28"/>
          <w:szCs w:val="28"/>
        </w:rPr>
        <w:t>Перешивко Анатолий Петрович              - начальник  ГКУ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Брянской области «Мглинское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районное управление сельского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хозяйства» (по согласованию)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860" w:leader="none"/>
        </w:tabs>
        <w:ind w:left="-360" w:hanging="0"/>
        <w:jc w:val="both"/>
        <w:rPr/>
      </w:pPr>
      <w:r>
        <w:rPr>
          <w:sz w:val="28"/>
          <w:szCs w:val="28"/>
        </w:rPr>
        <w:t>Перлухина Людмила Александровна</w:t>
      </w:r>
      <w:r>
        <w:rPr/>
        <w:t xml:space="preserve">       -</w:t>
      </w:r>
      <w:r>
        <w:rPr>
          <w:sz w:val="28"/>
          <w:szCs w:val="28"/>
        </w:rPr>
        <w:t xml:space="preserve"> начальник отдела по работе с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86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населением администрации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86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района;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Макаренко Сергей Иванович                    - глава  Беловодской сельской </w:t>
      </w:r>
    </w:p>
    <w:p>
      <w:pPr>
        <w:pStyle w:val="Normal"/>
        <w:tabs>
          <w:tab w:val="clear" w:pos="708"/>
          <w:tab w:val="left" w:pos="720" w:leader="none"/>
          <w:tab w:val="left" w:pos="43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 (по согласованию);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Груздов Виктор Иванович                        - глава Вельжичской сельской 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дминистрации (по согласованию)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ind w:hanging="360"/>
        <w:jc w:val="both"/>
        <w:rPr/>
      </w:pPr>
      <w:r>
        <w:rPr>
          <w:sz w:val="28"/>
          <w:szCs w:val="28"/>
        </w:rPr>
        <w:t xml:space="preserve">Артюхов Сергей Анатольевич                 - глава Ветлевской сельской </w:t>
      </w:r>
    </w:p>
    <w:p>
      <w:pPr>
        <w:pStyle w:val="Normal"/>
        <w:tabs>
          <w:tab w:val="clear" w:pos="708"/>
          <w:tab w:val="left" w:pos="720" w:leader="none"/>
        </w:tabs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дминистрации (по согласованию);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ind w:left="-360" w:hanging="0"/>
        <w:jc w:val="both"/>
        <w:rPr/>
      </w:pPr>
      <w:r>
        <w:rPr>
          <w:sz w:val="28"/>
          <w:szCs w:val="28"/>
        </w:rPr>
        <w:t>Калмыкова Анна Михайловна</w:t>
      </w:r>
      <w:r>
        <w:rPr/>
        <w:t xml:space="preserve">                    </w:t>
      </w:r>
      <w:r>
        <w:rPr>
          <w:sz w:val="28"/>
          <w:szCs w:val="28"/>
        </w:rPr>
        <w:t>- глава Высокской сельской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(по согласованию)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ind w:left="-360" w:hanging="0"/>
        <w:jc w:val="both"/>
        <w:rPr/>
      </w:pPr>
      <w:r>
        <w:rPr>
          <w:sz w:val="28"/>
          <w:szCs w:val="28"/>
        </w:rPr>
        <w:t>Кабанов Сергей Семёнович</w:t>
      </w:r>
      <w:r>
        <w:rPr/>
        <w:t xml:space="preserve">                          </w:t>
      </w:r>
      <w:r>
        <w:rPr>
          <w:sz w:val="28"/>
          <w:szCs w:val="28"/>
        </w:rPr>
        <w:t>- глава Краснокосаровской сельской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  <w:tab w:val="left" w:pos="468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(по согласованию); 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</w:tabs>
        <w:ind w:left="-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Щербакова Тамара Леоновна                    - глава Молодьковской сельской  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(по согласованию);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>
          <w:sz w:val="28"/>
          <w:szCs w:val="28"/>
        </w:rPr>
        <w:t>Коноплин Олег Павлович                         - глава Новоромановской сельской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3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администрации (по согласованию); </w:t>
      </w:r>
    </w:p>
    <w:p>
      <w:pPr>
        <w:pStyle w:val="Normal"/>
        <w:tabs>
          <w:tab w:val="clear" w:pos="708"/>
          <w:tab w:val="left" w:pos="720" w:leader="none"/>
        </w:tabs>
        <w:ind w:left="-180" w:hanging="180"/>
        <w:jc w:val="both"/>
        <w:rPr/>
      </w:pPr>
      <w:r>
        <w:rPr>
          <w:sz w:val="28"/>
          <w:szCs w:val="28"/>
        </w:rPr>
        <w:t>Веремьёв Сергей Иванович                      - глава Новочешуйковской сельской</w:t>
      </w:r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jc w:val="both"/>
        <w:rPr/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 xml:space="preserve">администрации (по согласованию); 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иленко Александр Иванович             - глава Осколковской сельск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(по согласованию);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ind w:left="-360" w:hanging="0"/>
        <w:jc w:val="both"/>
        <w:rPr/>
      </w:pPr>
      <w:r>
        <w:rPr>
          <w:sz w:val="28"/>
          <w:szCs w:val="28"/>
        </w:rPr>
        <w:t>Кондрат Ярослав Васильевич                   - глава Симонтовской сельской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(по согласованию);</w:t>
      </w:r>
    </w:p>
    <w:p>
      <w:pPr>
        <w:pStyle w:val="Normal"/>
        <w:tabs>
          <w:tab w:val="clear" w:pos="708"/>
          <w:tab w:val="left" w:pos="720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Кравцов Анатолий Алексеевич                - глава Соколовской сельской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(по согласованию);</w:t>
      </w:r>
    </w:p>
    <w:p>
      <w:pPr>
        <w:pStyle w:val="Normal"/>
        <w:tabs>
          <w:tab w:val="clear" w:pos="708"/>
          <w:tab w:val="left" w:pos="720" w:leader="none"/>
          <w:tab w:val="left" w:pos="4140" w:leader="none"/>
          <w:tab w:val="left" w:pos="4500" w:leader="none"/>
        </w:tabs>
        <w:ind w:left="-360" w:hanging="0"/>
        <w:jc w:val="both"/>
        <w:rPr/>
      </w:pPr>
      <w:r>
        <w:rPr>
          <w:sz w:val="28"/>
          <w:szCs w:val="28"/>
        </w:rPr>
        <w:t>Рыжинская Ирина Алексеевна                 - глава Шумаровской сельской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администрации (по согласованию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к постановлению  администрации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от ____________  2014 г. № 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вестиционном совете  при  администрации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1.Инвестиционный совет при администрации Мглинского района (далее - Совет) является  постоянно действующим коллегиальным органом, создаваемым в целях определения политики и координации деятельности по привлечению и размещению инвестиций на территории Мглинского райо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-180" w:firstLine="900"/>
        <w:jc w:val="both"/>
        <w:rPr>
          <w:sz w:val="28"/>
          <w:szCs w:val="28"/>
        </w:rPr>
      </w:pPr>
      <w:r>
        <w:rPr>
          <w:sz w:val="28"/>
          <w:szCs w:val="28"/>
        </w:rPr>
        <w:t>1.2.В своей деятельности Совет руководствуется действующим законодательством,  нормативными правовыми актами Российской Федерации и Брянской области, Уставом  Мглинского района, нормативными правовыми актами органов местного самоуправления Мглинского района  и настоящим Положением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дачи и функции Совета</w:t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1.Выработка стратегии и тактики инвестиционной политики  администрации Мглинского района, определение приоритетных направлений инвестиционной деятельности на территории  района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2.Разработка предложений по повышению эффективности инвестиционной деятельности и улучшению инвестиционного климата на территории Мглинского района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3.Проведение конкурсных отборов инвестиционных проектов, в том числе обеспечивающихся муниципальной поддержкой, по приоритетным направлениям социально-экономического развития Мглинского района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4.Организация и координация аналитической работы по совершенствованию правовой и нормативной базы инвестиционной деятельности на территории Мглинского района.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2.5.Организация и проведение конкурсов инвестиционных проектов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6.Принятие решений о форме предоставления муниципальной поддержки инвестиционным проектам, прошедшим конкурс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7.Контроль за реализацией инвестиционных проектов, реализация которых требует муниципальной поддержки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8.Рассмотрение претензий участников отобранных инвестиционных проектов.</w:t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рава Совета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1.Для выполнения возложенных задач и функций Совет обладает следующими правами и полномочиями:</w:t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3.1.1.Рассматривать предложения по улучшению инвестиционного климата и повышению эффективности регулирования инвестиционной деятельности в Мглинском районе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2.Устанавливать основные требования к инвестиционным проектам, реализуемым с помощью механизма «одного окна»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3.Согласовывать пакет инвестиционных обязательств (вкладов) инвесторов и условий их осуществления в зависимости от этапа реализации инвестиционного проекта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4.Рассматривать вопросы о необходимости предоставления муниципальной поддержки при реализации одобренного инвестиционного проекта и придания ему статуса приоритетного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1.5.Принимать решения о привлечении при необходимости независимых экспертов, в том числе для коммерческой оценки земельных участков, выставляемых на торги или конкурсный отбор.</w:t>
      </w:r>
    </w:p>
    <w:p>
      <w:pPr>
        <w:pStyle w:val="Normal"/>
        <w:tabs>
          <w:tab w:val="clear" w:pos="708"/>
          <w:tab w:val="left" w:pos="720" w:leader="none"/>
          <w:tab w:val="left" w:pos="126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1.6.Запрашивать от органов местного самоуправления, организаций и предприятий независимо от их организационно-правовой формы деятельности необходимую информацию по вопросам, входящим в его компетенцию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Совет вправе  поручить  рабочей  группе  выполнять следующие функции: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1.Готовить предложения по корректировке технико-экономического обоснования и бизнес-план проектов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2.Проводить юридические консультации и экспертизы проектов с привлечением, по мере необходимости, специалистов   других организаций.</w:t>
      </w:r>
    </w:p>
    <w:p>
      <w:pPr>
        <w:pStyle w:val="Normal"/>
        <w:tabs>
          <w:tab w:val="clear" w:pos="708"/>
          <w:tab w:val="left" w:pos="720" w:leader="none"/>
        </w:tabs>
        <w:ind w:left="-18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2.3.Готовить материалы для рассмотрения на заседаниях Совета в     пределах задач и функций Совета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рганизация работы Совета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1.Положение о Совете, его персональный состав, изменения, вносимые в него, утверждаются постановлением администрации  Мглинского района.</w:t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2.Заседания  Совета проводятся по мере необходимости.</w:t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бота Совета осуществляется в форме заседаний. Совет возглавляет председатель. Заседания Совета проводятся председателем Совета.</w:t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3.Председатель Совета руководит деятельностью Совета, распределяет обязанности между членами Совета и дает поручения в пределах своей компетенции. В случае отсутствия председателя Совета его обязанности исполняет заместитель председателя.</w:t>
      </w:r>
    </w:p>
    <w:p>
      <w:pPr>
        <w:pStyle w:val="Normal"/>
        <w:ind w:left="-180" w:hanging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4.Дата, время проведения заседания и проект повестки заседания Совета определяются председателем Совета.</w:t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/>
      </w:pPr>
      <w:r>
        <w:rPr>
          <w:sz w:val="28"/>
          <w:szCs w:val="28"/>
        </w:rPr>
        <w:tab/>
        <w:tab/>
        <w:t>4.5.Заседания Совета являются правомочными, если на них присутствует не менее 2/3 членов Совета.</w:t>
      </w:r>
    </w:p>
    <w:p>
      <w:pPr>
        <w:pStyle w:val="Normal"/>
        <w:ind w:left="-180" w:hanging="36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6.Все решения на заседаниях Совета принимаются простым большинством голосов его членов, присутствующих на заседании, путем открытого голосования.</w:t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7.Решение считается принятым, если за него проголосовало более ½ членов Совета, участвующих в заседании. При равенстве голосов решение считается принятым, если за него проголосовал председатель Совета.</w:t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8.Решения Совета оформляются протоколом, который подписывает председатель Совета.  Мнение членов Совета, не согласных с принятым решением, прилагается к протоколу.</w:t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9.Инвестиционные проекты рассматриваются, как правило, в отсутствие Заявителя. По решению председателя Совета Заявитель может быть приглашен на заседание.</w:t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10.Заявитель уведомляется о решении Совета путем предоставления выписки из протокола заседания не позднее 3-х рабочих дней со дня его утверждения.</w:t>
      </w:r>
    </w:p>
    <w:p>
      <w:pPr>
        <w:pStyle w:val="Normal"/>
        <w:tabs>
          <w:tab w:val="clear" w:pos="708"/>
          <w:tab w:val="left" w:pos="72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11.Отчет о ходе исполнения решений Совета заслушивается на каждом заседании.</w:t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ind w:left="-54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2. Состав и порядок формирования Инвестиционного совет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/>
        <w:t xml:space="preserve">            </w:t>
      </w:r>
      <w:r>
        <w:rPr/>
        <w:t>2.1. Инвестиционный совет   создаётся при администрации Мглинского района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2.2</w:t>
      </w:r>
      <w:r>
        <w:rPr>
          <w:sz w:val="28"/>
          <w:szCs w:val="28"/>
        </w:rPr>
        <w:t xml:space="preserve">. </w:t>
      </w:r>
      <w:r>
        <w:rPr/>
        <w:t>Состав Инвестиционного совета  утверждается  постановлением администрацией Мглинского района и включает представителей администрации Мглинского района, глав администрации г. Мглина и сельских администрации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/>
        <w:t xml:space="preserve">2.3.   Руководство инвестиционным советом осуществляет председатель. В случае  отсутствия председателя инвестиционного совета  его обязанности исполняет заместитель председателя.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2.4. При необходимости, в случае возникновения трудностей при реализации конкретного инвестиционного проекта, Инвестиционный совет может создать временный Инвестиционный совет  по рассмотрению данного инвестиционного проекта. Состав, полномочия и порядок деятельности временного Инвестиционного совета определяются председателем  Инвестиционного совета  по рассмотрению инвестиционных проекто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2.6. Члены Инвестиционного совета несут ответственность за результаты работы совета и принимаемые ими решения в пределах своей компетенци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3.Полномочия Инвестиционного  совет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При реализации поставленных перед нею задач инвестиционный совет обладает следующими правами и полномочиям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70"/>
        <w:jc w:val="both"/>
        <w:rPr/>
      </w:pPr>
      <w:r>
        <w:rPr/>
        <w:t>Рассмотрение предложений  по предоставлению юридическими и физическими лицами земельных участков и объектов муниципальной собственности для строительства, реконструкции, эксплуатации объектов, иной предпринимательской деятельности, проведение торгов и конкурсных отборов, изъятия земельных участк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80" w:leader="none"/>
        </w:tabs>
        <w:ind w:left="-180" w:hanging="0"/>
        <w:jc w:val="both"/>
        <w:rPr/>
      </w:pPr>
      <w:r>
        <w:rPr/>
        <w:t xml:space="preserve">              </w:t>
      </w:r>
      <w:r>
        <w:rPr/>
        <w:t>Рассмотрение предложений по улучшению инвестиционного климата и повышению эффективности регулирования инвестиционной деятельности в Мглинском район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70"/>
        <w:jc w:val="both"/>
        <w:rPr/>
      </w:pPr>
      <w:r>
        <w:rPr/>
        <w:t>Установление основных требований к инвестиционным проектам, реализуемым с помощью механизма «одного окна».</w:t>
      </w:r>
    </w:p>
    <w:p>
      <w:pPr>
        <w:pStyle w:val="Normal"/>
        <w:ind w:left="-180" w:hanging="540"/>
        <w:jc w:val="both"/>
        <w:rPr/>
      </w:pPr>
      <w:r>
        <w:rPr/>
        <w:t xml:space="preserve">                       </w:t>
      </w:r>
      <w:r>
        <w:rPr/>
        <w:t>3.4. Согласование пакета инвестиционных обязательств (вкладов) инвесторов и условий их осуществления в зависимости от этапа реализации инвестиционного проекта.</w:t>
      </w:r>
    </w:p>
    <w:p>
      <w:pPr>
        <w:pStyle w:val="Normal"/>
        <w:ind w:left="-180" w:hanging="0"/>
        <w:jc w:val="both"/>
        <w:rPr/>
      </w:pPr>
      <w:r>
        <w:rPr/>
        <w:t xml:space="preserve">              </w:t>
      </w:r>
      <w:r>
        <w:rPr/>
        <w:t>3.5. Рассмотрение инвестиционных проектов, принятие решения об их одобрении или отклонении, вынесение инвестиционных проектов при необходимости на рассмотрение на заседание Инвестиционного совета по инвестиционной политике при администрации района.</w:t>
      </w:r>
    </w:p>
    <w:p>
      <w:pPr>
        <w:pStyle w:val="Normal"/>
        <w:ind w:left="-180" w:hanging="0"/>
        <w:jc w:val="both"/>
        <w:rPr/>
      </w:pPr>
      <w:r>
        <w:rPr/>
        <w:t xml:space="preserve">             </w:t>
      </w:r>
      <w:r>
        <w:rPr/>
        <w:t xml:space="preserve">3.6. Согласование в установленном порядке условий инвестиционных соглашений с администрацией района, а также принятие решения о направлении ходотайства о заключении с инвестором договора аренды земельного участка или имущественного объекта для реализации одобренного инвестиционного проекта.      </w:t>
      </w:r>
    </w:p>
    <w:p>
      <w:pPr>
        <w:pStyle w:val="Normal"/>
        <w:ind w:left="-180" w:hanging="540"/>
        <w:jc w:val="both"/>
        <w:rPr/>
      </w:pPr>
      <w:r>
        <w:rPr/>
        <w:t xml:space="preserve">                      </w:t>
      </w:r>
      <w:r>
        <w:rPr/>
        <w:t>3.7. Рассмотрение вопроса о необходимости предоставления государственной поддержки при реализации одобренного инвестиционного проекта и придания ему статуса приоритетного.</w:t>
      </w:r>
    </w:p>
    <w:p>
      <w:pPr>
        <w:pStyle w:val="Normal"/>
        <w:ind w:left="-180" w:hanging="540"/>
        <w:jc w:val="both"/>
        <w:rPr/>
      </w:pPr>
      <w:r>
        <w:rPr/>
        <w:t xml:space="preserve">                     </w:t>
      </w:r>
      <w:r>
        <w:rPr/>
        <w:t>Подготовка предложений о предоставлении государственных гарантий по инвестиционным проектам или льготному  налогооблажению инвестора-заявителя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3.8. Осуществления контроля за ходом реализации инвестиционных проектов.</w:t>
      </w:r>
    </w:p>
    <w:p>
      <w:pPr>
        <w:pStyle w:val="Normal"/>
        <w:ind w:left="-180" w:hanging="0"/>
        <w:jc w:val="both"/>
        <w:rPr/>
      </w:pPr>
      <w:r>
        <w:rPr/>
        <w:t xml:space="preserve">              </w:t>
      </w:r>
      <w:r>
        <w:rPr/>
        <w:t>3.9. Принятия решения о возможности и порядке предоставления земельных участков под строительство, реконструкцию объектов недвижимости или иных предпринимательских целей путем проведения торгов, проведения конкурсного отбора застройщиков (арендаторов), без проведения торгов, в том числе с заключением инвестиционных договоров, либо отказе Заявителю.</w:t>
      </w:r>
    </w:p>
    <w:p>
      <w:pPr>
        <w:pStyle w:val="Normal"/>
        <w:ind w:left="-180" w:hanging="540"/>
        <w:jc w:val="both"/>
        <w:rPr/>
      </w:pPr>
      <w:r>
        <w:rPr/>
        <w:t xml:space="preserve">                      </w:t>
      </w:r>
      <w:r>
        <w:rPr/>
        <w:t>3.10. Принятие решения о привлечении при необходимости независимых экспертов, в том числе для коммерческой оценки земельных участков, выставляемых на торги или конкурсный отбор.</w:t>
      </w:r>
    </w:p>
    <w:p>
      <w:pPr>
        <w:pStyle w:val="Normal"/>
        <w:ind w:left="-180" w:hanging="0"/>
        <w:jc w:val="both"/>
        <w:rPr/>
      </w:pPr>
      <w:r>
        <w:rPr/>
        <w:t xml:space="preserve">             </w:t>
      </w:r>
      <w:r>
        <w:rPr/>
        <w:t>3.11. Требования от Заявителя представления необходимой дополнительной информации и снятие с рассмотрения заявки лиц, не представивших требуемую информацию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</w:t>
      </w:r>
      <w:r>
        <w:rPr>
          <w:b/>
        </w:rPr>
        <w:t>4. Регламент</w:t>
      </w:r>
      <w:r>
        <w:rPr/>
        <w:t xml:space="preserve"> </w:t>
      </w:r>
      <w:r>
        <w:rPr>
          <w:b/>
        </w:rPr>
        <w:t xml:space="preserve">Инвестиционного совет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4.1</w:t>
      </w:r>
      <w:r>
        <w:rPr>
          <w:b/>
        </w:rPr>
        <w:t>.</w:t>
      </w:r>
      <w:r>
        <w:rPr/>
        <w:t xml:space="preserve"> Заседания  Инвестиционного совета  проводятся  по мере необходимост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>4.2.Дата, время проведения заседания и проект повестки заседания инвестиционного совета определяются председателем Инвестиционного 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4.3. Заседание считается правомочным, если на нём присутствует не менее 2/3 постоянных членов Инвестиционного 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4.4. Председатель Инвестиционного совета перед каждым заседанием уточняет повестку заседания, состав инвестиционного совета и необходимость привлечения дополнительных членов Инвестиционного 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4.5. Повестка дня предстоящего заседания и необходимые материалы к нему после утверждения председателем Инвестиционного совета  рассылаются всем членам инвестиционного 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</w:t>
      </w:r>
      <w:r>
        <w:rPr/>
        <w:t xml:space="preserve">4.6. Инвестиционный совет принимает решение открытым или тайным голосованием. Форма принятия решения определяется большинством голосов участвующих в заседании членов Инвестиционного совета.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.7. Решение считается принятым, если за него проголосовало более ½ членов Инвестиционного совета, участвующих в заседании. При равенстве голосов решение считается принятым, если за него проголосовал председатель инвестиционного 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.8. Решение Инвестиционного совета оформляется протоколом, который подписывается председателем и членами инвестиционного совета. Мнение  членов инвестиционного совета, не согласных с принятым решением, прилагается к протоколу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.9. Протокол заседания Инвестиционного совета после его подписания председателем направляется всем членам совета. Оригинал хранится у секретаря инвестиционного 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.10. Инвестиционные проекты рассматриваются, как правило, в отсутствие Заявителя. По решению председателя Инвестиционного совета Заявитель может быть приглашен на заседани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/>
        <w:t xml:space="preserve">            </w:t>
      </w:r>
      <w:r>
        <w:rPr/>
        <w:t>4.11.Заявитель уведомляется о решении Инвестиционного совета путем предоставления выписки из протокола заседания не позднее 3-х рабочих дней со дня его утвержд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   </w:t>
      </w:r>
      <w:r>
        <w:rPr/>
        <w:t>4.12. Отчет о ходе исполнения решений Инвестиционного совета  заслушивается на каждом заседани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  <w:t>5. Внесение изменений и дополнений в настоящее Положение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             </w:t>
      </w:r>
      <w:r>
        <w:rPr/>
        <w:t>5.1. Положение о Инвестиционном совете, изменения и дополнения к нему утверждаются постановлением администрации Мглинского район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12:13:00Z</dcterms:created>
  <dc:creator>Econom-Galina</dc:creator>
  <dc:description/>
  <cp:keywords/>
  <dc:language>en-US</dc:language>
  <cp:lastModifiedBy>Admin</cp:lastModifiedBy>
  <cp:lastPrinted>2016-01-20T09:46:00Z</cp:lastPrinted>
  <dcterms:modified xsi:type="dcterms:W3CDTF">2016-01-28T12:43:00Z</dcterms:modified>
  <cp:revision>670</cp:revision>
  <dc:subject/>
  <dc:title>РОССИЙСКАЯ ФЕДЕРАЦИЯ</dc:title>
</cp:coreProperties>
</file>