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  <w:br/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16 г. № 10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ведении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Все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овой лыжной гонки «Лыж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и – 2016» в Мглин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лечения населения к регулярным занятиям лыжным спортом, пропаганды здорового образа жизни, физической культуры и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населения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ровести 12 февраля 2016 года на территории Мглинского района </w:t>
      </w:r>
      <w:r>
        <w:rPr>
          <w:sz w:val="28"/>
          <w:szCs w:val="28"/>
          <w:lang w:val="en-US"/>
        </w:rPr>
        <w:t>XXX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российскую массовую лыжную гонку «Лыжня России – 2016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твердить состав рабочей группы по подготовке и прове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российскую массовую лыжную гонку «Лыжня России – 2016» В Мглинском районе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района, начальник отдела по строительству, архитектуре, ЖКХ, транспорту и связи Собченко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Меньшиков А.А.</w:t>
      </w:r>
    </w:p>
    <w:p>
      <w:pPr>
        <w:pStyle w:val="Normal"/>
        <w:rPr/>
      </w:pPr>
      <w:r>
        <w:rPr>
          <w:sz w:val="28"/>
          <w:szCs w:val="28"/>
        </w:rPr>
        <w:t>Т. 2-20-78                                               Направить: 1. В дело</w:t>
      </w:r>
    </w:p>
    <w:p>
      <w:pPr>
        <w:pStyle w:val="Normal"/>
        <w:tabs>
          <w:tab w:val="clear" w:pos="708"/>
          <w:tab w:val="left" w:pos="5505" w:leader="none"/>
          <w:tab w:val="left" w:pos="5865" w:leader="none"/>
          <w:tab w:val="left" w:pos="6810" w:leader="none"/>
          <w:tab w:val="left" w:pos="6900" w:leader="none"/>
          <w:tab w:val="left" w:pos="6945" w:leader="none"/>
        </w:tabs>
        <w:rPr/>
      </w:pPr>
      <w:r>
        <w:rPr>
          <w:sz w:val="28"/>
          <w:szCs w:val="28"/>
        </w:rPr>
        <w:tab/>
        <w:t xml:space="preserve">      2. РОО</w:t>
      </w:r>
    </w:p>
    <w:p>
      <w:pPr>
        <w:pStyle w:val="Normal"/>
        <w:tabs>
          <w:tab w:val="clear" w:pos="708"/>
          <w:tab w:val="left" w:pos="577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3. Отдел культуры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4. МБУ Мглинская МЦБС                  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 ГБОУ СПО «Мглинский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ехникум агротехнологий»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. Орг.отдел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7. Меньшик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, упровляющий </w:t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>делами администрации района</w:t>
        <w:tab/>
        <w:t>А.В. Полоник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__________</w:t>
      </w:r>
    </w:p>
    <w:p>
      <w:pPr>
        <w:pStyle w:val="Normal"/>
        <w:tabs>
          <w:tab w:val="clear" w:pos="708"/>
          <w:tab w:val="left" w:pos="7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подготовке и проведению Всероссийской массовой</w:t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ыжной гонки «Лыжня России-2016» в Мглинском районе</w:t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 района,</w:t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уководитель рабочей группы</w:t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>Собченко М.В. – заместитель главы администрации района, начальник</w:t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дела по строительству, архитектуре, ЖКХ, транспорту</w:t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связи, заместитель руководителя рабочей группы</w:t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>Меньшиков А.А. – ведущий инспектор по вопросам молодежной политики</w:t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и спорту администрации района, секретарь рабочей груп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рабочей группы: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Тараничев А.В.    – заместитель начальника Отд. П. «Мглинское»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(по согласованию)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Пузанов Е.Б.       – начальник районного отдела культуры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оялко О.А.  – начальник районного отдела образования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Чушенков А.А.   – главный врач ГБУЗ «Мглинская ЦРБ»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Козлов Д.И.        – директор МБУ «ФОК Мечта»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Клименко О.А.   – руководитель исполкома Мглинского местного отделения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артии «Единая Россия»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нисова В.В.   – главный редактор ГБУ «Редакция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азеты «Мглинские вести» (по согласованию)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Грибахо С.И.    – начальник отдела экономики администрации района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рмаков С.Д.   – методист районного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27:00Z</dcterms:created>
  <dc:creator>Admin</dc:creator>
  <dc:description/>
  <cp:keywords/>
  <dc:language>en-US</dc:language>
  <cp:lastModifiedBy>Admin</cp:lastModifiedBy>
  <dcterms:modified xsi:type="dcterms:W3CDTF">2016-02-08T07:57:00Z</dcterms:modified>
  <cp:revision>3</cp:revision>
  <dc:subject/>
  <dc:title/>
</cp:coreProperties>
</file>