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2.03.2016 г.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б утверждении рабочего проект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«Водоснабжение микрорайона Дружба-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городе Мглине Мглинского район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«Чистая вода» (2015-2020 годы) государственной программы «Развитие топливно-энергетического комплекса и жилищно-коммунального хозяйства Брянской области» (2014-2020 годы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Утвердить рабочий проект на «Водоснабжение микрорайона Дружба-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городе Мглине Мглинского района Брянской области». Стоимость строительства объекта - 780592 рублей.  </w:t>
      </w:r>
    </w:p>
    <w:p>
      <w:pPr>
        <w:pStyle w:val="Normal"/>
        <w:shd w:fill="FFFFFF" w:val="clear"/>
        <w:spacing w:lineRule="atLeast" w:line="300"/>
        <w:ind w:firstLine="540"/>
        <w:jc w:val="both"/>
        <w:rPr/>
      </w:pPr>
      <w:r>
        <w:rPr>
          <w:sz w:val="28"/>
          <w:szCs w:val="28"/>
        </w:rPr>
        <w:t>3.   Настоящее постановление разместить на официальном сайте администрации Мглинского района в  сети «Интернет».</w:t>
      </w:r>
    </w:p>
    <w:p>
      <w:pPr>
        <w:pStyle w:val="Normal"/>
        <w:shd w:fill="FFFFFF" w:val="clear"/>
        <w:spacing w:lineRule="atLeast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 начальника отдела по строительству, архитектуре, ЖКХ, транспорту и связи администрации Мглинского района Галицкого С.В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  А.А. Пущиенко</w:t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. Бабаков И.А.                                                                              Направить:  1. В дело.           </w:t>
      </w:r>
    </w:p>
    <w:p>
      <w:pPr>
        <w:pStyle w:val="Normal"/>
        <w:tabs>
          <w:tab w:val="clear" w:pos="708"/>
          <w:tab w:val="left" w:pos="6945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>2-11-91                                                                                                                       2. Строительный отдел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3. Департамент ТЭК и ЖКХ 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Брянской области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отдела, по строительств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рхитектуре, ЖКХ  транспорту и связ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дминистрации района                                                                                                   С.В. Галиц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управляющий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делами администрации района                                                                                     А.В.Полоник        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               </w:t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17:00Z</dcterms:created>
  <dc:creator>Admin</dc:creator>
  <dc:description/>
  <cp:keywords/>
  <dc:language>en-US</dc:language>
  <cp:lastModifiedBy>Makar</cp:lastModifiedBy>
  <cp:lastPrinted>2015-12-21T09:18:00Z</cp:lastPrinted>
  <dcterms:modified xsi:type="dcterms:W3CDTF">2016-03-10T14:01:00Z</dcterms:modified>
  <cp:revision>3</cp:revision>
  <dc:subject/>
  <dc:title>        РОССИЙСКАЯ ФЕДЕРАЦИЯ</dc:title>
</cp:coreProperties>
</file>