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ладение, пользование и распоряжение (управление) имуществом, находящимся в муниципальной собственности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0.05.2011г. № 45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ладение, пользование и распоряжение (управление) имуществом, находящимся в муниципальной собственности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0.05.2011г. № 45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Владение, пользование и распоряжение (управление) имуществом, находящимся в муниципальной собственности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0.05.2011г. № 45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од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20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1:58:00Z</dcterms:modified>
  <cp:revision>4</cp:revision>
  <dc:subject/>
  <dc:title>РОССИЙИСКАЯ ФЕДЕРАЦИЯ</dc:title>
</cp:coreProperties>
</file>