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13 »  сентября  2016 г.  №6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. Мглин</w:t>
      </w:r>
    </w:p>
    <w:p>
      <w:pPr>
        <w:pStyle w:val="Normal"/>
        <w:ind w:left="696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культуры и сохра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ьтурного наслед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(2014-2017 годы)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В соответствии  с решением Мглинского районного Совета народных депутатов от  23 августа  2016 года № 5-215 «О внесении изменений в решение от 17 декабря  2015 года № 5-159 «О бюджете Мглинского муниципального района на 2016 год»,</w:t>
      </w:r>
      <w:r>
        <w:rPr>
          <w:color w:val="0000FF"/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ановлениями администрации Мглинского района  от 7 ноября 2013 года №705 «Об утверждении Порядка разработки, реализации и оценки эффективности муниципальных  программ  Мглинского района» и от 30 октября 2014 года №658 «О внесении изменений в постановление администрации Мглинского района от 7 ноября 2013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06 «Об утверждении перечня муниципальных программ (подпрограмм) Мглинск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муниципальную программу  «Развитие культуры и сохранение культурного наследия Мглинского  района (2014-2017 годы)», утвержденную постановлением администрации района  от 31 декабря 2013 года   № 894 «Об  утверждении  муниципальной  программы   «Развитие культуры и сохранение  культурного  наследия  Мглинского  района  (2014-2017 годы)», изменения  в соответствии с  приложениями  №1, №2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 исполнением  постановления  возложить  на  заместителя главы администрации  района Казеко Л.И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района                                                    А.А. Пущиенко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исп. Сладковская Л.В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 2-19-84          </w:t>
        <w:tab/>
        <w:tab/>
        <w:tab/>
        <w:tab/>
        <w:tab/>
        <w:tab/>
        <w:tab/>
        <w:t xml:space="preserve">Направить: </w:t>
        <w:tab/>
        <w:t>1. В дел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2. Жогиной В.П.        </w:t>
        <w:tab/>
        <w:tab/>
        <w:tab/>
        <w:tab/>
        <w:t xml:space="preserve">                                                                                        </w:t>
        <w:tab/>
        <w:t xml:space="preserve">             3. Отдел культуры                                                                 </w:t>
        <w:tab/>
        <w:tab/>
        <w:t xml:space="preserve">                                                                                                    </w:t>
        <w:tab/>
        <w:tab/>
        <w:t>4. Финансовый отдел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/>
      </w:pPr>
      <w:r>
        <w:rPr>
          <w:sz w:val="22"/>
          <w:szCs w:val="22"/>
        </w:rPr>
        <w:t xml:space="preserve">Согласовано: </w:t>
        <w:tab/>
        <w:t xml:space="preserve">                                                                                                                    5. Отдел экономики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/>
      </w:pPr>
      <w:r>
        <w:rPr>
          <w:sz w:val="22"/>
          <w:szCs w:val="22"/>
          <w:shd w:fill="FFFFFF" w:val="clear"/>
        </w:rPr>
        <w:t>Заместитель главы администрации района                                                  В.П. Жогина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района                                                  Л.И. Казе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экономики</w:t>
        <w:tab/>
        <w:tab/>
        <w:tab/>
        <w:tab/>
        <w:tab/>
        <w:tab/>
        <w:t xml:space="preserve">      С.И. Грибах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правляющий делами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руководитель аппарата)                                                                               А.В. Полон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правового отдела                                                                         Н.А. Грибов</w:t>
        <w:tab/>
        <w:tab/>
        <w:tab/>
        <w:tab/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Приложение  №1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  постановлению администрации Мглинского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района  «О внесении изменений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в муниципальную программу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«Развитие культуры и сохранение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(2014-2017 годы)»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от « 13 » сентября  2016 г. №684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7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в муниципальную программу      </w:t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«Развитие культуры и сохранение культурного наследия </w:t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глинского района (2014-2017 годы)»</w:t>
      </w:r>
    </w:p>
    <w:p>
      <w:pPr>
        <w:pStyle w:val="Normal"/>
        <w:tabs>
          <w:tab w:val="clear" w:pos="708"/>
          <w:tab w:val="left" w:pos="57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86" w:leader="none"/>
        </w:tabs>
        <w:ind w:firstLine="540"/>
        <w:jc w:val="both"/>
        <w:rPr/>
      </w:pPr>
      <w:r>
        <w:rPr>
          <w:sz w:val="28"/>
          <w:szCs w:val="28"/>
        </w:rPr>
        <w:t>1.В паспорте муниципальной программы «Развитие культуры и сохранение культурного  наследия Мглинского района (2014-2017 годы)» позицию  «Объемы бюджетных ассигнований на реализацию муниципальной  программы» изложить в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средств, предусмотренных на реализацию муниципальной программы,-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81 633 975,06 рублей, в том числе: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4 год -  23 727 884,57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5 год -  20 012 398,49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6 год -  19 069 771,00 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7 год -  18 823 921,00 рублей».</w:t>
      </w:r>
    </w:p>
    <w:p>
      <w:pPr>
        <w:pStyle w:val="Normal"/>
        <w:tabs>
          <w:tab w:val="clear" w:pos="708"/>
          <w:tab w:val="left" w:pos="578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5 «Ресурсное обеспечение реализации муниципальной программы» муниципальной программы «Развитие культуры и сохранение культурного  наследия Мглинского района (2014-2017 годы)» позицию «Общий объем средств, предусмотренных на реализацию муниципальной программы составляет» изложить в редакци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средств на реализацию муниципальной программы составляет 81 633 975,06 рублей, в том числе: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4 год -  23 727 884,57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5 год -  20 012 398,49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6 год -  19 069 771,00 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7 год -  18 823 921,00 рублей».</w:t>
      </w:r>
    </w:p>
    <w:p>
      <w:pPr>
        <w:sectPr>
          <w:type w:val="nextPage"/>
          <w:pgSz w:w="11906" w:h="16838"/>
          <w:pgMar w:left="1134" w:right="746" w:gutter="0" w:header="0" w:top="567" w:footer="0" w:bottom="23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786" w:leader="none"/>
        </w:tabs>
        <w:ind w:left="60" w:firstLine="480"/>
        <w:jc w:val="both"/>
        <w:rPr/>
      </w:pPr>
      <w:r>
        <w:rPr>
          <w:sz w:val="28"/>
          <w:szCs w:val="28"/>
        </w:rPr>
        <w:t xml:space="preserve">3. Приложение 3 к муниципальной программе «Развитие культуры и сохранение культурного наследия Мглинского района (2014-2017 годы)» изложить в новой редакции согласно приложения №2 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5786" w:leader="none"/>
        </w:tabs>
        <w:ind w:left="8520" w:hanging="0"/>
        <w:rPr/>
      </w:pPr>
      <w:r>
        <w:rPr/>
        <w:t xml:space="preserve">к  постановлению администрации Мглинского района «О внесении изменений в муниципальную программу «Развитие культуры и сохранение 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ind w:firstLine="8520"/>
        <w:rPr/>
      </w:pPr>
      <w:r>
        <w:rPr/>
        <w:t>(2014-2017 годы)»</w:t>
      </w:r>
    </w:p>
    <w:p>
      <w:pPr>
        <w:pStyle w:val="Normal"/>
        <w:numPr>
          <w:ilvl w:val="0"/>
          <w:numId w:val="0"/>
        </w:numPr>
        <w:autoSpaceDE w:val="false"/>
        <w:ind w:firstLine="8520"/>
        <w:outlineLvl w:val="1"/>
        <w:rPr>
          <w:color w:val="FF0000"/>
          <w:sz w:val="28"/>
          <w:szCs w:val="28"/>
        </w:rPr>
      </w:pPr>
      <w:r>
        <w:rPr/>
        <w:t>от « 13 » сентября 2016 г.  №684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/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ind w:left="8496" w:hanging="0"/>
        <w:rPr/>
      </w:pPr>
      <w:r>
        <w:rPr>
          <w:sz w:val="22"/>
          <w:szCs w:val="22"/>
        </w:rPr>
        <w:t>«Развитие культуры и  сохранение культурного   наследия</w:t>
      </w:r>
    </w:p>
    <w:p>
      <w:pPr>
        <w:pStyle w:val="Normal"/>
        <w:ind w:left="8496" w:hanging="0"/>
        <w:rPr/>
      </w:pPr>
      <w:r>
        <w:rPr>
          <w:sz w:val="22"/>
          <w:szCs w:val="22"/>
        </w:rPr>
        <w:t xml:space="preserve">Мглинского района (2014 – 2017 годы)»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 ПРОГРАММЫ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4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280"/>
        <w:gridCol w:w="1680"/>
        <w:gridCol w:w="1481"/>
        <w:gridCol w:w="1459"/>
        <w:gridCol w:w="1375"/>
        <w:gridCol w:w="1418"/>
        <w:gridCol w:w="1440"/>
        <w:gridCol w:w="1887"/>
      </w:tblGrid>
      <w:tr>
        <w:trPr>
          <w:tblHeader w:val="true"/>
          <w:trHeight w:val="792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рограммы, рубле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blHeader w:val="true"/>
          <w:trHeight w:val="27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глинский районный отдел культур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88128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3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3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382,0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уководства и управления в сфере установленных функций</w:t>
            </w:r>
          </w:p>
        </w:tc>
      </w:tr>
      <w:tr>
        <w:trPr>
          <w:trHeight w:val="45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891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 91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37039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 911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 3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 3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 382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Дома культуры (клубы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клубная систем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54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354" w:hanging="0"/>
              <w:rPr/>
            </w:pPr>
            <w:r>
              <w:rPr>
                <w:sz w:val="20"/>
                <w:szCs w:val="20"/>
              </w:rPr>
              <w:t>Организация и проведение культурно-досуговых мероприятий:     2014 г. - 630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635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637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640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енности участников культурно-досуговых мероприятий: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310680 чел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310900 чел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311150 чел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311400 чел.</w:t>
            </w:r>
          </w:p>
        </w:tc>
      </w:tr>
      <w:tr>
        <w:trPr>
          <w:trHeight w:val="51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 467657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62 483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77 12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89 15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38 891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 467657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562 483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477 12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989 15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438 891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Библиотеки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.  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библиотечная систем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библиотечных фондов (увеличение доли новых поступлений в общем объеме хранения) ежегодно на 2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библиографических записей в сводном электронном каталоге библиотек Росс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г. – 4100 запис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. – 5200 запис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6300 запи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7400 записей</w:t>
            </w:r>
          </w:p>
        </w:tc>
      </w:tr>
      <w:tr>
        <w:trPr>
          <w:trHeight w:val="34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9 791729,0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803 926,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02 40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85 393,27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766349,7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23 522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88 38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 385 082,00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69 360,73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986,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986,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508,5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98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52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основному мероприятию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6 909573,7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6  177 502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6 389 826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6 987 4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7 354 754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 Муз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.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«Мглинский районный краеведческий музей»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 933524,8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557,5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931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 6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 401,0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еличение посещаемости музе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76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80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83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86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013,5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13,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23538,3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 557,57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9 944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1 63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1 401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Учреждения, обеспечивающие оказание услуг в сфере культур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1.Централизованная бухгалтер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98548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 7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 0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 733,0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го сопровождения деятельности учреждений культуры района</w:t>
            </w:r>
          </w:p>
        </w:tc>
      </w:tr>
      <w:tr>
        <w:trPr>
          <w:trHeight w:val="70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3171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 171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 531719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3 171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9 7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9 0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9 733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Повышение энергетической эффективности и обеспечение энергосбережения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едоставление субсидии муниципальным бюджетным учреждения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глинский районный отдел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библиотеч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ий районный краеведческий музей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 924 98,06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498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оведение мероприятий по повышению энергетической эффективности и обеспечению энергосбере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6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92498,06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 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498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Мероприятия в сфере пожарной безопас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редоставление субсидии муниципальным бюджетным учреждениям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библиотеч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ий районный краеведческий муз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62680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6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жарной безопасности</w:t>
            </w:r>
          </w:p>
        </w:tc>
      </w:tr>
      <w:tr>
        <w:trPr>
          <w:trHeight w:val="1832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6268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 000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 6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1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глинский районный отдел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библиотечная систем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82395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760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83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0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760,0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никам культуры, работающим в сельской местности,  будет оказана социальная поддержка по оплате жилья и коммунальных услуг  </w:t>
            </w:r>
          </w:p>
        </w:tc>
      </w:tr>
      <w:tr>
        <w:trPr>
          <w:trHeight w:val="31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82395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 76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 8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 0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 760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 Подпрограмма "Культура Мглинского района (2014 - 2017 годы)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 326874,93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6 5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 374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000,0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тойчивого развития социально-культурных составляющих качества жизни населения района при сохранении историко-культурной сферы, приумножении творческого потенциала жителей  и предоставлении равного доступа к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3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 326874,9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96 500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 374,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 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 000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МУНИЦИПАЛЬНОЙ ПРОГРАММЕ: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90903,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740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363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0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76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3 093982,8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 404 057,57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5 769 525,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 606 49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6 313 909,2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986,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986,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57 716088,7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 168 087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 765 50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 374 24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 408 251,7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013,5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13,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 633975,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3 727884,57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12398,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069 77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 823921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* Средства областного бюджета передаваемые в бюджет муниципального района в форме межбюджетных трансфертов и субвенций для осуществления отдельных государственных полномочий. 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sectPr>
      <w:type w:val="nextPage"/>
      <w:pgSz w:orient="landscape" w:w="16838" w:h="11906"/>
      <w:pgMar w:left="1134" w:right="189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27:00Z</dcterms:created>
  <dc:creator>Дом культуры</dc:creator>
  <dc:description/>
  <cp:keywords/>
  <dc:language>en-US</dc:language>
  <cp:lastModifiedBy>Makar</cp:lastModifiedBy>
  <cp:lastPrinted>2016-09-09T10:46:00Z</cp:lastPrinted>
  <dcterms:modified xsi:type="dcterms:W3CDTF">2016-09-29T07:27:00Z</dcterms:modified>
  <cp:revision>2</cp:revision>
  <dc:subject/>
  <dc:title>РОССИЙСКАЯ ФЕДЕРАЦИЯ</dc:title>
</cp:coreProperties>
</file>