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ддержка субъектов малого и среднего предпринимательства в рамках реализации муниципальных програм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держка субъектов малого и среднего предпринимательства в рамках реализации муниципальных програм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ддержка субъектов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6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2:09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1:43:00Z</dcterms:modified>
  <cp:revision>4</cp:revision>
  <dc:subject/>
  <dc:title>РОССИЙИСКАЯ ФЕДЕРАЦИЯ</dc:title>
</cp:coreProperties>
</file>