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_27.05.2016__ №_393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г.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      изменений        в      постановление</w:t>
      </w:r>
    </w:p>
    <w:p>
      <w:pPr>
        <w:pStyle w:val="Normal"/>
        <w:jc w:val="both"/>
        <w:rPr/>
      </w:pPr>
      <w:r>
        <w:rPr>
          <w:sz w:val="27"/>
          <w:szCs w:val="27"/>
        </w:rPr>
        <w:t>администрации       района       от   25.03.2014  года</w:t>
      </w:r>
    </w:p>
    <w:p>
      <w:pPr>
        <w:pStyle w:val="Normal"/>
        <w:jc w:val="both"/>
        <w:rPr/>
      </w:pPr>
      <w:r>
        <w:rPr>
          <w:sz w:val="27"/>
          <w:szCs w:val="27"/>
        </w:rPr>
        <w:t>№</w:t>
      </w:r>
      <w:r>
        <w:rPr>
          <w:sz w:val="27"/>
          <w:szCs w:val="27"/>
        </w:rPr>
        <w:t>155   «О создании         рабочей      группы       по</w:t>
      </w:r>
    </w:p>
    <w:p>
      <w:pPr>
        <w:pStyle w:val="Normal"/>
        <w:jc w:val="both"/>
        <w:rPr/>
      </w:pPr>
      <w:r>
        <w:rPr>
          <w:sz w:val="27"/>
          <w:szCs w:val="27"/>
        </w:rPr>
        <w:t>сопровождению       инвестиционных        проек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нируемых к реализации   и  (или)   реализуемых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  территории     Мглинского      района    по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инципу «одного окна»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вязи  с кадровыми измен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7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новый состав рабочей группы по сопровождению инвестиционных проектов, планируемых к реализации и (или) реализуемых на территории Мглинского района по принципу «одного окна» (приложение 1)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Постановление администрации Мглинского района от 21.01.2016 г. №70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постановления возложить на  заместителя главы администрации района, начальника финансового  отдела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      А.А.Пущи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сп.: Гавриленко Г.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ел.: 2-11-50                                                                 Направить:  1. В дел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2.Членам комисси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начальник финансового отдела   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отдела экономики 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 А.В.Полоник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 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от ___________ 2014 г. № ____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>Состав рабочей группы по   сопровождению   инвестиционных проектов, планируемых к реализации и (или)  реализуемых    на     территории Мглинского      района    по   принципу «одного ок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зеко Александр Николаевич             - заместитель главы администрации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по строительству, архитектуре, ЖКХ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транспорту и связи, председатель рабочей группы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>Грибахо Сергей Иванович                       - начальник отдела экономики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района, заместитель председателя рабочей группы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both"/>
        <w:rPr/>
      </w:pPr>
      <w:r>
        <w:rPr/>
        <w:t>Гавриленко Галина Петровна                 - главный специалист отдела экономик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администрации района, секретарь рабочей группы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  <w:t>Члены рабочей групп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орбова Галина Анатольевна                   -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муниципальным имущество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Мглинского района; </w:t>
      </w:r>
    </w:p>
    <w:p>
      <w:pPr>
        <w:pStyle w:val="Normal"/>
        <w:jc w:val="both"/>
        <w:rPr/>
      </w:pPr>
      <w:r>
        <w:rPr/>
        <w:t>Галицкий Сергей Васильевич                  - 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ЖКХ, транспорту и связи администрац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района;</w:t>
      </w:r>
    </w:p>
    <w:p>
      <w:pPr>
        <w:pStyle w:val="Normal"/>
        <w:jc w:val="both"/>
        <w:rPr/>
      </w:pPr>
      <w:r>
        <w:rPr/>
        <w:t>Перешивко Сергей Васильевич               -  заведующий сектором, архитектор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администрации района;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ерлухина   Людмила  Александровна   - начальник отдела по работе с население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</w:t>
      </w:r>
      <w:r>
        <w:rPr/>
        <w:t>администрации 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23:00Z</dcterms:created>
  <dc:creator>Econom-Galina</dc:creator>
  <dc:description/>
  <cp:keywords/>
  <dc:language>en-US</dc:language>
  <cp:lastModifiedBy>Makar</cp:lastModifiedBy>
  <dcterms:modified xsi:type="dcterms:W3CDTF">2016-08-02T07:19:00Z</dcterms:modified>
  <cp:revision>18</cp:revision>
  <dc:subject/>
  <dc:title>РОССИЙСКАЯ ФЕДЕРАЦИЯ</dc:title>
</cp:coreProperties>
</file>