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__31.03.2016___  №   _220_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414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глинского района от 31.12.2015г. №1046 «О порядке формирования, утверждения и ведения планов-графиков закупок товаров, работ,  услуг  для  обеспечения  муниципальных нужд Мглинского района»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№ 554 от 05.06.2015г.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  <w:tab w:val="left" w:pos="9355" w:leader="none"/>
        </w:tabs>
        <w:ind w:right="-5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№ 1046 от 31.12.2015г. «О порядке формирования, утверждения и ведения планов-графиков закупок товаров, работ,  услуг  для  обеспечения муниципальных нужд Мглин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 слова: «№ 553 от 05.06.2015г. «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 федеральных нужд» изложить в новой редакции: «№ 554 от 05.06.2015г.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формирования, утверждения и ведения планов-графиков закупок товаров, работ, услуг для обеспечения  муниципальных нужд Мглинского  района изложить в новой редакции (Приложение 1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распространяет свое действие на правоотношения возникшие с  01 январ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главы  администрации  района,  начальника финансового отдела Казеко Л.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А.А. Пущи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.: Лукашов А.В.                                                      Направить:  1. В дел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: 2-17-81                                                                                       2. Казеко Л.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3. Сектор контроля  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4. Отдел экономик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5. Отдел закупок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6. РОО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7.Отдел культур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8. ФОК «Мечта»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9. МФЦ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10. Комитет по имуществу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11. КСП</w:t>
      </w:r>
    </w:p>
    <w:p>
      <w:pPr>
        <w:pStyle w:val="ConsPlusNormal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2. Мглинский районный Совет  </w:t>
      </w:r>
    </w:p>
    <w:p>
      <w:pPr>
        <w:pStyle w:val="ConsPlusNormal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народных депутатов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3. Мглинское МУП ЖКХ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МУП «Мглинский 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районный водоканал»</w:t>
      </w:r>
    </w:p>
    <w:p>
      <w:pPr>
        <w:pStyle w:val="ConsPlusNormal"/>
        <w:ind w:left="5663" w:firstLine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5. МУП МТС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экономик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района                                                                                                      С.И.Грибахо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аппарата, управляющий делам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района                                                                                                   А.В. Полоник</w:t>
      </w:r>
    </w:p>
    <w:p>
      <w:pPr>
        <w:pStyle w:val="ConsPlusNormal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ConsPlusNormal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 20__ г. № 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 закупок товаров, работ, услуг для обеспечения  муниципальных нужд Мглинского 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формирования, утверждения и ведения планов-графиков закупок товаров, работ, услуг для обеспечения  муниципальных нужд Мглинского района (далее, соответственно - Порядок, план-график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муниципального образования –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муниципальным образованием, за исключением закупок, осущест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 созданными муниципальным образованием и муниципальными унитарными предприятиями, 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муниципальным образованием, муниципальными унитарными предприятиями, 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Start w:id="2" w:name="Par43"/>
      <w:bookmarkStart w:id="3" w:name="Par42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заказчиками, указанными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жегодно на очередной финансовый год в соответствии с планом закупок в сроки, установленные администрацией Мглинского района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казчики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а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главными распорядителями средств местного бюджета,  но не позднее сроков, установленных администрацией Мглин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азчики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б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 Мглин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азчик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в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азчи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, утверждение и ведение планов-графиков закупок заказчиками, указанными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осуществляется от лица органов местного самоуправления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ыдача предписания органами контроля, опреде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ые случаи, установленные администрацией Мглинского района в порядке формирования, утверждения и ведения планов-графиков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а в случае,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AFBB5C8A9D1331C3A248D7B188B133D5610C7385D9BA985D771D02D80D5CA65F357C21511ECC1Q5XCG" TargetMode="External"/><Relationship Id="rId3" Type="http://schemas.openxmlformats.org/officeDocument/2006/relationships/hyperlink" Target="consultantplus://offline/ref=2C9AFBB5C8A9D1331C3A248D7B188B133D5610C7385D9BA985D771D02D80D5CA65F357C2Q1X5G" TargetMode="External"/><Relationship Id="rId4" Type="http://schemas.openxmlformats.org/officeDocument/2006/relationships/hyperlink" Target="consultantplus://offline/ref=2C9AFBB5C8A9D1331C3A248D7B188B133D5610C7385D9BA985D771D02D80D5CA65F357QCXAG" TargetMode="External"/><Relationship Id="rId5" Type="http://schemas.openxmlformats.org/officeDocument/2006/relationships/hyperlink" Target="consultantplus://offline/ref=2C9AFBB5C8A9D1331C3A248D7B188B133D5610C7385D9BA985D771D02D80D5CA65F357C2Q1X5G" TargetMode="External"/><Relationship Id="rId6" Type="http://schemas.openxmlformats.org/officeDocument/2006/relationships/hyperlink" Target="consultantplus://offline/ref=2C9AFBB5C8A9D1331C3A248D7B188B133D5610C7385D9BA985D771D02D80D5CA65F357C21510EBC3Q5XEG" TargetMode="External"/><Relationship Id="rId7" Type="http://schemas.openxmlformats.org/officeDocument/2006/relationships/hyperlink" Target="consultantplus://offline/ref=2C9AFBB5C8A9D1331C3A248D7B188B133D5610C7385D9BA985D771D02D80D5CA65F357C21511EFCAQ5X8G" TargetMode="External"/><Relationship Id="rId8" Type="http://schemas.openxmlformats.org/officeDocument/2006/relationships/hyperlink" Target="consultantplus://offline/ref=2C9AFBB5C8A9D1331C3A248D7B188B133D5610C7385D9BA985D771D02DQ8X0G" TargetMode="External"/><Relationship Id="rId9" Type="http://schemas.openxmlformats.org/officeDocument/2006/relationships/hyperlink" Target="consultantplus://offline/ref=2C9AFBB5C8A9D1331C3A248D7B188B133D5610C7385D9BA985D771D02DQ8X0G" TargetMode="External"/><Relationship Id="rId10" Type="http://schemas.openxmlformats.org/officeDocument/2006/relationships/hyperlink" Target="consultantplus://offline/ref=2C9AFBB5C8A9D1331C3A248D7B188B133D5610C7385D9BA985D771D02D80D5CA65F357C21510EEC4Q5XEG" TargetMode="External"/><Relationship Id="rId11" Type="http://schemas.openxmlformats.org/officeDocument/2006/relationships/hyperlink" Target="consultantplus://offline/ref=2C9AFBB5C8A9D1331C3A248D7B188B133D5610C7385D9BA985D771D02DQ8X0G" TargetMode="External"/><Relationship Id="rId12" Type="http://schemas.openxmlformats.org/officeDocument/2006/relationships/hyperlink" Target="consultantplus://offline/ref=2C9AFBB5C8A9D1331C3A248D7B188B133D5610C7385D9BA985D771D02D80D5CA65F357C21510EDC4Q5XCG" TargetMode="External"/><Relationship Id="rId13" Type="http://schemas.openxmlformats.org/officeDocument/2006/relationships/hyperlink" Target="consultantplus://offline/ref=2C9AFBB5C8A9D1331C3A248D7B188B133D5610C7385D9BA985D771D02D80D5CA65F357C21510EACBQ5X9G" TargetMode="External"/><Relationship Id="rId14" Type="http://schemas.openxmlformats.org/officeDocument/2006/relationships/hyperlink" Target="consultantplus://offline/ref=2C9AFBB5C8A9D1331C3A248D7B188B133D5610C7385D9BA985D771D02D80D5CA65F357C21510EFCBQ5XDG" TargetMode="External"/><Relationship Id="rId15" Type="http://schemas.openxmlformats.org/officeDocument/2006/relationships/hyperlink" Target="consultantplus://offline/ref=2C9AFBB5C8A9D1331C3A248D7B188B133D5610C7385D9BA985D771D02D80D5CA65F357C21511ECC4Q5XAG" TargetMode="External"/><Relationship Id="rId16" Type="http://schemas.openxmlformats.org/officeDocument/2006/relationships/hyperlink" Target="consultantplus://offline/ref=2C9AFBB5C8A9D1331C3A248D7B188B133D5610C7385D9BA985D771D02D80D5CA65F357C21511EFC2Q5X0G" TargetMode="External"/><Relationship Id="rId17" Type="http://schemas.openxmlformats.org/officeDocument/2006/relationships/hyperlink" Target="consultantplus://offline/ref=2C9AFBB5C8A9D1331C3A248D7B188B133D5610C7385D9BA985D771D02D80D5CA65F357C21511EFC5Q5XBG" TargetMode="External"/><Relationship Id="rId18" Type="http://schemas.openxmlformats.org/officeDocument/2006/relationships/hyperlink" Target="consultantplus://offline/ref=2C9AFBB5C8A9D1331C3A248D7B188B133D5610C7385D9BA985D771D02D80D5CA65F357C21511EEC7Q5XC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4:00Z</dcterms:created>
  <dc:creator>Виктор Сазонов</dc:creator>
  <dc:description/>
  <cp:keywords/>
  <dc:language>en-US</dc:language>
  <cp:lastModifiedBy>Makar</cp:lastModifiedBy>
  <cp:lastPrinted>2016-04-01T08:45:00Z</cp:lastPrinted>
  <dcterms:modified xsi:type="dcterms:W3CDTF">2016-04-15T05:48:00Z</dcterms:modified>
  <cp:revision>7</cp:revision>
  <dc:subject/>
  <dc:title>РОССИЙСКАЯ ФЕДЕРАЦИЯ</dc:title>
</cp:coreProperties>
</file>