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b/>
          <w:sz w:val="28"/>
          <w:szCs w:val="28"/>
        </w:rPr>
        <w:t>АДМИНИСТРАЦИЯ МГЛИНСКОГО   РАЙОНА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1.12.2016г. № 9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внесении изменений в постановление </w:t>
      </w:r>
    </w:p>
    <w:p>
      <w:pPr>
        <w:pStyle w:val="Normal"/>
        <w:rPr/>
      </w:pPr>
      <w:r>
        <w:rPr>
          <w:sz w:val="28"/>
          <w:szCs w:val="28"/>
        </w:rPr>
        <w:t>администрации района от 29.04.201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67 «О создании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вития малого и среднего предпринимательст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вый состав комиссии по вопросам развития малого и среднего предпринимательства согласно  приложению  № 1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 Постановление администрации Мглинского района от 27.12.2011 года № 1186 «О  внесении изменений в постановление администрации района от 29.04.2010 года № 267 «О создании комиссии по вопросам развития малого и среднего предпринимательства» признать утратившим силу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 администрации  района Казеко Л.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Глава  администрации района                                         А.А.Пущиенк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Кудинова Н.В.</w:t>
      </w:r>
    </w:p>
    <w:p>
      <w:pPr>
        <w:pStyle w:val="Normal"/>
        <w:tabs>
          <w:tab w:val="clear" w:pos="708"/>
          <w:tab w:val="center" w:pos="4790" w:leader="none"/>
        </w:tabs>
        <w:rPr/>
      </w:pPr>
      <w:r>
        <w:rPr>
          <w:sz w:val="22"/>
          <w:szCs w:val="22"/>
        </w:rPr>
        <w:t>тел. 2-18-36</w:t>
        <w:tab/>
        <w:t xml:space="preserve">                                                                             Направить:  1. В дело </w:t>
      </w:r>
    </w:p>
    <w:p>
      <w:pPr>
        <w:pStyle w:val="Normal"/>
        <w:tabs>
          <w:tab w:val="clear" w:pos="708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. Членам комиссии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Начальник отдела экономики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администрации района                                                                       С.И. Грибахо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 xml:space="preserve">Управляющий делами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  <w:t>(руководитель аппарата)                                                                    А.В. Полоник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690" w:leader="none"/>
        </w:tabs>
        <w:ind w:righ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1.12.2016г. № 9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 по вопросам развития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Казеко Людмила Ивановна - </w:t>
        <w:tab/>
        <w:tab/>
        <w:t>заместитель  главы администрации района,  председатель комисси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азеко Александр Николаевич  -              заместитель главы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района, 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омиссии;</w:t>
      </w:r>
    </w:p>
    <w:p>
      <w:pPr>
        <w:pStyle w:val="Normal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851" w:hanging="4950"/>
        <w:rPr>
          <w:sz w:val="28"/>
          <w:szCs w:val="28"/>
        </w:rPr>
      </w:pPr>
      <w:r>
        <w:rPr>
          <w:sz w:val="28"/>
          <w:szCs w:val="28"/>
        </w:rPr>
        <w:t>Кудинова Наталья Викторовна -</w:t>
        <w:tab/>
        <w:t>главный инспектор по потребительскому    рынку и ценам администрации района, секретарь комиссии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Грибахо Сергей Иванович -</w:t>
        <w:tab/>
        <w:tab/>
        <w:t>начальник отдела экономики администрации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орбова Галина Анатольевна -                  председатель комитета п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правлению муниципальным        </w:t>
      </w:r>
    </w:p>
    <w:p>
      <w:pPr>
        <w:pStyle w:val="Normal"/>
        <w:ind w:righ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имуществом Мглинского района;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>Перешивко Анатолий Петрович -</w:t>
        <w:tab/>
        <w:t>начальник ГКУ Брянской области  «Мглинское районное управление сельского хозяйства» (по согласованию);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дед Надежда Васильевна -</w:t>
        <w:tab/>
        <w:tab/>
        <w:t xml:space="preserve">директор ГКУ «Центр занят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селения Мглинского района»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ind w:left="4950" w:hanging="495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506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54:00Z</dcterms:created>
  <dc:creator>Валерний</dc:creator>
  <dc:description/>
  <cp:keywords/>
  <dc:language>en-US</dc:language>
  <cp:lastModifiedBy>GRIBAHO</cp:lastModifiedBy>
  <cp:lastPrinted>2016-12-21T10:51:00Z</cp:lastPrinted>
  <dcterms:modified xsi:type="dcterms:W3CDTF">2016-12-22T14:06:00Z</dcterms:modified>
  <cp:revision>6</cp:revision>
  <dc:subject/>
  <dc:title>О создании Совета по поддержке </dc:title>
</cp:coreProperties>
</file>