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дажа муниципального имущества, находящегося в собственности муниципального образования Мглинский райо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11.02.2011г. № 1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1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дажа муниципального имущества, находящегося в собственности муниципального образования Мглинский райо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11.02.2011г. № 1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одажа муниципального имущества, находящегося в собственности муниципального образования Мглинский район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11.02.2011г. № 107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» дополнить подпунктом 2.4. следующего содержания: «2.4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4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4. Отдел экономи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Комитет по имуще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1:16:00Z</dcterms:created>
  <dc:creator>GRIBAHO</dc:creator>
  <dc:description/>
  <cp:keywords/>
  <dc:language>en-US</dc:language>
  <cp:lastModifiedBy>GRIBAHO</cp:lastModifiedBy>
  <cp:lastPrinted>2016-07-03T20:15:00Z</cp:lastPrinted>
  <dcterms:modified xsi:type="dcterms:W3CDTF">2016-07-10T11:59:00Z</dcterms:modified>
  <cp:revision>4</cp:revision>
  <dc:subject/>
  <dc:title>РОССИЙИСКАЯ ФЕДЕРАЦИЯ</dc:title>
</cp:coreProperties>
</file>