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20.04.2016 г._ № _288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б утверждении проектно- сметной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кументации по объекту «Водоснабж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икрорайона Дружба-2 в городе Мглин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Бря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но-сметную документацию по объекту «Водоснабжение микрорайона Дружба-2 в городе Мглине Мглинского района Брянской области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рабочий проект по объекту «Водоснабжение микрорайона Дружба-2 в городе Мглине Мглинского района Брянской области», разработанный ГУП «Брянсккоммунпроект» свидетельство о допуске к работам №224-2012-3234050281-П-2 от 19.12.2012г. и в соответствии с положительным заключением государственной экспертизы №32-1-5-0038-15 от 19.02.2015 года со следующими технико-экономическими показа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ная стоимость в текущем уровн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5 года с НДС                               - 780,592 тыс. руб.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МР                                                                                - 780,592 тыс. 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района №165 от 02.03.2016 года «Об утверждении рабочего проекта на Водоснабжение микрорайона Дружба-2 в г. Мглине Мглинского района Брянской области» считать утратившим силу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разместить на официальном сайте администрации Мглинского района в  сети «Интернет».</w:t>
      </w:r>
    </w:p>
    <w:p>
      <w:pPr>
        <w:pStyle w:val="Normal"/>
        <w:shd w:fill="FFFFFF" w:val="clear"/>
        <w:spacing w:lineRule="atLeast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 заместителя главы администрации района  по строительству, архитектуре, ЖКХ, транспорту и связи Казеко А.Н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 А.А. Пущиенко</w:t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. Бабаков И.А.                                                                              Направить:  1. В дело.           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                                        2. Строительный отдел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3. Департамент ТЭК и ЖКХ 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рянской области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главы администрации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 строительству, ЖКХ  транспор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и связи администрации района                                                              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чальник отдела по строительству, архитектур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ЖКХ, транспорту и связи администрации района                                         С.В. Галицк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уководитель аппарата, управляющ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лами администрации района                                                                         А.В.Полоник        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               </w:t>
      </w:r>
    </w:p>
    <w:sectPr>
      <w:type w:val="nextPage"/>
      <w:pgSz w:w="11906" w:h="16838"/>
      <w:pgMar w:left="90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6:00Z</dcterms:created>
  <dc:creator>Admin</dc:creator>
  <dc:description/>
  <cp:keywords/>
  <dc:language>en-US</dc:language>
  <cp:lastModifiedBy>Makar</cp:lastModifiedBy>
  <cp:lastPrinted>2016-04-21T10:46:00Z</cp:lastPrinted>
  <dcterms:modified xsi:type="dcterms:W3CDTF">2016-04-26T12:30:00Z</dcterms:modified>
  <cp:revision>3</cp:revision>
  <dc:subject/>
  <dc:title>        РОССИЙСКАЯ ФЕДЕРАЦИЯ</dc:title>
</cp:coreProperties>
</file>