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  <w:tab/>
        <w:t xml:space="preserve">                     г.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(2014 - 2017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 паспорте муниципальной программы «Реализация полномочий  исполнительно - распорядительного органа Мглинского района (2014-2017 годы)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, - 156668,63918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 - 37 249,26406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- 40206, 4839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40 319,4392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- 38 893,452 тыс. рубле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Позицию «Ожидаемые результаты реализации муниципальной программы» </w:t>
      </w:r>
      <w:r>
        <w:rPr/>
        <w:t>изложить в новой редакции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5739"/>
      </w:tblGrid>
      <w:tr>
        <w:trPr>
          <w:trHeight w:val="55" w:hRule="atLeast"/>
        </w:trPr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запланированных мероприятий муниципальной подпрограммы администрации Мглинского района, %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100%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00%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00%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10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административных правонарушений, %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5,3%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4%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8,3%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,5%.</w:t>
            </w:r>
          </w:p>
          <w:p>
            <w:pPr>
              <w:pStyle w:val="TextBody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Сокращение доли несовершеннолетних, состоящих на учете в комиссиях по делам несовершеннолетних и защите их прав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0,29%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,27%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2,22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2,49%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окращение доли детей-сирот и детей, оставшихся без попечения родителей, от общей численности детского населения района: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1,67%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,95%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,33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1,31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детей - сирот и детей, оставшихся без попечения родителей, лиц из их числа, не обеспеченных жилыми помещениями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5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15 год – 4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16 год – 5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7 год – 6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ращение численности пострадавших при пожарах по сравнению к предыдущему периоду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 10 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 10 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 10 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 10 %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ение планов подготовки, переподготовки и повышения квалификации должностных лиц, работников единой системы предупреждения и ликвидации чрезвычайных ситуаций,%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 – 100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– 100%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100%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10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числа  организаций, заключивших коллективные  договоры, от общего числа зарегистрированных организаций, 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год – 40%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42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44%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7 год – 46%.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общего количества рабочих мест, на которых проведена аттестация рабочих мест по условиям труда и специальная оценка условий труда, %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год – 45%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50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55%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60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ли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 – 60%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65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6 год – 65%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65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количества человек, принимающих участие в молодежных мероприятиях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год – 0,3%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,3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6 год – 0,3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3%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  доли   населения   района,   вовлеченного в занятия  физической  культурой  и  спортом,  на  3%  по                                                 отношению   к    уровню    2013    год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0,89%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15 год – 0,85%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,84%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42%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портивных площадок, приспособленных для сдачи норм комплекса ГТО, штук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0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0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2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2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pacing w:val="-1"/>
                <w:sz w:val="28"/>
                <w:szCs w:val="28"/>
              </w:rPr>
              <w:t xml:space="preserve">Количество субъектов малого предпринимательства, которым оказана </w:t>
            </w:r>
            <w:r>
              <w:rPr>
                <w:sz w:val="28"/>
                <w:szCs w:val="28"/>
              </w:rPr>
              <w:t>поддержка за счет бюджетных средств, ед.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0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>2015 год – 4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 – 0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дел 4 «Ресурсное обеспечение муниципальной программы» муниципальной программы «Реализация полномочий исполнительно – распорядительного органа Мглинского района (2014-2017 годы)»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 объем  финансирования муниципальной  программы составляет 156668, 63918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- 37 249,26406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- 40 206, 4839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40 319,4392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7 год -38 893,452 тыс. рубле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В разделе 7 «</w:t>
      </w:r>
      <w:r>
        <w:rPr>
          <w:color w:val="000000"/>
          <w:sz w:val="28"/>
          <w:szCs w:val="28"/>
        </w:rPr>
        <w:t>Ожидаемые результаты реализации муниципальной программы» таблицу 2 «Целевые индикаторы муниципальной программы» изложить в новой редакции: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муниципальной программы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313"/>
        <w:gridCol w:w="1315"/>
        <w:gridCol w:w="1316"/>
        <w:gridCol w:w="1316"/>
      </w:tblGrid>
      <w:tr>
        <w:trPr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целевого</w:t>
              <w:br/>
              <w:t>индикатора (показателя),</w:t>
              <w:br/>
              <w:t>единица измер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запланированных мероприятий муниципальной подпрограммы администрации Мглинского района,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административных правонарушений,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</w:t>
            </w:r>
          </w:p>
        </w:tc>
      </w:tr>
      <w:tr>
        <w:trPr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доли несовершеннолетних, состоящих на учете в комиссиях по делам несовершеннолетних и защите их прав,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9</w:t>
            </w:r>
          </w:p>
        </w:tc>
      </w:tr>
      <w:tr>
        <w:trPr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кращение доли детей-сирот и детей, оставшихся без попечения родителей, от общей численности детского населения района,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6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1</w:t>
            </w:r>
          </w:p>
        </w:tc>
      </w:tr>
      <w:tr>
        <w:trPr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детей - сирот и детей, оставшихся без попечения родителей, лиц из их числа, не обеспеченных жилыми помещениями, чел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численности пострадавших при пожарах по сравнению к предыдущему периоду,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планов подготовки, переподготовки и повышения квалификации должностных лиц, работников единой системы предупреждения и ликвидации чрезвычайных ситуаций,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числа организаций, заключивших коллективные договоры, от общего числа зарегистрированных организаций,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общего количества рабочих мест, на которых проведена аттестация рабочих мест по условиям труда и специальная оценка условий труда,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ли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,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</w:tr>
      <w:tr>
        <w:trPr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Количество человек, принимающих участие в молодежных мероприятия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0,0</w:t>
            </w:r>
          </w:p>
        </w:tc>
      </w:tr>
      <w:tr>
        <w:trPr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величение   доли   населения   района,   вовлеченного в занятия  физической  культурой  и  спортом,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2</w:t>
            </w:r>
          </w:p>
        </w:tc>
      </w:tr>
      <w:tr>
        <w:trPr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портивных площадок, приспособленных для сдачи норм комплекса ГТО, шту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Количество субъектов малого предпринимательства, которым оказана </w:t>
            </w:r>
            <w:r>
              <w:rPr>
                <w:sz w:val="28"/>
                <w:szCs w:val="28"/>
              </w:rPr>
              <w:t>поддержка за счет бюджетных средств, ед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В разделе 8 «</w:t>
      </w:r>
      <w:r>
        <w:rPr>
          <w:color w:val="000000"/>
          <w:sz w:val="28"/>
          <w:szCs w:val="28"/>
        </w:rPr>
        <w:t>Анализ рисков реализации муниципальной программы,</w:t>
        <w:br/>
        <w:t>описание мер по управлению рисками» таблицу 3 «Основные риски реализации программы» дополнить строками, следующего содержа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личество спортивных площадок, приспособленных для сдачи норм комплекса ГТО, штук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лияние внешних фактор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ирование мероприятий муниципальной программы в объеме средств, предусмотренных в бюджете муниципального район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Количество субъектов малого предпринимательства, которым оказана </w:t>
            </w:r>
            <w:r>
              <w:rPr>
                <w:sz w:val="28"/>
                <w:szCs w:val="28"/>
              </w:rPr>
              <w:t>поддержка за счет бюджетных средств, е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лияние внешних фактор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ирование мероприятий муниципальной программы в объеме средств, предусмотренных в бюджете муниципального района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переданных государственных полномочий, полномочий сельских поселений и решение вопросов местного знач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зменение законодательства Брянской области в части регулирования предоставления межбюджетных трансфертов из областного бюджета, в том числе в связи с изменением федерального законодатель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Финансирование мероприятий муниципальной программы в объеме средств, предусмотренных в бюджете муниципального района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ь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 паспорте подпрограммы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17 годы)» муниципальной программы «Реализация полномочий исполнительно-распорядительного органа Мглинского района (2014-2017 годы)» позицию «Объемы бюджетных ассигнований на реализацию подпрограммы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подпрограммы 42778, 34211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- 10 672,20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- 10 719, 95991 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10 144, 1932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7 год - 11 241,987 тыс.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В паспорте подпрограммы «Содействие реализации полномочий в сфере безопасности, защита населения и территории Мглинского района от чрезвычайных ситуаций (2014-2017 годы) муниципальной программы «Реализация полномочий исполнительно-распорядительного органа Мглинского района (2014-2017 годы)» позицию «Объемы бюджетных ассигнований на реализацию подпрограммы» изложить в новой редакции: «Общий объем средств, предусмотренных на</w:t>
        <w:tab/>
        <w:t>реализацию подпрограммы 7677,04698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- 1708,134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- 2016, 52098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1999,146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- 1953,246 тыс.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В паспорте подпрограммы «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 (2014-2017 годы)» муниципальной программы «Реализация полномочий исполнительно- распорядительного органа Мглинского района (2014-2017 годы)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 Позицию «Объемы бюджетных ассигнований на реализацию подпрограммы» изложить в новой редакции:</w:t>
      </w:r>
    </w:p>
    <w:p>
      <w:pPr>
        <w:pStyle w:val="Normal"/>
        <w:ind w:firstLine="540"/>
        <w:rPr/>
      </w:pPr>
      <w:r>
        <w:rPr>
          <w:sz w:val="28"/>
          <w:szCs w:val="28"/>
        </w:rPr>
        <w:t>«Общий объем средств, предусмотренных на реализацию подпрограм-мы 1111,959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- 239,00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- 269, 163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230,296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- 373,500 тыс. рублей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2. Позицию «</w:t>
      </w:r>
      <w:r>
        <w:rPr>
          <w:color w:val="000000"/>
          <w:sz w:val="28"/>
          <w:szCs w:val="28"/>
        </w:rPr>
        <w:t>Ожидаемые резуль</w:t>
        <w:softHyphen/>
        <w:t>таты реализации подпрограммы» изложить в новой редакци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жидаемые резуль</w:t>
              <w:softHyphen/>
              <w:t>таты реализации под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сутствие задолженности по выплате заработной платы в организациях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числа  организаций, заключивших коллективные  договоры, от общего числа зарегистрированных  организаций,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год – 40%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42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44%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7 год – 46%.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нижение количества пострадавших при несчастных  случаях на производстве;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общего количества рабочих мест, на которых проведена аттестация рабочих мест по условиям труда и специальная оценка условий труда, %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год – 45%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50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55%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60%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временного трудоустройства несовершеннолетних граждан в возрасте от 14 до 18 лет в 2014 - 2017 гг. – 87 человек, в том числе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–33 чел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5 –18 чел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6 – 18 чел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– 18 чел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8. В разделе 2 «Ожидаемые результаты реализации подпрограммы»</w:t>
      </w:r>
      <w:r>
        <w:rPr>
          <w:sz w:val="28"/>
          <w:szCs w:val="28"/>
        </w:rPr>
        <w:t xml:space="preserve"> подпрограммы «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 (2014-2017 годы)» муниципальной программы «Реализация полномочий исполнительно- распорядительного органа Мглинского района (2014-2017 годы)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Абзац 13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В результате реализации подпрограммы будет обеспечено временное трудоустройство несовершеннолетних граждан в возрасте от 14 до 18 лет в 2014 - 2017 гг. – 87 человек, в том числе: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–33 чел.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2015 –18 чел.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2016 – 18 чел.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2017 – 18 чел.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8.2. В таблице 6 «Прогноз целевых индикаторов и показателей подпрограммы по годам ее реализации</w:t>
      </w:r>
      <w:r>
        <w:rPr/>
        <w:t>» строки: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060"/>
        <w:gridCol w:w="1423"/>
        <w:gridCol w:w="1422"/>
        <w:gridCol w:w="129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Временное трудоустройство несовершеннолетних граждан в возрасте от 14 до 18 лет, чел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редакции:</w:t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060"/>
        <w:gridCol w:w="1423"/>
        <w:gridCol w:w="1422"/>
        <w:gridCol w:w="129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8"/>
                <w:szCs w:val="28"/>
              </w:rPr>
              <w:t>Временное трудоустройство несовершеннолетних граждан в возрасте от 14 до 18 лет, чел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9. В паспорте подпрограммы «Кадровая политика в здравоохранении Мглинского района (2014-2017 годы)»</w:t>
      </w:r>
      <w:r>
        <w:rPr>
          <w:sz w:val="28"/>
          <w:szCs w:val="28"/>
        </w:rPr>
        <w:t xml:space="preserve"> муниципальной программы «Реализация полномочий исполнительно-распорядительного органа Мглинского района (2014-2017 годы)» позицию «Объемы бюджетных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средств, предусмотренный на реализацию подпрограммы составит  3706,952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-   2601,50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-     486,45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    446,00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7 год -      173,000 тыс.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0. В паспорте подпрограммы «Демографическое развитие Мглинского района (2014-2017 годы)»</w:t>
      </w:r>
      <w:r>
        <w:rPr>
          <w:sz w:val="28"/>
          <w:szCs w:val="28"/>
        </w:rPr>
        <w:t xml:space="preserve"> муниципальной программы «Реализация полномочий исполнительно-распорядительного органа Мглинского района (2014-2017 годы)» позицию «Объемы бюджетных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средств, предусмотренный на реализацию подпрограммы составит  223, 030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-   50, 00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-    53, 03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  20, 00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7 год - 100,000 тыс.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В паспорте подпрограммы «Проведение административной реформы в Мглинском районе (2014-2017 годы)» муниципальной программы «Реализация полномочий исполнительно-распорядительного органа Мглинского района (2014-2017 годы)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1. Позицию «Объемы бюджетных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средств, предусмотренный на реализацию подпрограммы составит 8965, 7891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- 1571,1363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- 2530,5468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2850,78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- 2013,326 тыс. рублей»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1.2. Позицию «</w:t>
      </w:r>
      <w:r>
        <w:rPr>
          <w:color w:val="000000"/>
          <w:sz w:val="28"/>
          <w:szCs w:val="28"/>
        </w:rPr>
        <w:t>Ожидаемые результаты реализации подпрограммы» дополнить абзацем следующего содержа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величение доли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60%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65%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65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17 год – 65%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Раздел 2 «</w:t>
      </w:r>
      <w:r>
        <w:rPr>
          <w:color w:val="000000"/>
          <w:sz w:val="28"/>
          <w:szCs w:val="28"/>
        </w:rPr>
        <w:t>Ожидаемые результаты реализации подпрограммы»</w:t>
      </w:r>
      <w:r>
        <w:rPr>
          <w:sz w:val="28"/>
          <w:szCs w:val="28"/>
        </w:rPr>
        <w:t xml:space="preserve"> подпрограммы «Проведение административной реформы в Мглинском районе (2014-2017 годы)» муниципальной программы «Реализация полномочий исполнительно-распорядительного органа Мглинского района (2014-2017 годы)» дополнить абзацем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величению доли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 – 60%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65%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65%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65%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В паспорте подпрограммы «Молодежная политика (2014-2017 годы)» муниципальной программы «Реализация полномочий исполнительно-распорядительного органа Мглинского района (2014-2017 годы)» позицию «Объемы бюджетных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финансирования подпрограммы составит 143,609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- 11,50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- 22,109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55,00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- 55,000 тыс. рублей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</w:t>
        <w:tab/>
        <w:t>В паспорте подпрограммы «Развитие физической культуры и спорта (2014-2017 годы)» муниципальной программы «Реализация полномочий исполнительно-распорядительного органа Мглинского района (2014-2017 годы)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1. Позицию «Объемы бюджетных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финансирования подпрограммы составит 18506,65665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- 4 675,55303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- 4767, 8936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4931,605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- 4131,605 тыс. рублей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2. Позицию «</w:t>
      </w:r>
      <w:r>
        <w:rPr>
          <w:color w:val="000000"/>
          <w:sz w:val="28"/>
          <w:szCs w:val="28"/>
        </w:rPr>
        <w:t>Ожидаемые результаты реализации подпрограммы» дополнить абзацем следующего содержа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личество спортивных площадок, приспособленных для сдачи норм комплекса ГТО, штук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014 год – 0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0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016 год – 2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017 год – 2.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5. В разделе 2 «Ожидаемые результаты реализации подпрограммы» подпрограммы «Развитие физической культуры и спорта (2014-2017 годы)» муниципальной программы «Реализация полномочий исполнительно-распорядительного органа Мглинского района (2014-2017 годы)» таблицу 10 «Прогноз целевых индикаторов и показателей подпрограммы по годам ее реализации» дополнить строкой </w:t>
      </w:r>
      <w:r>
        <w:rPr/>
        <w:t>следующего содержания: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23"/>
        <w:gridCol w:w="1422"/>
        <w:gridCol w:w="129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ивных площадок, приспособленных для сдачи норм комплекса ГТО, штук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.</w:t>
        <w:tab/>
        <w:t>В паспорте подпрограммы «Муниципальная поддержка малого  и среднего предпринимательства в Мглинском районе (2014-2017 годы)» муниципальной программы «Реализация полномочий исполнительно-распорядительного органа Мглинского района (2014-2017 годы)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.1. Позицию «Объемы бюджетных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финансирования подпрограммы составит 2085,975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-     3, 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5 год - 2002, 975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  40, 000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-   40,00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одпрограммы являются средства районного бюдже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.2. Позицию «</w:t>
      </w:r>
      <w:r>
        <w:rPr>
          <w:color w:val="000000"/>
          <w:sz w:val="28"/>
          <w:szCs w:val="28"/>
        </w:rPr>
        <w:t>Ожидаемые результаты реализации подпрограммы» дополнить пунктом 5 следующего содержа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«5. </w:t>
      </w:r>
      <w:r>
        <w:rPr>
          <w:spacing w:val="-1"/>
          <w:sz w:val="28"/>
          <w:szCs w:val="28"/>
        </w:rPr>
        <w:t xml:space="preserve">Количество субъектов малого предпринимательства, которым оказана </w:t>
      </w:r>
      <w:r>
        <w:rPr>
          <w:sz w:val="28"/>
          <w:szCs w:val="28"/>
        </w:rPr>
        <w:t>поддержка за счет бюджетных средств, ед.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014 год – 0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4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016 год – 0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0.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7. Пункт 5 раздела 1 «Краткая характеристика подпрограммы» </w:t>
      </w:r>
      <w:r>
        <w:rPr>
          <w:sz w:val="28"/>
          <w:szCs w:val="28"/>
        </w:rPr>
        <w:t>подпрограммы «Муниципальная поддержка малого  и среднего предпринимательства в Мглинском районе (2014-2017 годы)» муниципальной программы «Реализация полномочий исполнительно-распорядительного органа Мглинского района (2014-2017 годы)» дополнить абзацем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редоставление грантов начинающим субъектам малого предпринимательства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8. Раздел 2 «</w:t>
      </w:r>
      <w:r>
        <w:rPr>
          <w:color w:val="000000"/>
          <w:sz w:val="28"/>
          <w:szCs w:val="28"/>
        </w:rPr>
        <w:t>Ожидаемые результаты реализации подпрограммы»</w:t>
      </w:r>
      <w:r>
        <w:rPr>
          <w:sz w:val="28"/>
          <w:szCs w:val="28"/>
        </w:rPr>
        <w:t xml:space="preserve"> подпрограммы «Проведение административной реформы в Мглинском районе (2014-2017 годы)» муниципальной программы «Реализация полномочий исполнительно-распорядительного органа Мглинского района (2014-2017 годы)» дополнить абзацем </w:t>
      </w:r>
      <w:r>
        <w:rPr>
          <w:color w:val="000000"/>
          <w:sz w:val="28"/>
          <w:szCs w:val="28"/>
        </w:rPr>
        <w:t>следующего содержа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«Увеличение к</w:t>
      </w:r>
      <w:r>
        <w:rPr>
          <w:spacing w:val="-1"/>
          <w:sz w:val="28"/>
          <w:szCs w:val="28"/>
        </w:rPr>
        <w:t xml:space="preserve">оличества субъектов малого предпринимательства, которым оказана </w:t>
      </w:r>
      <w:r>
        <w:rPr>
          <w:sz w:val="28"/>
          <w:szCs w:val="28"/>
        </w:rPr>
        <w:t>поддержка за счет бюджетных средств, ед., в том числе по годам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014 год – 0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4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016 год – 0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0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. Приложения №1, №1.1, №1.2, №1.3, №1.4, №1.5, №1.6, №1.7, №1.8, №1.9 к муниципальной программе «Реализация полномочий исполнительно-распорядительного органа Мглинского района (2014-2017 годы)» изложить в новой редакции согласно приложений №2, №2.1, №2.2, №2.3, №2.4, №2.5, №2.6, №2.7, №2.8, №2.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. Приложение №2 к муниципальной программе «Реализация полномочий исполнительно-распорядительного органа Мглинского района (2014-2017 годы)» изложить в новой редакции согласно приложения №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5:59:00Z</dcterms:created>
  <dc:creator>Admin</dc:creator>
  <dc:description/>
  <cp:keywords/>
  <dc:language>en-US</dc:language>
  <cp:lastModifiedBy>GRIBAHO</cp:lastModifiedBy>
  <cp:lastPrinted>2016-01-20T15:17:00Z</cp:lastPrinted>
  <dcterms:modified xsi:type="dcterms:W3CDTF">2016-01-20T14:55:00Z</dcterms:modified>
  <cp:revision>24</cp:revision>
  <dc:subject/>
  <dc:title>Приложение 1</dc:title>
</cp:coreProperties>
</file>