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 26 »  октября  2016 г. №77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. Мглин</w:t>
      </w:r>
    </w:p>
    <w:p>
      <w:pPr>
        <w:pStyle w:val="Normal"/>
        <w:ind w:left="696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азвитие культуры и сохран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льтурного наслед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(2014-2017 годы)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39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>В соответствии  с решением Мглинского районного Совета народных депутатов от  26 октября 2016 года № 2-232 «О внесении изменений в решение от 13 октября  2016 года №684 «О бюджете Мглинского муниципального района на 2016 год»,</w:t>
      </w:r>
      <w:r>
        <w:rPr>
          <w:color w:val="0000FF"/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тановлениями администрации Мглинского района  от 7 ноября 2013 года №705 «Об утверждении Порядка разработки, реализации и оценки эффективности муниципальных  программ  Мглинского района» и от 30 октября 2014 года №658 «О внесении изменений в постановление администрации Мглинского района от 7 ноября 2013 год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06 «Об утверждении перечня муниципальных программ (подпрограмм) Мглинского райо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 «Развитие культуры и сохранение культурного наследия Мглинского  района (2014-2017 годы)», утвержденную постановлением администрации района  от 31 декабря 2013 года   № 894 «Об  утверждении  муниципальной  программы   «Развитие культуры и сохранение  культурного  наследия  Мглинского  района  (2014-2017 годы)», изменения  в соответствии с  приложениями  №1, №2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 исполнением  постановления  возложить  на  заместителя главы администрации  района Казеко Л.И.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района                                                    А.А. Пущиенко 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исп. Пузанов Е.Б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ел. 2-19-84          </w:t>
        <w:tab/>
        <w:tab/>
        <w:tab/>
        <w:tab/>
        <w:tab/>
        <w:tab/>
        <w:tab/>
        <w:t xml:space="preserve">Направить: </w:t>
        <w:tab/>
        <w:t>1. В де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. Жогиной В.П.        </w:t>
        <w:tab/>
        <w:tab/>
        <w:tab/>
        <w:tab/>
        <w:t xml:space="preserve">                                                                                        </w:t>
        <w:tab/>
        <w:t xml:space="preserve">             3. Отдел культуры                                                                 </w:t>
        <w:tab/>
        <w:tab/>
        <w:t xml:space="preserve">                                                                                                    </w:t>
        <w:tab/>
        <w:tab/>
        <w:t>4. Финансовый отдел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</w:rPr>
        <w:t xml:space="preserve">Согласовано: </w:t>
        <w:tab/>
        <w:t xml:space="preserve">                                                                                                                    5. Отдел экономики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/>
      </w:pPr>
      <w:r>
        <w:rPr>
          <w:sz w:val="22"/>
          <w:szCs w:val="22"/>
          <w:shd w:fill="FFFFFF" w:val="clear"/>
        </w:rPr>
        <w:t>Заместитель главы администрации района                                                  В.П. Жогина</w:t>
      </w:r>
    </w:p>
    <w:p>
      <w:pPr>
        <w:pStyle w:val="Normal"/>
        <w:tabs>
          <w:tab w:val="left" w:pos="708" w:leader="none"/>
          <w:tab w:val="left" w:pos="1416" w:leader="none"/>
          <w:tab w:val="left" w:pos="7830" w:leader="none"/>
        </w:tabs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района                                                  Л.И. Казе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sz w:val="20"/>
          <w:szCs w:val="20"/>
        </w:rPr>
        <w:tab/>
        <w:t xml:space="preserve">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экономики</w:t>
        <w:tab/>
        <w:tab/>
        <w:tab/>
        <w:tab/>
        <w:tab/>
        <w:tab/>
        <w:t xml:space="preserve">      С.И. Грибах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правляющий делами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руководитель аппарата)                                                                             А.В. Поло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правового отдела                                                                         Н.А. Грибов</w:t>
        <w:tab/>
        <w:tab/>
        <w:tab/>
        <w:tab/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 постановлению администрации Мглинского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района  «О внесении изменений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в муниципальную программу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Развитие культуры и сохранение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(2014-2017 годы)»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      </w:t>
      </w:r>
      <w:r>
        <w:rPr/>
        <w:t>от « 26 » октября  №777</w:t>
      </w:r>
    </w:p>
    <w:p>
      <w:pPr>
        <w:pStyle w:val="Normal"/>
        <w:tabs>
          <w:tab w:val="clear" w:pos="708"/>
          <w:tab w:val="left" w:pos="5786" w:leader="none"/>
        </w:tabs>
        <w:jc w:val="both"/>
        <w:rPr/>
      </w:pPr>
      <w:r>
        <w:rPr/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578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в муниципальную программу      </w:t>
      </w:r>
    </w:p>
    <w:p>
      <w:pPr>
        <w:pStyle w:val="Normal"/>
        <w:tabs>
          <w:tab w:val="clear" w:pos="708"/>
          <w:tab w:val="left" w:pos="578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«Развитие культуры и сохранение культурного наследия </w:t>
      </w:r>
    </w:p>
    <w:p>
      <w:pPr>
        <w:pStyle w:val="Normal"/>
        <w:tabs>
          <w:tab w:val="clear" w:pos="708"/>
          <w:tab w:val="left" w:pos="5786" w:leader="none"/>
        </w:tabs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глинского района (2014-2017 годы)»</w:t>
      </w:r>
    </w:p>
    <w:p>
      <w:pPr>
        <w:pStyle w:val="Normal"/>
        <w:tabs>
          <w:tab w:val="clear" w:pos="708"/>
          <w:tab w:val="left" w:pos="578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/>
      </w:pPr>
      <w:r>
        <w:rPr>
          <w:sz w:val="28"/>
          <w:szCs w:val="28"/>
        </w:rPr>
        <w:t>1.В паспорте муниципальной программы «Развитие культуры и сохранение культурного  наследия Мглинского района (2014-2017 годы)» позицию  «Объемы бюджетных ассигнований на реализацию муниципальной  программы» изложить в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, предусмотренных на реализацию муниципальной программы, -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81 991 628,0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427 424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8 823 921,00 рублей».</w:t>
      </w:r>
    </w:p>
    <w:p>
      <w:pPr>
        <w:pStyle w:val="Normal"/>
        <w:tabs>
          <w:tab w:val="clear" w:pos="708"/>
          <w:tab w:val="left" w:pos="578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5 «Ресурсное обеспечение реализации муниципальной программы» муниципальной программы «Развитие культуры и сохранение культурного  наследия Мглинского района (2014-2017 годы)» позицию «Общий объем средств, предусмотренных на реализацию муниципальной программы составляет» изложить в редакции: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щий объем средств на реализацию муниципальной программы составляет 81 991 628,06 рублей, в том числе: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4 год -  23 727 884,57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5 год -  20 012 398,49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6 год -  19 427 424,00  рублей;</w:t>
      </w:r>
    </w:p>
    <w:p>
      <w:pPr>
        <w:pStyle w:val="Normal"/>
        <w:tabs>
          <w:tab w:val="clear" w:pos="708"/>
          <w:tab w:val="left" w:pos="5786" w:leader="none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017 год -  18 823 921,00 рублей».</w:t>
      </w:r>
    </w:p>
    <w:p>
      <w:pPr>
        <w:sectPr>
          <w:type w:val="nextPage"/>
          <w:pgSz w:w="11906" w:h="16838"/>
          <w:pgMar w:left="1134" w:right="746" w:gutter="0" w:header="0" w:top="567" w:footer="0" w:bottom="23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786" w:leader="none"/>
        </w:tabs>
        <w:ind w:left="60" w:firstLine="480"/>
        <w:jc w:val="both"/>
        <w:rPr/>
      </w:pPr>
      <w:r>
        <w:rPr>
          <w:sz w:val="28"/>
          <w:szCs w:val="28"/>
        </w:rPr>
        <w:t xml:space="preserve">3. Приложение 3 к муниципальной программе «Развитие культуры и сохранение культурного наследия Мглинского района (2014-2017 годы)» изложить в новой редакции согласно приложения №2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5786" w:leader="none"/>
        </w:tabs>
        <w:ind w:left="8520" w:hanging="0"/>
        <w:rPr/>
      </w:pPr>
      <w:r>
        <w:rPr/>
        <w:t xml:space="preserve">к  постановлению администрации Мглинского района «О внесении изменений в муниципальную программу «Развитие культуры и сохранение культурного   наследия  Мглинского района </w:t>
      </w:r>
    </w:p>
    <w:p>
      <w:pPr>
        <w:pStyle w:val="Normal"/>
        <w:tabs>
          <w:tab w:val="clear" w:pos="708"/>
          <w:tab w:val="left" w:pos="5786" w:leader="none"/>
        </w:tabs>
        <w:ind w:firstLine="8520"/>
        <w:rPr/>
      </w:pPr>
      <w:r>
        <w:rPr/>
        <w:t>(2014-2017 годы)»</w:t>
      </w:r>
    </w:p>
    <w:p>
      <w:pPr>
        <w:pStyle w:val="Normal"/>
        <w:numPr>
          <w:ilvl w:val="0"/>
          <w:numId w:val="0"/>
        </w:numPr>
        <w:autoSpaceDE w:val="false"/>
        <w:ind w:firstLine="8520"/>
        <w:outlineLvl w:val="1"/>
        <w:rPr>
          <w:color w:val="FF0000"/>
          <w:sz w:val="28"/>
          <w:szCs w:val="28"/>
        </w:rPr>
      </w:pPr>
      <w:r>
        <w:rPr/>
        <w:t>от « 26 » октября  №777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/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outlineLvl w:val="1"/>
        <w:rPr/>
      </w:pPr>
      <w:r>
        <w:rPr>
          <w:sz w:val="22"/>
          <w:szCs w:val="22"/>
        </w:rPr>
        <w:t>к муниципальной программе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>«Развитие культуры и  сохранение культурного   наследия</w:t>
      </w:r>
    </w:p>
    <w:p>
      <w:pPr>
        <w:pStyle w:val="Normal"/>
        <w:ind w:left="8496" w:hanging="0"/>
        <w:rPr/>
      </w:pPr>
      <w:r>
        <w:rPr>
          <w:sz w:val="22"/>
          <w:szCs w:val="22"/>
        </w:rPr>
        <w:t xml:space="preserve">Мглинского района (2014 – 2017 годы)» </w:t>
      </w:r>
    </w:p>
    <w:p>
      <w:pPr>
        <w:pStyle w:val="Normal"/>
        <w:tabs>
          <w:tab w:val="clear" w:pos="708"/>
          <w:tab w:val="left" w:pos="84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12" w:firstLine="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ЛАН РЕАЛИЗАЦИИ МУНИЦИПАЛЬНОЙ  ПРОГРАММЫ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14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2280"/>
        <w:gridCol w:w="1680"/>
        <w:gridCol w:w="1481"/>
        <w:gridCol w:w="1459"/>
        <w:gridCol w:w="1375"/>
        <w:gridCol w:w="1418"/>
        <w:gridCol w:w="1440"/>
        <w:gridCol w:w="1887"/>
      </w:tblGrid>
      <w:tr>
        <w:trPr>
          <w:tblHeader w:val="true"/>
          <w:trHeight w:val="792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, соисполнители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7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средств на реализацию программы, рублей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</w:t>
              <w:br/>
              <w:t xml:space="preserve">непосредственный </w:t>
              <w:br/>
              <w:t>результат (краткое описание, целевые индикаторы и показатели)</w:t>
            </w:r>
          </w:p>
        </w:tc>
      </w:tr>
      <w:tr>
        <w:trPr>
          <w:tblHeader w:val="true"/>
          <w:trHeight w:val="27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глинский районный отдел культуры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8128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 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 382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уководства и управления в сфере установленных функций</w:t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891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 911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37039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8 911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 36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7 382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Дома культуры (клубы)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клуб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54" w:firstLine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ind w:right="354" w:hanging="0"/>
              <w:rPr/>
            </w:pPr>
            <w:r>
              <w:rPr>
                <w:sz w:val="20"/>
                <w:szCs w:val="20"/>
              </w:rPr>
              <w:t>Организация и проведение культурно-досуговых мероприятий:     2014 г. - 63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635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7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6400 ед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численности участников культурно-досуговых мероприятий: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31068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31090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311150 чел.</w:t>
            </w:r>
          </w:p>
          <w:p>
            <w:pPr>
              <w:pStyle w:val="Normal"/>
              <w:widowControl w:val="false"/>
              <w:ind w:right="3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311400 чел.</w:t>
            </w:r>
          </w:p>
        </w:tc>
      </w:tr>
      <w:tr>
        <w:trPr>
          <w:trHeight w:val="51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717 11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562 48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77 1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238 6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438 89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2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 717 11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 562 483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477 12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 238 612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 438 89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 Библиотеки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1.  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бюджетное учреждение «Мглинская межпоселенческая централизованная библиотечная система»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библиотечных фондов (увеличение доли новых поступлений в общем объеме хранения) ежегодно на 2%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библиографических записей в сводном электронном каталоге библиотек Ро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4 г. – 4100 запис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 г. – 5200 записе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6300 запис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7400 записей</w:t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</w:rPr>
              <w:t>9 791729,0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 803 926,7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602 409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85 393,27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766349,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23 522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288 38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 385 082,00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969 360,73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986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86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ласт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6708,5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 98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528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 2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 по основному мероприятию  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27 017773,7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  177 502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6 389 826,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7 095 69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>7 354 754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</w:tr>
      <w:tr>
        <w:trPr>
          <w:trHeight w:val="3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4. Муз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.1. Предоставление субсидии муниципальным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глинский районный отдел культур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«Мглинский районный краеведческий музей» 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 933524,8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 557,57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 931,2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 63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 401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величение посещаемости музе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– 7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– 80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 – 83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. – 8600 че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1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3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023538,3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0 557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9 944,8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1 63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1 401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Учреждения, обеспечивающие оказание услуг в сфере культур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Централизованная бухгалтерия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8548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 733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инансового сопровождения деятельности учреждений культуры района</w:t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171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 17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531719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3 171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08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 733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.Повышение энергетической эффективности и обеспечение энергосбережения 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1. Предоставление субсидии муниципальным бюджетным учреждениям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 924 98,0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4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роведение мероприятий по повышению энергетической эффективности и обеспечению энергосбереж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6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92498,06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498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 Мероприятия в сфере пожарной безопасно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редоставление субсидии муниципальным бюджетным учреждениям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ий районный краеведческий музе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2680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 0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 68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пожарной безопасности</w:t>
            </w:r>
          </w:p>
        </w:tc>
      </w:tr>
      <w:tr>
        <w:trPr>
          <w:trHeight w:val="1832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4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62680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 0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8 68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0</w:t>
            </w:r>
          </w:p>
        </w:tc>
        <w:tc>
          <w:tcPr>
            <w:tcW w:w="18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1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1.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 на территории Брян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бюджетные учрежде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клубная систем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глинская межпоселенческая централизованная библиотечная систем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2395,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76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83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никам культуры, работающим в сельской местности,  будет оказана социальная поддержка по оплате жилья и коммунальных услуг  </w:t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82395,00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 76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83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 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  Подпрограмма "Культура Мглинского района (2014 - 2017 годы)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глинский районный отдел культур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Мглин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14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 326874,93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96 500,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 374,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 000,00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тойчивого развития социально-культурных составляющих качества жизни населения района при сохранении историко-культурной сферы, приумножении творческого потенциала жителей  и предоставлении равного доступа к информ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3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основному мероприятию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 326874,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96 50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0 374,9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0 000,00</w:t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 ПО МУНИЦИПАЛЬНОЙ ПРОГРАММЕ: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9 103,5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74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 363,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 24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76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23 093982,8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4 404 057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5 769 525,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 606 49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</w:rPr>
              <w:t>6 313 909,2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986,4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 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 986,4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ые межбюджетные трансферты бюджету муниципального района на осуществление передаваемых полномочий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57 965 541,7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9 168 087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 765 509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 623 69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 408 251,7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13,5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,00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13,5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 991628,0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3 727884,57</w:t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12398,4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 427 424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8 823921,0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* Средства областного бюджета передаваемые в бюджет муниципального района в форме межбюджетных трансфертов и субвенций для осуществления отдельных государственных полномочий. </w:t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7800" w:firstLine="696"/>
        <w:jc w:val="both"/>
        <w:outlineLvl w:val="1"/>
        <w:rPr/>
      </w:pPr>
      <w:r>
        <w:rPr/>
      </w:r>
    </w:p>
    <w:sectPr>
      <w:type w:val="nextPage"/>
      <w:pgSz w:orient="landscape" w:w="16838" w:h="11906"/>
      <w:pgMar w:left="1134" w:right="189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4:31:00Z</dcterms:created>
  <dc:creator>Дом культуры</dc:creator>
  <dc:description/>
  <cp:keywords/>
  <dc:language>en-US</dc:language>
  <cp:lastModifiedBy>Makar</cp:lastModifiedBy>
  <cp:lastPrinted>2016-11-02T14:24:00Z</cp:lastPrinted>
  <dcterms:modified xsi:type="dcterms:W3CDTF">2016-11-14T09:43:00Z</dcterms:modified>
  <cp:revision>17</cp:revision>
  <dc:subject/>
  <dc:title>РОССИЙСКАЯ ФЕДЕРАЦИЯ</dc:title>
</cp:coreProperties>
</file>