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</w:rPr>
      </w:pPr>
      <w:r>
        <w:rPr>
          <w:b/>
          <w:spacing w:val="-2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  <w:spacing w:val="-1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от </w:t>
        <w:softHyphen/>
        <w:softHyphen/>
        <w:softHyphen/>
        <w:softHyphen/>
        <w:t xml:space="preserve">__16.03.2016 г.__  № 189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31"/>
              <w:widowControl/>
              <w:spacing w:before="29" w:after="0"/>
              <w:jc w:val="both"/>
              <w:rPr/>
            </w:pPr>
            <w:r>
              <w:rPr/>
              <w:t xml:space="preserve">Об утверждении </w:t>
            </w:r>
            <w:r>
              <w:rPr>
                <w:rStyle w:val="FontStyle25"/>
                <w:b w:val="false"/>
              </w:rPr>
              <w:t>комплексного плана мероприятий по обучению неработающего населения в области безопасности жиз</w:t>
              <w:softHyphen/>
              <w:t>недеятельности на территории Мглинского муниципального района в 2016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</w:t>
      </w:r>
      <w:r>
        <w:rPr>
          <w:rStyle w:val="FontStyle24"/>
          <w:sz w:val="24"/>
          <w:szCs w:val="24"/>
        </w:rPr>
        <w:t>протоколом № 8 от 24 декабря 2015 г. заседания Комиссии по предупреждению и ликвидации чрезвычайных ситуаций и обеспечению пожарной безопасности Брянской област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Утвердить и ввести в действие с 20.03.2016 года прилагаемый </w:t>
      </w:r>
      <w:r>
        <w:rPr>
          <w:rStyle w:val="FontStyle25"/>
          <w:b w:val="false"/>
        </w:rPr>
        <w:t>комплексный план мероприятий по обучению неработающего населения в области безопасности жиз</w:t>
        <w:softHyphen/>
        <w:t>недеятельности на территории Мглинского муниципального района в 2016 году</w:t>
      </w:r>
      <w:r>
        <w:rPr/>
        <w:t>.</w:t>
      </w:r>
    </w:p>
    <w:p>
      <w:pPr>
        <w:pStyle w:val="Normal"/>
        <w:jc w:val="both"/>
        <w:rPr/>
      </w:pPr>
      <w:r>
        <w:rPr/>
        <w:tab/>
        <w:t>2. Рекомендовать главам поселений района, руководителям управляющих компаний разработать аналогичные планы, обеспечить их согласование с главным инспектором  по ГО и ЧС администрации района и ввести в действие своим распоряжением.</w:t>
      </w:r>
    </w:p>
    <w:p>
      <w:pPr>
        <w:pStyle w:val="Normal"/>
        <w:ind w:firstLine="540"/>
        <w:jc w:val="both"/>
        <w:rPr/>
      </w:pPr>
      <w:r>
        <w:rPr/>
        <w:t xml:space="preserve">3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4. Контроль за исполнением данного постановления возложить на начальника отдела по строительству, архитектуре, ЖКХ, транспорту и связи администрации района Галицкого С.В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лава администрации района                                            А.А. Пущи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0"/>
        </w:rPr>
        <w:t xml:space="preserve">Исп. Боровой С.Г.                            </w:t>
        <w:tab/>
        <w:t xml:space="preserve">            Направить: 1.В дело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0"/>
        </w:rPr>
        <w:t>тел.2-25-45                                                                           2. Главам сельских  поселений</w:t>
      </w:r>
    </w:p>
    <w:p>
      <w:pPr>
        <w:pStyle w:val="Normal"/>
        <w:ind w:left="360" w:hanging="0"/>
        <w:jc w:val="center"/>
        <w:rPr>
          <w:sz w:val="22"/>
          <w:szCs w:val="20"/>
        </w:rPr>
      </w:pPr>
      <w:r>
        <w:rPr>
          <w:rFonts w:eastAsia="Times New Roman" w:cs="Times New Roman"/>
          <w:sz w:val="22"/>
          <w:szCs w:val="20"/>
        </w:rPr>
        <w:t xml:space="preserve">                                                                         </w:t>
      </w:r>
      <w:r>
        <w:rPr>
          <w:sz w:val="22"/>
          <w:szCs w:val="20"/>
        </w:rPr>
        <w:t>3.Галицкому С.В.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ЖКХ, транспорту и связи администрации района       </w:t>
        <w:tab/>
        <w:t xml:space="preserve">           </w:t>
        <w:tab/>
        <w:tab/>
        <w:t xml:space="preserve"> </w:t>
        <w:tab/>
        <w:t xml:space="preserve">   Галицкий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, управляющий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делами администрации района                                                                      </w:t>
        <w:tab/>
        <w:t xml:space="preserve">  Полоник А.В.  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16 марта  2016 г. № _189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29" w:after="0"/>
        <w:ind w:left="403" w:hanging="0"/>
        <w:rPr/>
      </w:pPr>
      <w:r>
        <w:rPr>
          <w:rStyle w:val="FontStyle25"/>
          <w:sz w:val="28"/>
          <w:szCs w:val="28"/>
        </w:rPr>
        <w:t xml:space="preserve">КОМПЛЕКСНЫЙ ПЛАН МЕРОПРИЯТИЙ </w:t>
      </w:r>
    </w:p>
    <w:p>
      <w:pPr>
        <w:pStyle w:val="Style31"/>
        <w:widowControl/>
        <w:spacing w:before="29" w:after="0"/>
        <w:ind w:left="403" w:hanging="0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по обучению неработающего населения в области безопасности жиз</w:t>
        <w:softHyphen/>
        <w:t>недеятельности на территории Мглинского муниципального района в 2016 году</w:t>
      </w:r>
    </w:p>
    <w:p>
      <w:pPr>
        <w:pStyle w:val="Style31"/>
        <w:widowControl/>
        <w:spacing w:before="29" w:after="0"/>
        <w:ind w:left="403" w:hanging="0"/>
        <w:rPr>
          <w:rStyle w:val="FontStyle25"/>
          <w:sz w:val="28"/>
          <w:szCs w:val="28"/>
        </w:rPr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56"/>
        <w:gridCol w:w="1457"/>
        <w:gridCol w:w="2835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29" w:after="0"/>
              <w:rPr/>
            </w:pPr>
            <w:r>
              <w:rPr>
                <w:rStyle w:val="FontStyle24"/>
              </w:rPr>
              <w:t xml:space="preserve">№ </w:t>
            </w:r>
            <w:r>
              <w:rPr>
                <w:rStyle w:val="FontStyle24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29" w:after="0"/>
              <w:ind w:right="-147" w:hanging="0"/>
              <w:rPr/>
            </w:pPr>
            <w:r>
              <w:rPr>
                <w:rStyle w:val="FontStyle24"/>
              </w:rPr>
              <w:t>Наименовани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29" w:after="0"/>
              <w:rPr/>
            </w:pPr>
            <w:r>
              <w:rPr>
                <w:rStyle w:val="FontStyle24"/>
              </w:rPr>
              <w:t>Срок ис</w:t>
              <w:softHyphen/>
              <w:t>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 w:before="139" w:after="0"/>
              <w:jc w:val="center"/>
              <w:rPr/>
            </w:pPr>
            <w:r>
              <w:rPr>
                <w:rStyle w:val="FontStyle24"/>
              </w:rPr>
              <w:t>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29" w:after="0"/>
              <w:rPr/>
            </w:pPr>
            <w:r>
              <w:rPr>
                <w:rStyle w:val="FontStyle24"/>
              </w:rPr>
              <w:t>Отметка о 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Разработка и утверждение планов ме</w:t>
              <w:softHyphen/>
              <w:t>роприятий по обучению неработаю</w:t>
              <w:softHyphen/>
              <w:t>щего населения в области безопасности жизне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Главы поселений, руководители управ</w:t>
              <w:softHyphen/>
              <w:t>ляющих комп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Разработка и доведение до поселений типовой формы ежемесячного донесе</w:t>
              <w:softHyphen/>
              <w:t>ния о проведенных мероприятиях по подготовке населения в области граж</w:t>
              <w:softHyphen/>
              <w:t>данской обороны и защиты от чрезвы</w:t>
              <w:softHyphen/>
              <w:t>чайных ситуаций (далее - ГОЧС) на территории по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Разработка и доведение до муници</w:t>
              <w:softHyphen/>
              <w:t>пальных образований методических ре</w:t>
              <w:softHyphen/>
              <w:t>комендаций по содержанию доклада об организации и итогах подготовки насе</w:t>
              <w:softHyphen/>
              <w:t>ления в области защиты от чрезвычай</w:t>
              <w:softHyphen/>
              <w:t>ных ситуаций и гражданской обороны за 2015 год и формы 1/ОБУ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март,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Создание, оснащение и организация ра</w:t>
              <w:softHyphen/>
              <w:t>боты учебно-консультационных пунк</w:t>
              <w:softHyphen/>
              <w:t>тов и уголков гражданской обороны по обучению неработающего населения в области ГОЧ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Главы поселений, руководители управ</w:t>
              <w:softHyphen/>
              <w:t>ляющих комп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Обучение и проведение плановых и до</w:t>
              <w:softHyphen/>
              <w:t>полнительных занятий с руководите</w:t>
              <w:softHyphen/>
              <w:t>лями, инструкторами учебно-консуль</w:t>
              <w:softHyphen/>
              <w:t>тационных пунктов, уголков граждан</w:t>
              <w:softHyphen/>
              <w:t>ской оборон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УМЦ г. Клинцы, 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Осуществление проверок организации работы учебно-консультационных пунктов при проведении комплексных проверок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Доведение примерной тематики заня</w:t>
              <w:softHyphen/>
              <w:t>тий, бесед с неработающим населением для учебно-консультационных пунктов по вопросам безопасности жизнедея</w:t>
              <w:softHyphen/>
              <w:t>тельности; методических рекомендаций по созданию и оснащению учебно-кон</w:t>
              <w:softHyphen/>
              <w:t>сультационных пункт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февраль-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Оказание помощи учебно-консультаци</w:t>
              <w:softHyphen/>
              <w:t>онным пунктам в наращивании учебно-материальной базы по ГОЧС, приобре</w:t>
              <w:softHyphen/>
              <w:t>тении и накоплении учебно-методиче</w:t>
              <w:softHyphen/>
              <w:t>ской литера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УМЦ г. Клинцы, 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Чтение памяток, листовок, пособий, плакатов, прослушивание радиопередач и просмотр телепрограмм (фильмов) по тематике ГОЧ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Руководители УКП, приглашенные спе</w:t>
              <w:softHyphen/>
              <w:t>циали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Пропагандистские,</w:t>
              <w:tab/>
              <w:t>агитационные и</w:t>
            </w:r>
          </w:p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предупредительные мероприятия (бе</w:t>
              <w:softHyphen/>
              <w:t>седы, лекции, консультации, показ учебных фильмов и др.), связанные с циклическими опасными природными явления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по отдель</w:t>
              <w:softHyphen/>
              <w:t>ным пла</w:t>
              <w:softHyphen/>
              <w:t>н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Руководители УКП, приглашенные спе</w:t>
              <w:softHyphen/>
              <w:t>циали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Смотр-конкурс на лучший учебно-кон</w:t>
              <w:softHyphen/>
              <w:t>сультационный пунк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 xml:space="preserve">август – </w:t>
            </w:r>
          </w:p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ок</w:t>
              <w:softHyphen/>
              <w:t>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Style w:val="FontStyle24"/>
                <w:sz w:val="24"/>
                <w:szCs w:val="24"/>
              </w:rPr>
              <w:t>Глава администра</w:t>
              <w:softHyphen/>
              <w:t>ции Мглинского района, сектор по ГО и ЧС ад</w:t>
              <w:softHyphen/>
              <w:t>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Оборудование мест для информирова</w:t>
              <w:softHyphen/>
              <w:t>ния населения и распространения памя</w:t>
              <w:softHyphen/>
              <w:t>ток в поликлиниках, фельдшерско-аку</w:t>
              <w:softHyphen/>
              <w:t>шерских пунктах, домах культуры, библиотеках, магазинах, торговых цен</w:t>
              <w:softHyphen/>
              <w:t>тра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Руководители УКП, приглашенные спе</w:t>
              <w:softHyphen/>
              <w:t>циали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Разработка памяток, стендов, информа</w:t>
              <w:softHyphen/>
              <w:t>ционных материалов для населения Брянской области по вопросам безо</w:t>
              <w:softHyphen/>
              <w:t>пасности жизне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Разработка и размещение баннеров со</w:t>
              <w:softHyphen/>
              <w:t>циальной рекламы и профилактических материалов на рекламных щита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 xml:space="preserve">Сектор по ГО и ЧС администрации Мгли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Размещение информационных материа</w:t>
              <w:softHyphen/>
              <w:t>лов по тематике ГОЧС в общественном транспорте и местах массового пребы</w:t>
              <w:softHyphen/>
              <w:t>вания люд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Публикация в печатных и в электрон</w:t>
              <w:softHyphen/>
              <w:t>ных СМИ статей, заметок, обзоров по вопросам ГОЧС, о телефоне доверия, социальной рекламы, материалов про</w:t>
              <w:softHyphen/>
              <w:t>филактической направл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Выступления в средствах массовой ин</w:t>
              <w:softHyphen/>
              <w:t>формации по вопросам ГОЧ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Проведение совещаний по предупреж</w:t>
              <w:softHyphen/>
              <w:t>дению сезонных и бытовых пожаров в жилом секторе и информированию на</w:t>
              <w:softHyphen/>
              <w:t>селения по мерам пожарной безопасно</w:t>
              <w:softHyphen/>
              <w:t>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по</w:t>
            </w:r>
          </w:p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Использование Мобильного комплекса информирования и оповещения населе</w:t>
              <w:softHyphen/>
              <w:t>ния (МКИОН) для информирования на</w:t>
              <w:softHyphen/>
              <w:t>селения в местах, не оснащённых ста</w:t>
              <w:softHyphen/>
              <w:t>ционарными средствами, а также в труднодоступных местах массового пребывания люд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Главное управление МЧС России по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Профилактическая работа с населением по предупреждению возникновения лесных пожар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февраль -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Руководители УКП, приглашенные специали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Профилактическая работа с населением по безопасному поведению на водоемах в летнее и зимнее время: репортажи, теле- и радиопередачи по соблюдению мер безопасности на водных объектах, в период весеннего таяния льда, при купании, при использовании плав</w:t>
              <w:softHyphen/>
              <w:t>средст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Руководители УКП, приглашенные спе</w:t>
              <w:softHyphen/>
              <w:t>циалисты</w:t>
            </w:r>
          </w:p>
          <w:p>
            <w:pPr>
              <w:pStyle w:val="Style15"/>
              <w:rPr>
                <w:rStyle w:val="FontStyle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Рейды по проверке состояния и выпол</w:t>
              <w:softHyphen/>
              <w:t>нения требований пожарной безопасно</w:t>
              <w:softHyphen/>
              <w:t>сти населением, проживающим в муни</w:t>
              <w:softHyphen/>
              <w:t>ципальных квартирах и дома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Профилактическая работа с учащимися и детьми дошкольного возраста по вопросам по</w:t>
              <w:softHyphen/>
              <w:t>жарной безопасности и поведения на воде (пуб</w:t>
              <w:softHyphen/>
              <w:t>ликации в СМИ, радиотрансляции, конкурсы, экс</w:t>
              <w:softHyphen/>
              <w:t>курсии, выездные мероприятия в школы, детские сады и оздоровительные лагеря, выступления на родительских собраниях, проведение соревнований, олимпиад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Отдел образован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Проведение месячника безопасности на водных объектах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по</w:t>
            </w:r>
          </w:p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Суражский инспек</w:t>
              <w:softHyphen/>
              <w:t>торский участок ГИМС МЧС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/>
            </w:pPr>
            <w:r>
              <w:rPr>
                <w:rStyle w:val="FontStyle24"/>
                <w:sz w:val="24"/>
                <w:szCs w:val="24"/>
              </w:rPr>
              <w:t>Рейды по акваториям и местам массо</w:t>
              <w:softHyphen/>
              <w:t>вого отдыха населения на вод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май-сен</w:t>
              <w:softHyphen/>
              <w:t>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Суражский инспек</w:t>
              <w:softHyphen/>
              <w:t>торский участок ГИМС МЧС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Проведение месячника гражданской обороны на территории Мглинск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УМЦ г. Клинцы, 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Участие неработающего населения в комплексных учениях, учениях, трени</w:t>
              <w:softHyphen/>
              <w:t>ровках по ГОЧ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Руководители УКП, приглашенные спе</w:t>
              <w:softHyphen/>
              <w:t xml:space="preserve">циалисты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Представление в Главное управление МЧС России по Брянской области док</w:t>
              <w:softHyphen/>
              <w:t>лада об итогах обучения неработаю</w:t>
              <w:softHyphen/>
              <w:t>щего населения за год (форма 1/ОБУЧ) и плана мероприятий на новый учебный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до 20 но</w:t>
              <w:softHyphen/>
              <w:t>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2"/>
              </w:numPr>
              <w:snapToGrid w:val="false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7" w:hanging="0"/>
              <w:rPr/>
            </w:pPr>
            <w:r>
              <w:rPr>
                <w:rStyle w:val="FontStyle24"/>
                <w:sz w:val="24"/>
                <w:szCs w:val="24"/>
              </w:rPr>
              <w:t>Доведение до поселений анализа со</w:t>
              <w:softHyphen/>
              <w:t>стояния обучения населения Мглин</w:t>
              <w:softHyphen/>
              <w:t>ск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9" w:right="-108" w:firstLine="69"/>
              <w:rPr/>
            </w:pPr>
            <w:r>
              <w:rPr>
                <w:rStyle w:val="FontStyle24"/>
                <w:sz w:val="24"/>
                <w:szCs w:val="24"/>
              </w:rPr>
              <w:t>июнь 2016г, январь 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4"/>
                <w:sz w:val="24"/>
                <w:szCs w:val="24"/>
              </w:rPr>
              <w:t>Сектор по ГО и ЧС администрации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29" w:after="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31"/>
        <w:widowControl/>
        <w:spacing w:before="29" w:after="0"/>
        <w:ind w:left="40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26"/>
      <w:jc w:val="right"/>
    </w:pPr>
    <w:rPr>
      <w:rFonts w:eastAsia="Times New Roman" w:cs="Times New Roman"/>
      <w:kern w:val="0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20:00Z</dcterms:created>
  <dc:creator>Admin</dc:creator>
  <dc:description/>
  <cp:keywords/>
  <dc:language>en-US</dc:language>
  <cp:lastModifiedBy>Makar</cp:lastModifiedBy>
  <cp:lastPrinted>2016-03-21T11:19:00Z</cp:lastPrinted>
  <dcterms:modified xsi:type="dcterms:W3CDTF">2016-03-23T07:34:00Z</dcterms:modified>
  <cp:revision>3</cp:revision>
  <dc:subject/>
  <dc:title>РОССИЙСКАЯ ФЕДЕРАЦИЯ</dc:title>
</cp:coreProperties>
</file>