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2524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52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0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исполнению муниципальной функции 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нтроль за соблюдением установленного порядка управления и распоряжения имуществом, находящимся в собственности муниципального образования Мглинский район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0.05.2011г. № 4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98.8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09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исполнению муниципальной функции 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нтроль за соблюдением установленного порядка управления и распоряжения имуществом, находящимся в собственности муниципального образования Мглинский райо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0.05.2011г. № 4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исполнению муниципальной функции «</w:t>
      </w:r>
      <w:r>
        <w:rPr>
          <w:color w:val="000000"/>
          <w:sz w:val="28"/>
          <w:szCs w:val="28"/>
        </w:rPr>
        <w:t>Контроль за соблюдением установленного порядка управления и распоряжения имуществом, находящимся в собственности муниципального образования Мглинский район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0.05.2011г. № 453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ИСПОЛНЕНИЯ МУНИЦИПАЛЬНОЙ ФУНКЦИИ» дополнить подпунктом 2.3. следующего содержания: «2.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3.1. В целях обеспечения условий доступности для инвалидов муниципальной функци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Казеко А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4. Отдел экономик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Комитет по имуществ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района п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оительству, архитектуре, ЖКХ, транспорту и связи                          А.Н. Казе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21:30:00Z</dcterms:created>
  <dc:creator>GRIBAHO</dc:creator>
  <dc:description/>
  <cp:keywords/>
  <dc:language>en-US</dc:language>
  <cp:lastModifiedBy>GRIBAHO</cp:lastModifiedBy>
  <cp:lastPrinted>2016-07-03T20:15:00Z</cp:lastPrinted>
  <dcterms:modified xsi:type="dcterms:W3CDTF">2016-07-10T11:57:00Z</dcterms:modified>
  <cp:revision>4</cp:revision>
  <dc:subject/>
  <dc:title>РОССИЙИСКАЯ ФЕДЕРАЦИЯ</dc:title>
</cp:coreProperties>
</file>