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146" w:leader="underscore"/>
          <w:tab w:val="left" w:pos="2904" w:leader="underscore"/>
        </w:tabs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46" w:leader="underscore"/>
          <w:tab w:val="left" w:pos="2904" w:leader="underscore"/>
        </w:tabs>
        <w:rPr/>
      </w:pPr>
      <w:r>
        <w:rPr>
          <w:spacing w:val="-9"/>
          <w:sz w:val="28"/>
          <w:szCs w:val="28"/>
        </w:rPr>
        <w:t xml:space="preserve">от 08.12.2016г. </w:t>
      </w:r>
      <w:r>
        <w:rPr>
          <w:sz w:val="28"/>
          <w:szCs w:val="28"/>
        </w:rPr>
        <w:t>№ 9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внесении   изменений    в    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         Мглинского           района</w:t>
      </w:r>
    </w:p>
    <w:p>
      <w:pPr>
        <w:pStyle w:val="Normal"/>
        <w:rPr/>
      </w:pPr>
      <w:r>
        <w:rPr>
          <w:sz w:val="28"/>
          <w:szCs w:val="28"/>
        </w:rPr>
        <w:t>от 27.02.2015 г. №148  «Об утверждении  плана</w:t>
      </w:r>
    </w:p>
    <w:p>
      <w:pPr>
        <w:pStyle w:val="Normal"/>
        <w:rPr/>
      </w:pPr>
      <w:r>
        <w:rPr>
          <w:sz w:val="28"/>
          <w:szCs w:val="28"/>
        </w:rPr>
        <w:t xml:space="preserve">первоочередных мероприятий  по обеспечению </w:t>
      </w:r>
    </w:p>
    <w:p>
      <w:pPr>
        <w:pStyle w:val="Normal"/>
        <w:rPr/>
      </w:pPr>
      <w:r>
        <w:rPr>
          <w:sz w:val="28"/>
          <w:szCs w:val="28"/>
        </w:rPr>
        <w:t>устойчивого развития экономики и социальной</w:t>
      </w:r>
    </w:p>
    <w:p>
      <w:pPr>
        <w:pStyle w:val="Normal"/>
        <w:rPr/>
      </w:pPr>
      <w:r>
        <w:rPr>
          <w:sz w:val="28"/>
          <w:szCs w:val="28"/>
        </w:rPr>
        <w:t xml:space="preserve">стабильности Мглинского района  в 2015 году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 2016-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тойчивого развития экономики и социальной стабильности Мглинского района на период до 2020 го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глинского района от 27.02.2015 г. №148 «Об утверждении  плана первоочередных мероприятий  по обеспечению устойчивого развития экономики и социальной стабильности Мглинского района  в 2015 году и на период 2016-2017 годов», заменив в наименовании и пункте 1 слова «(2016-2017 годов)» словами «(2016-2020 годов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План первоочередных мероприятий по обеспечению устойчивого развития экономики и социальной стабильности Мглинского района в 2015 году и на период 2016-2017 годов», излож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ей главы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А.А.Пущи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Исп.: Гавриленко Г.П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Тел.:2-11-50                                                  Направить:1.В дело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2. Жогиной В.П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3. Казеко А.Н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4. Казеко Л.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5. Отдел экономики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6. Финотдел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</w:t>
      </w:r>
      <w:r>
        <w:rPr>
          <w:sz w:val="21"/>
          <w:szCs w:val="21"/>
        </w:rPr>
        <w:t>7. Комитет по имуществу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</w:t>
      </w:r>
      <w:r>
        <w:rPr>
          <w:sz w:val="21"/>
          <w:szCs w:val="21"/>
        </w:rPr>
        <w:t>8.РОО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</w:t>
      </w:r>
      <w:r>
        <w:rPr>
          <w:sz w:val="21"/>
          <w:szCs w:val="21"/>
        </w:rPr>
        <w:t>9. Отдел культур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гласовано:                                                                                 10. Управление с/х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          В.П.Жог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          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          Л.И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 администрации района                                               С.И. Грибахо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4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Управляющий делами (руководитель аппарата)                                                        А.В. Полоник</w:t>
      </w:r>
    </w:p>
    <w:p>
      <w:pPr>
        <w:pStyle w:val="Normal"/>
        <w:ind w:left="10230" w:hanging="0"/>
        <w:rPr/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left="10230" w:hanging="0"/>
        <w:rPr/>
      </w:pPr>
      <w:r>
        <w:rPr>
          <w:sz w:val="24"/>
          <w:szCs w:val="24"/>
        </w:rPr>
        <w:t>постановлением администрации района</w:t>
      </w:r>
    </w:p>
    <w:p>
      <w:pPr>
        <w:pStyle w:val="Normal"/>
        <w:ind w:left="10230" w:hanging="0"/>
        <w:rPr>
          <w:sz w:val="24"/>
          <w:szCs w:val="24"/>
        </w:rPr>
      </w:pPr>
      <w:r>
        <w:rPr>
          <w:sz w:val="24"/>
          <w:szCs w:val="24"/>
        </w:rPr>
        <w:t>от 08.12.2016г. № 83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АН</w:t>
        <w:br/>
        <w:t xml:space="preserve">первоочередных мероприятий по обеспечению устойчивого развития </w:t>
        <w:br/>
        <w:t>экономики и социальной стабильности Мглинского района в 2015 году и на период 2016-2020 годов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80"/>
        <w:gridCol w:w="2200"/>
        <w:gridCol w:w="1870"/>
        <w:gridCol w:w="2750"/>
        <w:gridCol w:w="1430"/>
        <w:gridCol w:w="4140"/>
      </w:tblGrid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кумен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исполнения мероприятия, принятия нормативного ак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млн. рублей (оцен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 Активизация экономического роста</w:t>
            </w:r>
          </w:p>
        </w:tc>
      </w:tr>
      <w:tr>
        <w:trPr>
          <w:trHeight w:val="2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Стабилизационные меры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тратегии социально-экономического развития Мглинского района до 2025 го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тратегии развития района с учетом текущего состояния и задач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граммы социально-экономического развития Мглинского района на 2017-2020 г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Мглинского районного Совета народных депута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основных мероприятий, направленных на социально-экономическое развитие Мглинского район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лана мероприятий по реализации программы социально-экономического развития Мглинского района на 2017-2020 г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основных мероприятий, направленных на социально-экономическое развитие Мглинского район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плана мероприятий направленных на рост доходов, повышение эффективности расходов Мглинского муниципального района, оптимизацию муниципального долга и расходов по его обслужива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 администрации Мглинского район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июля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оступлений налоговых и неналоговых доходов в консолидированный бюджет Мглинского района 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действующие муниципальные программы, регулирующие развитие реального сектора экономики района, включив в них антикризисные меры по активизации инвестиционной деятельности, импортозамещению и др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я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ные подразделения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развитию реального сектора экономик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управления муниципальными унитарными предприят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октября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; отдел экономики; ГКУ «Мглинское районное управление сельского хозяйства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прибыльных муниципальных унитарных предприят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орядка предоставления из бюджета Мглинского муниципального района субсидий для исполнения обязательств по соглашениям о муниципально-частном партнерств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июля 2017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частных инвесторов для реализации социально-значимых проектов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 по импортозамещению и поддержке несырьевого экспорт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вижение продукции местных производителей в торговых сетях, функционирующих на территории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бъемов сбыта продукции отечественных товаропроизводителей район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иоритета товарам отечественного производства в процессе осуществления закупок для государственных и муниципальных нуж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, муниципальные заказчик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ание стабильности функционирования системы муниципальных закупок. Расширение возможностей допуска отечественных товаропризводителей к закупкам</w:t>
            </w:r>
          </w:p>
        </w:tc>
      </w:tr>
      <w:tr>
        <w:trPr>
          <w:trHeight w:val="3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нижение издержек бизнес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предприятиям, реализующим инвестиционные проекты, муниципальной поддержки в форме налоговых льгот по земельному налогу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рмативно-правовые акты органов местного самоуправления посел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; финансовый отдел администрации района; сельские администрации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ривлечения инвестиций на территорию района; создание новых рабочих мест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решения Мглинского районного Совета народных депутатов «Об инвестиционной деятельности на территории Мглинского района», предусматривающего поддержку предприятий, реализующих инвестиционные проекты, в том числе проекты по импортозамеще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 Мглинского районного Совета народных депута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июля 2017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благоприятных условий для привлечения инвестиций, развитие производства конкурентноспособной продукции и продукции по импортозамещению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держка малого и среднего предприниматель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дложений по внесению изменений и дополнений в решение Мглинского районного Совета народных депутатов «О едином налоге на вмененный доход для отдельных видов деятельности» с целью корректировки размера коэффициента базовой доходности К2 по единому налогу на вмененный дох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Мглинского  районного Совета народных депута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; финансовый отдел администрации района; МИФНС России № 8 России по Брянской области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вобождение дополнительных оборотных средств микропредприятиями, применяющих систему 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объема осуществляемых заказчиками Мглинского района закупок среди субъектов малого предпринимательства в размере не менее чем двадцать пять процентов совокупного годового объема закупок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, муниципальные заказчик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участия субъектов малого предпринимательства в процедурах закупок, увеличение спроса на продукцию малых предприят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мер муниципальной поддержки субъектов малого и среднего предпринима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поддержки субъектов малого и среднего бизнес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работы по консультационной помощи начинающим субъектам малого и среднего предпринимательства на участие в конкурсе в рамках подпрограммы  «Государственная поддержка малого и среднего предпринимательства в Брянской области» (2014- 2020 годы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, ГКУ «Мглинское районное управление сельского хозяйств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активности субъектов малого и среднего предприниматель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работка вопроса осуществления финансовой поддержки организаций, индивидуальных предпринимателей, предприятий потребительской кооперации (кроме сельскохозяйственных товаропроизводителей, крестьянских (фермерских) хозяйств) путем компенсации расходов по доставке товаров первой необходимости  в отдаленные населенные пункты, начиная с 11 к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октября 2017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района; 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развития малого и среднего предприниматель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азмещении муниципального заказа на выполнение работ, оказание услуг включение в документации об аукционе требований о минимальных размерах обеспечения заявки и обеспечения контра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, муниципальные заказчик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отвлечения средств предприятий на обеспечение заявки и обеспечение контракт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работка вопроса применения уменьшенных размеров корректирующих  коэффициентов при расчете арендной платы при передаче в аренду земельных участков субъектам малого и среднего предпринимательств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 решения Мглинского районного Совета народных депутатов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октября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муниципальным имуществом 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финансовой нагрузки на предпринимателе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униципальной преференции субъектам малого и среднего предпринимательства, осуществляющим деятельность в сфере переработки продукции, жилищно-коммунального хозяйства, сельскохозяйственного производства при предоставлении в аренду муниципального имуще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-правовые акты Мглинского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о-правовые акты органов местного самоуправления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имуществом  Мглинского района; администрации поселений района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убъектов малого и среднего предпринимательства, осуществляющих деятельность в социально значимых сферах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размещении муниципального заказа на выполнение подрядных работ в сфере строительства (в т. ч. ремонтные работы) в проектах контракта предусматривать выплату подрядной организации авансового платежа в размере 30% от цены контракта на приобретение материалов. Дальнейшую оплату производить в пределах цены контракта ежемесячно за фактически выполненные работы  с удержанием в одностороннем порядке 30% от стоимости работ в текущем месяце на погашение ранее перечисленного авансового платеж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бюджетным планирова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расходов подрядчиков, связанных с выплатами по привлекаемым кредитам</w:t>
            </w:r>
          </w:p>
        </w:tc>
      </w:tr>
      <w:tr>
        <w:trPr>
          <w:trHeight w:val="4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. Поддержка отраслей экономики</w:t>
            </w:r>
          </w:p>
        </w:tc>
      </w:tr>
      <w:tr>
        <w:trPr>
          <w:trHeight w:val="34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муниципальной поддержки сельскохозяйственным товаропроизводителям в рамках реализации муниципальной программы «Устойчивое развитие сельских территорий Мглинского района Брянской области на 2014 – 2020 годы)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района; ГКУ «Мглинское районное управление сельского хозяйств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устойчивой тенденции развития сельского хозяйства Мглинского района; увеличение производства продукции сельского хозяйства в хозяйствах всех категорий, рентабельности сельскохозяйственных организац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адресных мер поддержки сельскохозяйственных производителей с целью модернизации отдельных произво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«Мглинское районное управление сельского хозяйств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сельскохозяйственных товаропроизводителей в целях их вывода на конкурентоспособный уровень. Увеличение производства молока, мяса скота в хозяйствах всех категорий (в живом весе), увеличение  количества реконструированных животноводческих ферм.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оддержка  реализации инвестиционных проектов, направленных на импортозамещение и развитие производств с применением новых технолог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экономики администрации района; ГКУ «Мглинское районное управление сельского хозяйства» (по согласованию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ие реализации начатых проектов по строительству и реконструкции животноводческих помещений с современными условиями содержания и кормления животных в сельскохозяйственных организациях и семейных животноводческих ферм на базе крестьянских (фермерских) хозяйст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повышению продуктивности скота и укреплению собственной кормовой базы в животноводстве  с предоставление муниципальной поддерж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КУ «Мглинское районное управление сельского хозяйств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бъемов производства молока; повышение урожайности сельскохозяйственных культур, в том числе  кормовых культур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инвестиционного проекта </w:t>
            </w:r>
            <w:r>
              <w:rPr>
                <w:sz w:val="24"/>
                <w:szCs w:val="24"/>
              </w:rPr>
              <w:t>«Выращивание зерновых и зернобобовых культур по интенсивной технологи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; ГКУ «Мглинское районное управление сельского хозяйства» (по согласованию), ООО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«Меленский картофель»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ar-SA"/>
              </w:rPr>
              <w:t>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рожайности сельскохозяйственных культу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бъемов производства озимой  пшеницы, кукурузы,  гречихи, со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 Фермы КРС на 200 голов ИП Глава КФХ Кравцова Татьяна Николаевна на территории Сокол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Глава КФХ Кравцова Татьяна Николаевна (по согласованию), ГКУ «Мглинское районное управление сельского хозяйства» (по согласованию), Соколовская сельская администрац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выращивания высокопродуктивного скота мясного направления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мышленность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имулирование развития перерабатывающей промышл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крытие новых производств в перерабатывающей отрасли 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работка комплекса мер по перепрофилированию производства хлебобулочных изделий и финансовому оздоровлению ООО «Мглинхле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1 июля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экономики администрации района; </w:t>
            </w:r>
            <w:r>
              <w:rPr>
                <w:color w:val="000000"/>
                <w:sz w:val="24"/>
                <w:szCs w:val="24"/>
                <w:lang w:eastAsia="ar-SA"/>
              </w:rPr>
              <w:t>ООО «Мглинхлеб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бъемов производства социально-значимых продовольственных товаров (хлеба и хлебобулочных изделий)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аспорта инвестиционной площадки для включения в реестр инвестиционных площадок Мглинского района  территории бывшего предприятия ООО «Мглин хлеб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марта 2017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экономики администрации района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управлению муниципальным имуществом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вестиций в экономику район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конструкция ООО «Мглинский крахма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экономики администрации района; </w:t>
            </w:r>
            <w:r>
              <w:rPr>
                <w:color w:val="000000"/>
                <w:sz w:val="24"/>
                <w:szCs w:val="24"/>
                <w:lang w:eastAsia="ar-SA"/>
              </w:rPr>
              <w:t>ООО «Мглинский крахмал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бъемов производства продукци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нструкция цеха по производству экологически чистого гранулированного биотоплива (пеллет) ИП Парамонов на территории Симонт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П Парамонов </w:t>
            </w:r>
            <w:r>
              <w:rPr>
                <w:color w:val="000000"/>
                <w:sz w:val="24"/>
                <w:szCs w:val="24"/>
                <w:lang w:eastAsia="ar-SA"/>
              </w:rPr>
              <w:t>(по согласованию),</w:t>
            </w:r>
          </w:p>
          <w:p>
            <w:pPr>
              <w:pStyle w:val="Normal"/>
              <w:ind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монтовская сельская админист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производства продукци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конструкция сырцеха  и приобретение оборудования ООО «Ани» на территории Симонт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ОО «Ани» </w:t>
            </w:r>
            <w:r>
              <w:rPr>
                <w:color w:val="000000"/>
                <w:sz w:val="24"/>
                <w:szCs w:val="24"/>
                <w:lang w:eastAsia="ar-SA"/>
              </w:rPr>
              <w:t xml:space="preserve">(по согласованию), </w:t>
            </w:r>
            <w:r>
              <w:rPr>
                <w:color w:val="000000"/>
                <w:sz w:val="24"/>
                <w:szCs w:val="24"/>
              </w:rPr>
              <w:t>Симонтовская сельская админист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вышения производства продукции</w:t>
            </w:r>
          </w:p>
        </w:tc>
      </w:tr>
      <w:tr>
        <w:trPr>
          <w:trHeight w:val="4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е строительство и жилищно-коммунальное хозяйство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в полном объеме комплекса мер при подготовке к работе в осенне-зимний период, обеспечение безаварийного прохождения ОЗ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,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100% готовности организаций коммунального комплекса к работе в зимних условиях, снижение технологических сбоев и инцидентов в работе коммунальных объект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ониторинга финансово-экономического состояния расположенных на территории района предприятий жилищно-коммунального комплекса с целью своевременного выявления признаков ухудшения их положения и принятия упреждающих оперативных мер по снятию социальной напряжен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 коммунальному хозяйству, транспорту и связи администрации района, 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финансово-экономического состояния предприятий; недопущение массового высвобождения работников предприят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 механизмов (инструментов) возможного объединения муниципальных унитарных предприяти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 1 мая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онкурентоспособности муниципальных унитарных предприят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мероприятий  в области энергосбережения и повышения энергетической эффективн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я энергоресурс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ногоквартирного жилого дома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вестор (по согласованию)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коммунальному хозяйству, архитектуре, 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, обеспечение жилыми помещениями детей сирот и детей, оставшихся без попечения родителе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капитального ремонта многоквартирных жилых домов в н.п. Беловодка Беловодского сельского поселения Мглинского район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-2019 год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ЭК и ЖКХ Брянской области (по согласованию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ики квартир (по согласованию); Беловодская сельская администрация; отдел по жилищным вопросам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апитального ремонта многоквартирных жилых домов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-2019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ТЭК и ЖКХ Брянской области (по согласованию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ики квартир (по согласованию); отдел по жилищным вопросам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реализации антикризисных мероприятий по приобретению специализированной техники для предприятий жилищно-коммунального комплекса с привлечением на эти цели средств федерального бюджет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я Мглинского  районного Совета народных депутатов, постановления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предприятий жилищно-коммунального комплекс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зификация н.п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рхиповка Краснокосар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зификация н.п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Конопаковка Сокол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н.п. Кабановка Новочешуй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21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 н.п. Полховка Вельжич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21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зификация н.п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Рудня Шумар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21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зификация н.п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Католино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21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зификация н.п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Николаевка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н.п.Молодьково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н.п. Цинка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017 го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н.п. Черноручье Новочешуйковского сельского посе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020 го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н.п. Трусовка Вельжичского сельского 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2019 год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азификация ул. Калинина в г.Мглине Брянской обла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онструкция водопровода по пер. Центральный в н.п. Осколково Оскол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4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водопровода по ул. Новой в н.п. Вормино Оскол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водопровода по ул. Молодёжная в н.п. Осколково Оскол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онструкция водоснабжения в н.п.  Соколовка Сокол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 коммунальному хозяйству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водопроводных сетей в н.п.Старая Романовка Новороман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водопровода в н. п. Деремна Вельжич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3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онструкция водопровода в н.п. Шумарово Шумар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онструкция водопровода в н.п. Католино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отдел закупок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жилищных условий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4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Завершение строительства очистных сооружений с сетями канализации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инвестиционной привлекательности района, увеличение темпов жилищного строительства, улучшение жилищных условий граждан</w:t>
            </w:r>
          </w:p>
        </w:tc>
      </w:tr>
      <w:tr>
        <w:trPr>
          <w:trHeight w:val="3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инфраструктур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детского сада в г.Мглине на 150 мес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обеспеченности населения дошкольными образовательными учреждениям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Мглинской СОШ № 1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Осколковской СОШ в н.п. Осколково Оскол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 Краснокосаровской СОШ в н. п. Красные Косары Краснокосар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Симонтовской СОШ в н.п. Симонтовка Симонт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пищеблока Вельжичской СОШ в н. п. Вельжичи Вельжич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Шумаровской СОШ в н.п. Шумарово Шумар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4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 ремонт Молодьковской СОШ в н.п. Молодьково Молодь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Новочешуйковской ООШ в н.п. Новые Чешуйки Новочешуйк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Соколовской СОШ в н.п. Соколовка Сокол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; улучшение качества оказания образователь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Вельжичского СК в н.п. Вельжичи Вельжич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айонный отдел культу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оказания культурного досуга населению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библиотеки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айонный отдел культу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оказания населению библиотечных услуг; экономия энергоресурс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стадиона 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ий РО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енности населения, систематически занимающегося физической культурой и спортом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5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городской бани  в г.Мглин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оглашение, муниципальный контрак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17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апитального строительства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; Мглинское МУП ЖК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учшение качества оказания услуг населению</w:t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 и дорожное хозяйство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5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привлечения средств областного бюджета на реализацию муниципальных программ в сфере дорожного строи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 в департамент промышленности, транспорта и связи Брянской обла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5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дороги  между н.п. Высокое и  н.п. Великая Дуброва (7 км) – Высок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ранспортной доступнос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5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троительство автомобильной дороги  к н.п. Нетяговка (3 км.) Беловод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 год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ранспортной доступнос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5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площади Советской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6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автомобильной дороги по ул.Буденного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автомобильной дороги по ул. Ленина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Реконструкция автомобильной дороги «Унеча – Мглин» - Бурчак – Ферма КРС ООО «БМК» на территории Соколовского сельского поселения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глашение, государственный 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4"/>
                <w:szCs w:val="24"/>
              </w:rPr>
              <w:t>2.6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апитальный ремонт автомобильной дороги по ул.Октябрьская в г.Мглин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шение, муниципальный контрак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- 2019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 Управление автомобильных дорог Брянской области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изаций дорожного хозяйства</w:t>
            </w:r>
          </w:p>
        </w:tc>
      </w:tr>
      <w:tr>
        <w:trPr>
          <w:trHeight w:val="3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Обеспечение социальной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 стабильности</w:t>
            </w:r>
          </w:p>
        </w:tc>
      </w:tr>
      <w:tr>
        <w:trPr>
          <w:trHeight w:val="3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ддержка граждан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ых участков и обеспечение их инженерной инфраструктурой для предоставления льготным категориям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Мглинского районного Совета народных депутатов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Normal"/>
              <w:ind w:firstLine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итет по управлению муниципальным имуществом Мглинского района; отдел по строительству, архитектуре, коммунальному хозяйству, транспорту и связ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наиболее уязвимых категорий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условное исполнение социальных обязательств в рамках Указа Президента Российской Федерации от 07.05.2012г. № 597 «О мероприятиях по реализации государственной социальной политики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я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района; Мглинский РОО; Мглинский районный отдел культу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бюджетной сферы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V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ОМСУ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финансового отдела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оперативности принятия бюджетных решений в рамках реализации мероприятий по стабилизации ситуации в экономике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редложений о внесении изменений в решение Мглинского районного Совета народных депутатов от 18.12.2014№ 5-81 «О бюджете  Мглинского муниципального района на 2015 год и на плановый период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 решения Мглинского районного Совета народных депутатов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I полугодие 2015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 ресурсов на приоритетных направлениях развития и выполнения публичных обязательст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расходов районного бюджета на содержание и обеспечение деятельности органов местного самоуправ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 Мглинского районного Совета народных депутатов о внесении изменений в решение о бюджете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 совместно со структурными подразделениям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объемов расходов районного бюджета на содержание и обеспечение деятельности исполнительных органов и иных органов местного самоуправления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тимизация и      сокращение расходов районного бюджета на реализацию мероприятий муниципальных программ в соответствии с доведенными лимитами бюджетных обязательств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решения         Мглинского районного Совета народных депутатов о внесении изменений в решение о бюджете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 совместно со структурными подразделениям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объемов расходов районного бюджета, мобилизация расходов районного бюджета на приоритетных направлениях социально-экономического развития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в государственных программах Брянской области исходя из возможностей районного бюджета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глашения о предоставлении бюджету Мглинского муниципального района межбюджетных трансфер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-2020 год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и финансовый отдел администрации Мглинского района совместно со структурными подразделениям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пущения привлечения средств областного бюджета без возможности обеспечения софинансирования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блюдения на территории района социальных нормативов и норм, одобренных распоряжением Правительства Российской Федерации от 03.07.1996 года №1063-р, в разрезе отраслей и видов государственных и муниципальных уч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лад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ий РОО, Мглинский районный отдел культуры, финансовый отдел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вые акты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 до 1 м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ий РОО, Мглинский районный отдел культуры, финансовый отдел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анализа эффективности использования муниципального 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ных на праве постоянного (бессрочного) пользования)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по управлению муниципальным имуществом Мглинского района совместно с Мглинским РОО, Мглинским районным отделом культур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расходов на финансовое обеспечение деятельности учреждений в результате проведения структурных реформ бюджетной сети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я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 год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 совместно с Мглинским РОО, Мглинским районным отделом культу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не менее 10% средств, необходимых для повышения оплаты труда в рамках реализации указов Президента Российской Федерации за счет оказания платных услуг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ассигнований в районном  бюджете на предоставление бюджетных кредитов бюджетам поселений на частичное покрытие дефицита бюджета при условии получения кредита из областного бюджет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правовые акты ОМСУ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олучения бюджетных кредитов из областного бюд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ходе исполнения условий получения бюджетных кредитов из областного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балансированности местных бюджетов и сокращение муниципального долг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учреждений куль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я администрации Мглинс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Ежегодно до 1 октября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района, финансовый отдел администрации Мглинского района совместно с Мглинским районным отделом культур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имизация неэффективных расход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. Мониторинг и контроль ситуации в экономике, на потребительском рынке и в социальной сфере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недельный мониторинг цен на социально значимые товары в соответствии с письмом Минпромторга России от 29.12.2014 № ЕВ 22095/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пущение резкого увеличения розничных цен на социально значимые продукты питания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исполнением требований законодательства в части своевременной и полной выплаты заработной платы, доведения ее до величины прожиточного минимума, установленного в регионе и обеспечения полноты поступлений НДФЛ и страховых взносов в государственные внебюджетные фон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3463"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3463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03463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итуации в отдельных видах экономической деятельности и принятие мер, направленных на стабилизацию ситуации на рынке труда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латных услуг учреждений образования, культуры, спор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; Мглинский РОО; Мглинский районный отдел культуры; МБУ Мглинский ФОК «Мечта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остребованностью услуг и посещаемостью спортивных объект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итуации на рынке труда Мглинского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Брянской области «ЦЗН Мглинского район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выявление кризисных явлений с целью выработки и принятия управленческих решен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й контроль оценки прогнозных значений основных показателей социально-экономического развития рай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отклонений показателей развития района, принятия решений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недельного мониторинга увольнения работников в связи с ликвидацией либо сокращением численности или штата работников, а также неполной занятост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; ГКУ Брянской области «ЦЗН Мглинского района» (по согласованию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массовых сокращений работников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обоснованности величины регулируемых цен (тарифов) и правильности применения регулируемых цен (тарифов), а также соблюдения стандартов раскрытия информации субъектами регулирова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03463"/>
                <w:sz w:val="24"/>
                <w:szCs w:val="24"/>
              </w:rPr>
            </w:pPr>
            <w:r>
              <w:rPr>
                <w:color w:val="20346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баланса экономических интересов производителей и потребителей услуг субъектов регул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28:00Z</dcterms:created>
  <dc:creator>Econom-Galina</dc:creator>
  <dc:description/>
  <cp:keywords/>
  <dc:language>en-US</dc:language>
  <cp:lastModifiedBy>GRIBAHO</cp:lastModifiedBy>
  <cp:lastPrinted>2017-01-17T17:33:00Z</cp:lastPrinted>
  <dcterms:modified xsi:type="dcterms:W3CDTF">2016-12-15T06:28:00Z</dcterms:modified>
  <cp:revision>2</cp:revision>
  <dc:subject/>
  <dc:title>РОССИЙСКАЯ ФЕДЕРАЦИЯ</dc:title>
</cp:coreProperties>
</file>