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13»    05        2016 года  №  355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«Управление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17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решениями  Мглинского районного Совета народных депутатов   от 25 апреля 2016 года №5-192 «О внесении изменений в решение от 17 декабря 2015 года № 5-159 «О бюджете Мглинского  муниципального района на 2016 год», постановлениями администрации Мглинского района от 7 ноября 2013 года   </w:t>
      </w:r>
      <w:hyperlink r:id="rId2">
        <w:r>
          <w:rPr>
            <w:rStyle w:val="InternetLink"/>
            <w:color w:val="000000"/>
            <w:sz w:val="28"/>
            <w:szCs w:val="28"/>
          </w:rPr>
          <w:t>N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и муниципальных программ Мглинского района", от 30 октября 2014 года №658 «О внесении изменений в постановление администрации Мглинского района от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«Об утверждении перечня муниципальных программ (подпрограмм) Мглин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17годы)», утвержденную постановлением администрации района от 26 декабря 2013 года №866 «Об утверждении муниципальной программы «Управление муниципальными финансами Мглинского района (2014-2017годы)», изменения согласно приложений №1,2,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9933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тел.2 - 17-40                                               Направить:          1.В дело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</w:t>
      </w:r>
      <w:r>
        <w:rPr>
          <w:sz w:val="27"/>
          <w:szCs w:val="27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огласовано: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дминистрации района                                                                А.В.Полоник</w:t>
      </w:r>
    </w:p>
    <w:p>
      <w:pPr>
        <w:pStyle w:val="ConsPlusTitle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Начальник отдела экономики                                                    С.И.Грибахо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b w:val="false"/>
          <w:sz w:val="27"/>
          <w:szCs w:val="27"/>
        </w:rPr>
        <w:t>Начальник правового отдела                                                      Н.А.Грибов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к постановлению «О внесении изменений</w:t>
      </w:r>
    </w:p>
    <w:p>
      <w:pPr>
        <w:pStyle w:val="ConsPlusTitle"/>
        <w:jc w:val="right"/>
        <w:rPr/>
      </w:pPr>
      <w:r>
        <w:rPr>
          <w:b w:val="false"/>
        </w:rPr>
        <w:t xml:space="preserve">в муниципальную программу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«Управление муниципальными финансам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Мглинского района (2014-2017 годы)»»</w:t>
      </w:r>
    </w:p>
    <w:p>
      <w:pPr>
        <w:pStyle w:val="Normal"/>
        <w:tabs>
          <w:tab w:val="clear" w:pos="708"/>
          <w:tab w:val="left" w:pos="700" w:leader="none"/>
        </w:tabs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«      »          2016 года № </w:t>
      </w:r>
    </w:p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77 178 079,4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6 350 2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120 96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. «Ресурсное обеспечение реализации муниципальной программы»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77 178 079,4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4 430 44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20 276 460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6 350 21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6 120 967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В паспорте подпрограммы «Межбюджетные отношения с муниципальными образованиями (2014-2017 годы)» муниципальной программы «Управление муниципальными финансами Мглинского района (2014-2017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зицию «Объемы бюджетных ассигнований на реализацию подпрограммы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щий объем средств, предусмотренных на реализацию подпрограммы,- 62 227 575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4 год  - 20 963 20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16 709  301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6 год -  12 428 4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7 год  - 12 126 624 руб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Приложение 1 к подпрограмме «Межбюджетные отношения с муниципальными образованиями (2014-2017 годы)» изложить в новой редакции согласно приложению 2 к настоящему постановлению.</w:t>
      </w:r>
    </w:p>
    <w:p>
      <w:pPr>
        <w:sectPr>
          <w:type w:val="nextPage"/>
          <w:pgSz w:w="11906" w:h="16838"/>
          <w:pgMar w:left="1191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2 к муниципальной программе «Управление муниципальными финансами  Мглинского района (2014-2017 годы)» изложить в новой редакции согласно приложению 3 к настоящему постановлению.</w:t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 xml:space="preserve">от «     »                   2016 года №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78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84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5 556 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8 352 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649 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8 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 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 61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 060  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2 227 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963 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709 3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428 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по профилактики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48 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01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4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88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48 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01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 49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 7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 8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1 26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418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60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4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1 265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418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60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4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600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0 201 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939 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 020 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70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535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0 201 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939 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 020 4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707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 535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асчет, распределение и предоставление дотаций поселениям из муниципального района на обеспечение сбалансированности бюджетов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 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 61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06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/>
              <w:t xml:space="preserve"> </w:t>
            </w:r>
          </w:p>
          <w:p>
            <w:pPr>
              <w:pStyle w:val="ConsPlusCell"/>
              <w:jc w:val="right"/>
              <w:rPr/>
            </w:pPr>
            <w:r>
              <w:rPr/>
              <w:t>6 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 61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060 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 839 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92 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980 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6 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3 839 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892 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980 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6 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0 54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ConsPlusTitle"/>
        <w:ind w:left="540" w:hanging="0"/>
        <w:jc w:val="right"/>
        <w:rPr/>
      </w:pPr>
      <w:r>
        <w:rPr/>
        <w:t>Приложение 3</w:t>
      </w:r>
    </w:p>
    <w:p>
      <w:pPr>
        <w:pStyle w:val="ConsPlusTitle"/>
        <w:jc w:val="right"/>
        <w:rPr/>
      </w:pPr>
      <w:r>
        <w:rPr/>
        <w:t>к постановлению «О внесении изменений</w:t>
      </w:r>
    </w:p>
    <w:p>
      <w:pPr>
        <w:pStyle w:val="ConsPlusTitle"/>
        <w:jc w:val="right"/>
        <w:rPr/>
      </w:pPr>
      <w:r>
        <w:rPr/>
        <w:t xml:space="preserve">в муниципальную программу </w:t>
      </w:r>
    </w:p>
    <w:p>
      <w:pPr>
        <w:pStyle w:val="ConsPlusTitle"/>
        <w:jc w:val="right"/>
        <w:rPr/>
      </w:pPr>
      <w:r>
        <w:rPr/>
        <w:t xml:space="preserve"> </w:t>
      </w:r>
      <w:r>
        <w:rPr/>
        <w:t xml:space="preserve">«Управление муниципальными финансами </w:t>
      </w:r>
    </w:p>
    <w:p>
      <w:pPr>
        <w:pStyle w:val="ConsPlusTitle"/>
        <w:jc w:val="right"/>
        <w:rPr/>
      </w:pPr>
      <w:r>
        <w:rPr/>
        <w:t>Мглинского района (2014-2017 годы)»»</w:t>
      </w:r>
    </w:p>
    <w:p>
      <w:pPr>
        <w:pStyle w:val="ConsPlusTitl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от «     »             2016 года № 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058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1946"/>
        <w:gridCol w:w="1560"/>
        <w:gridCol w:w="1260"/>
        <w:gridCol w:w="1622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, подпрограммы, мероприятий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</w:p>
          <w:p>
            <w:pPr>
              <w:pStyle w:val="ConsPlusCell"/>
              <w:rPr/>
            </w:pP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55 556 5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8 352 204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2 649 30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2 428 4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12 126 624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21 621 5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  <w:color w:val="FF0000"/>
              </w:rPr>
            </w:pPr>
            <w:r>
              <w:rPr>
                <w:b/>
              </w:rPr>
              <w:t>6 078 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54" w:hanging="0"/>
              <w:jc w:val="right"/>
              <w:rPr>
                <w:b/>
                <w:b/>
              </w:rPr>
            </w:pPr>
            <w:r>
              <w:rPr>
                <w:b/>
              </w:rPr>
              <w:t>7 627 159 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 921 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994 34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77 178 079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  <w:t>24 430 440</w:t>
            </w:r>
          </w:p>
          <w:p>
            <w:pPr>
              <w:pStyle w:val="ConsPlusCel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276 460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 350 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 120 967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4 950 5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>
                <w:color w:val="FF0000"/>
              </w:rPr>
            </w:pPr>
            <w:r>
              <w:rPr/>
              <w:t>3 467 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 567 15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21 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4 34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4 950 504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>
                <w:color w:val="FF0000"/>
              </w:rPr>
            </w:pPr>
            <w:r>
              <w:rPr/>
              <w:t>3 467 23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 567 159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21 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994 34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55 556 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8 352 2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649 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428 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126 6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 671 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 611 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4 060 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62 227 575</w:t>
            </w:r>
          </w:p>
          <w:p>
            <w:pPr>
              <w:pStyle w:val="ConsPlusCel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20 963 2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6 709 3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 xml:space="preserve">12 428 4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/>
            </w:pPr>
            <w:r>
              <w:rPr/>
            </w:r>
          </w:p>
          <w:p>
            <w:pPr>
              <w:pStyle w:val="ConsPlusCell"/>
              <w:jc w:val="right"/>
              <w:rPr/>
            </w:pPr>
            <w:r>
              <w:rPr/>
              <w:t>12 126 62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0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7:10:00Z</dcterms:created>
  <dc:creator>user</dc:creator>
  <dc:description/>
  <cp:keywords/>
  <dc:language>en-US</dc:language>
  <cp:lastModifiedBy>Makar</cp:lastModifiedBy>
  <cp:lastPrinted>2016-05-18T17:20:00Z</cp:lastPrinted>
  <dcterms:modified xsi:type="dcterms:W3CDTF">2016-05-25T13:14:00Z</dcterms:modified>
  <cp:revision>3</cp:revision>
  <dc:subject/>
  <dc:title>АДМИНИСТРАЦИЯ БРЯНСКОЙ ОБЛАСТИ</dc:title>
</cp:coreProperties>
</file>