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26.05.2016__ №_391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 от 13.03.2014 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38 «Об  инвестиционном совет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администрации Мглинского района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новый состав инвестиционного совета  при  администрации Мглинского района (приложение №1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остановление администрации Мглинского района от 21.01.2016 г. №68 признать утратившим силу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7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 Контроль за исполнением настоящего постановления возложить на 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л.: 2-11-50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2.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3. Членам  инвестицион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начальник финансового отдела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А.В.Полоник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__  г. № ____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онного сов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 администрации 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юдмила Ивановна                       - заместитель главы администрации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, начальник финансового отдела,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едседатель инвестиционного совета;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зеко Александр Николаевич             - заместитель главы администраци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 по строительству, архитекту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ЖКХ, транспорту и связи, заместитель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едседателя инвестиционного совета;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Гавриленко Галина Петровна                   - главный специалист отдела экономик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района, секретарь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нвестици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инвестиционного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ергей Иванович                        - начальник отдела экономик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 района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Галицкий Сергей Васильевич                  - начальник отдела по строительству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уре, ЖКХ, 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района;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ова Галина Анатольевна                   - председатель комитета по упра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глинского района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шивко Юрий Васильевич                 - заведующий сектором, архитектор</w:t>
      </w:r>
    </w:p>
    <w:p>
      <w:pPr>
        <w:pStyle w:val="Normal"/>
        <w:tabs>
          <w:tab w:val="clear" w:pos="708"/>
          <w:tab w:val="left" w:pos="450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-360" w:hanging="0"/>
        <w:jc w:val="both"/>
        <w:rPr/>
      </w:pPr>
      <w:r>
        <w:rPr>
          <w:sz w:val="28"/>
          <w:szCs w:val="28"/>
        </w:rPr>
        <w:t>Перешивко Анатолий Петрович              - начальник  Г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Брянской области «Мглинско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йонное управление сель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озяйства»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ind w:left="-360" w:hanging="0"/>
        <w:jc w:val="both"/>
        <w:rPr/>
      </w:pPr>
      <w:r>
        <w:rPr>
          <w:sz w:val="28"/>
          <w:szCs w:val="28"/>
        </w:rPr>
        <w:t>Перлухина Людмила Александровна</w:t>
      </w:r>
      <w:r>
        <w:rPr/>
        <w:t xml:space="preserve">       -</w:t>
      </w:r>
      <w:r>
        <w:rPr>
          <w:sz w:val="28"/>
          <w:szCs w:val="28"/>
        </w:rPr>
        <w:t xml:space="preserve"> начальник отдела по работе с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селением администрации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а;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Макаренко Сергей Иванович                    - глава  Беловодской сельской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 (по согласованию);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Груздов Виктор Иванович                        - глава Вельжичской сельской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ind w:hanging="360"/>
        <w:jc w:val="both"/>
        <w:rPr/>
      </w:pPr>
      <w:r>
        <w:rPr>
          <w:sz w:val="28"/>
          <w:szCs w:val="28"/>
        </w:rPr>
        <w:t xml:space="preserve">Артюхов Сергей Анатольевич                 - глава Ветлевской сельской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ind w:left="-360" w:hanging="0"/>
        <w:jc w:val="both"/>
        <w:rPr/>
      </w:pPr>
      <w:r>
        <w:rPr>
          <w:sz w:val="28"/>
          <w:szCs w:val="28"/>
        </w:rPr>
        <w:t>Калмыкова Анна Михайловна</w:t>
      </w:r>
      <w:r>
        <w:rPr/>
        <w:t xml:space="preserve">                    </w:t>
      </w:r>
      <w:r>
        <w:rPr>
          <w:sz w:val="28"/>
          <w:szCs w:val="28"/>
        </w:rPr>
        <w:t>- глава Высокской сельской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Кабанов Сергей Семёнович</w:t>
      </w:r>
      <w:r>
        <w:rPr/>
        <w:t xml:space="preserve">                          </w:t>
      </w:r>
      <w:r>
        <w:rPr>
          <w:sz w:val="28"/>
          <w:szCs w:val="28"/>
        </w:rPr>
        <w:t>- глава Краснокосаровской сельско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(по согласованию);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ind w:left="-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Щербакова Тамара Леоновна                    - глава Молодьковской сельской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>
          <w:sz w:val="28"/>
          <w:szCs w:val="28"/>
        </w:rPr>
        <w:t>Коноплин Олег Павлович                         - глава Новоромановской сельской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(по согласованию); </w:t>
      </w:r>
    </w:p>
    <w:p>
      <w:pPr>
        <w:pStyle w:val="Normal"/>
        <w:tabs>
          <w:tab w:val="clear" w:pos="708"/>
          <w:tab w:val="left" w:pos="720" w:leader="none"/>
        </w:tabs>
        <w:ind w:left="-180" w:hanging="180"/>
        <w:jc w:val="both"/>
        <w:rPr/>
      </w:pPr>
      <w:r>
        <w:rPr>
          <w:sz w:val="28"/>
          <w:szCs w:val="28"/>
        </w:rPr>
        <w:t>Веремьёв Сергей Иванович                      - глава Новочешуйковской сельской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(по согласованию);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иленко Александр Иванович             - глава Осколковской сельск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Кондрат Ярослав Васильевич                   - глава Симонтовской сельско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Кравцов Анатолий Алексеевич                - глава Соколовской сельск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Рыжинская Ирина Алексеевна                 - глава Шумаровской сельско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 2014 г.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вестиционном совете  при  администрации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Инвестиционный совет при администрации Мглинского района (далее - Совет) является  постоянно действующим коллегиальным органом, создаваемым в целях определения политики и координации деятельности по привлечению и размещению инвестиций на территории Мглин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В своей деятельности Совет руководствуется действующим законодательством,  нормативными правовыми актами Российской Федерации и Брянской области, Уставом  Мглинского района, нормативными правовыми актами органов местного самоуправления Мглинского района  и настоящим Положение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функции Совет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Выработка стратегии и тактики инвестиционной политики  администрации Мглинского района, определение приоритетных направлений инвестиционной деятельности на территории 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Разработка предложений по повышению эффективности инвестиционной деятельности и улучшению инвестиционного климата на территории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Проведение конкурсных отборов инвестиционных проектов, в том числе обеспечивающихся муниципальной поддержкой, по приоритетным направлениям социально-экономического развития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Организация и координация аналитической работы по совершенствованию правовой и нормативной базы инвестиционной деятельности на территории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5.Организация и проведение конкурсов инвестиционных проектов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6.Принятие решений о форме предоставления муниципальной поддержки инвестиционным проектам, прошедшим конкурс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7.Контроль за реализацией инвестиционных проектов, реализация которых требует муниципальной поддержки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8.Рассмотрение претензий участников отобранных инвестиционных проектов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Совет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.Для выполнения возложенных задач и функций Совет обладает следующими правами и полномочиями: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1.1.Рассматривать предложения по улучшению инвестиционного климата и повышению эффективности регулирования инвестиционной деятельности в Мглинском район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2.Устанавливать основные требования к инвестиционным проектам, реализуемым с помощью механизма «одного окна»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3.Согласовывать пакет инвестиционных обязательств (вкладов) инвесторов и условий их осуществления в зависимости от этапа реализации инвестиционного проект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Рассматривать вопросы о необходимости предоставления муниципальной поддержки при реализации одобренного инвестиционного проекта и придания ему статуса приоритетного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5.Принимать решения о привлечении при необходимости независимых экспертов, в том числе для коммерческой оценки земельных участков, выставляемых на торги или конкурсный отбор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.6.Запрашивать от органов местного самоуправления, организаций и предприятий независимо от их организационно-правовой формы деятельности необходимую информацию по вопросам, входящим в его компетенцию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Совет вправе  поручить  рабочей  группе  выполнять следующие функции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1.Готовить предложения по корректировке технико-экономического обоснования и бизнес-план проектов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2.Проводить юридические консультации и экспертизы проектов с привлечением, по мере необходимости, специалистов   других организаций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3.Готовить материалы для рассмотрения на заседаниях Совета в     пределах задач и функций Совета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Совет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.Положение о Совете, его персональный состав, изменения, вносимые в него, утверждаются постановлением администрации 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2.Заседания  Совета проводятся по мере необходимости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та Совета осуществляется в форме заседаний. Совет возглавляет председатель. Заседания Совета проводятся председателем Совета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3.Председатель Совета руководит деятельностью Совета, распределяет обязанности между членами Совета и дает поручения в пределах своей компетенции. В случае отсутствия председателя Совета его обязанности исполняет заместитель председателя.</w:t>
      </w:r>
    </w:p>
    <w:p>
      <w:pPr>
        <w:pStyle w:val="Normal"/>
        <w:ind w:left="-180" w:hanging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4.Дата, время проведения заседания и проект повестки заседания Совета определяются председателем Совета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/>
      </w:pPr>
      <w:r>
        <w:rPr>
          <w:sz w:val="28"/>
          <w:szCs w:val="28"/>
        </w:rPr>
        <w:tab/>
        <w:tab/>
        <w:t>4.5.Заседания Совета являются правомочными, если на них присутствует не менее 2/3 членов Совета.</w:t>
      </w:r>
    </w:p>
    <w:p>
      <w:pPr>
        <w:pStyle w:val="Normal"/>
        <w:ind w:left="-180" w:hanging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6.Все решения на заседаниях Совета принимаются простым большинством голосов его членов, присутствующих на заседании, путем открытого голосования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7.Решение считается принятым, если за него проголосовало более ½ членов Совета, участвующих в заседании. При равенстве голосов решение считается принятым, если за него проголосовал председатель Совета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8.Решения Совета оформляются протоколом, который подписывает председатель Совета.  Мнение членов Совета, не согласных с принятым решением, прилагается к протоколу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9.Инвестиционные проекты рассматриваются, как правило, в отсутствие Заявителя. По решению председателя Совета Заявитель может быть приглашен на заседание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0.Заявитель уведомляется о решении Совета путем предоставления выписки из протокола заседания не позднее 3-х рабочих дней со дня его утверждения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1.Отчет о ходе исполнения решений Совета заслушивается на каждом заседании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2. Состав и порядок формирования Инвестиционного сов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/>
        <w:t>2.1. Инвестиционный совет   создаётся при администрации Мглин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2</w:t>
      </w:r>
      <w:r>
        <w:rPr>
          <w:sz w:val="28"/>
          <w:szCs w:val="28"/>
        </w:rPr>
        <w:t xml:space="preserve">. </w:t>
      </w:r>
      <w:r>
        <w:rPr/>
        <w:t>Состав Инвестиционного совета  утверждается  постановлением администрацией Мглинского района и включает представителей администрации Мглинского района, глав администрации г. Мглина и сельских администрации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2.3.   Руководство инвестиционным советом осуществляет председатель. В случае  отсутствия председателя инвестиционного совета  его обязанности исполняет заместитель председателя.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4. При необходимости, в случае возникновения трудностей при реализации конкретного инвестиционного проекта, Инвестиционный совет может создать временный Инвестиционный совет  по рассмотрению данного инвестиционного проекта. Состав, полномочия и порядок деятельности временного Инвестиционного совета определяются председателем  Инвестиционного совета  по рассмотрению инвестиционных проек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6. Члены Инвестиционного совета несут ответственность за результаты работы совета и принимаемые ими решения в пределах своей компетен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Полномочия Инвестиционного  сове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реализации поставленных перед нею задач инвестиционный совет обладает следующими правами и полномочиям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Рассмотрение предложений  по предоставлению юридическими и физическими лицами земельных участков и объектов муниципальной собственности для строительства, реконструкции, эксплуатации объектов, иной предпринимательской деятельности, проведение торгов и конкурсных отборов, изъятия земельных участ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 xml:space="preserve">              </w:t>
      </w:r>
      <w:r>
        <w:rPr/>
        <w:t>Рассмотрение предложений по улучшению инвестиционного климата и повышению эффективности регулирования инвестиционной деятельности в Мглинском райо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Установление основных требований к инвестиционным проектам, реализуемым с помощью механизма «одного окна».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  </w:t>
      </w:r>
      <w:r>
        <w:rPr/>
        <w:t>3.4. Согласование пакета инвестиционных обязательств (вкладов) инвесторов и условий их осуществления в зависимости от этапа реализации инвестиционного проекта.</w:t>
      </w:r>
    </w:p>
    <w:p>
      <w:pPr>
        <w:pStyle w:val="Normal"/>
        <w:ind w:left="-180" w:hanging="0"/>
        <w:jc w:val="both"/>
        <w:rPr/>
      </w:pPr>
      <w:r>
        <w:rPr/>
        <w:t xml:space="preserve">              </w:t>
      </w:r>
      <w:r>
        <w:rPr/>
        <w:t>3.5. Рассмотрение инвестиционных проектов, принятие решения об их одобрении или отклонении, вынесение инвестиционных проектов при необходимости на рассмотрение на заседание Инвестиционного совета по инвестиционной политике при администрации района.</w:t>
      </w:r>
    </w:p>
    <w:p>
      <w:pPr>
        <w:pStyle w:val="Normal"/>
        <w:ind w:left="-180" w:hanging="0"/>
        <w:jc w:val="both"/>
        <w:rPr/>
      </w:pPr>
      <w:r>
        <w:rPr/>
        <w:t xml:space="preserve">             </w:t>
      </w:r>
      <w:r>
        <w:rPr/>
        <w:t xml:space="preserve">3.6. Согласование в установленном порядке условий инвестиционных соглашений с администрацией района, а также принятие решения о направлении ходотайства о заключении с инвестором договора аренды земельного участка или имущественного объекта для реализации одобренного инвестиционного проекта.      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 </w:t>
      </w:r>
      <w:r>
        <w:rPr/>
        <w:t>3.7. Рассмотрение вопроса о необходимости предоставления государственной поддержки при реализации одобренного инвестиционного проекта и придания ему статуса приоритетного.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</w:t>
      </w:r>
      <w:r>
        <w:rPr/>
        <w:t>Подготовка предложений о предоставлении государственных гарантий по инвестиционным проектам или льготному  налогооблажению инвестора-заявителя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8. Осуществления контроля за ходом реализации инвестиционных проектов.</w:t>
      </w:r>
    </w:p>
    <w:p>
      <w:pPr>
        <w:pStyle w:val="Normal"/>
        <w:ind w:left="-180" w:hanging="0"/>
        <w:jc w:val="both"/>
        <w:rPr/>
      </w:pPr>
      <w:r>
        <w:rPr/>
        <w:t xml:space="preserve">              </w:t>
      </w:r>
      <w:r>
        <w:rPr/>
        <w:t>3.9. Принятия решения о возможности и порядке предоставления земельных участков под строительство, реконструкцию объектов недвижимости или иных предпринимательских целей путем проведения торгов, проведения конкурсного отбора застройщиков (арендаторов), без проведения торгов, в том числе с заключением инвестиционных договоров, либо отказе Заявителю.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 </w:t>
      </w:r>
      <w:r>
        <w:rPr/>
        <w:t>3.10. Принятие решения о привлечении при необходимости независимых экспертов, в том числе для коммерческой оценки земельных участков, выставляемых на торги или конкурсный отбор.</w:t>
      </w:r>
    </w:p>
    <w:p>
      <w:pPr>
        <w:pStyle w:val="Normal"/>
        <w:ind w:left="-180" w:hanging="0"/>
        <w:jc w:val="both"/>
        <w:rPr/>
      </w:pPr>
      <w:r>
        <w:rPr/>
        <w:t xml:space="preserve">             </w:t>
      </w:r>
      <w:r>
        <w:rPr/>
        <w:t>3.11. Требования от Заявителя представления необходимой дополнительной информации и снятие с рассмотрения заявки лиц, не представивших требуемую информацию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4. Регламент</w:t>
      </w:r>
      <w:r>
        <w:rPr/>
        <w:t xml:space="preserve"> </w:t>
      </w:r>
      <w:r>
        <w:rPr>
          <w:b/>
        </w:rPr>
        <w:t xml:space="preserve">Инвестиционного совет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.1</w:t>
      </w:r>
      <w:r>
        <w:rPr>
          <w:b/>
        </w:rPr>
        <w:t>.</w:t>
      </w:r>
      <w:r>
        <w:rPr/>
        <w:t xml:space="preserve"> Заседания  Инвестиционного совета  проводятся  по мере необходим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.2.Дата, время проведения заседания и проект повестки заседания инвестиционного совета определяются председателем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.3. Заседание считается правомочным, если на нём присутствует не менее 2/3 постоянных членов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.4. Председатель Инвестиционного совета перед каждым заседанием уточняет повестку заседания, состав инвестиционного совета и необходимость привлечения дополнительных членов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.5. Повестка дня предстоящего заседания и необходимые материалы к нему после утверждения председателем Инвестиционного совета  рассылаются всем членам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4.6. Инвестиционный совет принимает решение открытым или тайным голосованием. Форма принятия решения определяется большинством голосов участвующих в заседании членов Инвестиционного совет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7. Решение считается принятым, если за него проголосовало более ½ членов Инвестиционного совета, участвующих в заседании. При равенстве голосов решение считается принятым, если за него проголосовал председатель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8. Решение Инвестиционного совета оформляется протоколом, который подписывается председателем и членами инвестиционного совета. Мнение  членов инвестиционного совета, не согласных с принятым решением, прилагается к протоко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9. Протокол заседания Инвестиционного совета после его подписания председателем направляется всем членам совета. Оригинал хранится у секретаря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10. Инвестиционные проекты рассматриваются, как правило, в отсутствие Заявителя. По решению председателя Инвестиционного совета Заявитель может быть приглашен на засед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 xml:space="preserve">            </w:t>
      </w:r>
      <w:r>
        <w:rPr/>
        <w:t>4.11.Заявитель уведомляется о решении Инвестиционного совета путем предоставления выписки из протокола заседания не позднее 3-х рабочих дней со дня его утвер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12. Отчет о ходе исполнения решений Инвестиционного совета  заслушивается на каждом заседа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5. Внесение изменений и дополнений в настоящее Поло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   </w:t>
      </w:r>
      <w:r>
        <w:rPr/>
        <w:t>5.1. Положение о Инвестиционном совете, изменения и дополнения к нему утверждаются постановлением администрации Мглин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3:13:00Z</dcterms:created>
  <dc:creator>Econom-Galina</dc:creator>
  <dc:description/>
  <cp:keywords/>
  <dc:language>en-US</dc:language>
  <cp:lastModifiedBy>Makar</cp:lastModifiedBy>
  <cp:lastPrinted>2016-01-20T09:46:00Z</cp:lastPrinted>
  <dcterms:modified xsi:type="dcterms:W3CDTF">2016-08-02T07:20:00Z</dcterms:modified>
  <cp:revision>685</cp:revision>
  <dc:subject/>
  <dc:title>РОССИЙСКАЯ ФЕДЕРАЦИЯ</dc:title>
</cp:coreProperties>
</file>