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АДМИНИСТРАЦИЯ МГЛИНСКОГО   РАЙОН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1.12.2016г. № 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от 14.03.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 «О Совете по поддержке малого </w:t>
      </w:r>
    </w:p>
    <w:p>
      <w:pPr>
        <w:pStyle w:val="Normal"/>
        <w:rPr/>
      </w:pPr>
      <w:r>
        <w:rPr>
          <w:sz w:val="28"/>
          <w:szCs w:val="28"/>
        </w:rPr>
        <w:t>предпринимательства п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глинского 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ый состав Совета по поддержке малого предпринимательства при администрации Мглинского района согласно  приложению  № 1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Постановление администрации Мглинского района от 17.02.2015 года № 133 «О  внесении изменений в постановление администрации района от 14.03.2008 года № 139 «О Совете по поддержке малого предпринимательства при администрации Мглинского района»» признать утратившим сил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 администрации  района Казеко Л.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Глава  администрации района                                         А.А.Пущиенко 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удинова Н.В.</w:t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2"/>
          <w:szCs w:val="22"/>
        </w:rPr>
        <w:t>тел. 2-18-36</w:t>
        <w:tab/>
        <w:t xml:space="preserve">                                                                             Направить:  1. В дело 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2. Членам совета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Начальник отдела экономик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района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Управляющий делам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(руководитель аппарата)                                                                    А.В. Полоник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690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1.12.2016г. № 9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по поддержке малого предпринимательства пр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азеко Людмила Ивановна - </w:t>
        <w:tab/>
        <w:t>заместитель  главы администрации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йона  председатель Совета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зеко Александр Николаевич  -               заместитель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айона, заместитель председателя 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  <w:t>Совета;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851" w:hanging="4950"/>
        <w:rPr>
          <w:sz w:val="28"/>
          <w:szCs w:val="28"/>
        </w:rPr>
      </w:pPr>
      <w:r>
        <w:rPr>
          <w:sz w:val="28"/>
          <w:szCs w:val="28"/>
        </w:rPr>
        <w:t>Кудинова Наталья Викторовна -</w:t>
        <w:tab/>
        <w:t>главный инспектор по потребительскому    рынку и ценам администрации района, секретарь Совета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лены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рибахо Сергей Иванович -</w:t>
        <w:tab/>
        <w:tab/>
        <w:t>начальник отдела экономики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рбова Галина Анатольевна -                  председатель комитета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ению муниципальным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муществом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bCs w:val="false"/>
          <w:sz w:val="28"/>
          <w:szCs w:val="28"/>
          <w:shd w:fill="FFFFFF" w:val="clear"/>
        </w:rPr>
        <w:t>Блощинская Татьяна Александровна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 w:val="false"/>
          <w:sz w:val="28"/>
          <w:szCs w:val="28"/>
          <w:shd w:fill="FFFFFF" w:val="clear"/>
        </w:rPr>
        <w:t>-      ведущий инспектор отдела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 xml:space="preserve">по строительству, архитектуре, 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коммунальному хозяйству,</w:t>
      </w:r>
    </w:p>
    <w:p>
      <w:pPr>
        <w:pStyle w:val="Heading4"/>
        <w:shd w:fill="FFFFFF" w:val="clear"/>
        <w:spacing w:before="0" w:after="0"/>
        <w:rPr/>
      </w:pPr>
      <w:r>
        <w:rPr>
          <w:b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транспорту и связи;</w:t>
      </w:r>
    </w:p>
    <w:p>
      <w:pPr>
        <w:pStyle w:val="Heading4"/>
        <w:shd w:fill="FFFFFF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иков Роман Алексеевич -</w:t>
        <w:tab/>
        <w:tab/>
        <w:t xml:space="preserve">          индивидуальный предприним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. Мглин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оляко Галина Васильевна -                  индивидуальный предприним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. Мглин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вакова Ольга Владимировна -</w:t>
        <w:tab/>
        <w:tab/>
        <w:t>индивидуальный предприним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. Мглин  (по согласованию).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1134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15:00Z</dcterms:created>
  <dc:creator>Валерний</dc:creator>
  <dc:description/>
  <cp:keywords/>
  <dc:language>en-US</dc:language>
  <cp:lastModifiedBy>GRIBAHO</cp:lastModifiedBy>
  <cp:lastPrinted>2016-12-21T09:54:00Z</cp:lastPrinted>
  <dcterms:modified xsi:type="dcterms:W3CDTF">2016-12-22T14:17:00Z</dcterms:modified>
  <cp:revision>5</cp:revision>
  <dc:subject/>
  <dc:title>О создании Совета по поддержке </dc:title>
</cp:coreProperties>
</file>