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0.12.2013г. № 8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0.12.2013г. № 8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0.12.2013г. № 87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Стандарт предоставления муниципальной услуги» дополнить пунктом 2.16. следующего содержания: «2.16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6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06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10T12:24:00Z</dcterms:modified>
  <cp:revision>4</cp:revision>
  <dc:subject/>
  <dc:title>РОССИЙИСКАЯ ФЕДЕРАЦИЯ</dc:title>
</cp:coreProperties>
</file>