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ЕТЛЕ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5.2023г №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Ветле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Ветле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линского муниципального района Брянской обла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 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64.2 Бюджетного Кодекса Российской Федерации, пунктом 15  решения  Ветлевского сельского Совета народных депутатов  от 16.12.2022г. № 1/143 О бюджете Ветлевского сельского поселения Мглинского муниципального района Брянской области на 2023 год и плановый период 2024 и 2025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отчет об исполнении бюджета Ветлевского сельского поселения Мглинского муниципального района, Брянской области» за 1 квартал 2023 года по доходам в сумме 1312903,77 рублей, расходам в сумме 779374,53 рублей, с превышением доходов над расходами  в сумме 533529,24 рублей и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о прогнозируемым доходам бюджета Ветлевского сельского поселения Мглинского муниципального района Брянской области  за 1 квартал 2023 года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По ведомственной структуре расходов бюджета Ветлевского сельского поселения Мглинского муниципального района Брянской области за 1 квартал 2023 года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По </w:t>
      </w:r>
      <w:r>
        <w:rPr>
          <w:bCs/>
          <w:color w:val="000000"/>
          <w:sz w:val="28"/>
          <w:szCs w:val="28"/>
        </w:rPr>
        <w:t xml:space="preserve">распределению бюджетных ассигнований по разделам, подразделам и 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а </w:t>
      </w:r>
      <w:r>
        <w:rPr>
          <w:sz w:val="28"/>
          <w:szCs w:val="28"/>
        </w:rPr>
        <w:t xml:space="preserve">Ветлевского сельского поселения Мглинского муниципального района Брянской области  </w:t>
      </w:r>
      <w:r>
        <w:rPr>
          <w:bCs/>
          <w:color w:val="000000"/>
          <w:sz w:val="28"/>
          <w:szCs w:val="28"/>
        </w:rPr>
        <w:t xml:space="preserve">за 1 квартал 2023 года </w:t>
      </w:r>
      <w:r>
        <w:rPr>
          <w:sz w:val="28"/>
          <w:szCs w:val="28"/>
        </w:rPr>
        <w:t>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 По распределению расходов бюджета поселе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Ветлевского сельского поселения Мглинского муниципального района Брянской области за 1 квартал 2023 года согласно приложению 4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 По источникам внутреннего финансирования дефицита бюджета Ветлевского сельского поселения Мглинского муниципального района Брянской области  за 1 квартал 2023 года согласно приложению 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Ветлевской сельской администрации в срок до 15 мая 2023 года направить в Ветлевский сельский Совет народных депутатов и Контрольно-счетную палату Мглинского района отчет об исполнении бюджета Ветлевского сельского поселения Мглинского муниципального района Брянской области  за 1 квартал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публиковать в официальном печатном издании «Муниципальны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sz w:val="28"/>
          <w:szCs w:val="28"/>
        </w:rPr>
        <w:t>Глава Ветлевской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  <w:tab/>
        <w:tab/>
        <w:t>Н.Н. Пимахов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25:00Z</dcterms:created>
  <dc:creator>Pre_Installed User</dc:creator>
  <dc:description/>
  <cp:keywords/>
  <dc:language>en-US</dc:language>
  <cp:lastModifiedBy>Admin</cp:lastModifiedBy>
  <cp:lastPrinted>2021-10-26T09:22:00Z</cp:lastPrinted>
  <dcterms:modified xsi:type="dcterms:W3CDTF">2023-05-05T07:13:00Z</dcterms:modified>
  <cp:revision>22</cp:revision>
  <dc:subject/>
  <dc:title>РОССИЙСКАЯ ФЕДЕРАЦИЯ</dc:title>
</cp:coreProperties>
</file>