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23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32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начальника ОНДПР по Мглинскому району УНДПР Главного управления МЧС России по Брянской области Цветкова В.В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начальника ОНДПР по Мглинскому району УНДПР Главного управления МЧС России по Брян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13T07:22:00Z</dcterms:modified>
  <cp:revision>18</cp:revision>
  <dc:subject/>
  <dc:title>О мерах по предупреждению пожаров в весеннее-летний период 2023 года на территории Мглинского района</dc:title>
</cp:coreProperties>
</file>