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  <w:szCs w:val="28"/>
        </w:rPr>
        <w:t xml:space="preserve">от  31.03.2023 г.  № 4/150                                                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right="60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у внесения изменений в Устав Мглинского город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right="60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Мглинского муниципальног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53" w:leader="none"/>
        </w:tabs>
        <w:ind w:right="60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Брянской области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ей 28 Федерального закона от 06.10.2003 года №131-ФЗ «Об общих принципах организации местного самоуправления в Российской Федерации»,  статьей 16  Устава Мглинского городского поселения, Положением о порядке организации и проведения публичных слушаний в Мглинском городском поселении, утвержденным решением Совета народных депутатов города Мглина от 11.11.2015 года №3/67, в целях реализации права населения Мглинского городского поселения на участие в местном самоуправлении, 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Совета народных депутатов города Мглина «О внесении изменений в Устав Мглинского городского поселения Мглинского муниципального района Брян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городского поселения Мглинского муниципального района Брянской области» 04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Совета народных депутатов города Мглина по вопросу обсуждения проекта решения «О внесении изменений  в Устав Мглинского городского поселения Мглинского муниципального района Брянской области»  на 05 мая  2023 года, на 11-00 часов по адресу: пл.Советская, д.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Г.Ф. Подвербный – глава города Мгли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А.Д. Пузанов –  заместитель главы города Мглина;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.М. Косыч – депутат Совета народных депутатов города Мгли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.П. Фомина – депутат Совета народных депутатов города Мгли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.А. Грибов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.В. Сигаева – начальник отдела по работе с населением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.А. Зайцева –  инспектор отдела по работе с населением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 в Устав Мглинского городского поселения Мглинского муниципального района Брянской области» осуществлять в письменном виде в течение 10 календарных дней со дня официального опубликования решения о проведении публичных слушаний по адресу:   пл. Советская, д. 6, г.Мглин, Брянская область, здание администрации Мглинского района, кабинет №11,  в рабочие дни с 9-00 до 17-00 часов (в пятницу с 9-00 до 16-00 часов),  перерыв с 13-00 до 14-00 час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 в Устав Мглинского городского поселения Мглинского муниципального района Брянской области», осуществлять оргкомитету по 28 апреля 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11,  в рабочие дни с 9-00 до 17-00 часов (в пятницу с 9-00 до 16-00 часов), перерыв с 13-00 до 14-00 час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в Устав Мглинского городского поселения Мглинского муниципального района Брянской области» и  участия граждан в его обсуждении (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</w:t>
      </w:r>
      <w:r>
        <w:rPr>
          <w:sz w:val="28"/>
        </w:rPr>
        <w:t xml:space="preserve"> Настоящее решение вступает в силу после его официального опублик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9. Данное решение опубликовать 04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города Мглина                                   Г.Ф. Подвербны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righ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4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 решению  Совета </w:t>
      </w:r>
    </w:p>
    <w:p>
      <w:pPr>
        <w:pStyle w:val="Style14"/>
        <w:ind w:left="680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одных  депутатов города Мглина от 31.03.2023 г.      № 4/1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учета 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й по проекту решения  «О внесении изменений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дополнений  в Устав Мглинского городского поселения Мглинского муниципального района Брянской области»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  участия граждан в его обсуждении.</w:t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Жители Мглинского городского поселения имеют право вносить свои предложения по проекту решения «О внесении изменений и дополнений в Устав Мглинского городского поселения Мглинского муниципального района Брянской области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Совет народных депутатов города Мглина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ет народных депутатов города Мглина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Советом народных депутатов города Мглина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в Мглинском городском поселении, утвержденном решением Совета народных депутатов города Мглина  от 11.11.2015 г. № 3/6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991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3:11:00Z</dcterms:created>
  <dc:creator>Пришляк</dc:creator>
  <dc:description/>
  <cp:keywords/>
  <dc:language>en-US</dc:language>
  <cp:lastModifiedBy>Admin</cp:lastModifiedBy>
  <cp:lastPrinted>2023-04-10T16:29:00Z</cp:lastPrinted>
  <dcterms:modified xsi:type="dcterms:W3CDTF">2023-04-10T13:30:00Z</dcterms:modified>
  <cp:revision>3</cp:revision>
  <dc:subject/>
  <dc:title>РОССИЙСКАЯ   ФЕДЕРАЦИЯ</dc:title>
</cp:coreProperties>
</file>