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9398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05T12:57:00Z</dcterms:modified>
  <cp:revision>7</cp:revision>
  <dc:subject/>
  <dc:title>О мерах по предупреждению пожаров в весеннее-летний период 2023 года на территории Мглинского района</dc:title>
</cp:coreProperties>
</file>