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6548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государственного инспектора по пожарному надзору Мглинского района Полижаевского А.А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главного государственного инспектора по пожарному надзору Мгл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05T12:57:00Z</dcterms:modified>
  <cp:revision>12</cp:revision>
  <dc:subject/>
  <dc:title>О мерах по предупреждению пожаров в весеннее-летний период 2023 года на территории Мглинского района</dc:title>
</cp:coreProperties>
</file>