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___________________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стью Мгл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ями Мглинского районного Совета народных депутатов от 17 декабря 2021 года № 6-193 «О бюджете Мглинского муниципального  района Брянской области  на 2022 год и на плановый период 2023 и 2024 годов»  и  от 27 декабря 2021 года № 6-200 «О внесении изменений в решение от 15 декабря 2020 года № 6-112 «О бюджете Мглинского муниципального  района Брянской области  на 2021 год и на плановый период 2022 и 2023 годов», постановлениями  администрации Мглинского района от 29 октября  2020 года  № 49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района, от 31 октября 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 (с учетом изменений, внесенных постановлением от 6 ноября 2019 года №70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Внести в  муниципальную программу «Управление муниципальной собственностью Мглинского района», утвержденную постановлением администрации района от 29 декабря 2018 года № 827 (в редакции постановлений администрации района от 21 марта 2019 года № 169, от 1 июля 2019 года № 435, от 19 ноября 2019 года № 728, от 25 декабря 2019 года № 828, от 25 декабря 2020 года № 627, от 24 мая 2021 года № 227, от 16 августа 2021 года № 421, от 17 ноября 2021 года № 620), изменения согласно  приложениям    №1, №2,№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Настоящее постановление 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администрации  района  А.Н. Казе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А.Г. Резу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Т.А. Коленченко                                                                                   Направить:</w:t>
      </w:r>
    </w:p>
    <w:p>
      <w:pPr>
        <w:pStyle w:val="Normal"/>
        <w:rPr/>
      </w:pPr>
      <w:r>
        <w:rPr>
          <w:sz w:val="20"/>
          <w:szCs w:val="20"/>
        </w:rPr>
        <w:t>тел. 2-24-19                                                                                                   1.    В дело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КУМИ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дел экономического разви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4.    Финансовый отд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8290</wp:posOffset>
                </wp:positionV>
                <wp:extent cx="4069080" cy="1613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900"/>
                              <w:gridCol w:w="162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 главы администрации 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И.Грибах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седатель комитета по управлению муниципальным имуществом  администрации Мглинского района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.А. Горбов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отдела экономического развит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Н.Сытьк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правового отдел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А.Гриб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оводитель аппарата 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В.Туйман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27.05pt;mso-wrap-distance-left:0pt;mso-wrap-distance-right:9pt;mso-wrap-distance-top:0pt;mso-wrap-distance-bottom:0pt;margin-top:2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900"/>
                        <w:gridCol w:w="162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 главы администрации 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И.Грибахо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седатель комитета по управлению муниципальным имуществом  администрации Мглинского района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.А. Горбова 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отдела экономического развития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Н.Сытькова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правового отдела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А.Грибов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итель аппарата 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В.Туйман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_»______________ года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ой собственностью Мгл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 «Управление муниципальной собственностью Мглинского района» изложить в новой редакции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Управление муниципальной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бственностью Мгли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Управление муниципальной собственностью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943634"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8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8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муниципальной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: эффективное управление и распоряжение муниципальным имуществом Мглинского района (в том числе земельными участками), рациональное его использова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муниципальной программы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28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эффективного </w:t>
            </w:r>
            <w:r>
              <w:rPr>
                <w:sz w:val="28"/>
                <w:szCs w:val="28"/>
              </w:rPr>
              <w:t>управления и распоряжения муниципальным имуществом Мглинского района (в том числе земельными участками), рационального его использован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ступления  неналоговых доходов в местный бюдж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9 – 2024 годы</w:t>
            </w:r>
          </w:p>
        </w:tc>
      </w:tr>
      <w:tr>
        <w:trPr>
          <w:trHeight w:val="24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Объем средств на реализацию муниципальной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Общий объем средств, предусмотренных на   реализацию  муниципальной программы – 11673724,00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1623156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1843069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215821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2049763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1999763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 –1999763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муниципальной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у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Показатели (индикаторы) 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казатели (индикаторы) результативности и эффективности реализации программы и конечные результаты реализации программы, приведены в приложении 1 к муниципальной программе  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аздел 3 «Срок реализации муниципальной программы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Реализация муниципальной программы осуществляется в 2019 – 2024 годах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Раздел 4 «Ресурсное обеспечение реализации муниципальной программы»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«Реализация  муниципальной программы осуществляется за счет средств местного бюджета. Общий объем средств на реализацию муниципальной программы составляет 11673724,00 рублей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1623156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1843069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1 год –2158210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22 год –2049763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3 год –1999763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4 год –1999763,00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Исключить из муниципальной программы « Управление муниципальной собственностью Мглинского района» приложение № 3 « Аналитическое распределение средств, не включенных в муниципальную программу, по муниципальным программам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Приложение № 1 к муниципальной программе «Управление муниципальной собственностью Мглинского района» изложить в новой редакции. </w:t>
      </w:r>
    </w:p>
    <w:p>
      <w:pPr>
        <w:sectPr>
          <w:type w:val="nextPage"/>
          <w:pgSz w:w="11906" w:h="16838"/>
          <w:pgMar w:left="1701" w:right="567" w:gutter="0" w:header="0" w:top="1134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Приложение № 2 к муниципальной программе «Управление муниципальной собственностью Мглинского района» изложить в новой редакции. </w:t>
      </w:r>
    </w:p>
    <w:p>
      <w:pPr>
        <w:pStyle w:val="Normal"/>
        <w:ind w:left="111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ind w:left="11160" w:hanging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1160" w:hanging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</w:t>
      </w:r>
    </w:p>
    <w:p>
      <w:pPr>
        <w:pStyle w:val="Normal"/>
        <w:ind w:left="11160" w:hanging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_____________ года  № </w:t>
      </w:r>
      <w:r>
        <w:rPr/>
        <w:t>_____</w:t>
      </w:r>
    </w:p>
    <w:tbl>
      <w:tblPr>
        <w:tblW w:w="5982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2"/>
      </w:tblGrid>
      <w:tr>
        <w:trPr>
          <w:trHeight w:val="28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</w:tc>
      </w:tr>
      <w:tr>
        <w:trPr>
          <w:trHeight w:val="287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к муниципальной программе «Управление муниципальной собственностью Мглинского района»</w:t>
            </w:r>
          </w:p>
        </w:tc>
      </w:tr>
    </w:tbl>
    <w:p>
      <w:pPr>
        <w:pStyle w:val="Normal"/>
        <w:keepNext w:val="true"/>
        <w:spacing w:before="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Сведения о показателях (индикаторах)  муниципальной программы и их значениях</w:t>
      </w:r>
    </w:p>
    <w:tbl>
      <w:tblPr>
        <w:tblW w:w="158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9"/>
        <w:gridCol w:w="3341"/>
        <w:gridCol w:w="1440"/>
        <w:gridCol w:w="1620"/>
        <w:gridCol w:w="1620"/>
        <w:gridCol w:w="1440"/>
        <w:gridCol w:w="1440"/>
        <w:gridCol w:w="1440"/>
        <w:gridCol w:w="1440"/>
        <w:gridCol w:w="1440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значения показателей (индикаторов)</w:t>
            </w:r>
          </w:p>
        </w:tc>
      </w:tr>
      <w:tr>
        <w:trPr>
          <w:trHeight w:val="282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ответствующий (текущий год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трети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 четверты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 пяты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 шестой год планового периода</w:t>
            </w:r>
          </w:p>
        </w:tc>
      </w:tr>
      <w:tr>
        <w:trPr>
          <w:trHeight w:val="447" w:hRule="atLeast"/>
        </w:trPr>
        <w:tc>
          <w:tcPr>
            <w:tcW w:w="158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Показатели (индикаторы) </w:t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</w:tr>
      <w:tr>
        <w:trPr>
          <w:trHeight w:val="169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поступлений в местный бюджет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,0</w:t>
            </w:r>
          </w:p>
        </w:tc>
      </w:tr>
      <w:tr>
        <w:trPr>
          <w:trHeight w:val="169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поступлений в  местный бюджет и бюджеты поселений доходов от сдачи в аренду земельных участков, находящихся в собственности Мглинского района и государственная собственность на которые не разграничена, по сравнению с предыдущим го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</w:tr>
      <w:tr>
        <w:trPr>
          <w:trHeight w:val="559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42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недвижимого имущества, вовлеченных в хозяйственный оборот или сделку, в отношении которых проведены техническая инвентаризация и оценка рыночной стоимости, зарегистрировано право собственности Мгл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481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имущества, признание прав и регулирование имущественных отношений муниципальной собственностью</w:t>
            </w:r>
          </w:p>
        </w:tc>
      </w:tr>
      <w:tr>
        <w:trPr>
          <w:trHeight w:val="19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емельных участков под объектами, находящимися в муниципальной собственности, на которые право собственности Мглинского района зарегистрировано, к общему числу земельных участков под объектам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720" w:right="902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79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Мгл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_»_______________ года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муниципальную  программ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правление муниципальной собственностью Мглинского райо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муниципальной  программе  «Управление муниципальной собственность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а»</w:t>
      </w:r>
    </w:p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619"/>
        <w:gridCol w:w="1439"/>
        <w:gridCol w:w="1619"/>
        <w:gridCol w:w="720"/>
        <w:gridCol w:w="900"/>
        <w:gridCol w:w="720"/>
        <w:gridCol w:w="900"/>
        <w:gridCol w:w="900"/>
        <w:gridCol w:w="1080"/>
        <w:gridCol w:w="1080"/>
        <w:gridCol w:w="1084"/>
        <w:gridCol w:w="1080"/>
        <w:gridCol w:w="1080"/>
        <w:gridCol w:w="1080"/>
      </w:tblGrid>
      <w:tr>
        <w:trPr>
          <w:trHeight w:val="315" w:hRule="atLeast"/>
        </w:trPr>
        <w:tc>
          <w:tcPr>
            <w:tcW w:w="1584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лан реализации муниципальной программы </w:t>
            </w:r>
          </w:p>
        </w:tc>
      </w:tr>
      <w:tr>
        <w:trPr>
          <w:trHeight w:val="480" w:hRule="atLeast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43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" Управление муниципальной  собственностью Мглинского района"</w:t>
            </w:r>
          </w:p>
        </w:tc>
      </w:tr>
      <w:tr>
        <w:trPr>
          <w:trHeight w:val="106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п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а, основное мероприят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проект), направление расходов, мероприятие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 финансового обеспечения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4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ём средств на реализацию, рублей</w:t>
            </w:r>
          </w:p>
        </w:tc>
      </w:tr>
      <w:tr>
        <w:trPr>
          <w:trHeight w:val="11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ГРБС) РБ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Г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год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429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управления и распоряжения муниципальным имуществом Мглинского района (в том числе земельными участками), рационального его использования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ых бюдже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0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771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2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7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7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763</w:t>
            </w:r>
          </w:p>
        </w:tc>
      </w:tr>
      <w:tr>
        <w:trPr>
          <w:trHeight w:val="27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0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из федераль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9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5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3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306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82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97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97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9763</w:t>
            </w:r>
          </w:p>
        </w:tc>
      </w:tr>
      <w:tr>
        <w:trPr>
          <w:trHeight w:val="945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ых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0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771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2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7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7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763</w:t>
            </w:r>
          </w:p>
        </w:tc>
      </w:tr>
      <w:tr>
        <w:trPr>
          <w:trHeight w:val="93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из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из обла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9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5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23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306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732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997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997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99763</w:t>
            </w:r>
          </w:p>
        </w:tc>
      </w:tr>
      <w:tr>
        <w:trPr>
          <w:trHeight w:val="735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имущества, признание прав и регулирование имущественных отношений муниципальной собственностью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ых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из федераль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из обла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315"/>
        </w:tabs>
        <w:ind w:left="63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30:00Z</dcterms:created>
  <dc:creator>Admin</dc:creator>
  <dc:description/>
  <cp:keywords/>
  <dc:language>en-US</dc:language>
  <cp:lastModifiedBy>Tanushka</cp:lastModifiedBy>
  <cp:lastPrinted>2022-01-13T15:31:00Z</cp:lastPrinted>
  <dcterms:modified xsi:type="dcterms:W3CDTF">2022-01-13T12:36:00Z</dcterms:modified>
  <cp:revision>21</cp:revision>
  <dc:subject/>
  <dc:title>Приложение № 1 к постановлению </dc:title>
</cp:coreProperties>
</file>