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528" w:hanging="0"/>
        <w:jc w:val="both"/>
        <w:rPr/>
      </w:pPr>
      <w:r>
        <w:rPr/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/>
        <w:t>В соответствии с решением Мглинского районного Совета народных депутатов  15 марта 2022 года № 6-222 «О внесении изменений в решение от 17 декабря  2021  года № 6-193 «О бюджете  Мглинского муниципального района  Брянской области на 2022 год и на плановый период 2023 и 2024 годов», постановлением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) согласно приложениям №1, №2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А.Г. Резунов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финансового отдел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арпе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2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)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  <w:r>
        <w:rPr/>
        <w:t xml:space="preserve">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570"/>
        <w:jc w:val="center"/>
        <w:outlineLvl w:val="0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–             </w:t>
      </w:r>
      <w:r>
        <w:rPr>
          <w:color w:val="000000"/>
        </w:rPr>
        <w:t xml:space="preserve">308 178,2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65 52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308 178,2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65 52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            </w:t>
      </w:r>
      <w:r>
        <w:rPr>
          <w:color w:val="000000"/>
        </w:rPr>
        <w:t xml:space="preserve">308 178,2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65 52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308 178,2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65 52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sectPr>
      <w:type w:val="nextPage"/>
      <w:pgSz w:w="11906" w:h="16838"/>
      <w:pgMar w:left="1767" w:right="564" w:gutter="0" w:header="0" w:top="1079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9:00Z</dcterms:created>
  <dc:creator>XxXSpiderXxX</dc:creator>
  <dc:description/>
  <cp:keywords/>
  <dc:language>en-US</dc:language>
  <cp:lastModifiedBy>OJV-1</cp:lastModifiedBy>
  <cp:lastPrinted>2021-11-08T09:05:00Z</cp:lastPrinted>
  <dcterms:modified xsi:type="dcterms:W3CDTF">2022-04-11T06:01:00Z</dcterms:modified>
  <cp:revision>24</cp:revision>
  <dc:subject/>
  <dc:title>О выделении средств</dc:title>
</cp:coreProperties>
</file>