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right="-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243220 г. Мглин, пл. Советская д.6. тел.(48339)2-11-51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E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-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: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palata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-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glin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@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322"/>
        <w:ind w:left="5812" w:hanging="58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2"/>
        <w:ind w:left="5812" w:hanging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11.2021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4962" w:hanging="49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rFonts w:cs="Calibri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 Мгли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9 месяцев 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об  исполнении бюджета Мглинского муниципального района  за 9 месяцев  2021 года (далее - Заключение) подготовлено в соответствии со статьей 264.2 Бюджетного кодекса Российской Федерации,  Положением «О Контрольно-счетной палате Мглинского района», утвержденным Решением районного Совета народных депутатов от 29.09.2021г. № 6-166, Стандартом внешнего  муниципального финансового контроля 102 «Проведение оперативного контроля за ходом  исполнения решения о бюджете муниципального района», утвержденным решением Коллегии Контрольно-счетной палаты Мглинского района  от 29 марта 2013 года № 1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ом 1.2.4. плана работы Контрольно-счетной палаты Мглинского района на 2021 год, утвержденного приказом   Контрольно-счетной палаты Мглинского района от 30 декабря 2020 года   №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ключение Контрольно-счетной палаты оформлено по результатам оперативного анализа и контроля над организацией  исполнения бюджета Мглинского муниципального района за 9 месяц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21 год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Анализ исполнения доходов бюджет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глинского муниципального райо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итогам 9 месяцев 2021 года бюджет Мглинского муниципального района исполнен по доходам в сумме 230550,8 тыс. руб., или 67,3 % к утвержденному годовому плану, по расходам – в сумме 216107,6 тыс. руб., или 60,8 % к утвержденным расходам, с профицитом в сумме 14443,2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сравнению с соответствующим периодом прошлого года доходы увеличились  на 29895,3 тыс. руб., увеличение составило 14,9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доходов бюджета муниципального района  удельный вес налоговых и неналоговых доходов составил 27,6%, что ниже показателя  соответствующего периода прошлого года на 0,9%. На долю безвозмездных поступлений приходится 72,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ые доходы бюджета муниципального района в сравнении с соответствующим отчетным периодом 2020 года увеличились на 11,5 %, объём безвозмездных поступлений увеличился  на 16,2 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тупление налоговых и неналоговых доходов сложилось в сумме              63799,7 руб., или 74,9 % к утвержденному годовому пла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80,5% - 51356,9 тыс. руб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ными налогами, которыми сформирована доходная часть бюджета за 9 месяцев 2021года, являются налог на доходы физических лиц, акцизы по подакцизным товарам (продукции), производимым на территории Российской Федерации, единый сельскохозяйственный налог. На их долю приходится 95,3 % поступивших налоговых доходов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на доходы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упил в  бюджет муниципального района в сумме 34219,6 тыс. руб., годовые плановые назначения исполнены на 68,4 %, доля в налоговых доходах составляет 64,2 %. Сумма поступлений по сравнению с  соответствующим  периодом  2020 года не изменилас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Акцизы по подакцизным товарам -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тупление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а 9 месяцев  2021 года исполнено</w:t>
      </w:r>
      <w:r>
        <w:rPr>
          <w:rFonts w:eastAsia="Times New Roman" w:cs="Times New Roman" w:ascii="Times New Roman" w:hAnsi="Times New Roman"/>
          <w:color w:val="365F91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74,2 % годового плана, в структуре налоговых доходов их доля составляет 22,2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поступления акцизов составили 11810,9 тыс. руб., что выше уровня 2020 года на 1402,5 тыс. руб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логи на совокупный до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упили в бюджет в отчетном периоде в сумме 4769,6 тыс. руб., Годовые плановые назначения исполнены на 74,7%. В структуре налоговых доходов их доля составляет 9,0%, в том числе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ый налог на вмененный доход для отдельных видов деятельности– 1,7%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ый сельскохозяйственный налог – 5,7%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ог, взимаемый в связи с применением патентной системы налогообложения – 1,6 %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налоговые доходы бюджета Мглинского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>Неналоговые доходы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>за 9 месяцев 2021 года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исполнены в сумме 12442,8 тыс. руб., в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руктуре собственных доходов бюджета это составляет 24,2 %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Наибольший удельный вес по групп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налоговых доходов занимают: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ходы от использования имущества, находящегося в государственной 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униципальной собствен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9,8 %. Поступления составили 2461,6  тыс. руб., из них: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, полученные в виде арендной платы за земельные участки, государственная собственность на которые не разграничена, также средства от продажи права на заключение договоров аренды указанных земельных  участков – 2025,9 тыс. руб.;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435,6 тыс. руб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Платежи при пользовании природными ресурсами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оставляют 5,2 % объема неналоговых доходов. Поступления сложились в сумме 649,4 тыс. руб., или 415,5 % плановых назначений. Увеличение уровня доходов к уровню соответствующего периода  2020 года  составило 471,6 %. (2020г.- 113,6  тыс. руб.)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Из общего объема поступлений 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плата за негативное воздействие на окружающую среду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оставил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4"/>
          <w:lang w:eastAsia="ru-RU"/>
        </w:rPr>
        <w:t xml:space="preserve"> 100% поступлений, в том числе: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>плата за размещение отходов производства и потребления – 639,7 тыс. руб.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>плата за выбросы загрязняющих веществ в атмосферный воздух стационарными объектами- 18,5 тыс. руб.;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оходы от продажи материальных и нематериальных активов (земельных участков)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оставили 8994,7 тыс. руб., или 140,3% планового показател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 9 месяцев 2021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166751,2 тыс. руб., или 64,8 % утвержденных годовых назначений. По сравнению с аналогичным периодом 2020 года (143455,1 тыс. руб.) общий объем безвозмездных поступлений вырос на 16,3 %, или на 23296,1 тыс. руб. </w:t>
      </w:r>
    </w:p>
    <w:p>
      <w:pPr>
        <w:pStyle w:val="Normal"/>
        <w:spacing w:lineRule="auto" w:line="240" w:before="120" w:after="0"/>
        <w:ind w:right="-6" w:firstLine="72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9030,4  тыс. руб.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75,0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9 месяцев 2021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41114,3 тыс. руб., или 75,0 % от годового пл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Дотации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 xml:space="preserve"> бюджетам 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7916,1  тыс. руб., или 75,0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% плановых назначе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равнению с соответствующим уровнем прошлого года (9 месяцев 2020 года – 10272,0 тыс. руб.) общий объем дотации уменьшился  на 2355,9 тыс. руб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за отчетный период поступили в сумме 85399,4 тыс. руб., или 68,6%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аибольшую долю в общей сумме субвенций занимают: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- субвенции бюджетам муниципальных районов на осуществление отдельных полномочий в сфере образования  - 71880,5 тыс. руб. или 86,9 % общего объема субвенций;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сид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по итогам 9 месяцев 2021 года бюджету муниципального района предоставлены в сумме 20365,4 тыс. руб., 31,6% из них составляют субсидии на ремонт учреждений образования райо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Кассовое исполнение 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иных межбюджетных трансфертов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оставило 11956,0 тыс. руб., 7651,5 тыс. руб. направлено на выплату ежемесячного вознаграждения за классное руководство педагогическим работникам муниципальных учреждений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ём рас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твержденный Решением Мглинского районного Совета народных депутатов о бюджете муниципального района на 2021 год, составляет 355429,3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муниципального района  за 9 месяцев 2021 года составило 216107,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ыс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60,8 % уточненной бюджетной росписи. К уровню расходов аналогичного периода прошлого года (185626,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.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сходы составили 116,4%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б исполнении расходов  бюджета муниципального района в разрезе разделов бюджетной классификации расходов представлена в таблице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983"/>
        <w:gridCol w:w="1377"/>
        <w:gridCol w:w="266"/>
        <w:gridCol w:w="1698"/>
        <w:gridCol w:w="1701"/>
        <w:gridCol w:w="1134"/>
      </w:tblGrid>
      <w:tr>
        <w:trPr>
          <w:trHeight w:val="15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ассовое исполнение за 9 месяцев 2020 года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тверждено уточненной бюджетной росписью на 2021 г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ассовое исполнение за 9 месяцев 2021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,%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2,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7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4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,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5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4,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7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7,7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3,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851,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42,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33,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,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8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,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5626,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54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6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,8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 бюджета муниципального района за 9 месяцев 2021 года осуществлялось по 10 разделам бюджетной классификации расходов. Наибольший удельный вес в общем объеме расходов составили расходы по 4 разделам: 07 «Образование», 01 «Общегосударственные вопросы»,08 «Культура, кинематография», 10 « Социальная политика»,  с удельным весом в общем объеме расходов 62,2 %; 10,9 %; 9,4%, 7,0%, соответственно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именьший процент исполнения сложился по разделу                              04 «Национальная экономика» (13,4%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исполнения расходов бюджета муниципального района по отдельным разделам классификации рас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9 месяцев 2021 года исполнены в сумме 23629,8  тыс. руб., или 63,4% к расходам, утвержденным бюджетной роспис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оля расходов по разделу в общей структуре расходов  бюджета  муниципального района составила 10,9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величение объема кассовых расходов к аналогичному периоду 2020 г. на 3387,5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муниципального района  за 9 месяце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сложились в сумме 1157,5 тыс. руб., или 74,5 % к объему расходов, предусмотренных уточненной бюджетной росписью. Темп роста к аналогичному периоду 2020 года составил 109,7%. Удельный вес расходов по разделу в общей структуре расходов  бюджета муниципального района  составил 0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бюджета муниципального района за 9 месяцев 2021 года составили 2204,6 2064,3 тыс. руб., или 68,7 % к объему расходов, предусмотренных уточненной бюджетной росписью на 2021 год. По разделу отмечено увеличение кассовых расходов к аналогичному периоду 2020 года на 140,3 тыс. руб. Удельный вес расходов в структуре расходов бюджета муниципального района составил 1,0 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ов за 9 месяцев 2021 года сложилось в объеме 3371,1  тыс. руб., или 13,4 %. к объему расходов, предусмотренных уточненной бюджетной росписью на 2021 год. Доля расходов по разделу в общей структуре расходов  бюджета муниципального района составила 1,6%. В целом по разделу отмечено уменьшение  объема кассовых расходов к аналогичному периоду 2020 года (10947,0 тыс. руб.)  почти в 3 раза. Наибольший удельный вес в общей структуре расходов раздела занимают расходы по подразделу 04 09  «Дорожное хозяйство» 1924,6 тыс. руб., или 57,1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Мглинского муниципального района за 9 месяцев 2021 года составили 8813,5 1483,0 тыс. руб.  или 66,0 % к объему расходов, предусмотренных уточненной бюджетной росписью на год. К аналогичному периоду 2020 года отмечено увеличение расходов почти в 6 раз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ходы  бюджета муниципального района за 9 месяцев 2021 года составили 136384,9 114851,8 тыс. руб., или 65,4 % к объему расходов, предусмотренных уточненной бюджетной росписью на год. Доля расходов в общей структуре расходов районного бюджета составила 63,1%. Темп роста к аналогичному периоду 2020 года 118,7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расходы  бюджета муниципального района с учетом уточненной бюджетной росписи утверждены в объеме 34930,5 тыс. руб. Исполнение расходов за 9 месяцев составило 20362,5 тыс. рублей, или 58,3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щем объеме бюджета доля расходов по разделу составила 9,4%. Темп роста к аналогичному периоду прошлого года составил 94,1%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08 01 «Культура» расходы сложились в сумме </w:t>
        <w:br/>
        <w:t>16297,5 тыс. руб., или 56,3 % утвержденных годовых назначений, 80,0% расходов по разде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иальная полити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 бюджета Мглинского муниципального района за 9 месяцев  2021 года исполнены в сумме 15143,1 тыс. руб., или 63,3 % к утвержденным ассигновани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сходов по разделу в общей структуре расходов  составила 7,0 %. По сравнению с аналогичным периодом 2020 года расходы снизились на 1390,2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за 9 месяце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21 года исполнены в сумме 4470,9 тыс. руб., или 68,8 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х бюджетных ассигнований, что соответствует уровню аналогичного периода  2020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по разделу в общей структуре расходов составил 2,0%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зделу 14 «Межбюджетные трансферты общего характера бюджетам субъектов Российской Федерации и муниципальных образований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9 месяцев 2021 года бюджетные расходы исполнены в объеме 569,3 тыс. руб., что соответствует 75,0% годового объема утвержденных расходов. Доля расходов в структуре  расходов бюджета составляет 0,3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расходов межбюджетных трансфертов к аналогичному периоду прошлого года существенно не изменился. (9 месяцев 2020г.-525,8 тыс. руб.)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фицит бюджета муниципального района  и источники внутреннего финансирования дефицита бюджета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шением  Мглинского районного Совета народных депутатов от 66.12.2019 № 6-43  «О  бюджете Мглинского муниципального района на 2021 год и на плановый период 2022 и 2023 годов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инят сбалансированны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С внесением изменений в бюджетную роспись дефицит бюджета муниципального района  изменился и утвержден в сумме 12770,4 тыс.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едставленным администрацией Мглинского района отчетом, бюджет муниципального района  за 9 месяцев  2021 года исполнен с профицитом в сумме 14444,2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 муниципального район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 бюджета муниципального района в сумме 12770,4 тыс. рубл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ервный фон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естных администр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Мглинского районного Совета народных депутатов от 16.12.2019 № 6-43 «О бюджете Мглинского муниципального района на 2021 год и на плановый период 2022 и 2023 годов»  объ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ервного фон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на 2021 год утвержден в сумме 40,0 тыс. руб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совое исполнение ассигнований за 9 месяцев 2021года отсутствуе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9 месяцев 2021 года позволяет сделать вывод, что отчет подготовлен в рамках полномочий Администрации Мглинского  муниципального района и не противоречит действующему законодательству и муниципальным правовым актам Мглинского района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ложения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заключение Контрольно-счетной палаты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министрацию Мглинского района.</w:t>
      </w:r>
    </w:p>
    <w:p>
      <w:pPr>
        <w:pStyle w:val="Normal"/>
        <w:widowControl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заключение Контрольно-счетной палаты в Мглинский               районный Совет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Л.В. Чуприк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35:00Z</dcterms:created>
  <dc:creator>Пользователь</dc:creator>
  <dc:description/>
  <cp:keywords/>
  <dc:language>en-US</dc:language>
  <cp:lastModifiedBy>Admin</cp:lastModifiedBy>
  <cp:lastPrinted>2021-12-21T12:53:00Z</cp:lastPrinted>
  <dcterms:modified xsi:type="dcterms:W3CDTF">2021-12-21T11:37:00Z</dcterms:modified>
  <cp:revision>131</cp:revision>
  <dc:subject/>
  <dc:title>ЗАКЛЮЧЕНИЕ</dc:title>
</cp:coreProperties>
</file>