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5812" w:hanging="581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exact" w:line="322"/>
        <w:ind w:left="5812" w:hanging="5812"/>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2 от 30.08.2021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глинского муниципального района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21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глинского муниципального района  за 1 полугодие  2021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3. плана работы Контрольно-счетной палаты Мглинского района на 2021 год, утвержденного приказом   Контрольно-счетной палаты Мглинского района от 29 декабря 2019 года   № 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глинского муниципального района за 1-е 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21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нализ исполнения доходов бюджета </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глинского муниципального района</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полугодия 2021 года бюджет муниципального образования «Мглинский район» исполнен по доходам в сумме 151623,6 тыс. руб., или 45,7 % к утвержденному годовому плану, по расходам – в сумме 146007,7тыс. руб., или 41,3 % к утвержденным расходам, с профицитом в сумме 5615,9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18419,7 тыс. руб. – 13,8%.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8,0 %, что ниже показателя  соответствующего периода прошлого года на 0,5%. На долю безвозмездных поступлений приходится 72,0%.</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соответствующим отчетным периодом 2020 года увеличились на 15,8 %, объём безвозмездных поступлений увеличился  на 13,0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42463,4 руб., или 49,8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Мглинского </w:t>
      </w:r>
      <w:r>
        <w:rPr>
          <w:rFonts w:eastAsia="Times New Roman" w:cs="Times New Roman" w:ascii="Times New Roman" w:hAnsi="Times New Roman"/>
          <w:b/>
          <w:sz w:val="28"/>
          <w:szCs w:val="24"/>
          <w:lang w:eastAsia="ru-RU"/>
        </w:rPr>
        <w:t>муниципального район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76,8%.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полугодии 2021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74,6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21273,1 тыс. руб., годовые плановые назначения исполнены на 42,5 %, доля в налоговых доходах составляет 65,2 %. К соответствующему периоду 2019 снижение составило 575,9 тыс. руб. или 2,6%.</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 xml:space="preserve">Акцизы по подакцизным товарам -  </w:t>
      </w:r>
      <w:r>
        <w:rPr>
          <w:rFonts w:eastAsia="Times New Roman" w:cs="Times New Roman" w:ascii="Times New Roman" w:hAnsi="Times New Roman"/>
          <w:sz w:val="28"/>
          <w:szCs w:val="24"/>
          <w:lang w:eastAsia="ru-RU"/>
        </w:rPr>
        <w:t>поступление</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sz w:val="28"/>
          <w:szCs w:val="24"/>
          <w:lang w:eastAsia="ru-RU"/>
        </w:rPr>
        <w:t xml:space="preserve"> за 1 полугодие  2021 года исполнено</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на 47,0 % годового плана, в структуре налоговых доходов их доля составляет 22,9 %.</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поступления акцизов составили  7493,0тыс. руб., что выше уровня 2020 года на 1133,6 тыс. руб.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логи на совокупный доход</w:t>
      </w:r>
      <w:r>
        <w:rPr>
          <w:rFonts w:eastAsia="Times New Roman" w:cs="Times New Roman" w:ascii="Times New Roman" w:hAnsi="Times New Roman"/>
          <w:sz w:val="28"/>
          <w:szCs w:val="28"/>
          <w:lang w:eastAsia="ru-RU"/>
        </w:rPr>
        <w:t xml:space="preserve"> поступили в бюджет в отчетном периоде в сумме 3519,1 тыс. руб., Годовые плановые назначения исполнены на 55,1%. В структуре налоговых доходов их доля составляет 10,7%, в том числе:</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Единый налог на вмененный доход для отдельных видов деятельности– 2,6%;</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сельскохозяйственный налог – 5,7%;</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xml:space="preserve">Налог, взимаемый в связи с применением патентной системы налогообложения – 2,4 %. </w:t>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spacing w:val="-4"/>
          <w:sz w:val="28"/>
          <w:szCs w:val="24"/>
          <w:lang w:eastAsia="ru-RU"/>
        </w:rPr>
        <w:t xml:space="preserve">Неналоговые доходы  </w:t>
      </w:r>
      <w:r>
        <w:rPr>
          <w:rFonts w:eastAsia="Times New Roman" w:cs="Times New Roman" w:ascii="Times New Roman" w:hAnsi="Times New Roman"/>
          <w:bCs/>
          <w:spacing w:val="-4"/>
          <w:sz w:val="28"/>
          <w:szCs w:val="24"/>
          <w:lang w:eastAsia="ru-RU"/>
        </w:rPr>
        <w:t>в 1 полугодии 2021 года</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9847,3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23,2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неналоговых доходов занимают:</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12,8 %. Поступления составили 1265,7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000,0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265,7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6,5 % объема неналоговых доходов. Поступления сложились в сумме 650,8 тыс. руб. Увеличение уровня доходов к уровню 2020 года  составило 539,1 тыс. руб. (2020г.- 111,7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00% поступлени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633,3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rFonts w:ascii="Times New Roman" w:hAnsi="Times New Roman" w:eastAsia="Times New Roman" w:cs="Times New Roman"/>
          <w:bCs/>
          <w:i/>
          <w:i/>
          <w:sz w:val="28"/>
          <w:szCs w:val="24"/>
          <w:lang w:eastAsia="ru-RU"/>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17,5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Доходы от продажи материальных и нематериальных активов (земельных участков)</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составили 7696,5 тыс. руб., или 394,7% планового показателя.</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109160,2 тыс. руб., или 44,2 % утвержденных годовых назначений. По сравнению с аналогичным периодом 2020 года (96554,7 тыс. руб.) общий объем безвозмездных поступлений увеличился на 13,1%.</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32686,9  тыс. руб., или </w:t>
      </w:r>
      <w:r>
        <w:rPr>
          <w:rFonts w:eastAsia="Times New Roman" w:cs="Times New Roman" w:ascii="Times New Roman" w:hAnsi="Times New Roman"/>
          <w:spacing w:val="-6"/>
          <w:sz w:val="28"/>
          <w:szCs w:val="28"/>
          <w:lang w:eastAsia="ru-RU"/>
        </w:rPr>
        <w:t>50,2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 полугодие 2021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27409,5 тыс. руб., или 50,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2"/>
          <w:sz w:val="28"/>
          <w:szCs w:val="28"/>
          <w:lang w:eastAsia="ru-RU"/>
        </w:rPr>
        <w:t>Дотации</w:t>
      </w:r>
      <w:r>
        <w:rPr>
          <w:rFonts w:eastAsia="Times New Roman" w:cs="Times New Roman" w:ascii="Times New Roman" w:hAnsi="Times New Roman"/>
          <w:i/>
          <w:spacing w:val="-2"/>
          <w:sz w:val="28"/>
          <w:szCs w:val="28"/>
          <w:lang w:eastAsia="ru-RU"/>
        </w:rPr>
        <w:t xml:space="preserve">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5277,4 тыс. руб., или 50,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1 полугодие 2020 года - </w:t>
      </w:r>
      <w:r>
        <w:rPr>
          <w:rFonts w:eastAsia="Times New Roman" w:cs="Times New Roman" w:ascii="Times New Roman" w:hAnsi="Times New Roman"/>
          <w:spacing w:val="-2"/>
          <w:sz w:val="28"/>
          <w:szCs w:val="28"/>
          <w:lang w:eastAsia="ru-RU"/>
        </w:rPr>
        <w:t xml:space="preserve">6848,0 </w:t>
      </w:r>
      <w:r>
        <w:rPr>
          <w:rFonts w:eastAsia="Times New Roman" w:cs="Times New Roman" w:ascii="Times New Roman" w:hAnsi="Times New Roman"/>
          <w:sz w:val="28"/>
          <w:szCs w:val="28"/>
          <w:lang w:eastAsia="ru-RU"/>
        </w:rPr>
        <w:t>тыс. руб.) объем дотации уменьшился  на 1571,0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59346,1тыс. руб., или 47,7%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осуществление отдельных полномочий в сфере образования  - 54272,0 тыс. руб. или 94,1 %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сидии</w:t>
      </w:r>
      <w:r>
        <w:rPr>
          <w:rFonts w:eastAsia="Times New Roman" w:cs="Times New Roman" w:ascii="Times New Roman" w:hAnsi="Times New Roman"/>
          <w:spacing w:val="-4"/>
          <w:sz w:val="28"/>
          <w:szCs w:val="28"/>
          <w:lang w:eastAsia="ru-RU"/>
        </w:rPr>
        <w:t xml:space="preserve"> по итогам 1 полугодия 2021 года бюджету муниципального района предоставлены в сумме 7075,2 тыс. руб., 65,2% из них составляют субсидии на строительство и реконструкцию объектов питьевого водоснабжения, 18,9 % - субсидии на организацию бесплатного горячего питания обучающихся, получающих начальное общее образование.</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21 год, составляет 353595,8 тыс. 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21 года составило 146007,7 </w:t>
      </w:r>
      <w:r>
        <w:rPr>
          <w:rFonts w:eastAsia="Times New Roman" w:cs="Times New Roman" w:ascii="Times New Roman" w:hAnsi="Times New Roman"/>
          <w:color w:val="000000"/>
          <w:sz w:val="28"/>
          <w:szCs w:val="28"/>
          <w:lang w:eastAsia="ru-RU"/>
        </w:rPr>
        <w:t xml:space="preserve">тыс. </w:t>
      </w:r>
      <w:r>
        <w:rPr>
          <w:rFonts w:eastAsia="Times New Roman" w:cs="Times New Roman" w:ascii="Times New Roman" w:hAnsi="Times New Roman"/>
          <w:sz w:val="28"/>
          <w:szCs w:val="28"/>
          <w:lang w:eastAsia="ru-RU"/>
        </w:rPr>
        <w:t>руб.</w:t>
      </w:r>
      <w:r>
        <w:rPr>
          <w:rFonts w:eastAsia="Times New Roman" w:cs="Times New Roman" w:ascii="Times New Roman" w:hAnsi="Times New Roman"/>
          <w:bCs/>
          <w:sz w:val="28"/>
          <w:szCs w:val="28"/>
          <w:lang w:eastAsia="ru-RU"/>
        </w:rPr>
        <w:t>, что соответствует 41,3 % уточненной бюджетной росписи. К уровню расходов аналогичного периода прошлого года (</w:t>
      </w:r>
      <w:r>
        <w:rPr>
          <w:rFonts w:eastAsia="Times New Roman" w:cs="Times New Roman" w:ascii="Times New Roman" w:hAnsi="Times New Roman"/>
          <w:color w:val="000000"/>
          <w:sz w:val="28"/>
          <w:szCs w:val="28"/>
          <w:lang w:eastAsia="ru-RU"/>
        </w:rPr>
        <w:t>126898,6 тыс.</w:t>
      </w:r>
      <w:r>
        <w:rPr>
          <w:rFonts w:eastAsia="Times New Roman" w:cs="Times New Roman" w:ascii="Times New Roman" w:hAnsi="Times New Roman"/>
          <w:sz w:val="28"/>
          <w:szCs w:val="28"/>
          <w:lang w:eastAsia="ru-RU"/>
        </w:rPr>
        <w:t xml:space="preserve"> руб.)</w:t>
      </w:r>
      <w:r>
        <w:rPr>
          <w:rFonts w:eastAsia="Times New Roman" w:cs="Times New Roman" w:ascii="Times New Roman" w:hAnsi="Times New Roman"/>
          <w:bCs/>
          <w:sz w:val="28"/>
          <w:szCs w:val="28"/>
          <w:lang w:eastAsia="ru-RU"/>
        </w:rPr>
        <w:t xml:space="preserve"> расходы составили 115,1%.</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9654" w:type="dxa"/>
        <w:jc w:val="left"/>
        <w:tblInd w:w="-20" w:type="dxa"/>
        <w:tblLayout w:type="fixed"/>
        <w:tblCellMar>
          <w:top w:w="0" w:type="dxa"/>
          <w:left w:w="108" w:type="dxa"/>
          <w:bottom w:w="0" w:type="dxa"/>
          <w:right w:w="108" w:type="dxa"/>
        </w:tblCellMar>
      </w:tblPr>
      <w:tblGrid>
        <w:gridCol w:w="2495"/>
        <w:gridCol w:w="983"/>
        <w:gridCol w:w="1377"/>
        <w:gridCol w:w="266"/>
        <w:gridCol w:w="1698"/>
        <w:gridCol w:w="1701"/>
        <w:gridCol w:w="1134"/>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20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21 год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21 год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23,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56,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1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4,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3,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19,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56,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1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302,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7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8,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69,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4,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2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6,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8,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6898,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3595,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600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3</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21 года осуществлялось по 11 разделам бюджетной классификации расходов. Наибольший удельный вес в общем объеме расходов составили расходы по 4 разделам: 07 «Образование», 01 «Общегосударственные вопросы»,08 «Культура, кинематография», 10 « Социальная политика»,  с удельным весом в общем объеме расходов 66,1 %; 10,6%; 9,7%, 4,4%,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расходов в общей структуре сложился по разделу                              03 </w:t>
      </w:r>
      <w:r>
        <w:rPr>
          <w:rFonts w:eastAsia="Times New Roman" w:cs="Times New Roman" w:ascii="Times New Roman" w:hAnsi="Times New Roman"/>
          <w:sz w:val="28"/>
          <w:szCs w:val="28"/>
          <w:lang w:eastAsia="ru-RU"/>
        </w:rPr>
        <w:t>«Национальная безопасность и правоохранительная деятельность»</w:t>
      </w:r>
      <w:r>
        <w:rPr>
          <w:rFonts w:eastAsia="Times New Roman" w:cs="Times New Roman" w:ascii="Times New Roman" w:hAnsi="Times New Roman"/>
          <w:bCs/>
          <w:sz w:val="28"/>
          <w:szCs w:val="28"/>
          <w:lang w:eastAsia="ru-RU"/>
        </w:rPr>
        <w:t xml:space="preserve">(1,0%). </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Анализ исполнения расходов бюджета муниципального района по отдельным разделам классификации расходов</w:t>
      </w:r>
      <w:r>
        <w:rPr>
          <w:rFonts w:eastAsia="Times New Roman" w:cs="Times New Roman" w:ascii="Times New Roman" w:hAnsi="Times New Roman"/>
          <w:sz w:val="28"/>
          <w:szCs w:val="28"/>
          <w:lang w:eastAsia="ru-RU"/>
        </w:rPr>
        <w:t xml:space="preserve">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исполнены в сумме 15615,5 тыс. руб., или 40,0,0%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0,6%.</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20 г. на 2692,2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21</w:t>
      </w:r>
      <w:r>
        <w:rPr>
          <w:rFonts w:eastAsia="Times New Roman" w:cs="Times New Roman" w:ascii="Times New Roman" w:hAnsi="Times New Roman"/>
          <w:sz w:val="28"/>
          <w:szCs w:val="28"/>
          <w:lang w:eastAsia="ru-RU"/>
        </w:rPr>
        <w:t xml:space="preserve"> года сложились в сумме 777,7 тыс. руб., или 50,0 % к объему расходов, предусмотренных уточненной бюджетной росписью. Темп роста к аналогичному периоду 2020 года составил 112,3%. Удельный вес расходов по разделу в общей структуре расходов  бюджета муниципального района  составил 0,5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составили 1407,1 тыс. руб., или 44,9 % к объему расходов, предусмотренных уточненной бюджетной росписью на 2021 год. По разделу отмечено увеличение кассовых расходов к аналогичному периоду 2020 года на 33,4 тыс. руб. Удельный вес расходов в структуре расходов бюджета муниципального района составил 1,0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сложилось в объеме 2240,3 тыс. руб., или 8,9 %. к объему расходов, предусмотренных уточненной бюджетной росписью на 2021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1,5%.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величение  объема кассовых расходов к аналогичному периоду 2020 года 1240,1 тыс. руб.  или на 124,4%.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12  «Дорожное хозяйство» 1358,8 тыс. руб., или 60,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глинского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составили 5285,2 тыс. руб.  или 39,4 % к объему расходов, предусмотренных уточненной бюджетной росписью на год. К аналогичному периоду 2020 года отмечено увеличение расходов 9,6 раз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составили 96575,5 тыс. руб., или 47,0 % к объему расходов, предусмотренных уточненной бюджетной росписью на год. Доля расходов в общей структуре расходов районного бюджета составила 66,1%. Темп роста к аналогичному периоду 2020 года 111,8%.</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21 год расходы  бюджета муниципального района с учетом уточненной бюджетной росписи утверждены в объеме 34769,8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составило 14207,4  рублей, или 40,9%.</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9,7%. Темп роста к аналогичному периоду прошлого года составил 98,3%</w:t>
      </w:r>
      <w:r>
        <w:rPr>
          <w:rFonts w:eastAsia="Times New Roman" w:cs="Times New Roman" w:ascii="Times New Roman" w:hAnsi="Times New Roman"/>
          <w:color w:val="4F81BD"/>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глинского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исполнены в сумме 6493,3 тыс. руб., или 27,1 % к утвержденным ассигновани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4 %. По сравнению с аналогичным периодом 2020 года расходы не изменили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21 года исполнены в сумме 3016,2 тыс. руб., или 47,1 % </w:t>
      </w:r>
      <w:r>
        <w:rPr>
          <w:rFonts w:eastAsia="Times New Roman" w:cs="Times New Roman" w:ascii="Times New Roman" w:hAnsi="Times New Roman"/>
          <w:sz w:val="28"/>
          <w:szCs w:val="28"/>
          <w:lang w:eastAsia="ru-RU"/>
        </w:rPr>
        <w:t>утвержденных бюджетных ассигнований, что выше  уровня аналогичного периода  2020 года на 139,3 тыс. руб..</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1%.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бюджетные расходы исполнены в объеме 379,5 тыс. руб., что соответствует 50,0% годового объема утвержденных расходов. Доля расходов в структуре  расходов бюджета составляет 0,3%.</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4  Решения районного Совета народных депутатов от 15.12.2020 № 6-112 «О бюджете  Мглинского муниципального района на 2021 год и  на плановый период 2022 и 2023 годов» исполнение бюджета предусмотрено в рамках 11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финансирования, предусмотренный на реализацию муниципальных программ, утвержден в сумме 348181,7 тыс. руб., что составляет 98,5% общего объема расходов  бюджета муниципального </w:t>
      </w:r>
      <w:r>
        <w:rPr/>
        <w:t>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лугодия 2021 года, исполнение расходов бюджета муниципального района по муниципальным программам составило 144800,1 тыс.  руб., или 41,6%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 35,8%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 11,0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40,9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 47,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 40,9%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 49,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33,8%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Энергосбережение и повышение энергетической эффективности в Мглинском районе» -</w:t>
      </w:r>
      <w:r>
        <w:rPr>
          <w:rFonts w:eastAsia="Times New Roman" w:cs="Times New Roman" w:ascii="Times New Roman" w:hAnsi="Times New Roman"/>
          <w:sz w:val="28"/>
          <w:szCs w:val="28"/>
          <w:lang w:eastAsia="ru-RU"/>
        </w:rPr>
        <w:t xml:space="preserve"> расходы не осуществлялись.</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1.»Строительство, реконструкция, модернизация объектов питьевого водоснабжения Мглинского района в рамках реализации регионального проекта «Чистая вода»- 97,9%</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15.12.2020 № 6-112 «О  бюджете Мглинского муниципального района на 2021 год и на плановый период 2021 и 2021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12893,1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1 года исполнен с профицитом в сумме 5615,9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12893,1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15.12.2020 № 6-112 «О бюджете Мглинского муниципального района на 2021 год и на плановый период 2022 и 2023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21 год утвержден в сумме 205,0 тыс. руб., с учетом внесенных изменений в бюджет объём средств резервного фонда увеличен и составляет 2102,1 тыс. руб.  </w:t>
      </w:r>
      <w:r>
        <w:rPr>
          <w:rFonts w:eastAsia="Times New Roman" w:cs="Times New Roman" w:ascii="Times New Roman" w:hAnsi="Times New Roman"/>
          <w:sz w:val="28"/>
          <w:szCs w:val="28"/>
          <w:lang w:eastAsia="ru-RU"/>
        </w:rPr>
        <w:t>Кассовое исполнение ассигнований за 1 полугодие 2021 составило 1,9%.</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 полугодие 2021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дминистрацию Мглинского района.</w:t>
      </w:r>
    </w:p>
    <w:p>
      <w:pPr>
        <w:pStyle w:val="Normal"/>
        <w:widowControl w:val="false"/>
        <w:spacing w:lineRule="auto" w:line="240" w:before="0" w:after="0"/>
        <w:ind w:left="1134"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в Мглинский               районный совет народных депутат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21-08-30T10:33:00Z</cp:lastPrinted>
  <dcterms:modified xsi:type="dcterms:W3CDTF">2021-08-31T12:41:00Z</dcterms:modified>
  <cp:revision>125</cp:revision>
  <dc:subject/>
  <dc:title>ЗАКЛЮЧЕНИЕ</dc:title>
</cp:coreProperties>
</file>