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auto" w:line="276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auto" w:line="276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41"/>
        <w:shd w:fill="auto" w:val="clear"/>
        <w:spacing w:lineRule="auto" w:line="276" w:before="0" w:after="0"/>
        <w:ind w:right="397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243220 г. Мглин. пл.Советская д. 6.тел.(48339) 2-11-51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>palat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gli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22"/>
        <w:ind w:left="5103" w:hanging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Мглин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ый Совет                народных депутатов</w:t>
      </w:r>
    </w:p>
    <w:p>
      <w:pPr>
        <w:pStyle w:val="Normal"/>
        <w:shd w:fill="FFFFFF" w:val="clear"/>
        <w:spacing w:lineRule="exact" w:line="322"/>
        <w:ind w:left="5103" w:right="707" w:hanging="510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</w:t>
      </w:r>
    </w:p>
    <w:p>
      <w:pPr>
        <w:pStyle w:val="Normal"/>
        <w:shd w:fill="FFFFFF" w:val="clear"/>
        <w:spacing w:lineRule="exact" w:line="322"/>
        <w:ind w:left="5103" w:hanging="5103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йона</w:t>
      </w:r>
    </w:p>
    <w:p>
      <w:pPr>
        <w:pStyle w:val="Normal"/>
        <w:ind w:left="5812" w:right="-387" w:hanging="58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387" w:hanging="58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 на отчет об исполнении бюджета Мглинского муниципального района  </w:t>
      </w:r>
      <w:r>
        <w:rPr>
          <w:b/>
          <w:color w:val="000000"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апреля 2022 года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Основание для проведения внешней проверки: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пункт 4 статьи 264.4 Бюджетного кодекса Российской Федерации, пункт 1.3.1 плана работы Контрольно-счетной палаты Мглинского района на 2021 год, утвержденного  Приказом Контрольно-счетной палаты Мглинского района  от 30 декабря 2021года № 15,</w:t>
      </w:r>
      <w:r>
        <w:rPr>
          <w:sz w:val="28"/>
          <w:szCs w:val="28"/>
        </w:rPr>
        <w:t xml:space="preserve"> Федеральный закон от 07.02.2011  № 6-ФЗ  «Об общих принципах организации и деятельности  контрольно-счетных органов субъектов Российской Федерации и муниципальных образований», статья 157 Бюджетного кодекса РФ, Положение о Контрольно-счетной палате Мглинского района, утвержденное решением Мглинского районного Совета народных депутатов от 26.10.2012 № 4-444, Стандарт внешнего государственного финансового контроля 151 «Порядок организации и проведения внешней проверки годового отчета об исполнении бюджета муниципального образования», утвержденный приказом Контрольно-счетной палаты Мглинского района от 27.12.2016 года № 36. Порядок</w:t>
      </w:r>
      <w:r>
        <w:rPr>
          <w:color w:val="000000"/>
          <w:sz w:val="28"/>
          <w:szCs w:val="28"/>
        </w:rPr>
        <w:t xml:space="preserve"> составления, рассмотрения и утверждения бюджета Мглинского муниципального района, а также о порядок представления, рассмотрения и утверждения   отчетности об исполнении бюджета «Мглинского муниципального района и его внешней проверки», утвержденный Решением Мглинского районного Совета народных депутатов </w:t>
      </w:r>
      <w:r>
        <w:rPr>
          <w:sz w:val="28"/>
          <w:szCs w:val="28"/>
        </w:rPr>
        <w:t>от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.11.2014 года № 5-30 (в редакции Решений Мглинского районного Совета народных депутатов от 26.10.2016г.№5-27,от 20.12.2016г. №5-39, от 25.10.2017г. №5-317) 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лючение Контрольно-счетной палаты подготовлено по результатам экспертно-аналитических мероприятий и экспертизы годового отчета об исполнении бюджета муниципального района за 2021 год, представленного в  Контрольно-счетную палату. Перечень документов, представленных администрацией Мглинского района, соответствует  статье 264.1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показатели исполнения консолидированного бюджета Мглин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онсолидированный бюджет Мглинского района за 2021 год исполнен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доходам – 457038,9 тыс. руб. или 98,8% плановых назначений, темп роста к уровню 2020 года составил 138,0 %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о расходам – 448360,5 тыс. руб., или 92,1 % плановых назначений, темп роста к уровню 2020 года составил 141,2%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с профицитом – 8678,4 тыс. руб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намика показателей, характеризующих исполнение консолидированного бюджета Мглинского района в период 2019-2021 годов, представлена в следующей таблице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6"/>
        <w:gridCol w:w="1134"/>
        <w:gridCol w:w="1275"/>
        <w:gridCol w:w="1140"/>
        <w:gridCol w:w="1554"/>
      </w:tblGrid>
      <w:tr>
        <w:trPr>
          <w:trHeight w:val="101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у, %</w:t>
            </w:r>
          </w:p>
        </w:tc>
      </w:tr>
      <w:tr>
        <w:trPr>
          <w:trHeight w:val="35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тверж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-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– всег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1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4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3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6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9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3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44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</w:tr>
      <w:tr>
        <w:trPr>
          <w:trHeight w:val="43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8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36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 исполнен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ефицит «-», профицит «+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0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ами, которыми в 2021 году обеспечено формирование налоговых и неналоговых доходов консолидированного бюджета района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62287,7 тыс. руб. что составляет 46,6 % в объеме налоговых и неналоговых дохо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кцизы по подакцизным товарам – 18467,0 тыс. руб. или 13,8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емельный налог – 16451,2 тыс. руб. или 12,3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, государственная собственность на которые не разграничена – 13821,7 тыс. руб., или 10,4%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дельный вес четырех обозначенных источников составляет 93,1 % от объема налоговых и неналоговых до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долю остальных доходов приходится 6,9 %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единый налог на вмененный доход – 4493,3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ажения-93,4  тыс. руб.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носят социальную направленность. Приоритетными направлениями в расходовании бюджетных средств является финансирование отраслей: образование, культура, социальная политика, физическая культура и спорт. Объем расходов на финансирование этих отраслей за 2021 год составил 293496,6 тыс. руб. или 65,5 % общего объема расходов бюджета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консолидированного бюджета района составили 43736,5 тыс. рублей, или 95,3% уточненного плана, удельный вес в общих расходах консолидированного бюджета района 9,8 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расходы консолидированного бюджета района составили 1136,7 тыс. рублей. Расходы произведены на исполнение полномочий по ведению воинского учета на территориях, где отсутствуют военные комиссариаты. Исполнение составило 100%, удельный вес в общих расходах консолидированного бюджета составляет 0,3%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03 «Общегосударственные вопросы»</w:t>
      </w:r>
      <w:r>
        <w:rPr>
          <w:sz w:val="28"/>
          <w:szCs w:val="28"/>
        </w:rPr>
        <w:t xml:space="preserve"> расходы консолидированного бюджета района составили 3289,6 тыс. рублей, или 87,8% уточненного плана, удельный вес в общих расходах консолидированного бюджета района 0,8 %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консолидированного бюджета района составили 77430,3 тыс. рублей, или 91,5% уточненного плана, удельный вес в общих расходах  консолидированного бюджета района 17,3 %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консолидированного бюджета района составили 29270,8 тыс. рублей, или 65,5% уточненного плана, удельный вес в общих расходах  консолидированного бюджета района 6,5 %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07 «Образование»</w:t>
      </w:r>
      <w:r>
        <w:rPr>
          <w:sz w:val="28"/>
          <w:szCs w:val="28"/>
        </w:rPr>
        <w:t xml:space="preserve"> расходы консолидированного бюджета района составили 219047,4 тыс. рублей, или 96,9% уточненного плана, удельный вес в общих расходах  консолидированного бюджета района 48,9 %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расходы консолидированного бюджета района составили 34401,4 тыс. рублей, или 96,5% уточненного плана, удельный вес в общих расходах  консолидированного бюджета района 7,7 %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расходы консолидированного бюджета района составили 33505,7 тыс. рублей, или 88,2% уточненного плана, удельный вес в общих расходах  консолидированного бюджета района 7,5 %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расходы консолидированного бюджета района составили 6542,1 тыс. рублей, или 96,8% уточненного плана, удельный вес в общих расходах  консолидированного бюджета района 1,5 %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Анализ исполнения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глинский район» за 2021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сновные параметры бюджета Мглинского муниципального района на 2021 год утверждены Решением Мглинского Совета народных депутатов от 15.12.2020 № 6-112 « О бюджете муниципального образования «Мглинский район» на 2021 год и на плановый период 2022 и 2023 годов», с прогнозируемым объёмом доходов в сумме  327145,9 тыс. руб. и расходов в сумме 327145,9 тыс. руб.</w:t>
      </w:r>
      <w:r>
        <w:rPr>
          <w:color w:val="008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обственные доходы без учета финансовой помощи запланированы в сумме 85139,9 тыс. руб., или 26,0 % от утвержденных доходов бюджета. Безвозмездные  поступления     от  других  бюджетов  бюджетной  системы Российской Федерации, кроме бюджетов государственных внебюджетных фондов запланированы в сумме 242006,0 тыс. руб., или 74,0 % к общему объему доходов. Соответствие принципу открытости, определенному Бюджетным </w:t>
      </w:r>
      <w:r>
        <w:rPr>
          <w:color w:val="000000"/>
          <w:spacing w:val="-1"/>
          <w:sz w:val="28"/>
          <w:szCs w:val="28"/>
        </w:rPr>
        <w:t xml:space="preserve">кодексом Российской Федерации (статья 36), обеспечено официальным </w:t>
      </w:r>
      <w:r>
        <w:rPr>
          <w:color w:val="000000"/>
          <w:sz w:val="28"/>
          <w:szCs w:val="28"/>
        </w:rPr>
        <w:t>опубликованием бюджета в официальном печатном издании «Муниципальный вестник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чение 2021 года в бюджет муниципального района  5 (пять)   раз вносились изменения в установленном порядке. С учетом внесенных изменений, в окончательной редакции основные характеристики бюджета на 2021 год  утверждены по доходам в сумме 379555,0 тыс. руб. или 116,0 %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начально утвержденному бюджету, по расходам в сумме 392448,1 тыс. руб. или 120,0 %   к  первоначально утвержденным назначениям</w:t>
      </w:r>
      <w:r>
        <w:rPr>
          <w:color w:val="008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ефицит бюджета утвержден в сумме 12983,1 тыс. руб. Единственным источником финансирования дефицита бюджета являлись остатки средств на счетах по учету бюджетных средств на начало финансового года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Анализ исполнения бюджета по доходам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итогам года доходная часть бюджета Мглинского  муниципального района исполнена  в сумме    375173,7 тыс. руб., или  98,8 % к уточненным плановым на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ая 370981,7 тыс. руб., или 94,5 % к плановым назначениям. По итогам 2021 года бюджет муниципального района исполнен с  профицитом  в объёме 4192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налоговым и неналоговым доходам бюджет исполнен в объёме 97843,7 тыс. руб., или 106,7 % плановых назначений. По сравнению с 2020 годом поступление налоговых и неналоговых доходов увеличилось на 15981,7 тыс. руб., или  на 19,5%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поступления собственных доходов представлена в таблице: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08"/>
        <w:gridCol w:w="5955"/>
        <w:gridCol w:w="1808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Поступление собственных доходов бюджета  муниципального района, тыс.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прироста (снижения),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48 70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57 2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45 38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-20,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61 47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2 38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45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1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0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6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784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труктуре собственных доходов наибольший удельный вес занимают, налоговые  доходы, на их долю приходится 81,0 %, неналоговые доходы составляют 19,0 % собственных доходов бюдж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оходная база в отчетном периоде сформирована, в основном, за счет трех доходных источник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– 55233,8 тыс. руб., удельный вес в общем объеме собственных доходов бюджета муниципального района составляет – 56,5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на подакцизные товары (продукцию), произведенные на территории Российской Федерации – 16233,8 тыс. руб.,  или 16,6 % в общем объеме собственных доходов бюджета муниципальн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продажи земельных участков, государственная собственность на которые не разграничена – 12599,8 тыс. руб., или 12,9 % в общем объеме собственных доходов бюджета муниципальн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дельный вес трех обозначенных доходных источников составляет – 86,0 % от объема собственных доходов.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>Выполнение годовых плановых назначений по налоговым доходам составило 107,7%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 по сравнению с аналогичным периодом прошлого года,  сложился  по следующим  доходным источник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огу на доходы физических лиц на 4785,4 тыс. руб., или на 9,5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кцизам по подакцизным товарам на 2269,2 тыс. руб., или на  16,2   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ам с применением патентной системы налогообложения на 1230,8 тыс. руб., или 1323,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 на 2435,2 тыс. руб., или  на 110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 за негативное воздействие на окружающую среду 343,7 тыс. руб.,</w:t>
      </w:r>
      <w:r>
        <w:rPr>
          <w:color w:val="000000"/>
          <w:sz w:val="28"/>
          <w:szCs w:val="28"/>
        </w:rPr>
        <w:t xml:space="preserve"> или 108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родажи земельных участков, государственная собственность на которые не разграничена на 9440,1 тыс. руб., или на 33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 бюджет муниципального района исполнен в объёме 277330,0 тыс. руб., или 96,3 % к плану, к уровню 2020 года на 135,7 % (2020 г- 204335,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 2021 году безвозмездные поступления  от других бюджетов бюджетной системы Российской Федерации  первоначально были запланированы в доходной части бюджета муниципального образования «Мглинский район» в объёме 242006,0 тыс.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ходе исполнения бюджета безвозмездные поступления были увеличены на 18,9 % и утверждены решением о бюджете в окончательной редакции в сумме 287857,0 тыс. руб. Фактический объём поступлений составил 277330,0 тыс. руб., или 96,3 % утвержденного пла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безвозмездных поступлений из бюджетов других уровней в общем объёме доходов бюджета муниципального района составила 73,9 % (в 2020 году – 71,3 %). По сравнению с 2020 годом общий объем безвозмездных поступлений увеличился на 69994,3 тыс. руб. В структуре  межбюджетных трансфертов в доходах бюджета в отчетном периоде на долю дотаций приходится 26,1 %, субсидии 16,2 %, субвенции 51,5 %, иные межбюджетные трансферты 6,2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сравнению с 2020 годом объём дотаций увеличился  на 9298,1 тыс. руб., или 14,8 %  и составил 72285,0 тыс. руб., из ни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отации бюджету района на выравнивание бюджетной обеспеченности 54819,0 тыс. руб., или 75,8 % общего объёма дот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и на обеспечение мер по обеспечению сбалансированности бюджета 17466,0 тыс. руб., или 24,2 % общего объёма дот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субсидии по сравнению с  2020 годом снизился на  75455,2  тыс. руб., или  62,5 % и составил 45048,5 тыс. руб.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 по обеспечению жильем молодых семей 684,0 тыс. руб. или 0,9% общего объема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  муниципальных районов на поддержку отрасли культуры 3282,4 тыс. руб. или 4,3% общего объема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бюджетам   на софинансирование капитальных вложений в объекты муниципальной собственности  6533,7 тыс. руб. или 8,7% общего объема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на организацию горячего питания  в общеобразовательных организациях – 2620,0 тыс. руб., или 3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бюджетам   на обеспечение, развитие и укрепление домов культуры 1000,0 тыс. руб. или 1,3% общего объема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чие субсидии бюджетам муниципальных районов – 22846,9 тыс. руб., или  30,3 % общего объема субсид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  на строительство и реконструкцию объектов питьевого водоснабжения 4615,7 тыс. руб. или 0,6% общего объема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на создание  в общеобразовательных организациях условий для занятия физкультурой и спортом – 3465,5 тыс. руб., или 4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субвенции по сравнению с 2020 годом увеличился на 22210,9  тыс. руб., или 18,4 % и составил 142714,6 тыс. руб.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существление первичного воинского учета на территориях, где отсутствуют военные комиссариаты – 1136,7 тыс. руб., или 0,8 % общего объёма субвен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выполнение передаваемых полномочий субъектов Российской Федерации – 119043,2 тыс. руб., или 83,4% общего объём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740,2 тыс. руб., или 0,5 % общего объём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лату единовременного пособия при всех формах устройства детей, лишенных родительского попечения в семью – 36,9 тыс. руб., или 0,2 % общего объёма субвен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редоставления жилых помещений детям – сиротам и детям, оставшимся без попечения родителей, лицам из их числа по договорам найма жилых помещений – 21623,8 тыс. руб., или 15,2 % общего объёма субвен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ём иных межбюджетных трансфертов по сравнению с 2020 годом увеличился  на 8084,3 тыс. руб. и составил 17281,9  тыс. руб.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:  </w:t>
      </w: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34"/>
        <w:gridCol w:w="850"/>
        <w:gridCol w:w="1134"/>
        <w:gridCol w:w="1134"/>
        <w:gridCol w:w="851"/>
        <w:gridCol w:w="850"/>
        <w:gridCol w:w="993"/>
        <w:gridCol w:w="1275"/>
      </w:tblGrid>
      <w:tr>
        <w:trPr>
          <w:trHeight w:val="750" w:hRule="atLeast"/>
        </w:trPr>
        <w:tc>
          <w:tcPr>
            <w:tcW w:w="1074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показатели  исполнения доходной части бюджета в разрезе налогов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 неналоговых доходов и безвозмездных поступ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глинского муниципального</w:t>
            </w:r>
            <w:r>
              <w:rPr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йона</w:t>
            </w:r>
          </w:p>
        </w:tc>
      </w:tr>
      <w:tr>
        <w:trPr>
          <w:trHeight w:val="69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тыс. руб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,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2021 года (уточн.)</w:t>
            </w:r>
            <w:r>
              <w:rPr>
                <w:b/>
                <w:color w:val="000000"/>
              </w:rPr>
              <w:t xml:space="preserve"> (тыс. 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2021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тыс. руб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</w:t>
              <w:softHyphen/>
              <w:t>нения (к уточн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роста к пред, году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+,-) к прошлому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84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981,7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785,4</w:t>
            </w:r>
          </w:p>
        </w:tc>
      </w:tr>
      <w:tr>
        <w:trPr>
          <w:trHeight w:val="4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269,2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443,8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435,3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230,7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2,9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77,2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,1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,5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9440,1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20,4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3,0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8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72994,3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98,1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3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7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29841,8</w:t>
            </w:r>
          </w:p>
        </w:tc>
      </w:tr>
      <w:tr>
        <w:trPr>
          <w:trHeight w:val="8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5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5455,2</w:t>
            </w:r>
          </w:p>
        </w:tc>
      </w:tr>
      <w:tr>
        <w:trPr>
          <w:trHeight w:val="4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5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17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88976,0</w:t>
            </w:r>
          </w:p>
        </w:tc>
      </w:tr>
    </w:tbl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8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ибольший удельный вес на протяжении ряда лет в структуре собственных доходов занимает </w:t>
      </w:r>
      <w:r>
        <w:rPr>
          <w:b/>
          <w:color w:val="000000"/>
          <w:sz w:val="28"/>
          <w:szCs w:val="28"/>
        </w:rPr>
        <w:t xml:space="preserve">налог на доходы физических лиц, </w:t>
      </w:r>
      <w:r>
        <w:rPr>
          <w:color w:val="000000"/>
          <w:sz w:val="28"/>
          <w:szCs w:val="28"/>
        </w:rPr>
        <w:t xml:space="preserve"> его удельный  вес  в 2021 году  составил 14,7%. Налога на доходы физических лиц в 2021 году поступило в  бюджет муниципального района в сумме 55233,8 тыс. руб., что на 4785,4 тыс. руб. выше уровня  2020 года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Единого</w:t>
        <w:tab/>
        <w:t xml:space="preserve"> налога на вменённый  доход для отдельных видов деятельности</w:t>
      </w:r>
      <w:r>
        <w:rPr>
          <w:color w:val="000000"/>
          <w:sz w:val="28"/>
          <w:szCs w:val="28"/>
        </w:rPr>
        <w:t xml:space="preserve"> в 2021 году поступило 1049,5 тыс. руб., План выполнен на 100,0 %. По сравнению с 2020 годом единого налога на вменённый доход поступило на 3442,8 тыс. руб., меньше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ого сельскохозяйственного налога в 2021 году</w:t>
      </w:r>
      <w:r>
        <w:rPr>
          <w:color w:val="000000"/>
          <w:sz w:val="28"/>
          <w:szCs w:val="28"/>
        </w:rPr>
        <w:t xml:space="preserve"> в бюджет района поступило 4623,0 тыс. руб., или 100,2% плана. По сравнению с 2020 годом, показатель вырос на 2435,3 тыс. руб. 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Государственной пошлины</w:t>
      </w:r>
      <w:r>
        <w:rPr>
          <w:color w:val="000000"/>
          <w:sz w:val="28"/>
          <w:szCs w:val="28"/>
        </w:rPr>
        <w:t xml:space="preserve"> в бюджет района в 2021 году поступило 827,9 тыс. руб., план выполнен на 102,4 %. По сравнению с 2020 годом пошлинных сборов поступило на 72,9 тыс. руб. меньш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Анализ исполнения бюджета по расхода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шением Мглинского Совета народных депутатов от 16.12.201 № 6-43 « О бюджете муниципального образования «Мглинский район» на 2021 год и на плановый период 2022 и 2023 годов»,  утверждены расходы  бюджета муниципального района в сумме 327145,9тыс. руб. В ходе исполнения бюджета муниципального района  в его расходную часть соответствующими решениями вносились изменения и дополнения. Внесение изменений было обусловлено необходимостью корректировки объемов налоговых доходов, распределения областных целевых средств и перераспределения ряда плановых ассигнований, как между главными распорядителями бюджетных средств, так и перемещением ассигнований главных распорядителей по бюджетной классификации в пределах утвержденных ассигнова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окончательной редакции Решением районного Совета народных депутатов  расходная часть бюджета муниципального района утверждена в сумме 392448,1 тыс. руб.,  что соответствует 119,9 % к первоначальному объем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сходы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бюджета Мглинского муниципального района исполнены в 2021 году  в сумме  370981,7 тыс. руб., что соответствует 94,5 % к уточненным бюджетным ассигнованиям на 2021 год. К уровню 2020 года расходы увеличились на  86438,7 тыс. руб. или на 30,4 %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Динамика исполнения расходной части бюджета муниципального района за 2014-2021г. представлена в таблице: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1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46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49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5841,7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81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9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1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1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7653,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3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3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591,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34,8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8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121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 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80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2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39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7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1765,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 7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5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78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8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7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4070,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4 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30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571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03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81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778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9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19047,4</w:t>
            </w:r>
          </w:p>
        </w:tc>
      </w:tr>
      <w:tr>
        <w:trPr>
          <w:trHeight w:val="6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3 3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29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7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2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57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4340,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2 7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44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71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46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1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45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2089,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 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5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9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5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90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6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6542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 9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5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66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8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759,0</w:t>
            </w:r>
          </w:p>
        </w:tc>
      </w:tr>
      <w:tr>
        <w:trPr>
          <w:trHeight w:val="7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66 5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58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578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76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78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884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8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370981,7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Темп роста к предыдущему году  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%)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</w:tbl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района в 2021 году носят социальную направленность, так, как  приоритетным направлением в расходовании бюджетных средств является  финансирование отраслей социально-культурной сферы: образование, культура, социальная политика, физическая культура и спорт. Объем расходов на финансирование данных отраслей за 2021 год составил 226295,0 230736,2 тыс. руб., что на  4441,2 тыс. руб., или на 1,2 % меньше чем за предыдущий год.</w:t>
      </w:r>
    </w:p>
    <w:p>
      <w:pPr>
        <w:pStyle w:val="Normal"/>
        <w:shd w:fill="FFFFFF" w:val="clear"/>
        <w:spacing w:lineRule="exact" w:line="322"/>
        <w:ind w:right="-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б исполнении расходов за 2021год в разрезе разделов и подразделов приведены в таблице:</w:t>
      </w:r>
    </w:p>
    <w:p>
      <w:pPr>
        <w:pStyle w:val="Normal"/>
        <w:ind w:right="-708" w:hanging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567"/>
        <w:gridCol w:w="1278"/>
        <w:gridCol w:w="1276"/>
        <w:gridCol w:w="1134"/>
        <w:gridCol w:w="1417"/>
        <w:gridCol w:w="1134"/>
        <w:gridCol w:w="992"/>
      </w:tblGrid>
      <w:tr>
        <w:trPr>
          <w:trHeight w:val="628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годовые назначения 2021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сполнен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2021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ельный вес в общем объеме расходов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ен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г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тыс.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роста 2021 к 2020</w:t>
            </w:r>
          </w:p>
        </w:tc>
      </w:tr>
      <w:tr>
        <w:trPr>
          <w:trHeight w:val="1029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6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1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,0</w:t>
            </w:r>
          </w:p>
        </w:tc>
      </w:tr>
      <w:tr>
        <w:trPr>
          <w:trHeight w:val="671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761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6,6</w:t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0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9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,9</w:t>
            </w:r>
          </w:p>
        </w:tc>
      </w:tr>
      <w:tr>
        <w:trPr>
          <w:trHeight w:val="11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,7</w:t>
            </w:r>
          </w:p>
        </w:tc>
      </w:tr>
      <w:tr>
        <w:trPr>
          <w:trHeight w:val="526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5</w:t>
            </w:r>
          </w:p>
        </w:tc>
      </w:tr>
      <w:tr>
        <w:trPr>
          <w:trHeight w:val="381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34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4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9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845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11-ти разделов функциональной классификации расходов по 8-ми исполнение сложилось ниже 100 процентов.  В полном объёме расходы выполнены только по разделу 02 «Национальная оборона», 14 «Межбюджетные трансферты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ьший процент исполнения сложился по разделу 05 «</w:t>
      </w:r>
      <w:r>
        <w:rPr>
          <w:bCs/>
          <w:color w:val="000000"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>» - 80,5 %.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щая сумма неисполненных расходов  бюджета за 2021 год составила </w:t>
      </w:r>
      <w:r>
        <w:rPr>
          <w:sz w:val="28"/>
          <w:szCs w:val="28"/>
        </w:rPr>
        <w:t>21466,4</w:t>
      </w:r>
      <w:r>
        <w:rPr>
          <w:color w:val="000000"/>
          <w:sz w:val="28"/>
          <w:szCs w:val="28"/>
        </w:rPr>
        <w:t xml:space="preserve"> тыс. руб., или 5,5 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По     разделу     01      </w:t>
      </w:r>
      <w:r>
        <w:rPr>
          <w:b/>
          <w:color w:val="000000"/>
          <w:sz w:val="28"/>
          <w:szCs w:val="28"/>
        </w:rPr>
        <w:t>"Общегосударственные     вопросы"</w:t>
      </w:r>
      <w:r>
        <w:rPr>
          <w:color w:val="000000"/>
          <w:sz w:val="28"/>
          <w:szCs w:val="28"/>
        </w:rPr>
        <w:t xml:space="preserve">     расходы     бюджета муниципального района в проверяемом периоде исполнены в объёме    37653,5 тыс. руб., что составило 96,5 % утвержденных сводной бюджетной росписью назначений. По сравнению с предшествующим годом расходы увеличились на 21%. Доля расходов раздела в общем объёме расходов бюджета составила 10,1 %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322"/>
        <w:ind w:right="24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Расходы</w:t>
      </w:r>
      <w:r>
        <w:rPr>
          <w:b/>
          <w:bCs/>
          <w:color w:val="000000"/>
          <w:sz w:val="28"/>
          <w:szCs w:val="28"/>
        </w:rPr>
        <w:t xml:space="preserve"> по разделу 02  </w:t>
      </w:r>
      <w:r>
        <w:rPr>
          <w:b/>
          <w:color w:val="000000"/>
          <w:sz w:val="28"/>
          <w:szCs w:val="28"/>
        </w:rPr>
        <w:t xml:space="preserve">"Национальная оборона" </w:t>
      </w:r>
      <w:r>
        <w:rPr>
          <w:color w:val="000000"/>
          <w:sz w:val="28"/>
          <w:szCs w:val="28"/>
        </w:rPr>
        <w:t>утверждены в объёме  1591,4 тыс. руб., исполнены на 100 % к утвержденным плановым назначениям. К уровню 2020 года расходы увеличились   на 2,3 %. Расходы раздела представлены одним подразделом 0302 «Мобилизационная и вневойсковая подготовка»  т.е. переданные полномочия по ведению воинского учета на территориях, где отсутствуют военные комиссариаты, профинансированы на 100%, удельный вес в общих расходах бюджета составляет 0,4%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разделу 03 </w:t>
      </w:r>
      <w:r>
        <w:rPr>
          <w:b/>
          <w:color w:val="000000"/>
          <w:sz w:val="28"/>
          <w:szCs w:val="28"/>
        </w:rPr>
        <w:t>"Национальная безопасность и правоохранительная деятельность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сходы  исполнены в объёме   3121,1   тыс.   руб.,   что </w:t>
      </w:r>
      <w:r>
        <w:rPr>
          <w:color w:val="000000"/>
          <w:sz w:val="28"/>
          <w:szCs w:val="28"/>
        </w:rPr>
        <w:t>составляет 96,5 % уточненного плана, удельный вес в общих расходах бюджета составляет 0,8 %..  По сравнению с предшествующим годом расходы  увеличились  на 278,3 тыс. руб. В разрезе подразделов бюджетной классификации расходы исполнены следующим образом:</w:t>
      </w:r>
    </w:p>
    <w:p>
      <w:pPr>
        <w:pStyle w:val="Normal"/>
        <w:shd w:fill="FFFFFF" w:val="clear"/>
        <w:spacing w:lineRule="exact" w:line="322"/>
        <w:ind w:firstLine="216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подразделу  03 09 </w:t>
      </w:r>
      <w:r>
        <w:rPr>
          <w:bCs/>
          <w:color w:val="000000"/>
          <w:sz w:val="28"/>
          <w:szCs w:val="28"/>
        </w:rPr>
        <w:t>«З</w:t>
      </w:r>
      <w:r>
        <w:rPr>
          <w:color w:val="000000"/>
          <w:sz w:val="28"/>
          <w:szCs w:val="28"/>
        </w:rPr>
        <w:t>ащита населения и территорий от последствий чрезвычайных ситуаций природного и техногенного характера, гражданская оборона» - расходы исполнены в объеме 3121,1 тыс. руб., что составляет, из н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единой дежурно - диспетчерской службы составили -     3094,2 тыс. руб.,  что составляет 99,1 % расходов по разделу;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 разделу  04  00 </w:t>
      </w:r>
      <w:r>
        <w:rPr>
          <w:b/>
          <w:color w:val="000000"/>
          <w:sz w:val="28"/>
          <w:szCs w:val="28"/>
        </w:rPr>
        <w:t>"Национальная экономика"</w:t>
      </w:r>
      <w:r>
        <w:rPr>
          <w:color w:val="000000"/>
          <w:sz w:val="28"/>
          <w:szCs w:val="28"/>
        </w:rPr>
        <w:t xml:space="preserve"> расходы  исполнены в объёме 21765,6 тыс. руб., что составляет 85,5% уточненного плана, удельный вес в общих расходах бюджета составляет 5,9 %. В разрезе подразделов бюджетной классификации расходы исполнены следующим образом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одразделу 04 0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Дорожное хозяйство (дорожные фонды)</w:t>
      </w:r>
      <w:r>
        <w:rPr>
          <w:color w:val="000000"/>
          <w:sz w:val="28"/>
          <w:szCs w:val="28"/>
        </w:rPr>
        <w:t>»</w:t>
      </w:r>
      <w:r>
        <w:rPr>
          <w:i/>
          <w:color w:val="000000"/>
          <w:sz w:val="28"/>
          <w:szCs w:val="28"/>
        </w:rPr>
        <w:t xml:space="preserve"> -  </w:t>
      </w:r>
      <w:r>
        <w:rPr>
          <w:color w:val="000000"/>
          <w:sz w:val="28"/>
          <w:szCs w:val="28"/>
        </w:rPr>
        <w:t>расходы исполнены  на 19064,7 или на 83,8 % от плана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одразделу  </w:t>
      </w:r>
      <w:r>
        <w:rPr>
          <w:b/>
          <w:i/>
          <w:color w:val="000000"/>
          <w:sz w:val="28"/>
          <w:szCs w:val="28"/>
        </w:rPr>
        <w:t>04 08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ранспорт»</w:t>
      </w:r>
      <w:r>
        <w:rPr>
          <w:i/>
          <w:color w:val="000000"/>
          <w:sz w:val="28"/>
          <w:szCs w:val="28"/>
        </w:rPr>
        <w:t xml:space="preserve"> -  </w:t>
      </w:r>
      <w:r>
        <w:rPr>
          <w:color w:val="000000"/>
          <w:sz w:val="28"/>
          <w:szCs w:val="28"/>
        </w:rPr>
        <w:t>расходы исполнены   на 2022,3 тыс. руб. или на 100,0%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по  подразделу 04  12</w:t>
      </w:r>
      <w:r>
        <w:rPr>
          <w:color w:val="000000"/>
          <w:sz w:val="28"/>
          <w:szCs w:val="28"/>
        </w:rPr>
        <w:t xml:space="preserve">   « Другие вопросы  в области  национальной  экономики» расходы исполнены в  сумме 530,0  тыс. руб.,  или  99,3 %.</w:t>
      </w:r>
    </w:p>
    <w:p>
      <w:pPr>
        <w:pStyle w:val="Normal"/>
        <w:shd w:fill="FFFFFF" w:val="clear"/>
        <w:spacing w:lineRule="exact" w:line="322"/>
        <w:ind w:firstLine="35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    разделу    05    </w:t>
      </w:r>
      <w:r>
        <w:rPr>
          <w:b/>
          <w:color w:val="000000"/>
          <w:spacing w:val="-1"/>
          <w:sz w:val="28"/>
          <w:szCs w:val="28"/>
        </w:rPr>
        <w:t xml:space="preserve">"Жилищно-коммунальное   хозяйство" </w:t>
      </w:r>
      <w:r>
        <w:rPr>
          <w:color w:val="000000"/>
          <w:spacing w:val="-1"/>
          <w:sz w:val="28"/>
          <w:szCs w:val="28"/>
        </w:rPr>
        <w:t xml:space="preserve">на 2021 год  расходы утверждены в объёме 17475,4 тыс. руб. Исполнение сложилось в сумме </w:t>
      </w:r>
      <w:r>
        <w:rPr>
          <w:color w:val="000000"/>
          <w:sz w:val="28"/>
          <w:szCs w:val="28"/>
        </w:rPr>
        <w:t xml:space="preserve"> 14070,9 тыс.   руб.,   или 80,5 %. Анализ расходов бюджета муниципального района  по данному разделу показал, что по сравнению с 2020 годом (1723,1 тыс. руб.) объём расходов  увеличился  на 12347,8 тыс. руб., или в 8,2 раза. В общем объёме бюджета доля расходов по разделу составляет 3,8%. Наибольший удельный вес в структуре раздела занимают расходы по подразделу 0502 «Коммунальное хозяйство» - 66,5 % в объеме расходов раздела (9363,8 тыс. руб.).</w:t>
      </w:r>
    </w:p>
    <w:p>
      <w:pPr>
        <w:pStyle w:val="Normal"/>
        <w:shd w:fill="FFFFFF" w:val="clear"/>
        <w:spacing w:lineRule="exact" w:line="322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По разделу 07  00</w:t>
      </w:r>
      <w:r>
        <w:rPr>
          <w:i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Образование</w:t>
      </w:r>
      <w:r>
        <w:rPr>
          <w:i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22"/>
        <w:ind w:left="5" w:right="1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бюджета муниципального района в отчетном периоде  на образование сложились в сумме 219047,4 тыс. руб. или 96,9% к уточненному плану. Доля  расходов раздела в общей структуре бюджета муниципального района составляет 59,1%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нализ расходов бюджета муниципального района  по данному разделу показал, что по сравнению с 2020 годом объём расходов увеличился   на 7909,649147,3  тыс. руб., или 28,9 %. </w:t>
      </w:r>
    </w:p>
    <w:p>
      <w:pPr>
        <w:pStyle w:val="Normal"/>
        <w:shd w:fill="FFFFFF" w:val="clear"/>
        <w:spacing w:lineRule="exact" w:line="322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По разделу 08 00 </w:t>
      </w:r>
      <w:r>
        <w:rPr>
          <w:b/>
          <w:color w:val="000000"/>
          <w:spacing w:val="-1"/>
          <w:sz w:val="28"/>
          <w:szCs w:val="28"/>
        </w:rPr>
        <w:t>"Культура, кинематография"</w:t>
      </w:r>
      <w:r>
        <w:rPr>
          <w:color w:val="000000"/>
          <w:spacing w:val="-1"/>
          <w:sz w:val="28"/>
          <w:szCs w:val="28"/>
        </w:rPr>
        <w:t xml:space="preserve">    Исполнены расходы в сумме </w:t>
      </w:r>
      <w:r>
        <w:rPr>
          <w:color w:val="000000"/>
          <w:spacing w:val="-2"/>
          <w:sz w:val="28"/>
          <w:szCs w:val="28"/>
        </w:rPr>
        <w:t xml:space="preserve">34340,9 тыс. руб. или на 96,6 % уточненного плана. В общем объёме бюджета доля  </w:t>
      </w:r>
      <w:r>
        <w:rPr>
          <w:color w:val="000000"/>
          <w:sz w:val="28"/>
          <w:szCs w:val="28"/>
        </w:rPr>
        <w:t>расходов по разделу составляет 9,3 %. Расходы по данному разделу в сравнении с 2020 годом уменьшились на 13070,1 тыс. руб., или  на 3,8%.</w:t>
      </w:r>
    </w:p>
    <w:p>
      <w:pPr>
        <w:pStyle w:val="Normal"/>
        <w:shd w:fill="FFFFFF" w:val="clear"/>
        <w:spacing w:lineRule="exact" w:line="322"/>
        <w:ind w:firstLine="295"/>
        <w:jc w:val="both"/>
        <w:rPr>
          <w:color w:val="008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о   разделу   10 00 </w:t>
      </w:r>
      <w:r>
        <w:rPr>
          <w:b/>
          <w:color w:val="000000"/>
          <w:spacing w:val="-3"/>
          <w:sz w:val="28"/>
          <w:szCs w:val="28"/>
        </w:rPr>
        <w:t>"Социальная   политика"</w:t>
      </w:r>
      <w:r>
        <w:rPr>
          <w:color w:val="000000"/>
          <w:spacing w:val="-3"/>
          <w:sz w:val="28"/>
          <w:szCs w:val="28"/>
        </w:rPr>
        <w:t xml:space="preserve">   расходы   в отчетном году исполнены в объёме</w:t>
      </w:r>
      <w:r>
        <w:rPr>
          <w:color w:val="000000"/>
          <w:sz w:val="28"/>
          <w:szCs w:val="28"/>
        </w:rPr>
        <w:t xml:space="preserve"> 32089,7 тыс. руб., или 87,8 % к плановым назначениям.  По сравнению с предшествующим периодом расходы по разделу увеличились  в 2,4 раза. Доля расходов раздела в общем объеме  расходов бюджета составила 8,7 %.      </w:t>
      </w:r>
    </w:p>
    <w:p>
      <w:pPr>
        <w:pStyle w:val="Normal"/>
        <w:shd w:fill="FFFFFF" w:val="clear"/>
        <w:spacing w:lineRule="exact" w:line="322"/>
        <w:ind w:firstLine="29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разделу 11 00 </w:t>
      </w:r>
      <w:r>
        <w:rPr>
          <w:b/>
          <w:color w:val="000000"/>
          <w:sz w:val="28"/>
          <w:szCs w:val="28"/>
        </w:rPr>
        <w:t xml:space="preserve">" Физическая культура и спорт " </w:t>
      </w:r>
      <w:r>
        <w:rPr>
          <w:color w:val="000000"/>
          <w:sz w:val="28"/>
          <w:szCs w:val="28"/>
        </w:rPr>
        <w:t>на 2021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ём бюджетных расходов утвержден в сумме 6745,0 тыс. руб., исполнение составило 6542,1 тыс. руб., или 97,0 %. По сравнению с 2020 годом объём расходов по разделу увеличился  на 397,0 тыс. руб., или на 6,5 %. В общем объёме расходов бюджета доля кассового исполнения по разделу  составила 1,8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 разделу 14 00 «Межбюджетные трансферты общего характера бюджетам субъектов РФ и муниципальных образований»</w:t>
      </w:r>
      <w:r>
        <w:rPr>
          <w:color w:val="000000"/>
          <w:sz w:val="28"/>
          <w:szCs w:val="28"/>
        </w:rPr>
        <w:t xml:space="preserve"> в 2021 году  бюджетные расходы  исполнены в объёме  759,0  тыс. руб., что соответствует 100,0 %  объёма утвержденных расходов по уточненной бюджетной росписи. Доля расходов в структуре расходов бюджета составляет 0,2%. По сравнению с отчетными данными 2020 года отмечается увеличение расходов на  8,3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ов бюджета Мглинского муниципального района в 2021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. Распределение расходов произведено в соответствии с приложением № 6 к решению Мглинского районного Совета народных депутатов «О бюджете Мглинского муниципального образования района на 2021 год и на плановый период 2022 и 2023 годов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муниципальным образованием осуществлялось посредством реализации муниципальных программ. В бюджете района в 2021 году аналитическое распределение бюджетных средств осуществлялось по  11 (одиннадцати) муниципальным програм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сходы в разрезе  муниципальных программ   за 2021 год представлены  в таблиц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672"/>
        <w:gridCol w:w="1348"/>
        <w:gridCol w:w="1487"/>
        <w:gridCol w:w="1708"/>
      </w:tblGrid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о бюджетной росписью,</w:t>
              <w:br/>
              <w:t>с учетом изменений,</w:t>
            </w:r>
          </w:p>
          <w:p>
            <w:pPr>
              <w:pStyle w:val="Normal"/>
              <w:jc w:val="center"/>
              <w:rPr/>
            </w:pPr>
            <w:r>
              <w:rPr/>
              <w:t>на 2021го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(тыс.руб.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(%)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полномочий  исполнительного – распорядительного  органа Мглинского  района»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94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16,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78,2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«Строительство и  архитектура в Мглинском районе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1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8,8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2,7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грамма «Устойчивое развитие сельских территорий Мглинского района Брянской области 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Обеспечение правопорядка на территории Мглин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3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правление муниципальной собственностью Мглин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,6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5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Развитие образования Мглин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26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99,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27,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Развитие культуры и сохранение культурного наследия Мглин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3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4,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3,3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Управление муниципальными финансами Мглин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7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,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,2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«Проведение капитального ремонта многоквартирных домов на территории Мглин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Мглинском район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,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40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55,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85,4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</w:tbl>
    <w:p>
      <w:pPr>
        <w:pStyle w:val="Normal"/>
        <w:shd w:fill="FFFFFF" w:val="clear"/>
        <w:spacing w:lineRule="exact" w:line="322"/>
        <w:ind w:left="3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4" w:firstLine="701"/>
        <w:jc w:val="both"/>
        <w:rPr/>
      </w:pPr>
      <w:r>
        <w:rPr>
          <w:sz w:val="28"/>
          <w:szCs w:val="28"/>
        </w:rPr>
        <w:t xml:space="preserve">По итогам 2021 года кассовое исполнение  по муниципальным программам сложилось в сумме </w:t>
      </w:r>
      <w:r>
        <w:rPr/>
        <w:t>367255,2</w:t>
      </w:r>
      <w:r>
        <w:rPr>
          <w:sz w:val="28"/>
          <w:szCs w:val="28"/>
        </w:rPr>
        <w:t>тыс. рублей, что составляет 94,5% бюджетных ассигнований. Выше среднего уровня расходы исполнены по 6</w:t>
      </w:r>
      <w:r>
        <w:rPr>
          <w:color w:val="000000"/>
          <w:sz w:val="28"/>
          <w:szCs w:val="28"/>
        </w:rPr>
        <w:t xml:space="preserve"> муниципальным программам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ниже среднего уровня сложилось исполнение по 2 муниципальным программам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неисполненных бюджетных назначений составил  21185,4 тыс. руб., или 5,5 % утвержденных бюджетных назначений. Наибольший объем неисполненных бюджетных назначений  сложился по   муниципальным программам: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Развитие культуры и сохранение культурного наследия Мглинского района» </w:t>
      </w:r>
      <w:r>
        <w:rPr>
          <w:color w:val="000000"/>
          <w:sz w:val="28"/>
          <w:szCs w:val="28"/>
        </w:rPr>
        <w:t>в объеме 11993,9 тыс. рублей  или 3,1 % от суммы, предусмотренной на реализацию программы в 2021 году;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«Обеспечение правопорядка на территории Мглинск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в объеме 19,3 тыс. рублей или 22,7 % от суммы, предусмотренной на реализацию программы в 2021 году;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ов  по муниципальным программам осуществлялось в 2021 году 7 (семью) главными распорядителями бюджетных средств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расходов в ведомственной структуре представлена в таблиц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224"/>
        <w:gridCol w:w="1350"/>
        <w:gridCol w:w="1418"/>
        <w:gridCol w:w="992"/>
        <w:gridCol w:w="1276"/>
        <w:gridCol w:w="992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главного распорядителя средств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020 го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очненный план на 2021 год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 202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лонение от план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тклонение,%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глинского муниципального района (901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3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7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 (902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бразования администрации Мглинского района (903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9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глинского района (90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Финансовый отдел  администрации Мглинского  района (90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ный Совет народных депутатов (906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глинского района (907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4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4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9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6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</w:tr>
    </w:tbl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я, представленная в настоящем заключении об исполнении бюджета Мглинского муниципального района за 2021 год в разрезе ведомственной структуры расходов бюджета района, изложена на основании внешней проверки годовой отчетности главных распорядителей средств бюджета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расходов бюджета Мглинского муниципального района в 2021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.  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Heading1"/>
        <w:widowControl w:val="false"/>
        <w:spacing w:lineRule="auto" w:line="240" w:before="0" w:after="0"/>
        <w:ind w:firstLine="709"/>
        <w:contextualSpacing/>
        <w:jc w:val="both"/>
        <w:rPr>
          <w:b/>
          <w:b/>
          <w:lang w:val="ru-RU" w:eastAsia="en-US"/>
        </w:rPr>
      </w:pPr>
      <w:r>
        <w:rPr>
          <w:b/>
          <w:color w:val="000000"/>
        </w:rPr>
        <w:t>Выводы: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1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В 202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году исполнение бюджета </w:t>
      </w:r>
      <w:r>
        <w:rPr>
          <w:lang w:val="ru-RU" w:eastAsia="en-US"/>
        </w:rPr>
        <w:t>Мглинского</w:t>
      </w:r>
      <w:r>
        <w:rPr>
          <w:lang w:val="en-US" w:eastAsia="en-US"/>
        </w:rPr>
        <w:t xml:space="preserve"> муниципального района происходило в условиях продолжения действия основных внешне- и внутриэкономических тенденций, характеризующи</w:t>
      </w:r>
      <w:r>
        <w:rPr>
          <w:lang w:val="ru-RU" w:eastAsia="en-US"/>
        </w:rPr>
        <w:t>х</w:t>
      </w:r>
      <w:r>
        <w:rPr>
          <w:lang w:val="en-US" w:eastAsia="en-US"/>
        </w:rPr>
        <w:t>ся общим снижением темпов экономического развития, повышения уровня инфля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Консолидированный бюджет Мглинского муниципального района за 2021 год исполнен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оходам – 457038,9 тыс. руб. или 98,8% плановых назначений, темп роста к уровню 2020 года составил 138,0 %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– 448360,5 тыс. руб., или 92,1 % плановых назначений, темп роста к уровню 2020 года составил 141,2%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официтом – 8678,4 тыс. руб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общем объеме доходов консолидированного бюджета Мглинского района в 2021 году  доходы районного бюджета занимали  82,1 %, доля доходов бюджетов поселений – 17,9 %. Доля расходов районного бюджета составила 82,7 %, бюджетов поселений – 17,3 %. в общем объеме расходов консолидированного бюджета Мглинского района в 2021 году</w:t>
      </w:r>
    </w:p>
    <w:p>
      <w:pPr>
        <w:pStyle w:val="Normal"/>
        <w:shd w:fill="FFFFFF" w:val="clear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шением Мглинского районного Совета народных депутатов от </w:t>
      </w:r>
      <w:r>
        <w:rPr>
          <w:color w:val="000000"/>
          <w:sz w:val="28"/>
          <w:szCs w:val="28"/>
        </w:rPr>
        <w:t>15.12.2020 № 6-112 « О бюджете Мглинского муниципального  района на 2021 год и на плановый период 2022 и 2023 годов», с прогнозируемым объёмом доходов в сумме  327145,9 тыс. руб. и расходов в сумме 327145,9 тыс. руб., бюджет принят сбалансированны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21 года в бюджет муниципального района  5   раз вносились изменения в установленном порядке. С учетом внесенных изменений, в окончательной редакции основные характеристики бюджета на 2021 год  утверждены по доходам в сумме 379555,0 тыс. руб. или 116,0 %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начально утвержденному бюджету, по расходам в сумме 392448,1 тыс. руб. или 120,0 %   к  первоначально утвержденным</w:t>
      </w:r>
      <w:r>
        <w:rPr>
          <w:color w:val="008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районного  бюджета за 2021 год составил 4192,0 тыс. руб. или 4,2 % общего объема налоговых и неналоговых доходов районного бюджета, что не превышает предельный размер, установленный Бюджетным кодексом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ам по исполнению районного бюджета в 2021 году являлись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едставление в финансовый отдел сведений для составления </w:t>
        <w:br/>
        <w:t>и ведения кассового плана (прогноз поступлений доходов бюджета, прогноз кассовых поступлений и кассовых выплат по источникам внутреннего финансирования дефицита бюджета) в соответствии с порядком и сроками, установленным финансовым отдел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беспечение эффективного использования средств районного бюджета </w:t>
        <w:br/>
        <w:t>в течение текущего финансового года в соответствии с кассовым план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своевременность доведения в установленном порядке до администраторов доходов бюджета уведомлений по расчетам между бюджетами по межбюджетным трансфертам; </w:t>
        <w:br/>
        <w:t xml:space="preserve">- своевременность утверждения бюджетных смет и планов финансово-хозяйственной деятельности в соответствии с лимитами бюджетных обязательств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установленные требования соответствуют бюджетным полномочиям, определенным статьями 158, 160.1, 160.2, 162  Бюджетн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йонного бюджета в отчетном периоде осуществлялось финансовым отделом администрации Мглинского района Брянской области в соответствии со статьей 215.1 Бюджетного кодекса Российской Федерации на основании сводной бюджетной росписи районного бюджета и кассового плана на текущий финансовый год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Исполнение районного бюджета на 2021 год осуществлялось в соответств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Решением Мглинского районного Совета народных депутатов от </w:t>
      </w:r>
      <w:r>
        <w:rPr>
          <w:color w:val="000000"/>
          <w:sz w:val="28"/>
          <w:szCs w:val="28"/>
        </w:rPr>
        <w:t>15.12.2020 № 6-112 « О бюджете Мглинского муниципального «Мглинский района на 2021 год и на плановый период 2022 и 2023 годов»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ми правовыми актами, принятыми во исполнение вышеуказанного реш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дной бюджетной росписью районного бюджета на 2021 год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>
          <w:spacing w:val="-6"/>
          <w:lang w:eastAsia="ru-RU"/>
        </w:rPr>
      </w:pPr>
      <w:r>
        <w:rPr>
          <w:b/>
          <w:lang w:val="ru-RU" w:eastAsia="en-US"/>
        </w:rPr>
        <w:t>6</w:t>
      </w:r>
      <w:r>
        <w:rPr>
          <w:b/>
          <w:lang w:val="en-US" w:eastAsia="en-US"/>
        </w:rPr>
        <w:t xml:space="preserve">. </w:t>
      </w:r>
      <w:r>
        <w:rPr>
          <w:b/>
          <w:lang w:val="ru-RU" w:eastAsia="en-US"/>
        </w:rPr>
        <w:t>И</w:t>
      </w:r>
      <w:r>
        <w:rPr>
          <w:spacing w:val="-6"/>
          <w:lang w:eastAsia="ru-RU"/>
        </w:rPr>
        <w:t xml:space="preserve">сполнение бюджета </w:t>
      </w:r>
      <w:r>
        <w:rPr>
          <w:spacing w:val="-6"/>
          <w:lang w:val="ru-RU" w:eastAsia="ru-RU"/>
        </w:rPr>
        <w:t>Мглинского</w:t>
      </w:r>
      <w:r>
        <w:rPr>
          <w:spacing w:val="-6"/>
          <w:lang w:eastAsia="ru-RU"/>
        </w:rPr>
        <w:t xml:space="preserve"> муниципального района осуществлялось в рамках </w:t>
      </w:r>
      <w:r>
        <w:rPr>
          <w:spacing w:val="-6"/>
          <w:lang w:val="ru-RU" w:eastAsia="ru-RU"/>
        </w:rPr>
        <w:t>11</w:t>
      </w:r>
      <w:r>
        <w:rPr>
          <w:spacing w:val="-6"/>
          <w:lang w:eastAsia="ru-RU"/>
        </w:rPr>
        <w:t xml:space="preserve"> муниципальных программ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/>
      </w:pPr>
      <w:r>
        <w:rPr>
          <w:color w:val="000000"/>
          <w:sz w:val="28"/>
          <w:szCs w:val="28"/>
        </w:rPr>
        <w:t>По итогам 2021 года кассовое исполнение расходов по муниципальным программам сложилось в сумме 370981,7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что составляет 94,5% бюджетных ассигнований. Выше среднего уровня расходы исполнены по 6 муниципальным программам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ниже среднего уровня сложилось исполнение по 2 муниципальным программам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/>
      </w:pPr>
      <w:r>
        <w:rPr>
          <w:color w:val="000000"/>
          <w:sz w:val="28"/>
          <w:szCs w:val="28"/>
        </w:rPr>
        <w:t xml:space="preserve">Объем неисполненных бюджетных назначений составил  </w:t>
      </w:r>
      <w:r>
        <w:rPr>
          <w:sz w:val="28"/>
          <w:szCs w:val="28"/>
        </w:rPr>
        <w:t xml:space="preserve">21185,4 </w:t>
      </w:r>
      <w:r>
        <w:rPr>
          <w:color w:val="000000"/>
          <w:sz w:val="28"/>
          <w:szCs w:val="28"/>
        </w:rPr>
        <w:t xml:space="preserve">тыс. руб., или 5,7 % утвержденных бюджетных назначений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о итогам проверки установлено, что состав отчетности в целом соответствует требованиям, установленным Инструкцией о порядке составления и предоставления годовой, квартальной и месячной отчетности об исполнении бюджетов бюджетной системы, утвержденной приказом Минфина РФ от 28.12.2010 № 191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об утвержденных бюджетных ассигнованиях, объемах финансирования, кассовом исполнении расходов главных администраторов соответствуют отчету об исполнении районного бюджета за 2021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оложительным признаком отчетного года является снижение объемов дебиторской и кредиторской задолженносте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редства  резервного фонда в сумме 160,0 тыс. рублей из-за отсутствия чрезвычайных ситуаций остались неиспользованны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резервного фонда не превышает ограничение, установленное п.3 статьи 8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В отчетном периоде привлечение внутренних заимствований и     предоставление муниципальных гарантий не производилось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 анализе показателей отчета об исполнении районного бюджета  за 2021 год, установлено, что  состав приложений к отчету, структура приложений, их наименования соответствуют требованиям статьи 264.6 Бюджетного кодекса Российской Федерации, «Порядку составления, рассмотрения и утверждения бюджета, а также порядка представления, рассмотрения и утверждения отчетности об исполнении бюджета и его внешней проверки», утвержденного решением Мглинского районного Совета народных депутатов от 20.02.2017 г № 97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едставленная бюджетная отчетность муниципального района соответствует структуре, бюджетной классификации и параметрам, которые принимались при утверждении бюджета на отчетн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Проверкой соблюдения ограничений, установленных по осуществлению расходов, не связанных с решением вопросов, отнесенных к полномочиям соответствующих органов местного самоуправления, наруш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</w:t>
      </w:r>
      <w:r>
        <w:rPr>
          <w:color w:val="000000"/>
          <w:spacing w:val="-10"/>
          <w:sz w:val="28"/>
          <w:szCs w:val="28"/>
        </w:rPr>
        <w:t>14.Расхождений между утвержденными бюджетными назначениями, уточненной бюджетной росписью и данными об исполнении бюджета не установлено.</w:t>
      </w:r>
    </w:p>
    <w:p>
      <w:pPr>
        <w:pStyle w:val="Normal"/>
        <w:ind w:left="360" w:firstLine="774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360" w:firstLine="7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Предложения:</w:t>
      </w:r>
    </w:p>
    <w:p>
      <w:pPr>
        <w:pStyle w:val="Normal"/>
        <w:ind w:left="360" w:firstLine="7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.Направить заключение на отчет об исполнении  бюджета Мглинского муниципального района за 2021 год в Мглинский районный Совет народных депутатов с рекомендацией рассмотреть проект решения  Мглинского районного Совета народных депутатов   «Об исполнении  бюджета Мглинского муниципального района за 2021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заключение на отчет об исполнении  бюджета Мглинского муниципального района за 2021 год  главе администрации района с предлож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Главным администраторам доходов бюджета муниципального района, в целях обеспечения плановых поступлений налоговых и неналоговых доходов бюджета обеспечить более точное прогнозирование доходных источников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Главным распорядителям средств  бюджета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еспечить контроль над эффективным управлением дебиторской  задолженностью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формирование отчётности производить в строгом соответствии с требованиями, определёнными Инструкцией о порядке составления и предоставления годовой, квартальной и месячной бюджетной отчётности об исполнении бюджетов бюджетной системы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нтрольно-счетной палаты</w:t>
        <w:tab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глинского района                                                                 Л.В.Чуприк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27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Cs/>
      <w:sz w:val="28"/>
      <w:szCs w:val="28"/>
      <w:lang w:val="en-US"/>
    </w:rPr>
  </w:style>
  <w:style w:type="character" w:styleId="3">
    <w:name w:val="Основной текст3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exact" w:line="240" w:before="0" w:after="0"/>
      <w:ind w:left="720" w:hanging="0"/>
      <w:contextualSpacing/>
      <w:jc w:val="right"/>
    </w:pPr>
    <w:rPr>
      <w:rFonts w:ascii="Calibri" w:hAnsi="Calibri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26:00Z</dcterms:created>
  <dc:creator>Pre_Installed User</dc:creator>
  <dc:description/>
  <cp:keywords/>
  <dc:language>en-US</dc:language>
  <cp:lastModifiedBy>Admin</cp:lastModifiedBy>
  <cp:lastPrinted>2022-06-06T12:06:00Z</cp:lastPrinted>
  <dcterms:modified xsi:type="dcterms:W3CDTF">2023-01-10T14:40:00Z</dcterms:modified>
  <cp:revision>215</cp:revision>
  <dc:subject/>
  <dc:title>  Заключение Контрольно-счетной палаты Брянской области на  годовой отчет об исполнении бюджета Трубчевского района Брянской о</dc:title>
</cp:coreProperties>
</file>