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right="-3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before="0" w:after="0"/>
        <w:ind w:left="181" w:right="-3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before="0" w:after="0"/>
        <w:ind w:left="181" w:right="-3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pacing w:before="0" w:after="0"/>
        <w:ind w:left="181" w:right="-386" w:hanging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243220 г. Мглин, пл. Советская д.6. тел.(48339)2-11-51 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E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-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mail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: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palata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-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mglin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@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mail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.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ru</w:t>
      </w:r>
    </w:p>
    <w:p>
      <w:pPr>
        <w:pStyle w:val="Normal"/>
        <w:shd w:fill="FFFFFF" w:val="clear"/>
        <w:spacing w:lineRule="exact" w:line="322"/>
        <w:ind w:left="5812" w:hanging="581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22"/>
        <w:ind w:left="4962" w:hanging="49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rFonts w:cs="Calibri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отчет об исполнении бюджета  Мглин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 2021 года</w:t>
      </w:r>
    </w:p>
    <w:p>
      <w:pPr>
        <w:pStyle w:val="Normal"/>
        <w:shd w:fill="FFFFFF" w:val="clear"/>
        <w:spacing w:lineRule="exact" w:line="322"/>
        <w:ind w:left="5812" w:hanging="58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31.05.2021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г. Мглин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5812" w:hanging="58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1.05.2021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об  исполнении бюджета Мглинского муниципального района  за 1- й квартал  2021 года (далее - Заключение) подготовлено в соответствии со статьей 264.2 Бюджетного кодекса Российской Федерации,  Положением «О Контрольно-счетной палате Мглинского района», утвержденным Решением районного Совета народных депутатов от 26.10.2012г. № 4-444, Стандартом внешнего  муниципального финансового контроля 102 «Проведение оперативного контроля за ходом  исполнения решения о бюджете муниципального района», утвержденным решением Коллегии Контрольно-счетной палаты Мглинского района  от 29 марта 2013 года № 1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нктом 1.2.2. плана работы Контрольно-счетной палаты Мглинского района на 2021 год, утвержденного приказом   Контрольно-счетной палаты Мглинского района от 30 декабря 2020 года   № 1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ключение Контрольно-счетной палаты оформлено по результатам оперативного анализа и контроля над организацией  исполнения бюджета Мглинского муниципального района за 1-й кварт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21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год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Анализ исполнения доходов бюджет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Мглинского муниципального район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квартала 2021 года бюджет муниципального образования «Мглинский район» исполнен по доходам в сумме 65673,8тыс. руб., или 20,1 % к утвержденному годовому плану, по расходам – в сумме 59700,0тыс. руб., или 18,3 % к утвержденным расходам, с профицитом в сумме 5973,8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ходной части бюджета соответствует уровню соответствующего периода прошлого года с незначительным увеличением  на 107,8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доходов бюджета муниципального района  удельный вес налоговых и неналоговых доходов составил 34,5%, что ниже показателя  соответствующего периода прошлого года на 4,8%. На долю безвозмездных поступлений приходится 65,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ые доходы бюджета муниципального района в сравнении с отчетным периодом 2020 года увеличились на 16,0 %, объём безвозмездных поступлений снизился на 7,0 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ступление налоговых и неналоговых доходов сложилось в сумме              22695,1 руб., или 26,7 % к утвержденному годовому пла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логовые доходы  бюджета Мглинского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71,1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сновными налогами, которыми сформирована доходная часть бюджета в 1 квартале 2021года, являются налог на доходы физических лиц, акцизы по подакцизным товарам (продукции), производимым на территории Российской Федерации, налоги на совокупный доход. На их долю приходится 98,9 % поступивших налоговых доходов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на доходы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упил в  бюджет муниципального района в сумме 9477,4 тыс. руб., годовые плановые назначения исполнены на 18,9 %, доля в налоговых доходах составляет 58,8 %. К соответствующему периоду 2020 снижение составило 1809,0 тыс. руб. 16,0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Акцизы по подакцизным товарам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за 1-й квартал  2021 года исполнены</w:t>
      </w:r>
      <w:r>
        <w:rPr>
          <w:rFonts w:eastAsia="Times New Roman" w:cs="Times New Roman" w:ascii="Times New Roman" w:hAnsi="Times New Roman"/>
          <w:color w:val="365F91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22,4 % годового плана, в структуре налоговых доходов их доля составляет 22,1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поступления акцизов составил 3571,3тыс. руб., что выше уровня 2020 года на 168,1 тыс. руб. (3403,2 тыс. руб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логи на совокупный доход поступили в бюджет в отчетном периоде в сумме 2899,3тыс. 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что выше уровня прошлого года  на 302,1 (2597,2 тыс. руб.). Годовые плановые назначения исполнены на 45,4%. В структуре налоговых доходов их доля составляет 18,0%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>Неналоговые доходы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 xml:space="preserve">исполнены в сумме 6571,0 тыс. руб., в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труктуре собственных доходов бюджета это составляет 28,9 %. 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ходы от использования имущества, находящегося в государственной 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муниципальной собственно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9,6 % доходов по разделу. Поступления составили 628,3  тыс. руб., из них: 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ходы, полученные в виде арендной платы за земельные участки, государственная собственность на которые не разграничена, также средства от продажи права на заключение договоров аренды указанных земельных  участков – 498,3 тыс. руб.;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130,0 тыс. руб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4"/>
          <w:lang w:eastAsia="ru-RU"/>
        </w:rPr>
        <w:t>Платежи при пользовании природными ресурсами</w:t>
      </w: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составляют 2,0 % объема неналоговых доходов. Поступления сложились в сумме 482,3тыс. руб., или 308,6% плановых назначений. Увеличение уровня доходов к уровню 2020 года  составило 440,7 тыс. руб. (2020г.- 41,6 тыс. руб.) 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Из общего объема поступлений </w:t>
      </w: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 xml:space="preserve">плата за негативное воздействие на окружающую среду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составила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4"/>
          <w:lang w:eastAsia="ru-RU"/>
        </w:rPr>
        <w:t xml:space="preserve"> 100% поступлений, в том числе: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>плата за размещение отходов производства и потребления – 20,7 тыс.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>плата за выбросы загрязняющих веществ в атмосферный воздух стационарными объектами- 13,5 тыс. рублей;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>плата за размещение твердых коммунальных отходов -456,9 тыс. руб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оходы от продажи материальных и нематериальных активов (земельных участков)</w:t>
      </w: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составили 5371,1 тыс. руб., или 274,0 % планового показател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возмездные поступления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2021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ло 42978,7тыс. руб., или 17,8 % утвержденных годовых назначений. По сравнению с аналогичным периодом 2020 года общий объем безвозмездных поступлений снизился  на 7,0 %, или на</w:t>
        <w:br/>
        <w:t xml:space="preserve"> 3232,7 тыс. руб. </w:t>
      </w:r>
    </w:p>
    <w:p>
      <w:pPr>
        <w:pStyle w:val="Normal"/>
        <w:spacing w:lineRule="auto" w:line="240" w:before="120" w:after="0"/>
        <w:ind w:right="-6" w:firstLine="72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16343,5  тыс. руб.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25,0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-й квартал 2021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13704,7 тыс. руб., или 25,0 % от годового пла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Дотации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 xml:space="preserve"> бюджетам 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4565,3 2638,7  тыс. руб., или 25,0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% плановых назначен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равнению с соответствующим уровнем прошлого года объем дотации уменьшился  на 1926,6 тыс. руб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за отчетный период поступили в сумме 22759,4 тыс. руб., или 18,3%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Наибольшую долю в общей сумме субвенций занимают: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- субвенции бюджетам муниципальных районов на осуществление отдельных полномочий в сфере образования  - 22347,0 тыс. руб. или 98,2 % общего объема субвенций;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сиди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по итогам 1 квартала 2021 года бюджету муниципального района предоставлены в сумме 1294,7 тыс. руб.</w:t>
      </w:r>
    </w:p>
    <w:p>
      <w:pPr>
        <w:pStyle w:val="Normal"/>
        <w:spacing w:lineRule="auto" w:line="240" w:before="0" w:after="0"/>
        <w:ind w:right="-6" w:firstLine="720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Кассовое исполнение </w:t>
      </w: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иных межбюджетных трансфертов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составило 2573,8тыс. руб., что составляет 23,7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ём рас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твержденный Решением Мглинского районного Совета народных депутатов о бюджете муниципального района на 2021 год, составляет 327145,9 тыс. руб. В соответствии с Отчетом об исполнении бюджета ф. 0503117 по состоянию на 01.04.2021 года, составленным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 утвержденной Приказом Минфина России от 28.10.2010г. №191н в редакции от 12.05.2020г. в графе 9 «Уточненная бюджетная роспись на 2021 год» Приложений 2,3,4 к Постановлению об утверждении отчета об исполнении бюджета Мглинского муниципального района Брянской области за 1 квартал 2021 года отражены плановые показатели с учетом изменений расходов по безвозмездным поступл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муниципального района 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вартал 2021 года составило 59700,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ыс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что соответствует 18,2 % уточненной бюджетной росписи. К уровню расходов аналогичного периода прошлого года расходы составили 107,2%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об исполнении расходов  бюджета муниципального района в разрезе разделов бюджетной классификации расходов представлена в таблице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тыс. руб.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983"/>
        <w:gridCol w:w="1377"/>
        <w:gridCol w:w="266"/>
        <w:gridCol w:w="1698"/>
        <w:gridCol w:w="1701"/>
        <w:gridCol w:w="1418"/>
      </w:tblGrid>
      <w:tr>
        <w:trPr>
          <w:trHeight w:val="154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здел 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ассовое исполнение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квартал 2020 года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тверждено уточненной бюджетной росписью на 2021 г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ассовое исполнение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квартал 2021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50,2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7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36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2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57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,0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7</w:t>
            </w:r>
          </w:p>
        </w:tc>
      </w:tr>
      <w:tr>
        <w:trPr>
          <w:trHeight w:val="36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0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36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55,7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6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7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5</w:t>
            </w:r>
          </w:p>
        </w:tc>
      </w:tr>
      <w:tr>
        <w:trPr>
          <w:trHeight w:val="36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3,2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36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6,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36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8,0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36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7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692,8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72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9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,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 бюджета муниципального район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й  квартал  2021 года осуществлялось по 11 разделам бюджетной классификации расходов. Наибольший удельный вес в общем объеме расходов составили расходы по 4 разделам: 07 «Образование», 01 «Общегосударственные вопросы»,08 «Культура, кинематография», 10 « Социальная политика»,  с удельным весом в общем объеме расходов 66,4 %; 10,5 %; 10,5%, 5,4%, соответственно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именьший процент исполнения сложился по разделу                              05 «Жилищно-коммунальное хозяйство»(0,3%)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муниципального района по отдельным разделам классификации расходов в отчетном периоде показал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й квартал 2021 года исполнены в сумме 6278,4 тыс. руб., или 18,6% к утвержденным бюджетной роспис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Доля расходов по разделу в общей структуре расходов  бюджета  муниципального района составила 10,5%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величение объема кассовых расходов к аналогичному периоду 2020 г. на 28,2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2 «Национальная оборо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муниципального района 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й кварта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20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сложились в сумме 347,5 тыс. руб., или 22,3 % к объему расходов, предусмотренных уточненной бюджетной росписью. Темп роста к аналогичному периоду 2020 года составил 104,2%. Удельный вес расходов по разделу в общей структуре расходов  бюджета муниципального района  составил 0,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 бюджета муниципального район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й квартал 2021 года составили 680,3 тыс. руб., или 21,7 % к объему расходов, предусмотренных уточненной бюджетной росписью на 2021 год. По разделу отмечено увеличение кассовых расходов к аналогичному периоду 2020 года на 54,3 тыс. руб. Удельный вес расходов в структуре расходов бюджета муниципального района составил 1,1 %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расходов за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й квартал 2021 года сложилось в объеме 1588,0 тыс. руб., или 8,6 %. к объему расходов, предусмотренных уточненной бюджетной росписью на 2021 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я расходов по разделу в общей структуре расходов  бюджета муниципального района составила 2,6%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ом по разделу отмечено увеличение  объема кассовых расходов к аналогичному периоду 2020 года 1178,0 тыс. руб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5 «Жилищно-коммунальное хозяйств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муниципального образования «Мглинский район»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й квартал 2021 года составили 37,0 тыс. руб.  или 0,2 % к объему расходов, предусмотренных уточненной бюджетной росписью на год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ходы  бюджета муниципального район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й квартал 2021 года составили 39670,1 тыс. руб., или 20,5 % к объему расходов, предусмотренных уточненной бюджетной росписью на год. Доля расходов в общей структуре расходов районного бюджета составила 66,4%. Темп роста к аналогичному периоду 2020 года 105,4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8 «Культура, кинематограф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год расходы  бюджета муниципального района с учетом уточненной бюджетной росписи утверждены в объеме 33757,7 тыс. руб. Исполнение расходов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й квартал составило 6261,5 тыс. рублей, или 18,6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бщем объеме бюджета доля расходов по разделу составила 10,5%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циальная политик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 бюджета муниципального район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 2021 года исполнены в сумме 3237,7 тыс. руб., или 13,5 % к утвержденным ассигнования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расходов по разделу в общей структуре расходов  составила 5,4 %. По сравнению с аналогичным периодом 2020 года расходы остались примерно  на том же уров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ая культура и спор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й кварта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2021 года исполнены в сумме 1409,7 тыс. руб., или 26,2 %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х бюджетных ассигнований, что ниже уровня аналогичного периода  2020 года на 201,0 тыс. руб.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ьный вес расходов по разделу в общей структуре расходов составил 2,3%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азделу 14 «Межбюджетные трансферты общего характера бюджетам субъектов Российской Федерации и муниципальных образований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й квартал 2021 года бюджетные расходы исполнены в объеме 189,7 тыс. руб., что соответствует 25,0% годового объема утвержденных расходов. Доля расходов в структуре  расходов бюджета составляет 0,3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расходов межбюджетных трансфертов к аналогичному периоду прошлого года уменьшился почти на 44,0 тыс. руб. (1 квартал 2020г.-233,7 тыс. руб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фицит бюджета муниципального района  и источники внутреннего финансирования дефицита бюджета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шением  Мглинского районного Совета народных депутатов от 66.12.2019 № 6-43  «О  бюджете Мглинского муниципального района на 2021 год и на плановый период 2022 и 2023 годов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инят сбалансированный бюдж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редставленным администрацией Мглинского района отчетом, бюджет муниципального района 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 2021 года исполнен с профицитом в сумме 5973,8 тыс. руб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зервный фон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местных администр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Мглинского районного Совета народных депутатов от 16.12.2019 № 6-43 «О бюджете Мглинского муниципального района на 2021 год и на плановый период 2021 и 2021 годов»  объе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ервного фон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на 2021 год утвержден в сумме 200,0 тыс. рубле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ссовое исполнение ассигнований за 1 квартал 2021 отсутствует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пертно-аналитическое мероприятие о ходе исполнения бюджета за 1 квартал 2021 года позволяет сделать вывод, что отчет подготовлен в рамках полномочий Администрации Мглинского  муниципального района и не противоречит действующему законодательству и муниципальным правовым актам Мглинского района, а так же   удовлетворяет требованиям полноты отражения средств бюджета по доходам, расходам и источникам финансирования дефицита бюджет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ложения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ь заключение Контрольно-счетной палаты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дминистрацию Мглинского района.</w:t>
      </w:r>
    </w:p>
    <w:p>
      <w:pPr>
        <w:pStyle w:val="Normal"/>
        <w:widowControl w:val="false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заключение Контрольно-счетной палаты в Мглинский               районный совет народных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ётной пал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Л.В. Чуприк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4:35:00Z</dcterms:created>
  <dc:creator>Пользователь</dc:creator>
  <dc:description/>
  <cp:keywords/>
  <dc:language>en-US</dc:language>
  <cp:lastModifiedBy>Admin</cp:lastModifiedBy>
  <cp:lastPrinted>2021-08-30T11:08:00Z</cp:lastPrinted>
  <dcterms:modified xsi:type="dcterms:W3CDTF">2021-08-30T08:43:00Z</dcterms:modified>
  <cp:revision>116</cp:revision>
  <dc:subject/>
  <dc:title>ЗАКЛЮЧЕНИЕ</dc:title>
</cp:coreProperties>
</file>