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12.2022 года. № 1/130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раснокосаровского сельского поселения Мглинского муниципального района Брянской области на 2023 год и на плановый период 2024 и 2025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косаровск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глинского муниципального</w:t>
      </w:r>
      <w:r>
        <w:rPr>
          <w:rFonts w:cs="Calibri" w:ascii="Calibri" w:hAnsi="Calibri"/>
          <w:sz w:val="28"/>
          <w:szCs w:val="28"/>
        </w:rPr>
        <w:t xml:space="preserve">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бюджета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3 197 848,</w:t>
      </w:r>
      <w:r>
        <w:rPr>
          <w:rFonts w:cs="Times New Roman" w:ascii="Times New Roman" w:hAnsi="Times New Roman"/>
          <w:color w:val="548DD4"/>
          <w:sz w:val="28"/>
          <w:szCs w:val="28"/>
        </w:rPr>
        <w:t>00 рублей, в том числе налоговые и неналоговые доходы в сумме 2 673 4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3 197 848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Краснокосаровского сельского поселения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4 год в сумме  3 337 180,00 рублей, в том числе  налоговые и неналоговые доходы  в сумме  2 799 200,00 рублей, и на 2025 год в сумме 3 460 884,00  рублей,  в том числе  налоговые и неналоговые доходы  в сумме 2 911 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4 год в сумме              3 337 180,00 рублей,  и на 2025 год в сумме 3 460 884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раснокосаровского сельского поселения на 1 января 2025 года в сумме 0,00 рублей и на 1 января 2026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3 год и на плановый период  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3 год и на плановый период 2024 и 2025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на 2023 год и на плановый период 2024 и 2025 годов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 расходов бюджета поселения по целевым статьям (муниципальным программам и непрограммным направлениям деятельности) группам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3 год в сумме 0,00 рублей, на 2024 год 0,00 рублей, на 2025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объем межбюджетных трансфертов, получаемых из других бюджетов, на 2023 год в сумме 524 448,00 рублей, на 2024 год в сумме 537 980,00 рублей и на 2025 год в сумме 548 984,00 рубля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23 год в сумме 8497,00 рублей, на 2024 год в сумме 8497,00 рублей и на 2025 год в сумме  8497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размер резервного фонда Краснокосаровской сельской администрации на 2023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10 000,00 рублей, на 2024 год в сумме 10 000,00 рублей, на 2025 год в сумме 10 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Краснокос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Утвердить объем и структуру источников внутреннего финансирования  дефицита бюджета поселения   на 2023 год и плановый период 2024 и 2025 годов  согласно приложению 6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твердить верхний предел муниципального внутреннего долга Краснокосаровского сельского поселения по муниципальным гарантиям в валюте Российской Федерации на 1 января 2023 года в сумме 0,00 рублей, на 1 января 2024 года в сумме 0,00 рублей, на 1 января 2025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Краснокосаровского сельского поселения на 2023 год в сумме 0,00 рублей, на 2024 год в сумме в сумме 0,00 рублей, 2025 год 0,00 рублей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4. Краснокосаровской сельской администрации  представлять в  Краснокосаровский сельский Совет народных депутатов и  Контрольно – счетную палату Мглинского района ежемесячно информацию об исполнении бюджета поселения в 2023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осаровской сельской администрации ежеквартально представлять в   Краснокос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опубликовать в официальном издании «Муниципальный вестник» Краснокосаровского сельского посе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Н.П.Копон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Админ</cp:lastModifiedBy>
  <cp:lastPrinted>2022-12-16T10:46:00Z</cp:lastPrinted>
  <dcterms:modified xsi:type="dcterms:W3CDTF">2022-12-16T07:46:00Z</dcterms:modified>
  <cp:revision>70</cp:revision>
  <dc:subject/>
  <dc:title>закон об областном бюджете</dc:title>
</cp:coreProperties>
</file>