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28.02. 2023 г.  № 4/147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5.12.2022 года  № 4/142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3 год  и на плановый период  2024 и 2025 годов»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Мглинского городского поселения, Совет народных депутатов города Мглина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5.12.2022 года  № 4/142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3 год и на плановый период 2024 и 2025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) в абзаце третьем цифры «44 673 317,95» заменить цифрами «45 549 297,8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абзац четвертый изложить в новой редакции: «ввести в состав источников внутреннего финансирования дефицита бюджета поселения остатки денежных средств бюджета поселения по состоянию на 01.01.2023 года в сумме 875 979,92, в состав расходов бюджета поселения ввести сумму 875 979,92.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решения  в абзаце втором  цифры «28 327 378,00»  заменить цифрами   «</w:t>
      </w:r>
      <w:r>
        <w:rPr>
          <w:color w:val="000000"/>
          <w:sz w:val="28"/>
          <w:szCs w:val="28"/>
        </w:rPr>
        <w:t>28 695 637,0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 Дополнить решение приложением 3.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Дополнить решение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Дополнить решение приложением  5.1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6.  Дополнить решение приложением  7.1 согласно приложению  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       Г.Ф. Подвербный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35:00Z</dcterms:created>
  <dc:creator>Pre_Installed User</dc:creator>
  <dc:description/>
  <cp:keywords/>
  <dc:language>en-US</dc:language>
  <cp:lastModifiedBy>Admin</cp:lastModifiedBy>
  <cp:lastPrinted>2023-02-28T10:21:00Z</cp:lastPrinted>
  <dcterms:modified xsi:type="dcterms:W3CDTF">2023-02-28T07:21:00Z</dcterms:modified>
  <cp:revision>5</cp:revision>
  <dc:subject/>
  <dc:title>Брянская область</dc:title>
</cp:coreProperties>
</file>