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Мглинского городского поселения Мглинского 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3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4 </w:t>
      </w:r>
      <w:r>
        <w:rPr>
          <w:rStyle w:val="StrongEmphasis"/>
          <w:sz w:val="28"/>
          <w:szCs w:val="28"/>
        </w:rPr>
        <w:t>и 2025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Мглинского городского поселения Мглинского муниципального района Брянской области на 2023 год и плановый период 2024 и 2025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решением Совета народных депутатов города Мглина  от 31.10.2016г. № 3/95 «Об утверждении Порядка составления, рассмотрения и утверждения бюдже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, а также порядке представления, рассмотрения и утверждения отчетности об исполнении бюджета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 и его внешней проверки», в целях определения подходов к формированию основных характеристик и прогнозируемых параметров проекта бюджета Мглинского городского поселения Мглинского  муниципального района Брянской области (далее – бюджета поселения) на 2023 год и плановый период 2024 и 2025 годов, обеспечивающих устойчивость и сбалансированность обла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поселения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07.05.2018 №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0 году на текущий трехлетний период 2021 – 2023 годов и учитывают основные направления долговой политики Мглинского района на 2023 – 2025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Мглинского городского поселения Мглинского муниципального района Брянской области с учетом следующих принятых реше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3 – 2025 годы приняты расходы, утвержденные решением Совета народных депутатов города Мглина от 17 декабря  2021  года № 4/98«О бюджете  Мглинского городского поселения Мглинского  муниципального района  Брянской области на 2022 год и на плановый период 2023 и 2024 годов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бюджета поселения  на 2023 – 2025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государственных программ Брянской области и непрограммных направлений деятельности с целью достижения запланированных целевых значений показателей (индикаторов) государственных программ и эффективного использования средств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Мглинского городского поселения Мглинского муниципального района  Брянской области с 1 октября 2023 года – 6,1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3– 2025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дексации действующего фонда оплаты 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Мглинского района: с 1 октября 2023 года – 5,5%, с 1 октября 2024 года – 4%, с 1 октября 2025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в размере,установленном федеральным законом (16 242 рубл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, софинансирование которых осуществляется из федерального бюджета и областного бюджета, запланированы с учетом предельного уровня софинансирования в объеме 95% в соответствии с постановлением Правительства Брянской области от 07 ноября 2022 г. N 502-п (в отношении межбюджетных трансфертов, предоставляемых не в рамках реализации национальных проектов), а также распоряжения Правительства Российской Федерации от 18.10.2019 № 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 поселения на 2023 год и плановый период 2024 и 2025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Мглинского городского поселения Мглинского муниципального района Брянской области 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Мглинского городского поселения Мглинского муниципального района Брянской области на 2023 год и на плановый период 2024 и 2025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Мглинского городского поселения Мглинского муниципального района Брянской области на 2023 год и на плановый период 2024 и 2025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рганами исполнительной власти Брянской об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местного самоуправления Мглинского района и муниципальных учреждениях Мглинского город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муниципальными финансами Мглинского городского полсе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поправках к Закону Брянской области от 02 ноября 2016 года № 89-З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ежбюджетные отношения на очередной финансовый год и на плановый период направлены на решение следующих основных задач бюджетной политики: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еспечение преемственности подходов к распределению нецелевых и целевых межбюджетных трансфертов,  стабильности основных методик распределения дотаций на выравнивание бюджетной обеспеченности муниципальных районов (муниципальных округов, городских округов), поддержку мер по обеспечению сбалансированности местных бюджетов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ровня софинансирования расходных обязательств муниципальных образований на основе показателей бюджетной обеспеченности территорий; при реализации региональных (ведомственных) проектов, государственных программ Российской Федерации, федеральных целевых программ – на уровне 1%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шению актуальных вопросов местного значения путем предоставления субсидий местным бюджетам на реализацию проектов инициативного бюджетирования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тимулирование результатов эффективного управления общественными финансами, развития экономического потенциала муниципальных образований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полнение мероприятий по социально-экономическому развитию и оздоровлению муниципальных финансов на основе заключенных соглашений муниципального района и департамента финансов, обеспечение реализации комплекса указанных мероприятий муниципальными районами в поселениях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межбюджет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Мглинского городского поселения Мглинского  муниципального района Брянской области 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Мглинского  городского поселения Мглинского муниципального района Брянской области на 2023 – 2025 годы сконцентрированы на развитии доходной базы  бюджета Мглинского город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местных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0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иоритеты бюджетной политики в сфере управления</w:t>
        <w:br/>
        <w:t>муниципальным внутренним долгом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Основным результатом реализации долговой политики Мглинского городского поселения Мглинского муниципального района является отсутствие муниципального внутреннего долга на протяжении ряда л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В 2023 году и плановом периоде 2024 и 2025 годов привлечение муниципальных внутренних заимствований Мглинским городским поселением, а также предоставление муниципальных гарантий от имени Мглинского городского поселения Мглинского муниципального района не планируется.</w:t>
      </w:r>
    </w:p>
    <w:p>
      <w:pPr>
        <w:pStyle w:val="Normal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6:45:00Z</dcterms:created>
  <dc:creator/>
  <dc:description/>
  <cp:keywords/>
  <dc:language>en-US</dc:language>
  <cp:lastModifiedBy/>
  <dcterms:modified xsi:type="dcterms:W3CDTF">2022-11-14T14:09:00Z</dcterms:modified>
  <cp:revision>1</cp:revision>
  <dc:subject/>
  <dc:title/>
</cp:coreProperties>
</file>