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06919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613709971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