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hd w:fill="FFFFFF" w:val="clear"/>
        <w:spacing w:lineRule="exact" w:line="322"/>
        <w:ind w:left="5812" w:hanging="581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exact" w:line="322"/>
        <w:ind w:left="5812" w:hanging="5812"/>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42 от 31.08.2020г.</w:t>
      </w:r>
      <w:r>
        <w:rPr>
          <w:rFonts w:cs="Times New Roman" w:ascii="Times New Roman" w:hAnsi="Times New Roman"/>
          <w:sz w:val="28"/>
          <w:szCs w:val="28"/>
        </w:rPr>
        <w:t xml:space="preserve">                                                                                                                                                                                            </w:t>
      </w:r>
    </w:p>
    <w:p>
      <w:pPr>
        <w:pStyle w:val="Normal"/>
        <w:shd w:fill="FFFFFF" w:val="clear"/>
        <w:spacing w:lineRule="exact" w:line="322"/>
        <w:ind w:left="4962" w:hanging="4952"/>
        <w:jc w:val="both"/>
        <w:rPr>
          <w:rFonts w:ascii="Times New Roman" w:hAnsi="Times New Roman" w:cs="Times New Roman"/>
          <w:b/>
          <w:b/>
          <w:sz w:val="28"/>
          <w:szCs w:val="28"/>
        </w:rPr>
      </w:pPr>
      <w:r>
        <w:rPr>
          <w:rFonts w:cs="Calibri"/>
          <w:sz w:val="28"/>
          <w:szCs w:val="28"/>
        </w:rPr>
        <w:t xml:space="preserve">                                                </w:t>
      </w:r>
      <w:r>
        <w:rPr>
          <w:rFonts w:cs="Calibri"/>
          <w:b/>
          <w:sz w:val="28"/>
          <w:szCs w:val="28"/>
        </w:rPr>
        <w:t xml:space="preserve">           </w:t>
      </w:r>
      <w:r>
        <w:rPr>
          <w:rFonts w:cs="Times New Roman" w:ascii="Times New Roman" w:hAnsi="Times New Roman"/>
          <w:b/>
          <w:sz w:val="28"/>
          <w:szCs w:val="28"/>
        </w:rPr>
        <w:t>Заключение</w:t>
      </w:r>
    </w:p>
    <w:p>
      <w:pPr>
        <w:pStyle w:val="Normal"/>
        <w:spacing w:lineRule="auto" w:line="240" w:before="0" w:after="0"/>
        <w:jc w:val="center"/>
        <w:rPr/>
      </w:pPr>
      <w:r>
        <w:rPr>
          <w:rFonts w:cs="Times New Roman" w:ascii="Times New Roman" w:hAnsi="Times New Roman"/>
          <w:b/>
          <w:sz w:val="28"/>
          <w:szCs w:val="28"/>
        </w:rPr>
        <w:t xml:space="preserve">на отчет об исполнении бюджета  Мглинского муниципального района </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2020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355" w:leader="none"/>
        </w:tabs>
        <w:spacing w:lineRule="auto" w:line="240" w:before="0" w:after="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глинского муниципального района  за 1 полугодие  2020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ым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3. плана работы Контрольно-счетной палаты Мглинского района на 2020 год, утвержденного приказом   Контрольно-счетной палаты Мглинского района от 29 декабря 2019 года   № 55.</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глинского муниципального района за 1-й полугод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20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Анализ исполнения доходов бюджета </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Мглинского муниципального района</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полугодия 2020 года бюджет муниципального образования «Мглинский район» исполнен по доходам в сумме 133203,9 тыс. руб., или 43,5 % к утвержденному годовому плану, по расходам – в сумме 126898,6 тыс. руб., или 40,0 % к утвержденным расходам, с профицитом в сумме 6305,3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снизились  на 3677,7 тыс. руб., снижение составило 2,7%.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27,5%, что ниже показателя  соответствующего периода прошлого года на 0,6%. На долю безвозмездных поступлений приходится 72,5%.</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соответствующим отчетным периодом 2019 года снизились на 4,8 %, объём безвозмездных поступлений увеличился  на 0,6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36649,3 руб., или 42,3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Мглинского </w:t>
      </w:r>
      <w:r>
        <w:rPr>
          <w:rFonts w:eastAsia="Times New Roman" w:cs="Times New Roman" w:ascii="Times New Roman" w:hAnsi="Times New Roman"/>
          <w:b/>
          <w:sz w:val="28"/>
          <w:szCs w:val="24"/>
          <w:lang w:eastAsia="ru-RU"/>
        </w:rPr>
        <w:t>муниципального район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88,3%.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полугодии 2020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76,6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21849,0 тыс. руб., годовые плановые назначения исполнены на 43,9 %, доля в налоговых доходах составляет 67,5 %. К соответствующему периоду 2019 снижение составило 973,5 тыс. руб. или 4,2%.</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 xml:space="preserve">Акцизы по подакцизным товарам -  </w:t>
      </w:r>
      <w:r>
        <w:rPr>
          <w:rFonts w:eastAsia="Times New Roman" w:cs="Times New Roman" w:ascii="Times New Roman" w:hAnsi="Times New Roman"/>
          <w:sz w:val="28"/>
          <w:szCs w:val="24"/>
          <w:lang w:eastAsia="ru-RU"/>
        </w:rPr>
        <w:t>поступление</w:t>
      </w: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sz w:val="28"/>
          <w:szCs w:val="24"/>
          <w:lang w:eastAsia="ru-RU"/>
        </w:rPr>
        <w:t xml:space="preserve"> за 1 полугодие  2020 года исполнено</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на 42,0 % годового плана, в структуре налоговых доходов их доля составляет 19,6%.</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ом поступления акцизов составили 6359,4 тыс. руб., что ниже уровня 2019 года на 665,3 тыс. руб.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логи на совокупный доход</w:t>
      </w:r>
      <w:r>
        <w:rPr>
          <w:rFonts w:eastAsia="Times New Roman" w:cs="Times New Roman" w:ascii="Times New Roman" w:hAnsi="Times New Roman"/>
          <w:sz w:val="28"/>
          <w:szCs w:val="28"/>
          <w:lang w:eastAsia="ru-RU"/>
        </w:rPr>
        <w:t xml:space="preserve"> поступили в бюджет в отчетном периоде в сумме 3802,4 тыс. руб., Годовые плановые назначения исполнены на 53,7%. В структуре налоговых доходов их доля составляет 11,8%, в том числе:</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Единый налог на вмененный доход для отдельных видов деятельности– 7,4%;</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й сельскохозяйственный налог – 4,2%;</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 взимаемый в связи с применением патентной системы налогообложения – 0,2 %. </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еналоговые доходы бюджета Мглинского </w:t>
      </w:r>
      <w:r>
        <w:rPr>
          <w:rFonts w:eastAsia="Times New Roman" w:cs="Times New Roman" w:ascii="Times New Roman" w:hAnsi="Times New Roman"/>
          <w:b/>
          <w:sz w:val="28"/>
          <w:szCs w:val="24"/>
          <w:lang w:eastAsia="ru-RU"/>
        </w:rPr>
        <w:t>муниципального района</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в 1 полугодии 2020 года</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4302,9 тыс. руб., в </w:t>
      </w:r>
      <w:r>
        <w:rPr>
          <w:rFonts w:eastAsia="Times New Roman" w:cs="Times New Roman" w:ascii="Times New Roman" w:hAnsi="Times New Roman"/>
          <w:sz w:val="28"/>
          <w:szCs w:val="24"/>
          <w:lang w:eastAsia="ru-RU"/>
        </w:rPr>
        <w:t xml:space="preserve">структуре собственных доходов бюджета это составляет 11,4 %. </w:t>
      </w: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неналоговых доходов занимают:</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52,1 %. Поступления составили 2243,8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1780,8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371,0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2,3 % объема неналоговых доходов. Поступления сложились в сумме 102,9 тыс. руб., или 51,2 % плановых назначений. Снижение уровня доходов к уровню 2019 года  составило 21,5 %. (2019г.- 131,1  тыс. руб.)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100% поступлений,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77,8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rFonts w:ascii="Times New Roman" w:hAnsi="Times New Roman" w:eastAsia="Times New Roman" w:cs="Times New Roman"/>
          <w:bCs/>
          <w:i/>
          <w:i/>
          <w:sz w:val="28"/>
          <w:szCs w:val="24"/>
          <w:lang w:eastAsia="ru-RU"/>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24,3 тыс. рубле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Доходы от продажи материальных и нематериальных активов (земельных участков)</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составили 1648,7 тыс. руб., или 27,1% планового показателя.</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0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составило 96554,7 тыс. руб., или 44,0 % утвержденных годовых назначений. По сравнению с аналогичным периодом 2019 года (98383,3 тыс. руб.) общий объем безвозмездных поступлений снизился на 1,8 %, или на</w:t>
        <w:br/>
        <w:t xml:space="preserve"> 1828,6 тыс. руб. </w:t>
      </w:r>
    </w:p>
    <w:p>
      <w:pPr>
        <w:pStyle w:val="Normal"/>
        <w:spacing w:lineRule="auto" w:line="240" w:before="12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31340,9  тыс. руб., или </w:t>
      </w:r>
      <w:r>
        <w:rPr>
          <w:rFonts w:eastAsia="Times New Roman" w:cs="Times New Roman" w:ascii="Times New Roman" w:hAnsi="Times New Roman"/>
          <w:spacing w:val="-6"/>
          <w:sz w:val="28"/>
          <w:szCs w:val="28"/>
          <w:lang w:eastAsia="ru-RU"/>
        </w:rPr>
        <w:t>50,2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1 полугодие 2020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24349,0 тыс. руб., или 50,0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2"/>
          <w:sz w:val="28"/>
          <w:szCs w:val="28"/>
          <w:lang w:eastAsia="ru-RU"/>
        </w:rPr>
        <w:t>Дотации</w:t>
      </w:r>
      <w:r>
        <w:rPr>
          <w:rFonts w:eastAsia="Times New Roman" w:cs="Times New Roman" w:ascii="Times New Roman" w:hAnsi="Times New Roman"/>
          <w:i/>
          <w:spacing w:val="-2"/>
          <w:sz w:val="28"/>
          <w:szCs w:val="28"/>
          <w:lang w:eastAsia="ru-RU"/>
        </w:rPr>
        <w:t xml:space="preserve">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6848,0  тыс. руб., или 50,0</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По сравнению с соответствующим уровнем прошлого года (1 полугодие 2019 года - 8802,3 тыс. руб.) объем дотации уменьшился  на 1954,3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62812,56 тыс. руб., или 50,9% годового плана.</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венции бюджетам муниципальных районов на осуществление отдельных полномочий в сфере образования  - 58285,6 тыс. руб. или 92,8 %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сидии</w:t>
      </w:r>
      <w:r>
        <w:rPr>
          <w:rFonts w:eastAsia="Times New Roman" w:cs="Times New Roman" w:ascii="Times New Roman" w:hAnsi="Times New Roman"/>
          <w:spacing w:val="-4"/>
          <w:sz w:val="28"/>
          <w:szCs w:val="28"/>
          <w:lang w:eastAsia="ru-RU"/>
        </w:rPr>
        <w:t xml:space="preserve"> по итогам 1 полугодия 2020 года бюджету муниципального района предоставлены в сумме 2200,7 тыс. руб., 56,5% из них составляют субсидии на поддержку отрасли культура, 43,5 % - субсидии на поддержку мероприятий по обеспечению жильем молодых семе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186,7тыс. руб., что составляет 46,2 % плановых назначений и 93,9 % уровня 2019 года.</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20 год, составляет 317230,2 тыс. ру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20 года составило 126898,6 </w:t>
      </w:r>
      <w:r>
        <w:rPr>
          <w:rFonts w:eastAsia="Times New Roman" w:cs="Times New Roman" w:ascii="Times New Roman" w:hAnsi="Times New Roman"/>
          <w:color w:val="000000"/>
          <w:sz w:val="28"/>
          <w:szCs w:val="28"/>
          <w:lang w:eastAsia="ru-RU"/>
        </w:rPr>
        <w:t xml:space="preserve">тыс. </w:t>
      </w:r>
      <w:r>
        <w:rPr>
          <w:rFonts w:eastAsia="Times New Roman" w:cs="Times New Roman" w:ascii="Times New Roman" w:hAnsi="Times New Roman"/>
          <w:sz w:val="28"/>
          <w:szCs w:val="28"/>
          <w:lang w:eastAsia="ru-RU"/>
        </w:rPr>
        <w:t>руб.</w:t>
      </w:r>
      <w:r>
        <w:rPr>
          <w:rFonts w:eastAsia="Times New Roman" w:cs="Times New Roman" w:ascii="Times New Roman" w:hAnsi="Times New Roman"/>
          <w:bCs/>
          <w:sz w:val="28"/>
          <w:szCs w:val="28"/>
          <w:lang w:eastAsia="ru-RU"/>
        </w:rPr>
        <w:t>, что соответствует 40,0 % уточненной бюджетной росписи. К уровню расходов аналогичного периода прошлого года (</w:t>
      </w:r>
      <w:r>
        <w:rPr>
          <w:rFonts w:eastAsia="Times New Roman" w:cs="Times New Roman" w:ascii="Times New Roman" w:hAnsi="Times New Roman"/>
          <w:color w:val="000000"/>
          <w:sz w:val="28"/>
          <w:szCs w:val="28"/>
          <w:lang w:eastAsia="ru-RU"/>
        </w:rPr>
        <w:t>127885,6 тыс.</w:t>
      </w:r>
      <w:r>
        <w:rPr>
          <w:rFonts w:eastAsia="Times New Roman" w:cs="Times New Roman" w:ascii="Times New Roman" w:hAnsi="Times New Roman"/>
          <w:sz w:val="28"/>
          <w:szCs w:val="28"/>
          <w:lang w:eastAsia="ru-RU"/>
        </w:rPr>
        <w:t xml:space="preserve"> руб.)</w:t>
      </w:r>
      <w:r>
        <w:rPr>
          <w:rFonts w:eastAsia="Times New Roman" w:cs="Times New Roman" w:ascii="Times New Roman" w:hAnsi="Times New Roman"/>
          <w:bCs/>
          <w:sz w:val="28"/>
          <w:szCs w:val="28"/>
          <w:lang w:eastAsia="ru-RU"/>
        </w:rPr>
        <w:t xml:space="preserve"> расходы составили 99,2%.</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9654" w:type="dxa"/>
        <w:jc w:val="left"/>
        <w:tblInd w:w="-20" w:type="dxa"/>
        <w:tblLayout w:type="fixed"/>
        <w:tblCellMar>
          <w:top w:w="0" w:type="dxa"/>
          <w:left w:w="108" w:type="dxa"/>
          <w:bottom w:w="0" w:type="dxa"/>
          <w:right w:w="108" w:type="dxa"/>
        </w:tblCellMar>
      </w:tblPr>
      <w:tblGrid>
        <w:gridCol w:w="2495"/>
        <w:gridCol w:w="983"/>
        <w:gridCol w:w="1377"/>
        <w:gridCol w:w="266"/>
        <w:gridCol w:w="1698"/>
        <w:gridCol w:w="1701"/>
        <w:gridCol w:w="1134"/>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19 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20 год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20 год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27,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35,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2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9,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8,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6,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8,8</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9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2,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447,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972,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5,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62,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9,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90,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3,6</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4,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7885,6</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7374,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689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0</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й  полугодие  2020 года осуществлялось по 11 разделам бюджетной классификации расходов. Наибольший удельный вес в общем объеме расходов составили расходы по 4 разделам: 07 «Образование», 01 «Общегосударственные вопросы»,08 «Культура, кинематография», 10 « Социальная политика»,  с удельным весом в общем объеме расходов 68,1 %; 10,2 %; 11,4%, 4,9%,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процент исполнения сложился по разделу                              05 «Жилищно-коммунальное хозяйство»(0,4%). </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Анализ исполнения расходов бюджета муниципального района по отдельным разделам классификации расходов</w:t>
      </w:r>
      <w:r>
        <w:rPr>
          <w:rFonts w:eastAsia="Times New Roman" w:cs="Times New Roman" w:ascii="Times New Roman" w:hAnsi="Times New Roman"/>
          <w:sz w:val="28"/>
          <w:szCs w:val="28"/>
          <w:lang w:eastAsia="ru-RU"/>
        </w:rPr>
        <w:t xml:space="preserve">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0 года исполнены в сумме 12923,3 тыс. руб., или 37,0%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10,2%.</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зделу отмечено увеличение объема кассовых расходов к аналогичному периоду 2019 г. на 195,41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w:t>
      </w:r>
      <w:r>
        <w:rPr>
          <w:rFonts w:eastAsia="Times New Roman" w:cs="Times New Roman" w:ascii="Times New Roman" w:hAnsi="Times New Roman"/>
          <w:bCs/>
          <w:sz w:val="28"/>
          <w:szCs w:val="28"/>
          <w:lang w:eastAsia="ru-RU"/>
        </w:rPr>
        <w:t xml:space="preserve"> 2020</w:t>
      </w:r>
      <w:r>
        <w:rPr>
          <w:rFonts w:eastAsia="Times New Roman" w:cs="Times New Roman" w:ascii="Times New Roman" w:hAnsi="Times New Roman"/>
          <w:sz w:val="28"/>
          <w:szCs w:val="28"/>
          <w:lang w:eastAsia="ru-RU"/>
        </w:rPr>
        <w:t xml:space="preserve"> года сложились в сумме 692,1 тыс. руб., или 38,9 % к объему расходов, предусмотренных уточненной бюджетной росписью. Темп роста к аналогичному периоду 2019 года составил 81,9%. Удельный вес расходов по разделу в общей структуре расходов  бюджета муниципального района  составил 0,5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0 года составили 1373,7 тыс. руб., или 42,1 % к объему расходов, предусмотренных уточненной бюджетной росписью на 2020 год. По разделу отмечено увеличение кассовых расходов к аналогичному периоду 2019 года на 84,8 тыс. руб. Удельный вес расходов в структуре расходов бюджета муниципального района составил 1,1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0 года сложилось в объеме 997,2 тыс. руб., или 3,4 %. к объему расходов, предусмотренных уточненной бюджетной росписью на 2020 го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0,8%.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меньшение  объема кассовых расходов к аналогичному периоду 2019 года 731,6 тыс. руб.  или на 42,3%.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сходов раздела занимают расходы по подразделу 04 08  «Транспорт» 696,9 тыс. руб., или 69,9%.</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глинского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0 года составили 552,2 тыс. руб.  или 14,0 % к объему расходов, предусмотренных уточненной бюджетной росписью на год. К аналогичному периоду 2019 года отмечено увеличение расходов 2,2 раз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0 года составили 86410,0 тыс. руб., или 46,7 % к объему расходов, предусмотренных уточненной бюджетной росписью на год. Доля расходов в общей структуре расходов районного бюджета составила 68,1%. Темп роста к аналогичному периоду 2019 года 96,6%.</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20 год расходы  бюджета муниципального района с учетом уточненной бюджетной росписи утверждены в объеме 32762,8 тыс. руб.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составило 14448,1  рублей, или 44,1%.</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11,4%. Темп роста к аналогичному периоду прошлого года составил 108,6%</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11588,7 тыс. руб., или 42,5 % утвержденных годовых назначений, 80% расходов по раздел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глинского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0 года исполнены в сумме 6274,6 тыс. руб., или 32,4 % к утвержденным ассигнования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5,0 %. По сравнению с аналогичным периодом 2019 года расходы увеличились на 1725,2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w:t>
      </w:r>
      <w:r>
        <w:rPr>
          <w:rFonts w:eastAsia="Times New Roman" w:cs="Times New Roman" w:ascii="Times New Roman" w:hAnsi="Times New Roman"/>
          <w:bCs/>
          <w:sz w:val="28"/>
          <w:szCs w:val="28"/>
          <w:lang w:eastAsia="ru-RU"/>
        </w:rPr>
        <w:t xml:space="preserve"> 2020 года исполнены в сумме 2876,9 тыс. руб., или 46,2 % </w:t>
      </w:r>
      <w:r>
        <w:rPr>
          <w:rFonts w:eastAsia="Times New Roman" w:cs="Times New Roman" w:ascii="Times New Roman" w:hAnsi="Times New Roman"/>
          <w:sz w:val="28"/>
          <w:szCs w:val="28"/>
          <w:lang w:eastAsia="ru-RU"/>
        </w:rPr>
        <w:t>утвержденных бюджетных ассигнований, что соответствует уровню аналогичного периода  2019 года.</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3%.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0 года бюджетные расходы исполнены в объеме 350,5 тыс. руб., что соответствует 50,0% годового объема утвержденных расходов. Доля расходов в структуре  расходов бюджета составляет 0,3%.</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расходов межбюджетных трансфертов к аналогичному периоду прошлого года уменьшился в 2,6 раза  тыс. руб. (1 полугодие 2019г.-909,5 тыс. руб.).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7  Решения районного Совета народных депутатов от 16.12.2019 № 6-43 «О бюджете  Мглинского муниципального района на 2020 год и  на плановый период 2021 и 2022 годов» исполнение бюджета предусмотрено в рамках 11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муниципальных программ, утвержден в сумме 313994,1 тыс. руб., что составляет 99,0% общего объема расходов  бюджета муниципального 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лугодия 2020 года, исполнение расходов бюджета муниципального района по муниципальным программам составило 125932,5 тыс.  руб., или 40,0%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20 годы)» – 35,2%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8,1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 расходы не осуществляли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 xml:space="preserve">«Обеспечение правопорядка на территории Мглинского района (2014-2020 годы)-  </w:t>
      </w:r>
      <w:r>
        <w:rPr>
          <w:rFonts w:eastAsia="Times New Roman" w:cs="Times New Roman" w:ascii="Times New Roman" w:hAnsi="Times New Roman"/>
          <w:sz w:val="28"/>
          <w:szCs w:val="28"/>
          <w:lang w:eastAsia="ru-RU"/>
        </w:rPr>
        <w:t>расходы не осуществлялись;</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36,1%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2014-2020 годы)» – 50,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44,2%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18 годы)» – 42,5%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37,2%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Энергосбережение и повышение энергетической эффективности в Мглинском районе» -</w:t>
      </w:r>
      <w:r>
        <w:rPr>
          <w:rFonts w:eastAsia="Times New Roman" w:cs="Times New Roman" w:ascii="Times New Roman" w:hAnsi="Times New Roman"/>
          <w:sz w:val="28"/>
          <w:szCs w:val="28"/>
          <w:lang w:eastAsia="ru-RU"/>
        </w:rPr>
        <w:t xml:space="preserve"> расходы не осуществлялись.</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eastAsia="ru-RU"/>
        </w:rPr>
        <w:t xml:space="preserve"> </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66.12.2019 № 6-43  «О  бюджете Мглинского муниципального района на 2020 год и на плановый период 2020 и 2020 годов» </w:t>
      </w:r>
      <w:r>
        <w:rPr>
          <w:rFonts w:eastAsia="Times New Roman" w:cs="Times New Roman" w:ascii="Times New Roman" w:hAnsi="Times New Roman"/>
          <w:sz w:val="28"/>
          <w:szCs w:val="28"/>
          <w:lang w:eastAsia="ru-RU"/>
        </w:rPr>
        <w:t xml:space="preserve">  принят сбалансированный бюдже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11238,5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20 года исполнен с профицитом в сумме 6305,3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11238,5 тыс. рублей</w:t>
      </w:r>
      <w:r>
        <w:rPr>
          <w:rFonts w:eastAsia="Times New Roman" w:cs="Times New Roman" w:ascii="Times New Roman" w:hAnsi="Times New Roman"/>
          <w:color w:val="FF0000"/>
          <w:sz w:val="28"/>
          <w:szCs w:val="28"/>
          <w:lang w:eastAsia="ru-RU"/>
        </w:rPr>
        <w:t>.</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16.12.2019 № 6-43 «О бюджете Мглинского муниципального района на 2020 год и на плановый период 2020 и 2020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20 год утвержден в сумме 205,0 тыс. руб. </w:t>
      </w:r>
      <w:r>
        <w:rPr>
          <w:rFonts w:eastAsia="Times New Roman" w:cs="Times New Roman" w:ascii="Times New Roman" w:hAnsi="Times New Roman"/>
          <w:sz w:val="28"/>
          <w:szCs w:val="28"/>
          <w:lang w:eastAsia="ru-RU"/>
        </w:rPr>
        <w:t>Кассовое исполнение ассигнований за 1 полугодие 2020 составило 100%.</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 полугодие 2020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администрацию Мглинского района.</w:t>
      </w:r>
    </w:p>
    <w:p>
      <w:pPr>
        <w:pStyle w:val="Normal"/>
        <w:widowControl w:val="false"/>
        <w:spacing w:lineRule="auto" w:line="240" w:before="0" w:after="0"/>
        <w:ind w:left="1134"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равить заключение Контрольно-счетной палаты в Мглинский               районный совет народных депутатов</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35:00Z</dcterms:created>
  <dc:creator>Пользователь</dc:creator>
  <dc:description/>
  <cp:keywords/>
  <dc:language>en-US</dc:language>
  <cp:lastModifiedBy>Admin</cp:lastModifiedBy>
  <cp:lastPrinted>2020-09-29T11:52:00Z</cp:lastPrinted>
  <dcterms:modified xsi:type="dcterms:W3CDTF">2020-09-29T09:01:00Z</dcterms:modified>
  <cp:revision>112</cp:revision>
  <dc:subject/>
  <dc:title>ЗАКЛЮЧЕНИЕ</dc:title>
</cp:coreProperties>
</file>