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1.06.2020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 проект решения Мглинского районного Совета народных депутатов «Об исполнении бюджета  муниципального образования «Мглинский  район» за 2019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tabs>
          <w:tab w:val="clear" w:pos="708"/>
          <w:tab w:val="left" w:pos="4962" w:leader="none"/>
          <w:tab w:val="left" w:pos="893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06.05.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о назначении публичных слушаний, проект решения «Об исполнении бюджета муниципального образования «Мглинский район»  за 2019 год</w:t>
      </w:r>
      <w:r>
        <w:rPr>
          <w:color w:val="000000"/>
          <w:spacing w:val="-2"/>
          <w:sz w:val="28"/>
          <w:szCs w:val="28"/>
        </w:rPr>
        <w:t>»</w:t>
      </w:r>
      <w:r>
        <w:rPr>
          <w:sz w:val="28"/>
          <w:szCs w:val="28"/>
        </w:rPr>
        <w:t xml:space="preserve"> были опубликованы в официальном издании «Муниципальный вестник» №475 от 08.05.2020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 июня 2020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12 человек (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добрить 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муниципального образования «Мглинский район»  за 2019 год»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глинскому районному Совету народных депутатов принять проект решения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исполнении бюджета муниципального образования «Мглинский район»  за 2019 год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Итоговый документ публичных слушаний по проекту решения «Об исполнении бюджета муниципального образования «Мглинский район»  за 2019 год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х слушаний                                 М.П.Шип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4:48:00Z</dcterms:created>
  <dc:creator>Admin</dc:creator>
  <dc:description/>
  <cp:keywords/>
  <dc:language>en-US</dc:language>
  <cp:lastModifiedBy>Admin</cp:lastModifiedBy>
  <cp:lastPrinted>2020-06-01T10:13:00Z</cp:lastPrinted>
  <dcterms:modified xsi:type="dcterms:W3CDTF">2020-06-01T06:13:00Z</dcterms:modified>
  <cp:revision>3</cp:revision>
  <dc:subject/>
  <dc:title>ИТОГОВЫЙ ДОКУМЕНТ ПУБЛИЧНЫХ СЛУШАНИЙ </dc:title>
</cp:coreProperties>
</file>