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985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4"/>
        <w:gridCol w:w="829"/>
        <w:gridCol w:w="1421"/>
        <w:gridCol w:w="1476"/>
      </w:tblGrid>
      <w:tr>
        <w:trPr>
          <w:trHeight w:val="255" w:hRule="atLeast"/>
        </w:trPr>
        <w:tc>
          <w:tcPr>
            <w:tcW w:w="612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612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 xml:space="preserve">            </w:t>
            </w:r>
            <w:r>
              <w:rPr>
                <w:b/>
                <w:bCs/>
                <w:sz w:val="28"/>
                <w:szCs w:val="28"/>
              </w:rPr>
              <w:t>ПОЯСНИТЕЛЬНАЯ ЗАПИСКА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8374" w:type="dxa"/>
            <w:gridSpan w:val="3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 xml:space="preserve">           </w:t>
            </w:r>
            <w:r>
              <w:rPr>
                <w:b/>
                <w:bCs/>
                <w:sz w:val="28"/>
                <w:szCs w:val="28"/>
              </w:rPr>
              <w:t>к отчету об исполнении бюджета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Ы</w:t>
            </w:r>
          </w:p>
        </w:tc>
      </w:tr>
      <w:tr>
        <w:trPr>
          <w:trHeight w:val="284" w:hRule="atLeast"/>
        </w:trPr>
        <w:tc>
          <w:tcPr>
            <w:tcW w:w="612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 п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УД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0503160</w:t>
            </w:r>
          </w:p>
        </w:tc>
      </w:tr>
      <w:tr>
        <w:trPr>
          <w:trHeight w:val="284" w:hRule="atLeast"/>
        </w:trPr>
        <w:tc>
          <w:tcPr>
            <w:tcW w:w="6953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              </w:t>
            </w:r>
            <w:r>
              <w:rPr>
                <w:sz w:val="28"/>
                <w:szCs w:val="28"/>
              </w:rPr>
              <w:t xml:space="preserve">на  </w:t>
            </w:r>
            <w:r>
              <w:rPr>
                <w:sz w:val="28"/>
                <w:szCs w:val="28"/>
                <w:lang w:val="en-US"/>
              </w:rPr>
              <w:t xml:space="preserve"> 01.01.20</w:t>
            </w:r>
            <w:r>
              <w:rPr>
                <w:sz w:val="28"/>
                <w:szCs w:val="28"/>
              </w:rPr>
              <w:t>20 г.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1.2020</w:t>
            </w:r>
          </w:p>
        </w:tc>
      </w:tr>
      <w:tr>
        <w:trPr>
          <w:trHeight w:val="284" w:hRule="atLeast"/>
        </w:trPr>
        <w:tc>
          <w:tcPr>
            <w:tcW w:w="612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ОКПО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82356</w:t>
            </w:r>
          </w:p>
        </w:tc>
      </w:tr>
      <w:tr>
        <w:trPr>
          <w:trHeight w:val="284" w:hRule="atLeast"/>
        </w:trPr>
        <w:tc>
          <w:tcPr>
            <w:tcW w:w="6953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финансового органа: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Администрация Мглинского района 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по БК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</w:tr>
      <w:tr>
        <w:trPr>
          <w:trHeight w:val="284" w:hRule="atLeast"/>
        </w:trPr>
        <w:tc>
          <w:tcPr>
            <w:tcW w:w="6953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бюджета: Бюджет муниципального образования «Мглинское городское поселение»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 ОКТМО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96" w:right="-1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36101</w:t>
            </w:r>
          </w:p>
        </w:tc>
      </w:tr>
      <w:tr>
        <w:trPr>
          <w:trHeight w:val="284" w:hRule="atLeast"/>
        </w:trPr>
        <w:tc>
          <w:tcPr>
            <w:tcW w:w="612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ичность:  годовая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612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 измерения: тыс. руб.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ОКЕИ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3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</w:t>
      </w:r>
      <w:r>
        <w:rPr>
          <w:b/>
          <w:color w:val="000000"/>
          <w:sz w:val="28"/>
          <w:szCs w:val="28"/>
        </w:rPr>
        <w:t>ДОХОДЫ:</w:t>
      </w:r>
    </w:p>
    <w:p>
      <w:pPr>
        <w:pStyle w:val="Normal"/>
        <w:jc w:val="both"/>
        <w:rPr>
          <w:color w:val="FF0000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FF0000"/>
        </w:rPr>
        <w:t xml:space="preserve">   </w:t>
      </w:r>
    </w:p>
    <w:p>
      <w:pPr>
        <w:pStyle w:val="Normal"/>
        <w:spacing w:lineRule="auto" w:line="360"/>
        <w:jc w:val="both"/>
        <w:rPr/>
      </w:pPr>
      <w:r>
        <w:rPr>
          <w:color w:val="FF0000"/>
        </w:rPr>
        <w:t xml:space="preserve">    </w:t>
      </w:r>
      <w:r>
        <w:rPr>
          <w:sz w:val="28"/>
          <w:szCs w:val="28"/>
        </w:rPr>
        <w:t>Первоначально бюджет муниципального образования «Мглинское городское поселение» на 2019 год составил по доходам в сумме 25 567,34 тыс. руб., по расходам в сумме 25 567,34 тыс. руб.</w:t>
      </w:r>
    </w:p>
    <w:p>
      <w:pPr>
        <w:pStyle w:val="Normal"/>
        <w:spacing w:lineRule="auto" w:line="360"/>
        <w:jc w:val="both"/>
        <w:rPr/>
      </w:pPr>
      <w:r>
        <w:rPr>
          <w:color w:val="FF0000"/>
          <w:sz w:val="28"/>
          <w:szCs w:val="28"/>
        </w:rPr>
        <w:t xml:space="preserve">       </w:t>
      </w:r>
      <w:r>
        <w:rPr>
          <w:sz w:val="28"/>
          <w:szCs w:val="28"/>
        </w:rPr>
        <w:t>В течение 2019 года в бюджет муниципального образования «Мглинское городское поселение» вносились изменения в установленном порядке.</w:t>
      </w:r>
    </w:p>
    <w:p>
      <w:pPr>
        <w:pStyle w:val="Normal"/>
        <w:spacing w:lineRule="auto" w:line="360"/>
        <w:jc w:val="both"/>
        <w:rPr/>
      </w:pPr>
      <w:r>
        <w:rPr>
          <w:color w:val="FF0000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С учетом внесенных изменений в бюджет доходы составили </w:t>
      </w:r>
      <w:r>
        <w:rPr>
          <w:color w:val="000000"/>
          <w:sz w:val="28"/>
          <w:szCs w:val="28"/>
        </w:rPr>
        <w:t xml:space="preserve">29 649,07 </w:t>
      </w:r>
      <w:r>
        <w:rPr>
          <w:sz w:val="28"/>
          <w:szCs w:val="28"/>
        </w:rPr>
        <w:t xml:space="preserve">тыс. руб., расходы  составили </w:t>
      </w:r>
      <w:r>
        <w:rPr>
          <w:color w:val="000000"/>
          <w:sz w:val="28"/>
          <w:szCs w:val="28"/>
        </w:rPr>
        <w:t xml:space="preserve">39 791,44 </w:t>
      </w:r>
      <w:r>
        <w:rPr>
          <w:sz w:val="28"/>
          <w:szCs w:val="28"/>
        </w:rPr>
        <w:t>тыс. руб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ефицит бюджета муниципального образования «Мглинское городское поселение» утвержден в сумме 10 142,37 тыс. руб. и не превышает установленный статьей 92.1 Бюджетного кодекса Российской Федерации преде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color w:val="003366"/>
          <w:sz w:val="28"/>
          <w:szCs w:val="28"/>
        </w:rPr>
        <w:t xml:space="preserve">   </w:t>
      </w:r>
      <w:r>
        <w:rPr>
          <w:sz w:val="28"/>
          <w:szCs w:val="28"/>
        </w:rPr>
        <w:t>В бюджет муниципального образования « Мглинское городское поселение» за 2019 год поступило доходов в размере 30 421,01 тыс. руб., в том числе в виде налоговых и неналоговых  доходов 22 903,76 тыс. руб. (удельный вес -75,29 %), безвозмездных поступлений  7 517,25 тыс.  руб. (их удельный вес в объеме доходов составил 24,71 %),. Годовые бюджетные назначения по доходам исполнены на 102,60 %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40" w:leader="none"/>
        </w:tabs>
        <w:ind w:firstLine="709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Анализ исполнения доходной части бюджета муниципального</w:t>
      </w:r>
    </w:p>
    <w:p>
      <w:pPr>
        <w:pStyle w:val="Normal"/>
        <w:tabs>
          <w:tab w:val="clear" w:pos="708"/>
          <w:tab w:val="left" w:pos="3240" w:leader="none"/>
        </w:tabs>
        <w:ind w:firstLine="709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образования «Мглинское городское поселение» за 2019 год</w:t>
      </w:r>
    </w:p>
    <w:tbl>
      <w:tblPr>
        <w:tblW w:w="11068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4"/>
        <w:gridCol w:w="1275"/>
        <w:gridCol w:w="1418"/>
        <w:gridCol w:w="909"/>
        <w:gridCol w:w="767"/>
        <w:gridCol w:w="1159"/>
        <w:gridCol w:w="1276"/>
        <w:gridCol w:w="850"/>
      </w:tblGrid>
      <w:tr>
        <w:trPr>
          <w:trHeight w:val="96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8" w:firstLine="648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доход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Уточненный  план 2019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0"/>
                <w:szCs w:val="20"/>
              </w:rPr>
              <w:t>Исполнено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9 год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0"/>
                <w:szCs w:val="20"/>
              </w:rPr>
              <w:t>% исполнения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уктура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0"/>
                <w:szCs w:val="20"/>
              </w:rPr>
              <w:t>Исполнено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8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Отклонение к 2019 года от 2018 год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(+;-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Темп роста к 2018 году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>%</w:t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6" w:firstLine="1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</w:tr>
      <w:tr>
        <w:trPr>
          <w:trHeight w:val="295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ОВЫЕ И НЕНАЛОГОВЫ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 131,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 903,76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3,49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,29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 784,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880,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6,30</w:t>
            </w:r>
          </w:p>
        </w:tc>
      </w:tr>
      <w:tr>
        <w:trPr>
          <w:trHeight w:val="252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логовые доходы, 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ом числ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 932,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 215,3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1,4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8,26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 356,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140,8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,31</w:t>
            </w:r>
          </w:p>
        </w:tc>
      </w:tr>
      <w:tr>
        <w:trPr>
          <w:trHeight w:val="135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 646,7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755,34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9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1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067,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8,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58</w:t>
            </w:r>
          </w:p>
        </w:tc>
      </w:tr>
      <w:tr>
        <w:trPr>
          <w:trHeight w:val="135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051,6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047,98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8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94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786,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,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61</w:t>
            </w:r>
          </w:p>
        </w:tc>
      </w:tr>
      <w:tr>
        <w:trPr>
          <w:trHeight w:val="255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11,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11,35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5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,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3,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,21</w:t>
            </w:r>
          </w:p>
        </w:tc>
      </w:tr>
      <w:tr>
        <w:trPr>
          <w:trHeight w:val="41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369,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508,7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13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32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303,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95,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52</w:t>
            </w:r>
          </w:p>
        </w:tc>
      </w:tr>
      <w:tr>
        <w:trPr>
          <w:trHeight w:val="41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753,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791,93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5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02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960,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 168,9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95</w:t>
            </w:r>
          </w:p>
        </w:tc>
      </w:tr>
      <w:tr>
        <w:trPr>
          <w:trHeight w:val="416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еналоговые доходы, 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ом числ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 199,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 688,44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2,23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,74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 428,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739,6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8,42</w:t>
            </w:r>
          </w:p>
        </w:tc>
      </w:tr>
      <w:tr>
        <w:trPr>
          <w:trHeight w:val="405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 и которые расположены в границах поселений, а также средства  от продажи права на заключение  договоров аренды  указанных земельных участк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791,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252,3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7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450,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97,9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92</w:t>
            </w:r>
          </w:p>
        </w:tc>
      </w:tr>
      <w:tr>
        <w:trPr>
          <w:trHeight w:val="405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оказания платных услуг(работ) и компенсации затрат государ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0,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2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7,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,13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98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7,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41,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70</w:t>
            </w:r>
          </w:p>
        </w:tc>
      </w:tr>
      <w:tr>
        <w:trPr>
          <w:trHeight w:val="285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 517,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 517,25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,71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 22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5 710,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6,83</w:t>
            </w:r>
          </w:p>
        </w:tc>
      </w:tr>
      <w:tr>
        <w:trPr>
          <w:trHeight w:val="2208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068,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068,7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37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842,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 773,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53</w:t>
            </w:r>
          </w:p>
        </w:tc>
      </w:tr>
      <w:tr>
        <w:trPr>
          <w:trHeight w:val="458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поселений на реализацию программ формирования современной городской сре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051,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051,8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3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021,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29,9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94</w:t>
            </w:r>
          </w:p>
        </w:tc>
      </w:tr>
      <w:tr>
        <w:trPr>
          <w:trHeight w:val="458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 бюджетам  на осуществление  первичного воинского учета на территориях, где отсутствуют военные комиссариа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,7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96,73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,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99</w:t>
            </w:r>
          </w:p>
        </w:tc>
      </w:tr>
      <w:tr>
        <w:trPr>
          <w:trHeight w:val="445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ДОХОД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 649,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 421,0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2,6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 012,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6 591,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2,19</w:t>
            </w:r>
          </w:p>
        </w:tc>
      </w:tr>
    </w:tbl>
    <w:p>
      <w:pPr>
        <w:pStyle w:val="Normal"/>
        <w:spacing w:lineRule="auto" w:line="360"/>
        <w:ind w:right="-142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142" w:firstLine="720"/>
        <w:jc w:val="both"/>
        <w:rPr/>
      </w:pPr>
      <w:r>
        <w:rPr>
          <w:sz w:val="28"/>
          <w:szCs w:val="28"/>
        </w:rPr>
        <w:t>В  бюджет  поселения  в 2019 году поступило налоговых и неналоговых  доходов в объеме 22 903,76 тыс. руб. при плановых назначениях  22 131,82 тыс. руб., процент исполнения плана составил 103,49%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 2019 год в бюджет муниципального образования «Мглинское городское поселение» поступило  20 215,31 тыс. руб. налоговых доходов. Удельный вес налоговых поступлений в объеме собственных  доходов  составил 88,26%. Неналоговых доходов поступило 2 688,44 тыс. руб. Удельный вес неналоговых поступлений в объеме собственных  доходов  составил 11,74%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ыполнение годовых плановых назначений бюджета  муниципального образования «Мглинское городское поселение» за 2019 год по налоговым доходам составило 101,42%, по неналоговым доходам  122,23%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ыми налогами, которыми в 2019 году обеспечено формирование налоговых  и неналоговых доходов бюджета городского поселения являются:</w:t>
      </w:r>
    </w:p>
    <w:p>
      <w:pPr>
        <w:pStyle w:val="Normal"/>
        <w:spacing w:lineRule="auto" w:line="360"/>
        <w:jc w:val="both"/>
        <w:rPr/>
      </w:pPr>
      <w:r>
        <w:rPr>
          <w:color w:val="003366"/>
          <w:sz w:val="28"/>
          <w:szCs w:val="28"/>
        </w:rPr>
        <w:t xml:space="preserve">         </w:t>
      </w:r>
      <w:r>
        <w:rPr>
          <w:color w:val="003366"/>
          <w:sz w:val="28"/>
          <w:szCs w:val="28"/>
        </w:rPr>
        <w:t xml:space="preserve">- </w:t>
      </w:r>
      <w:r>
        <w:rPr>
          <w:sz w:val="28"/>
          <w:szCs w:val="28"/>
        </w:rPr>
        <w:t>земельный налог – 7 791,82 тыс. руб., что составляет 34,02 % в объеме собственных доходо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налог на доходы физических лиц – 5 755,34 тыс. руб., что составляет 25,13 %  в объеме  собственных доходо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налог на имущество физических лиц- 3 508,71 тыс. руб., что составляет 15,32 % в объеме собственных доходов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Удельный вес трех  обозначенных доходных источников составляет 74,47%  от объема  собственных доходов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Налога на доходы физических лиц в 2019 году поступило в размере            5 755,33 тыс. руб., увеличение  поступлений к уровню 2018 года  по данному  налогу  составило  688,28 тыс. руб.,   или  113,58%., плановые назначения исполнены на 101,92%. 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ходы от уплаты акциз по подакцизным товарам (продукции), производимым на территории Российской Федерации  так же увеличились к прошлому году в сумме 260,86 тыс. руб., плановые  назначения исполнены на 99,82%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диного сельскохозяйственного налога  поступило в бюджет городского поселения в 2019 году  в сумме 1 111,35 тыс. руб., увеличение дохода к уровню прошлого года составило 873,98 тыс. руб., плановые назначения исполнены на 100,00%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емельного налога в 2019 году поступило 7 791,93 тыс. руб., плановые назначения исполнены на 100,50%. Снижение земельного налога относительно предшествующего года составляет 1 169,08 тыс. руб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лога на имущество с физических лиц поступило в 2019 году 3 508,71 тыс. руб., плановые назначения исполнены на 104,13%., Рост данного вида дохода произошел за счет увеличения кадастровой стоимости на имущество физических лиц. К уровню прошлого года снижение составляет  795,49 тыс. руб. Уменьшение составило  81,52 % 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2019 год поступило неналоговых доходов в бюджет городского  поселения в сумме 2 688,44 тыс. руб. Удельный вес неналоговых поступлений в объеме собственных  доходов  составил 11,74 %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Доходы от арендной платы за землю в бюджет городского поселения поступило 2 252,31 тыс. руб., что на 122,35тыс. руб. больше  к уровню прошлого года и составляют 105,74%,  плановые значения исполнены  на 125,70%.        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ходы от продажи земельных участков составили 436,13 тыс. руб., что на 441,35 тыс. руб., меньше к прошлому году. Плановые назначения исполнены на 106,98%.</w:t>
      </w:r>
    </w:p>
    <w:p>
      <w:pPr>
        <w:pStyle w:val="Normal"/>
        <w:spacing w:lineRule="auto" w:line="360"/>
        <w:ind w:right="-142" w:firstLine="720"/>
        <w:jc w:val="both"/>
        <w:rPr>
          <w:sz w:val="28"/>
          <w:szCs w:val="28"/>
        </w:rPr>
      </w:pPr>
      <w:r>
        <w:rPr>
          <w:sz w:val="28"/>
          <w:szCs w:val="28"/>
        </w:rPr>
        <w:t>К  уровню  2018 года  уменьшение   налоговых и  неналоговых  доходов  составило  -880,47 тыс. руб. или 96,30%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>Наибольшее снижение к уровню прошлого года сложилось по следующим доходным источникам: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по  земельному налогу на -1 168,93 тыс. руб. или 86,95% (</w:t>
      </w:r>
      <w:r>
        <w:rPr>
          <w:bCs/>
          <w:sz w:val="28"/>
          <w:szCs w:val="28"/>
        </w:rPr>
        <w:t xml:space="preserve"> в связи с пересмотром кадастровой стоимости земельных участков), из них: земельный налог с физических лиц, обладающих земельным участком, расположенным в границах городских поселений -107,02%, земельный налог с организаций, обладающих земельным участком, расположенным в границах городских поселений -81,09%;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по  налогу на имущество физических лиц на – 795,27 тыс. руб., или 81,52%. В связи с несвоевременной уплатой налога налогоплательщиками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по доходам от продажи земельных участков, государственная собственность на которые не разграничена и которые расположены в границах городских поселений на -441,36 тыс. руб., или 49,70% .В связи с отказом в приобретении земельных участков ООО "Брянская мясная компания" (земли в городской черте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>Вместе с тем, по ряду  доходных источников сложился рост к уровню прошлого года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доходы от уплаты единого с/х налога -873,99 тыс. руб., или 468,21%.</w:t>
      </w:r>
      <w:r>
        <w:rPr/>
        <w:t xml:space="preserve"> </w:t>
      </w:r>
      <w:r>
        <w:rPr>
          <w:rStyle w:val="Cse547e71d1"/>
          <w:rFonts w:cs="Times New Roman"/>
        </w:rPr>
        <w:t xml:space="preserve">Это связано с </w:t>
      </w:r>
      <w:r>
        <w:rPr>
          <w:rStyle w:val="Cs1b16eeb51"/>
          <w:rFonts w:cs="Times New Roman"/>
        </w:rPr>
        <w:t xml:space="preserve"> </w:t>
      </w:r>
      <w:r>
        <w:rPr>
          <w:rStyle w:val="Cse547e71d1"/>
          <w:rFonts w:cs="Times New Roman"/>
        </w:rPr>
        <w:t xml:space="preserve">увеличением налогооблагаемой базы за счет заключения новых договоров на поставку продукции ООО ДСК "Зеленый Град" налогоплательщиком </w:t>
      </w:r>
      <w:r>
        <w:rPr>
          <w:rStyle w:val="Cse547e71d1"/>
          <w:rFonts w:cs="Times New Roman"/>
          <w:lang w:val="en-US"/>
        </w:rPr>
        <w:t> </w:t>
      </w:r>
      <w:r>
        <w:rPr>
          <w:rStyle w:val="Cse547e71d1"/>
          <w:rFonts w:cs="Times New Roman"/>
        </w:rPr>
        <w:t>ООО «Мглинский питомник декоративных плодово-ягодных культур"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по налогу  на доходы физических лиц -688,28 тыс.руб., или 113,58%.</w:t>
      </w:r>
      <w:r>
        <w:rPr/>
        <w:t xml:space="preserve"> </w:t>
      </w:r>
      <w:r>
        <w:rPr>
          <w:rStyle w:val="Cse547e71d1"/>
          <w:rFonts w:cs="Times New Roman"/>
        </w:rPr>
        <w:t xml:space="preserve">Это связано с увеличением фонда оплаты труда по таким налогоплательщикам как ООО «Брянская мясная компания», ПАО СБЕРБАНК, ГБУЗ "Мглинская ЦРБ", </w:t>
      </w:r>
      <w:r>
        <w:rPr>
          <w:rStyle w:val="Cse547e71d1"/>
          <w:rFonts w:cs="Times New Roman"/>
          <w:lang w:val="en-US"/>
        </w:rPr>
        <w:t> </w:t>
      </w:r>
      <w:r>
        <w:rPr>
          <w:rStyle w:val="Cse547e71d1"/>
          <w:rFonts w:cs="Times New Roman"/>
        </w:rPr>
        <w:t>образовательные учреждения района;</w:t>
      </w:r>
      <w:r>
        <w:rPr>
          <w:sz w:val="28"/>
          <w:szCs w:val="28"/>
        </w:rPr>
        <w:t xml:space="preserve">                                           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 доходы  от уплаты акциз по подакцизным товарам (продукции), производимым на территории Российской Федерации  – 261,09 тыс. руб., или 114,61%. </w:t>
      </w:r>
      <w:r>
        <w:rPr>
          <w:rStyle w:val="Cse547e71d1"/>
          <w:rFonts w:cs="Times New Roman"/>
        </w:rPr>
        <w:t>Это связано с увеличение налоговых ставок по автомобильному бензину в 2019 году на 26,7% и дизельному топливу на 28,1%.</w:t>
      </w:r>
      <w:r>
        <w:rPr>
          <w:sz w:val="28"/>
          <w:szCs w:val="28"/>
        </w:rPr>
        <w:t xml:space="preserve">                   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Безвозмездные поступления от других бюджетов бюджетной системы РФ составили 7 517,25 тыс. руб., или 100% плановых значений, в том числе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</w:t>
      </w:r>
      <w:r>
        <w:rPr/>
        <w:t xml:space="preserve"> </w:t>
      </w:r>
      <w:r>
        <w:rPr>
          <w:sz w:val="28"/>
          <w:szCs w:val="28"/>
        </w:rPr>
        <w:t>субсидии бюджетам городских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 4 068,70 тыс. руб.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</w:t>
      </w:r>
      <w:r>
        <w:rPr/>
        <w:t xml:space="preserve"> </w:t>
      </w:r>
      <w:r>
        <w:rPr>
          <w:sz w:val="28"/>
          <w:szCs w:val="28"/>
        </w:rPr>
        <w:t>субсидии бюджетам городских поселений на реализацию программ формирования современной городской среды 3 051,82 тыс. руб.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 субвенции  бюджетам городских поселений на осуществление  первичного воинского учета на территориях, где отсутствуют военные комиссариаты 396,52 тыс. руб.;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 субвенции бюджетам городских поселений на осуществление отдельных государственных полномочий Брянской области  в сфере деятельности  по профилактике безнадзорности и правонарушений несовершеннолетних, организации деятельности административных комиссий и определения перечня должностных лиц органов местного самоуправления, уполномоченных составлять протоколы об административных правонарушениях 0,2 тыс. руб.    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</w:t>
      </w:r>
      <w:r>
        <w:rPr>
          <w:b/>
          <w:sz w:val="28"/>
          <w:szCs w:val="28"/>
        </w:rPr>
        <w:t>РАСХОДЫ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Исполнение   бюджета муниципального образования «Мглинское городское поселение» за  2019 год  по расходам    составило  33 143,92 тыс. руб.,  что  составляет  83,29%  к уточненному плану.  В целом расходы бюджета носят социальную направленность, т.к. приоритетным направлением в расходовании бюджетных средств является финансирование отраслей дорожного и жилищно-коммунального хозяйств. </w:t>
      </w:r>
    </w:p>
    <w:p>
      <w:pPr>
        <w:pStyle w:val="Normal"/>
        <w:ind w:firstLine="709"/>
        <w:jc w:val="center"/>
        <w:rPr/>
      </w:pPr>
      <w:r>
        <w:rPr/>
        <w:t>Анализ исполнения расходной части бюджета муниципального</w:t>
      </w:r>
    </w:p>
    <w:p>
      <w:pPr>
        <w:pStyle w:val="Normal"/>
        <w:ind w:firstLine="709"/>
        <w:jc w:val="center"/>
        <w:rPr/>
      </w:pPr>
      <w:r>
        <w:rPr/>
        <w:t>образования «Мглинское городское поселение»  за 2019 год</w:t>
      </w:r>
    </w:p>
    <w:tbl>
      <w:tblPr>
        <w:tblW w:w="1077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0"/>
        <w:gridCol w:w="1488"/>
        <w:gridCol w:w="992"/>
        <w:gridCol w:w="710"/>
        <w:gridCol w:w="1276"/>
        <w:gridCol w:w="1418"/>
        <w:gridCol w:w="1277"/>
        <w:gridCol w:w="971"/>
        <w:gridCol w:w="22"/>
      </w:tblGrid>
      <w:tr>
        <w:trPr>
          <w:trHeight w:val="156" w:hRule="atLeast"/>
        </w:trPr>
        <w:tc>
          <w:tcPr>
            <w:tcW w:w="2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                                                      </w:t>
            </w:r>
            <w:r>
              <w:rPr>
                <w:b/>
                <w:sz w:val="20"/>
                <w:szCs w:val="20"/>
              </w:rPr>
              <w:t>Наименование раздела функциональной классификации расходов</w:t>
            </w:r>
          </w:p>
        </w:tc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Уточненный план 2019 г. 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Исполнение 2019 г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Удельный вес в общем объеме расходов 2019 г., %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Исполнение 2018 г.</w:t>
            </w:r>
          </w:p>
          <w:p>
            <w:pPr>
              <w:pStyle w:val="Normal"/>
              <w:tabs>
                <w:tab w:val="clear" w:pos="708"/>
                <w:tab w:val="left" w:pos="1309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Отклонение 2019г. к  2018г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</w:t>
            </w:r>
            <w:r>
              <w:rPr>
                <w:b/>
                <w:sz w:val="20"/>
                <w:szCs w:val="20"/>
              </w:rPr>
              <w:t>(+,-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Темп роста 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 2018 г.,%</w:t>
            </w:r>
          </w:p>
        </w:tc>
      </w:tr>
      <w:tr>
        <w:trPr>
          <w:trHeight w:val="271" w:hRule="atLeast"/>
        </w:trPr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firstLine="72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уб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%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 «Общегосударственные вопросы»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8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8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9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6,35</w:t>
            </w:r>
          </w:p>
        </w:tc>
      </w:tr>
      <w:tr>
        <w:trPr/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0 «Национальная оборона»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6,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6,5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3,8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7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,99</w:t>
            </w:r>
          </w:p>
        </w:tc>
      </w:tr>
      <w:tr>
        <w:trPr/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0300 «Национальная безопасность и правоохранительная деятельность»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,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,4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7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,69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9,96</w:t>
            </w:r>
          </w:p>
        </w:tc>
      </w:tr>
      <w:tr>
        <w:trPr>
          <w:trHeight w:val="435" w:hRule="atLeast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400 «Национальная экономика»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 381,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 485,4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,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 900,2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9 414,77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95</w:t>
            </w:r>
          </w:p>
        </w:tc>
      </w:tr>
      <w:tr>
        <w:trPr>
          <w:trHeight w:val="240" w:hRule="atLeast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0 «Жилищно-коммунальное хозяйство»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 713,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 994,6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481,6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 513,0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,85</w:t>
            </w:r>
          </w:p>
        </w:tc>
      </w:tr>
      <w:tr>
        <w:trPr>
          <w:trHeight w:val="339" w:hRule="atLeast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0 «Образование»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150" w:hRule="atLeast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 «Социальная политика»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9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2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7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,19</w:t>
            </w:r>
          </w:p>
        </w:tc>
      </w:tr>
      <w:tr>
        <w:trPr>
          <w:trHeight w:val="300" w:hRule="atLeast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0 «Физическая культура и спорт»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07" w:hRule="atLeast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                            </w:t>
            </w:r>
            <w:r>
              <w:rPr>
                <w:b/>
                <w:sz w:val="16"/>
                <w:szCs w:val="16"/>
              </w:rPr>
              <w:t>ИТОГО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9 791,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 143,9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3,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2 870,4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3,4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,83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/>
        <w:t xml:space="preserve">                    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01  "Общегосударственные вопросы"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о разделу 01 00 "Общегосударственные вопросы" расходы в  общем  объеме   бюджета  поселения составляют  в сумме 27,8 тыс. руб., что составляет 73,61% к уточненному плану, удельный вес в общих расходах бюджета составляет  0,08 %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бщегосударственные вопросы включают в себя следующие расходы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субвенция бюджетам муниципальных районов на передаваемые полномочия по внутреннему муниципальному финансовому контролю -0,6 тыс. руб., процент исполнения составил 100%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субвенция бюджетам муниципальных районов на передаваемые полномочия по внешнему муниципальному финансовому контролю                      2,4 тыс. руб., процент исполнения составил 100%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  средства по организации и проведению выборов и референдумов              15,6 тыс. руб.,   процент исполнения составил 100%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- другие общегосударственные вопросы - расходы – 9,2 тыс. руб., процент исполнения составил 100%.          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02 «Национальная оборона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о  разделу 02 03 "Мобилизационная и вневойсковая подготовка" расходы составили 396,52 тыс. руб., в т.ч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переданные полномочия по ведению воинского учета на территориях, где отсутствуют  военные комиссариаты профинансированы в сумме 396,52 тыс. руб. или  100,0%, удельный вес в общих расходах бюджета составляет 1,20%. К уровню прошлого года увеличились на  32,71 тыс. руб. и составили 108,99%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03  «Национальная безопасность и правоохранительная деятельность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асходы по данному разделу бюджета городского поселения  были профинансированы на сумму 199,40 тыс. руб., что  составляет 96,34 % к плановым значениям. К уровню прошлого года увеличились на  112,69 тыс. руб. или 229,96%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>04 "Национальная экономика"</w:t>
      </w:r>
      <w:r>
        <w:rPr>
          <w:sz w:val="28"/>
          <w:szCs w:val="28"/>
        </w:rPr>
        <w:t xml:space="preserve">      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По разделу 04 00 "Национальная экономика" расходы бюджета городского поселения профинансированы на сумму 11 485,45 тыс. руб.,  при плане              12 381,12 тыс. руб., что составляет 92,77% к годовым бюджетным назначениям . </w:t>
      </w:r>
      <w:r>
        <w:rPr>
          <w:color w:val="800000"/>
          <w:sz w:val="28"/>
          <w:szCs w:val="28"/>
        </w:rPr>
        <w:t xml:space="preserve"> </w:t>
      </w:r>
      <w:r>
        <w:rPr>
          <w:sz w:val="28"/>
          <w:szCs w:val="28"/>
        </w:rPr>
        <w:t>К уровню прошлого года расходы уменьшились  на 9 414,77 тыс. руб., удельный вес в общих расходах бюджета составляет  34,65%. Значительное уменьшение произошло за счет  снижения доли областных средств на мероприятия по ремонту и содержанию дорог города Мглина. К уровню прошлого года этот показатель уменьшился на 6 773,43 тыс. руб. и составил 37,53%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Так же снизились  расходы по водохозяйственным мероприятиям. Уменьшение к уровню прошлого года составило  329,56 тыс. руб., или 25,64%.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05  "Жилищно-коммунальное хозяйство"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 разделу 05 00 "Жилищно-коммунальное хозяйство" расходы в  общем  объеме   бюджета  городского поселения составляют 20 994,67 тыс. руб., при плане 26 713,78тыс. руб., что составляет 78,59% к уточненному плану, удельный вес в общих расходах бюджета составляет  63,35%. К уровню прошлого года расходы увеличились  на 9 513,02 тыс. руб., что составляет 182,85%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Расходы по данному разделу сложились по следующим направлениям: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- уплата взносов на капитальный ремонт многоквартирных домов за объекты муниципальной казны и имущества, закрепленного за органами местного самоуправления  -  72,24 тыс. руб., что составляет 87,29% плановых назначений . К уровню прошлого года расходы уменьшились  на 6,34 тыс. руб. Динамика  к снижению данного показателя  сложилась за счет приватизации и оформления муниципального жилья  в собственность  квартиросъемщиками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эксплуатация и содержание имущества казны муниципального образования 85,43 тыс. руб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 субсидии на возмещение затрат по  бане составили  1 300,57 тыс. руб.,  что составляет 94,54% плановых назначений. К уровню прошлого года расходы увеличились  на 347,73 тыс. руб., что составило 136,49%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бюджетные инвестиции в объекты капитального строительства муниципальной собственности (очистные сооружения) составили 404,83 тыс. руб. К уровню прошлого года расходы увеличились на 71,05 тыс. руб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задолженность потерь тепловой энергии в сетях составила 292,73 тыс. руб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 мероприятий по организации и обеспечения освещения улиц города Мглина в сумме  4 999,16тыс. руб., К уровню прошлого года расходы увеличились  на     2 393,17 тыс. руб., что  составляет 191,83%.  Увеличение  произошло за счет модернизации наружного освещения улиц города Мглина. Была проведена  работа по  замене приборов учета  электроэнергии на электронные с более высоким  классом точности, ламп на энергосберегающие, установка</w:t>
      </w:r>
      <w:r>
        <w:rPr/>
        <w:t xml:space="preserve"> </w:t>
      </w:r>
      <w:r>
        <w:rPr>
          <w:sz w:val="28"/>
          <w:szCs w:val="28"/>
        </w:rPr>
        <w:t>линий уличного освещения по ул. Объездная в г.Мглин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мероприятий по организации и содержанию мест захоронения при плане        1 459,19тыс. руб.  освоено 1 063,41 тыс. руб. К уровню прошлого года сумма увеличилась на 726,45 тыс. руб. Значительное увеличение произошло за счет увеличения затрат по благоустройству кладбища города Мглина (проводилось спиливание аварийных деревьев,</w:t>
      </w:r>
      <w:r>
        <w:rPr/>
        <w:t xml:space="preserve"> </w:t>
      </w:r>
      <w:r>
        <w:rPr>
          <w:sz w:val="28"/>
          <w:szCs w:val="28"/>
        </w:rPr>
        <w:t>ремонт проезда на кладбище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Сумма  прочих  мероприятий по благоустройству территорий г.Мглина составила 9 642 ,61 тыс.руб.   К уровню прошлого года сумма увеличилась на     4 850,68 тыс.руб.      и    составила 201,23%. Значительное увеличение произошло за счет ремонта  пешеходных дорожек и устройства тротуаров по улицам города Мглина (увеличение на 1 805,68 тыс.руб.) и ремонта площади Советской (увеличение на 2 620,00 тыс.руб.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Мероприятия по формированию современной городской среды в сумме 3 133,66 тыс. руб. За счет средств выделенных  из федерального бюджета в сумме  3 051,82 тыс.руб. и софинансирования за счет средств местного бюджета в сумме 30,82 тыс.руб. были проведены работы по благоустройству территорий прилегающих к скверу и возле памятника Ленина на  пл.Советской в г.Мглин Брянской области. Также за счет средств бюджета городского поселения был установлен технический надзор на площади Советской в сумме 51,01 тыс. руб. Исполнение составило 83,28%. К уровню прошлого года сумма увеличилась на 752,10 тыс. руб. или 131,58%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10 «Социальная политика»     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 разделу 1001 «Пенсионное обеспечение» расходы в  общем  объеме   бюджета  городского поселения составляют 39,98 тыс. руб., при плане 39,98 тыс. руб., что составляет 100% к  плановым показателям, удельный вес в общих расходах бюджета составляет  0,12%.</w:t>
      </w:r>
    </w:p>
    <w:p>
      <w:pPr>
        <w:pStyle w:val="Normal"/>
        <w:spacing w:before="120" w:after="12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spacing w:before="120" w:after="120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120" w:after="120"/>
        <w:ind w:firstLine="709"/>
        <w:jc w:val="right"/>
        <w:rPr/>
      </w:pPr>
      <w:r>
        <w:rPr>
          <w:sz w:val="26"/>
          <w:szCs w:val="26"/>
        </w:rPr>
        <w:t xml:space="preserve">Анализ исполнения муниципальных  программ представлен в таблице: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(тыс. руб.)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276"/>
        <w:gridCol w:w="1418"/>
        <w:gridCol w:w="850"/>
        <w:gridCol w:w="1559"/>
        <w:gridCol w:w="851"/>
      </w:tblGrid>
      <w:tr>
        <w:trPr>
          <w:trHeight w:val="1016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>Наименование програм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о на 2019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о за 2019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исп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полнено в 2018 г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мп роста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2018 году, %</w:t>
            </w:r>
          </w:p>
        </w:tc>
      </w:tr>
      <w:tr>
        <w:trPr>
          <w:trHeight w:val="558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современной городской среды на территории Мглинского городского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762,8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133,6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381,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58</w:t>
            </w:r>
          </w:p>
        </w:tc>
      </w:tr>
      <w:tr>
        <w:trPr>
          <w:trHeight w:val="467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сное социально-экономическое развитие Мглинского городского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 917,7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 919,9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 407,9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8" w:firstLine="7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8" w:firstLine="7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40</w:t>
            </w:r>
          </w:p>
        </w:tc>
      </w:tr>
      <w:tr>
        <w:trPr>
          <w:trHeight w:val="18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капитального ремонта многоквартирных домов на территории Мглинского городского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8" w:firstLine="7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8" w:firstLine="7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8" w:firstLine="7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92</w:t>
            </w:r>
          </w:p>
        </w:tc>
      </w:tr>
      <w:tr>
        <w:trPr>
          <w:trHeight w:val="18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9 763,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 125,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3,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 868,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8" w:firstLine="78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1,35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сполнение по муниципальным программам Мглинского городского поселения составило 33 125,83 тыс. руб. или 83,31 % к плановым показателям. Удельный вес расходов   бюджета поселения в 2019 году исполненных программно-целевым методом составил  99,94 %. Удельный вес расходов   непрограммной деятельности бюджета поселения в 2019 году составил  0,06%.</w:t>
      </w:r>
    </w:p>
    <w:p>
      <w:pPr>
        <w:pStyle w:val="Normal"/>
        <w:spacing w:lineRule="auto" w:line="36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sz w:val="26"/>
          <w:szCs w:val="26"/>
        </w:rPr>
        <w:t>Исполнение непрограммной деятельности бюджета городского поселения за 2019 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1418"/>
        <w:gridCol w:w="1276"/>
        <w:gridCol w:w="1417"/>
      </w:tblGrid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исполнения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переданных полномочий по решению отдельных вопросов местного значения поселений в соответствии с заключенными соглашениями  вчасти осуществления внешнего муниципального финансового контро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проведения выборов и референдум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6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сред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02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программная деятельность 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,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,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4,40</w:t>
            </w:r>
          </w:p>
        </w:tc>
      </w:tr>
    </w:tbl>
    <w:p>
      <w:pPr>
        <w:pStyle w:val="Normal"/>
        <w:tabs>
          <w:tab w:val="clear" w:pos="708"/>
          <w:tab w:val="left" w:pos="27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707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Cse547e71d1">
    <w:name w:val="cse547e71d1"/>
    <w:qFormat/>
    <w:rPr>
      <w:rFonts w:ascii="Calibri" w:hAnsi="Calibri" w:cs="Calibri"/>
      <w:b w:val="false"/>
      <w:bCs w:val="false"/>
      <w:i w:val="false"/>
      <w:iCs w:val="false"/>
      <w:color w:val="000000"/>
      <w:sz w:val="28"/>
      <w:szCs w:val="28"/>
      <w:shd w:fill="auto" w:val="clear"/>
    </w:rPr>
  </w:style>
  <w:style w:type="character" w:styleId="Cs1b16eeb51">
    <w:name w:val="cs1b16eeb51"/>
    <w:qFormat/>
    <w:rPr>
      <w:rFonts w:ascii="Calibri" w:hAnsi="Calibri" w:cs="Calibri"/>
      <w:b w:val="false"/>
      <w:bCs w:val="false"/>
      <w:i w:val="false"/>
      <w:iCs w:val="false"/>
      <w:color w:val="000000"/>
      <w:sz w:val="22"/>
      <w:szCs w:val="22"/>
      <w:shd w:fill="auto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2T11:57:00Z</dcterms:created>
  <dc:creator>tlv</dc:creator>
  <dc:description/>
  <cp:keywords/>
  <dc:language>en-US</dc:language>
  <cp:lastModifiedBy>Пользователь</cp:lastModifiedBy>
  <cp:lastPrinted>2020-06-02T10:26:00Z</cp:lastPrinted>
  <dcterms:modified xsi:type="dcterms:W3CDTF">2020-06-03T07:27:00Z</dcterms:modified>
  <cp:revision>162</cp:revision>
  <dc:subject/>
  <dc:title>ПОЯСНИТЕЛЬНАЯ ЗАПИСКА</dc:title>
</cp:coreProperties>
</file>