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4.2020г №</w:t>
      </w:r>
      <w:r>
        <w:rPr>
          <w:b/>
          <w:color w:val="FF0000"/>
          <w:sz w:val="28"/>
          <w:szCs w:val="28"/>
        </w:rPr>
        <w:t xml:space="preserve">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4  решения  Ветлевского сельского Совета народных депутатов  от 24.12.2019 г. № 1/51 О бюджете Ветлевского сельского поселения Мглинского муниципального района Брянской области на 2020 год и плановый период 2021 и 2022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1 квартал 2020 года по доходам в сумме 701877,04 рублей, расходам в сумме 620476,82 рублей, с превышением доходов над расходами  в сумме 81400,22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1 квартал 2020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1 квартал 2020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1 квартал 2020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1 квартал 2020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1 квартал 2020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мая 2020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гного района Брянской области  за 1 квартал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В.И.Грузд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42:00Z</dcterms:created>
  <dc:creator>Pre_Installed User</dc:creator>
  <dc:description/>
  <cp:keywords/>
  <dc:language>en-US</dc:language>
  <cp:lastModifiedBy>Admin</cp:lastModifiedBy>
  <cp:lastPrinted>2019-04-30T10:58:00Z</cp:lastPrinted>
  <dcterms:modified xsi:type="dcterms:W3CDTF">2020-05-12T07:42:00Z</dcterms:modified>
  <cp:revision>2</cp:revision>
  <dc:subject/>
  <dc:title>РОССИЙСКАЯ ФЕДЕРАЦИЯ</dc:title>
</cp:coreProperties>
</file>