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1662177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пикова С.Н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       от 06.10.2003 г. №131-ФЗ «Об общих принципах организации местного самоуправления в Российской Федерации», подпунктом 2 пункта 1 статьи 30  Устава Мглинского района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Прекратить досрочно полномочия депутата Мглинского районного Совета народных депутатов Чепикова Сергея Николаевича, избранного в составе единого списка кандидатов, выдвинутого избирательным объединением «Мглинское местное отделение Всероссийской политической партии «ЕДИНАЯ РОССИЯ», с 25.02.2020 года на основании его письменного заявления о сложении депутатских полномочий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0</cp:revision>
  <dc:subject/>
  <dc:title>    </dc:title>
</cp:coreProperties>
</file>