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>от _________________2019 г.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г. Мгл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администрации Мглин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т 09.01.2019  г. №8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еречня земельных участков, предназначенных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для предоставления многодетным семьям в собственност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бесплатно на территории Мглинск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Руководствуясь  ст.39.5  Земельного Кодекса РФ от 25.10.2001 г. №136-ФЗ, Законом Брянской области от 31.01.2017 №3-З «О бесплатном предоставлении гражданам имеющих  трех и более детей, в собственность земельных участков в Брянской области, сведениями государственного кадастра недвижимости, указанными в кадастровых паспорт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глинского района от 09.01.2019 г. №8 «Об утверждении Перечня земельных участков, предназначенных для предоставления многодетным семьям в собственность бесплатно на территории Мглинского района», дополнить перечень земельными участками расположенными по адрес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Брянская область, Мглинский район, г. Мглин, мкр. Дружба-2, уч.61, категория земель: земли населенных пунктов, общая площадь 1500 кв.м., с кадастровым номером 32:16:0371205:278,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Брянская область, Мглинский район, г. Мглин, ул. Полевая, уч.43, категория земель: земли населенных пунктов, общая площадь 1500 кв.м., с кадастровым номером 32:16:0371301:424, разрешенное использование: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Все остальное по тексту оставить без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Настоящее постановление разместить на официальном сайте администрации Мглинского района в сети Интернет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ыполнением настоящего постановления возложить на председателя   комитета по   управлению    муниципальным   имуществом администрации Мглинского района Горбову Г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7"/>
      </w:tblGrid>
      <w:tr>
        <w:trPr/>
        <w:tc>
          <w:tcPr>
            <w:tcW w:w="2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енко С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27.6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44:00Z</dcterms:created>
  <dc:creator>Admin</dc:creator>
  <dc:description/>
  <cp:keywords/>
  <dc:language>en-US</dc:language>
  <cp:lastModifiedBy>Kumi</cp:lastModifiedBy>
  <cp:lastPrinted>2019-05-24T14:53:00Z</cp:lastPrinted>
  <dcterms:modified xsi:type="dcterms:W3CDTF">2019-05-24T11:53:00Z</dcterms:modified>
  <cp:revision>7</cp:revision>
  <dc:subject/>
  <dc:title>РОССИЙСКАЯ ФЕДЕРАЦИЯ</dc:title>
</cp:coreProperties>
</file>