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июнь 2019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Мглинский район» за 2018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района, комиссия по бюджету, налогам и экономической политике, контрольно-счётная палат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выборов депутатов Мглинского районного Совета народных депутатов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районного Совета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заготовки кормов и задачах по подготовке к уборке урожая зерновых культур в сельскохозяйственных предприятиях Мглинского район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Брянской области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глинское  управление  сельского хозяйства»,                                                                                                                комиссия по аграрным вопросам и природопользованию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узея по краеведческому просвещению населени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нченко Е.В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результативности оказания услуг учреждениям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дачах по подготовке к уборке урожая зерновых культур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рудовых договоров с руководителями муниципаль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енко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енко М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енко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я по целевому использованию муниципального имущества в муниципальных бюждетных учреждениях и муниципальных унитарных пред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ахова В.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ребов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енко М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енко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енко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енко М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формирования и исполнения бюджета муниципального образования «Мглинский район», бюджета городского и сельских поселений Мгл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и экспертно-аналитическая деятельность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деятельности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оводимые сельскими клубами и библиоте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А.М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мероприятия, посвященные Дню защиты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кова Е.А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 празднике, посвященном творчеству  Ф.И. Тютчева в с. Овст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социальн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Тужикова Л.В.</w:t>
            </w:r>
          </w:p>
          <w:p>
            <w:pPr>
              <w:pStyle w:val="Normal"/>
              <w:rPr/>
            </w:pPr>
            <w:r>
              <w:rPr/>
              <w:t>Полоз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зависимости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 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едицинск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jc w:val="both"/>
              <w:rPr/>
            </w:pPr>
            <w:r>
              <w:rPr/>
              <w:t>Емельяненко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и скор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РОО,  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выпускной 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: «Ну ты даешь, молодежь!», посвященный Дню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Дню партизан и подполь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учащихся 9,11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а О.Ю.</w:t>
            </w:r>
          </w:p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«Березка» по итогам завершения весеннего с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мер, направленных на оказание помощи несовершеннолетним в трудоустрой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, отдыха и занят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заготовке кормов в сельхозпредприят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Главные специалисты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 (руководитель аппарата)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9-05-22T12:26:00Z</cp:lastPrinted>
  <dcterms:modified xsi:type="dcterms:W3CDTF">2019-05-22T08:39:00Z</dcterms:modified>
  <cp:revision>218</cp:revision>
  <dc:subject/>
  <dc:title>                                                         </dc:title>
</cp:coreProperties>
</file>