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</w:t>
      </w:r>
      <w:bookmarkStart w:id="0" w:name="_1611123553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1799577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32"/>
          <w:szCs w:val="32"/>
        </w:rPr>
      </w:pPr>
      <w:r>
        <w:rPr/>
        <w:t xml:space="preserve">                         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феврал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8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3960" w:hanging="0"/>
        <w:jc w:val="both"/>
        <w:rPr/>
      </w:pPr>
      <w:r>
        <w:rPr/>
        <w:t>О назначении публичных слушаний по вопросам предоставления разрешений на отклонение от предельных параметров разрешенного строительства, реконструкции объектов капитального строительства  на территории  Ветлевского сельского поселения Мглинского района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Руководствуясь Градостроитель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Мглинского района,</w:t>
      </w:r>
      <w:r>
        <w:rPr/>
        <w:t xml:space="preserve">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</w:t>
      </w:r>
      <w:r>
        <w:rPr>
          <w:color w:val="000000"/>
        </w:rPr>
        <w:t>Правилами землепользования и застройки Ветлевского сельского поселения Мглинского района</w:t>
      </w:r>
      <w:r>
        <w:rPr/>
        <w:t xml:space="preserve">,  Мглинский районный Совет народных депутатов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инициативе Мглинского районного Совета народных депутатов  на 26  февраля 2019 года на 11-00 часов по адресу: 243225, Брянская область, Мглинский район, д. Ветлевка, ул. Октябрьская, д.5 (здание сельской администрации) по следующим вопросам:</w:t>
      </w:r>
    </w:p>
    <w:p>
      <w:pPr>
        <w:pStyle w:val="Normal"/>
        <w:ind w:firstLine="540"/>
        <w:jc w:val="both"/>
        <w:rPr/>
      </w:pPr>
      <w:r>
        <w:rPr/>
        <w:t>1.1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  область, Мглинский муниципальный район, Ветлевское  сельское  поселение, с. Дивовка (кладбище), общей площадью 1282 кв.м., категория земель: земли особо охраняемых территорий и объектов, разрешенное использование: ритуальная деятельность, кадастровый квартал 32:16:01901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и, Брянская область,  Мглинский  муниципальный район,  Ветлевское  сельское  поселение, с. Дивовка (кладбище), общей площадью 7893 кв.м., категория земель: земли особо охраняемых территорий и объектов, разрешенное использование: ритуальная деятельность, кадастровый квартал 32:16:0420402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Зайцовка (кладбище), общей площадью 4585 кв.м., категория земель: земли особо охраняемых территорий и объектов, разрешенное использование: ритуальная деятельность, кадастровый квартал 32:16:0380303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4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Портники (кладбище), общей площадью 1715 кв.м., категория земель: земли особо охраняемых территорий и объектов, разрешенное использование: ритуальная деятельность, кадастровый квартал 32:16:01405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5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область,  Мглинский муниципальный район,  Ветлевское  сельское  поселение, пос. Степной (кладбище), общей площадью 1198 кв.м., категория земель: земли особо охраняемых территорий и объектов, разрешенное использование: ритуальная деятельность, кадастровый квартал 32:16:0420302, расположенного в территориальной зоне СН-3 (зона кладбищ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29.12.2018 г. № 855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 Прием предложений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</w:t>
      </w:r>
      <w:r>
        <w:rPr>
          <w:color w:val="000000"/>
          <w:spacing w:val="2"/>
          <w:shd w:fill="FFFFFF" w:val="clear"/>
        </w:rPr>
        <w:t>осуществлять</w:t>
      </w:r>
      <w:r>
        <w:rPr>
          <w:rFonts w:cs="Arial" w:ascii="Arial" w:hAnsi="Arial"/>
          <w:color w:val="000000"/>
          <w:spacing w:val="2"/>
          <w:sz w:val="23"/>
          <w:szCs w:val="23"/>
          <w:shd w:fill="FFFFFF" w:val="clear"/>
        </w:rPr>
        <w:t xml:space="preserve"> </w:t>
      </w:r>
      <w:r>
        <w:rPr>
          <w:color w:val="000000"/>
        </w:rPr>
        <w:t>Комиссии по зем</w:t>
      </w:r>
      <w:r>
        <w:rPr/>
        <w:t xml:space="preserve">лепользованию и застройке сельских поселений в письменном виде в течение 10 календарных дней со дня официального опубликования решения о проведении публичных слушаний по адресу: пл. Советская 6, г. 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 Прием заявлений лиц, желающих принять участие в публичных слушаниях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осуществлять Комиссии </w:t>
      </w:r>
      <w:r>
        <w:rPr>
          <w:color w:val="000000"/>
        </w:rPr>
        <w:t xml:space="preserve">по </w:t>
      </w:r>
      <w:r>
        <w:rPr/>
        <w:t>землепользованию и застройке сельских поселений по 20 февраля 2019 года</w:t>
      </w:r>
      <w:r>
        <w:rPr>
          <w:b/>
        </w:rPr>
        <w:t xml:space="preserve"> </w:t>
      </w:r>
      <w:r>
        <w:rPr/>
        <w:t xml:space="preserve">(включительно) по адресу: пл. Советская 6, г.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 xml:space="preserve">Н.В. 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620" w:right="926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12" w:leader="none"/>
        </w:tabs>
        <w:rPr/>
      </w:pPr>
      <w:r>
        <w:rPr/>
        <w:tab/>
      </w:r>
    </w:p>
    <w:p>
      <w:pPr>
        <w:pStyle w:val="ConsPlusNormal"/>
        <w:ind w:firstLine="11520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2:08:00Z</dcterms:created>
  <dc:creator>GRIBAHO</dc:creator>
  <dc:description/>
  <cp:keywords/>
  <dc:language>en-US</dc:language>
  <cp:lastModifiedBy>Makar</cp:lastModifiedBy>
  <cp:lastPrinted>2019-02-06T10:13:00Z</cp:lastPrinted>
  <dcterms:modified xsi:type="dcterms:W3CDTF">2019-02-08T06:33:00Z</dcterms:modified>
  <cp:revision>9</cp:revision>
  <dc:subject/>
  <dc:title>Документ предоставлен КонсультантПлюс</dc:title>
</cp:coreProperties>
</file>