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решению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 бюджете муниципального образова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глинское городско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40"/>
          <w:szCs w:val="40"/>
        </w:rPr>
        <w:t>поселение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9 год  и на плановый период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0 и 2021 годов»</w:t>
      </w:r>
      <w:r>
        <w:br w:type="page"/>
      </w:r>
    </w:p>
    <w:p>
      <w:pPr>
        <w:pStyle w:val="Heading1"/>
        <w:spacing w:lineRule="auto" w:line="240"/>
        <w:rPr>
          <w:kern w:val="2"/>
          <w:sz w:val="32"/>
        </w:rPr>
      </w:pPr>
      <w:bookmarkStart w:id="0" w:name="_GoBack"/>
      <w:bookmarkEnd w:id="0"/>
      <w:r>
        <w:rPr>
          <w:kern w:val="2"/>
          <w:sz w:val="32"/>
        </w:rPr>
        <w:t>ВВЕДЕНИЕ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содержит аналитические материалы и комментарии по проектировкам бюджета муниципального образования «Мглинское городско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» на 2019 год и на плановый период 2020 и 2021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на 2019 год и на плановый период 2020 и 2021 годов были сформированы исходя из прогнозируемого объема налоговых и неналоговых доходов, безвозмездных поступлений из бюджета района и необходимости обеспечения сбалансированности бюджета, долгосрочной устойчивости бюджетной систем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роекта бюджета муниципального образования «Мглинское городское поселение» осуществляется в формате «скользящей трехлетки» с распределением расходов бюджета муниципального образования «Мглинское городское поселение» по разделам, подразделам, целевым статьям и видам расходов классификации расходов бюджета, а также главным распорядителям бюджетных средств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>СТРУКТУРА ПРОЕКТА  РЕШЕНИЯ   СОВЕТА НАРОДНЫХ ДЕПУТАТОВ ГОРОДА МГЛИНА</w:t>
        <w:br/>
        <w:t>«О БЮДЖЕТЕ МУНИЦИПАЛЬНОГО ОБРАЗОВАНИЯ «МГЛИНСКОЕ ГОРОДСКОЕ ПОСЕЛЕНИЕ» НА 2019 ГОД И НА ПЛАНОВЫЙ ПЕРИОД 2020 И 2021 ГОДОВ»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 Совета народных депутатов города Мглина «О бюджете муниципального образования «Мглинское городское поселение» на 2019 год и на плановый период 2020 и 2021 годов» включает 18 пунктов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утверждает основные характеристики бюджета поселения на 2019 год  (доходы, расходы, дефицит, а также верхний предел муниципального внутреннего долга Мглинского городского поселения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нкт 2 решения утверждает основные характеристики бюджета поселения на плановый период 2020 и 2021 годов (доходы, расходы, дефицит, а также верхний предел муниципального внутреннего долга Мглинского городского поселени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решения утверждает прогнозируемые доходы бюджета поселения на 2019 год и на плановый период 2020 и 2021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утверждает нормативы распределения доходов на 2019 год и на плановый период 2020 и 2021 годо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порядок определения части прибыли муниципальных унитарных предприятий, подлежащих перечислению в доходы бюджета поселения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 решения  определяет перечень главных администраторов доходов и перечень главных администраторов источников финансирования дефицита бюджета поселения. Определяет внесение изменений в утвержденный перечень главных администраторов доходов бюджета и перечень главных администраторов источников финансирования дефицита бюджета - осуществляется нормативным правовым актом администрации район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6 решения утверждает ведомственную структуру расходов бюджета поселения на 2019 год и на плановый период 2020 и 2021 годов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ет распределение бюджетных ассигнований по разделам и подразделам, целевым статьям (муниципальных программ и непрограммным направлениям деятельности), группам и подгруппам  видов расходов на 2019 год и на плановый период 2020 и 2021 годов;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распределение расходов бюджета поселения по целевым статьям (муниципальных программ и непрограммным направлениям деятельности), группам видов расходов на 2019 год и на плановый период 2020 и 2021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7 решения устанавливает общий объем бюджетных ассигнований на исполнение публичных нормативных обязательств на 2019 год и на плановый период 2020 и 2021 годов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общий объем бюджетных ассигнований дорожного фонда Мглинского городского поселения на 2019 год и на плановый период 2020 и 2021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 решения утверждает объем межбюджетных трансфертов, получаемых из других бюджетов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т объем межбюджетных трансфертов, предоставляемых бюджету муниципального образования «Мглинский район» из бюджета муниципального образования «Мглинское городское поселение» на 2019-2021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9 решения устанавливает размер резервного фонда  администрации Мглинского района на 2019-2021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0 решения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1 решения устанавливает дополнительные основания для внесения изменений в сводную бюджетную роспись; увеличение бюджетных ассигнований за счет межбюджетных трансфертов; увеличение бюджетных ассигнований, соответствующих целям предоставления субсидий и иных  межбюджетных трансфертов; увеличение бюджетных ассигнований в связи с использованием доходов, фактически полученных; уточнение кодов бюджетной классификации расходов; перераспределение бюджетных ассигнований в целях исполнения решений налоговых и иных органов; перераспределение бюджетных ассигнований на оказание муниципальных услуг; внесение изменений в сводную бюджетную роспись может осуществляться с превышением общего объема расход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2  решения устанавливает использование остатков средств бюджета поселения на начало текущего финансового год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3  решения устанавливает ответственность главных распорядителей (распорядителей) бюджетных средств за их эффективным и целевым использование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4 решения утверждает объем и структуру источников внутреннего финансирования дефицита бюджета района на 2019 и на плановый период 2020 и 2021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5  решения устанавливает верхний предел муниципального внутреннего долга по муниципальным гарантия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6  решения определяет формат и сроки представления отчетности об исполнении бюджета посел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7  вводит в действие решение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 18  об опубликовании в официальном издан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держит 9 приложений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: доходы бюджета муниципального образования «Мглинское городское поселение» на 2019 год и на плановый период 2020 и 2021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2: нормативы распределения доходов на 2019 год и на плановый период 2020 и 2021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3: перечень главных администраторов (администраторов) доходов бюджета муниципального образования « Мглинское городское поселение»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: перечень главных администраторов (администраторов) источников финансирования дефицита бюджета муниципального образования «Мглинское городское поселение»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: перечень главных администраторов (администраторов) доходов бюджета муниципального образования «Мглинское городское поселение» - органов государственной власти Российской Федерации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: ведомственная структура расходов бюджета муниципального образования «Мглинское городское поселение» на 2019 год и на плановый период 2020 и 2021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: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ходы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период  2020 и 2021 год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77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: распределение расходов бюджета муниципального образования «Мглинское городское поселение» по целевым статьям (муниципальным программам и непрограммным направлениям деятельности), группам и подгруппам видов расходов на 2019 год и на плановый период 2020 и 2021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: источники внутреннего финансирования дефицита бюджета муниципального образования «Мглинское городское поселение» на 2019 год и на плановый период  2020 и 2021 годов.</w:t>
      </w:r>
    </w:p>
    <w:p>
      <w:pPr>
        <w:pStyle w:val="Con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32"/>
        </w:rPr>
        <w:t xml:space="preserve">ПАРАМЕТРЫ БЮДЖЕТА </w:t>
      </w:r>
      <w:r>
        <w:rPr/>
        <w:t xml:space="preserve"> </w:t>
      </w:r>
      <w:r>
        <w:rPr>
          <w:kern w:val="2"/>
          <w:sz w:val="32"/>
        </w:rPr>
        <w:t>ПОСЕЛЕНИЯ НА 2019 ГОД И НА</w:t>
        <w:br/>
        <w:t>ПЛАНОВЫЙ ПЕРИОД 2020 и 2021 ГОДОВ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 на 2019 год и на плановый период 2020 и 2021 годов сформированы на основе прогноза социально-экономического развития поселения на 2019 год и на плановый период 2020 и 2021 годов и характеризуются следующими параметрами (таблица 1).</w:t>
      </w:r>
    </w:p>
    <w:p>
      <w:pPr>
        <w:pStyle w:val="ConsNormal"/>
        <w:keepNext w:val="true"/>
        <w:widowControl/>
        <w:spacing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keepNext w:val="true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 </w:t>
        <w:br/>
        <w:t>на 2019 год и на плановый период 2020 и 2021 годов</w:t>
      </w:r>
    </w:p>
    <w:p>
      <w:pPr>
        <w:pStyle w:val="ConsNormal"/>
        <w:widowControl/>
        <w:ind w:hanging="0"/>
        <w:jc w:val="right"/>
        <w:rPr/>
      </w:pPr>
      <w:r>
        <w:rPr/>
        <w:t>(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647"/>
        <w:gridCol w:w="1326"/>
        <w:gridCol w:w="1326"/>
        <w:gridCol w:w="1326"/>
      </w:tblGrid>
      <w:tr>
        <w:trPr>
          <w:tblHeader w:val="true"/>
          <w:trHeight w:val="23" w:hRule="atLeast"/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оказатель / период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18 год (первоначальный план)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19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год (план)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20 год (план)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21 год (план)</w:t>
            </w:r>
          </w:p>
        </w:tc>
      </w:tr>
      <w:tr>
        <w:trPr>
          <w:trHeight w:val="23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бюджета поселения, в т.ч.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20 365 0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567 34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52 9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490 176</w:t>
            </w:r>
          </w:p>
        </w:tc>
      </w:tr>
      <w:tr>
        <w:trPr>
          <w:trHeight w:val="23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 044 8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170 6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56 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093 450</w:t>
            </w:r>
          </w:p>
        </w:tc>
      </w:tr>
      <w:tr>
        <w:trPr>
          <w:trHeight w:val="23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20 19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 7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 7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 726</w:t>
            </w:r>
          </w:p>
        </w:tc>
      </w:tr>
      <w:tr>
        <w:trPr>
          <w:trHeight w:val="23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бюджета поселения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 365 0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567 34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52 9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490 176</w:t>
            </w:r>
          </w:p>
        </w:tc>
      </w:tr>
      <w:tr>
        <w:trPr>
          <w:trHeight w:val="23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 / Профицит (+)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32"/>
        </w:rPr>
        <w:t>ДОХОДЫ БЮДЖЕТА ПОСЕЛЕНИЯ В 2019-2021 ГОДАХ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b/>
          <w:i/>
          <w:sz w:val="28"/>
          <w:szCs w:val="28"/>
        </w:rPr>
        <w:t>Формирование доходов бюджета поселения на 2019 год</w:t>
        <w:br/>
        <w:t>и на плановый период 2020 и 2021 годов</w:t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нозирование налоговых и неналоговых доход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образования «Мглинское городское поселение» на 2019 год и на плановый период 2020 и 2021 годов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                                    Кроме того, при расчетах учитывались положения нормативно – правовых актов Российской Федерации, Брянской области и органов местного самоуправления, предусматривающие изменения в законодательстве о налогах и сборах,  бюджетном законодательстве, вступающие в действие с 1 января 2019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right="-286" w:firstLine="851"/>
        <w:jc w:val="both"/>
        <w:rPr>
          <w:sz w:val="28"/>
          <w:szCs w:val="20"/>
        </w:rPr>
      </w:pPr>
      <w:r>
        <w:rPr>
          <w:sz w:val="28"/>
          <w:szCs w:val="20"/>
        </w:rPr>
        <w:t>Исходя из вышеизложенных принципов  прогнозных условий социально-экономического развития поселения, доходы бюджета муниципального образования «Мглинское городское поселение» на 2019 год прогнозируются в сумме       25 170 620</w:t>
      </w:r>
      <w:r>
        <w:rPr>
          <w:sz w:val="28"/>
          <w:szCs w:val="28"/>
        </w:rPr>
        <w:t>,00 р</w:t>
      </w:r>
      <w:r>
        <w:rPr>
          <w:sz w:val="28"/>
          <w:szCs w:val="20"/>
        </w:rPr>
        <w:t xml:space="preserve">ублей. 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i/>
          <w:sz w:val="28"/>
          <w:szCs w:val="20"/>
        </w:rPr>
        <w:t xml:space="preserve">          </w:t>
      </w:r>
      <w:r>
        <w:rPr>
          <w:sz w:val="28"/>
          <w:szCs w:val="20"/>
        </w:rPr>
        <w:t>В структуре налоговых и неналоговых доходов  бюджета муниципального образования «Мглинское городское поселение» в 2019 году налоговые доходы составляют – 23 253 820,00 рублей, неналоговые доходы – 1 916 800,00 рублей. Удельный вес налоговых доходов в общей сумме налоговых и неналоговых доходов бюджета поселения  92,4 процента, неналоговых доходов  7,6 процента.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sz w:val="28"/>
          <w:szCs w:val="20"/>
        </w:rPr>
        <w:t>Налоговые и неналоговые доходы бюджета поселения прогнозируются на 2020 год - в сумме 25 056 240,00</w:t>
      </w:r>
      <w:r>
        <w:rPr/>
        <w:t xml:space="preserve"> </w:t>
      </w:r>
      <w:r>
        <w:rPr>
          <w:sz w:val="28"/>
          <w:szCs w:val="20"/>
        </w:rPr>
        <w:t xml:space="preserve">рублей, на 2021 год – в сумме 26 093 450,00 рублей. 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sz w:val="28"/>
          <w:szCs w:val="20"/>
        </w:rPr>
        <w:t>Изменение структуры налоговых и неналоговых доходов бюджета поселения приведено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структуры налоговых и неналоговых доходов бюджета поселения</w:t>
        <w:br/>
        <w:t xml:space="preserve">в 2018-2021 годах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873"/>
        <w:gridCol w:w="1401"/>
        <w:gridCol w:w="1398"/>
        <w:gridCol w:w="1396"/>
        <w:gridCol w:w="1317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5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оценк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огноз 2019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огноз 2020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огноз 2021 год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 xml:space="preserve">Налоговые и неналоговые доходы бюджета поселения (всего),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21 763 5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25 170 6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25 056 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/>
              <w:t>26 093 45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23 3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253 8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214 4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51 65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>Удельный вес налоговых доходов бюджета посел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40 1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6 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1 8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1 80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>Удельный вес неналоговых доходов  бюджета посел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овое и бюджетное законодательство, учтенное в расчетах доходов бюджета поселения на 2019 год и на плановый период 2020 и 2021 годов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доходов бюджета поселения на 2019 год и на плановый период 2020 и 2021 годов учитывались предполагаемые к принятию в 2018 году  изменения и дополнения в законодательство Российской Федерации и Брянской области, вступающие в силу с 1 января 2019 года.</w:t>
      </w:r>
    </w:p>
    <w:p>
      <w:pPr>
        <w:pStyle w:val="Normal"/>
        <w:ind w:firstLine="72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keepNext w:val="true"/>
        <w:spacing w:before="120" w:after="120"/>
        <w:ind w:right="-4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собенности расчетов поступлений платежей в бюджет поселения по</w:t>
        <w:br/>
        <w:t>основным доходным источникам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гноз поступления налога на доходы физических лиц на 2019 год осуществлён исходя из ожидаемой оценки поступлений налога на доходы физических лиц на 2018 год, а также из фонда оплаты труда на 2019 год по данным администрации Мглинского района и прогнозируемых показателей социально – экономического развития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Прогнозный объём поступлений налога в 2019 году в объёме 5 121 760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рублей, удельный вес в общем объеме налоговых и неналоговых доходов  20,3 процента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оходы бюджета поселения по налогу на доходы физических лиц прогнозируются на 2020 и 2021 годы в сумме 5 381 700,00 рублей и </w:t>
      </w:r>
      <w:r>
        <w:rPr>
          <w:sz w:val="28"/>
          <w:szCs w:val="28"/>
        </w:rPr>
        <w:t>5 720 680,00</w:t>
      </w:r>
      <w:r>
        <w:rPr>
          <w:sz w:val="28"/>
          <w:szCs w:val="20"/>
        </w:rPr>
        <w:t xml:space="preserve"> рублей, соответственно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зы на автомобильный и прямогонный бензин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зельное топливо, моторные масла для дизельных и (или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рбюраторных (инжекторных) двигателей, производимых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территории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осуществлен  на основании  проекта закона Брянской области «Об областном бюджете на 2019 год и на плановый период 2020 и 2021 годов». Доведенный до городского поселения дифференцированный норматив отчислений от данного вида акцизов составил 0,057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рогнозируемого поступле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 Федерации  на  2019 год  равна  1 832 860,00  рублей,   на 2020 год – 1 187 640,00 рублей, на 2021 год – 1 342 270,00 руб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Единый сельскохозяйственный налог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ступлений единого сельскохозяйственного налога производится в соответствии с главой 26.1 Налогового кодекса Российской Федерации «Система налогообложения для сельскохозяйственных товаропроизводителей (единый сельскохозяйственный налог)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й для расчета прогноза единого сельскохозяйственного налога является налоговая база – планируемое превышение доходов над расходами за текущий год по данным ГКУ Брянской области «Мглинское районное управление сельского хозяйства», а также фактически сложившееся превышение доходов над расходами за последний отчетный год (по данным отчетности Межрайонной ИФНС России № 8 по Брянской области по форме 5-ЕСХН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jc w:val="both"/>
        <w:rPr/>
      </w:pPr>
      <w:r>
        <w:rPr>
          <w:szCs w:val="28"/>
        </w:rPr>
        <w:tab/>
      </w:r>
      <w:r>
        <w:rPr>
          <w:b w:val="false"/>
          <w:i w:val="false"/>
          <w:szCs w:val="28"/>
        </w:rPr>
        <w:t xml:space="preserve">Норматив отчислений  по  единому сельскохозяйственному налогу, взимаемому на территории  городского поселения  составляет - 50%. </w:t>
      </w:r>
    </w:p>
    <w:p>
      <w:pPr>
        <w:pStyle w:val="24"/>
        <w:rPr/>
      </w:pPr>
      <w:r>
        <w:rPr>
          <w:b w:val="false"/>
          <w:i w:val="false"/>
          <w:szCs w:val="28"/>
        </w:rPr>
        <w:tab/>
        <w:t xml:space="preserve">  Поступления единого сельскохозяйственного налога в бюджет поселения  на  2019 год спрогнозированы в сумме  136 000,00 рублей</w:t>
      </w:r>
      <w:r>
        <w:rPr>
          <w:i w:val="false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бъем поступлений налога на 2020 и 2021 годы оценивается в сумме</w:t>
      </w:r>
    </w:p>
    <w:p>
      <w:pPr>
        <w:pStyle w:val="Normal"/>
        <w:jc w:val="both"/>
        <w:rPr/>
      </w:pPr>
      <w:r>
        <w:rPr>
          <w:sz w:val="28"/>
          <w:szCs w:val="28"/>
        </w:rPr>
        <w:t>140 900,00 рублей и 146 500,00 рублей соответственно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И НА ИМУЩЕСТВО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10" w:hanging="0"/>
        <w:jc w:val="both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поступлений по налогу на имущество физических лиц в бюджет поселения соста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19 год – 5 508 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0 год – 5 849 00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6 387 000,00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торый в соответствии с действующим бюджетным законодательством по нормативу 100%  зачисляется в бюджет поселения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чет прогноза поступлений налога на имущество физических лиц на 2019-2021 годы будет производиться в соответствии с  32 главой НК РФ, на основании прогнозных данных, представленных Межрайонной ИФНС России № 8 по Брянской области, с учетом динамики поступления за прошлые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емельный налог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поступлений по земельному налогу в  бюджет поселения соста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19 год – 10 655 2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0 год – 10 655 2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1 год – 10 655 200,00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торый  в соответствии с Бюджетным кодексом Российской Федерации подлежит зачислению в бюджет поселения по нормативу 100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  <w:r>
        <w:rPr>
          <w:sz w:val="28"/>
          <w:szCs w:val="28"/>
        </w:rPr>
        <w:t>Расчет прогноза поступлений земельного налога на 2019 год произведен на основании прогнозных данных о начисленных суммах налога, представленных Межрайонной ИФНС России № 8 по Брянской области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.</w:t>
      </w:r>
    </w:p>
    <w:p>
      <w:pPr>
        <w:pStyle w:val="Normal"/>
        <w:keepNext w:val="true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НАЛОГОВЫЕ ДОХОДЫ БЮДЖЕТА ПОСЕЛЕНИЯ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 поступлений арендной платы  за земельные участки, а также  средства  от продажи права на заключение договоров аренды  земельных участков   на 2019 -2021 годы прогнозируется исходя из оценки  поступлений, представленной главным администратором платежа - комитетом по управлению муниципальным имуществом администрации Мглинского района.</w:t>
      </w:r>
    </w:p>
    <w:p>
      <w:pPr>
        <w:pStyle w:val="Normal"/>
        <w:ind w:left="-426" w:firstLine="71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огнозируемый объем поступления арендной платы за землю в доход  бюджета поселения  на 2019-2021 годы составит 1 791 800,00 рублей, 1 791 800,00 </w:t>
      </w:r>
      <w:r>
        <w:rPr>
          <w:sz w:val="28"/>
          <w:szCs w:val="28"/>
        </w:rPr>
        <w:t>рублей,</w:t>
      </w:r>
      <w:r>
        <w:rPr>
          <w:sz w:val="28"/>
          <w:szCs w:val="20"/>
        </w:rPr>
        <w:t xml:space="preserve"> и 1 791 800,00 </w:t>
      </w:r>
      <w:r>
        <w:rPr>
          <w:sz w:val="28"/>
          <w:szCs w:val="28"/>
        </w:rPr>
        <w:t>рублей</w:t>
      </w:r>
      <w:r>
        <w:rPr>
          <w:sz w:val="28"/>
          <w:szCs w:val="20"/>
        </w:rPr>
        <w:t>, соответственно.</w:t>
      </w:r>
    </w:p>
    <w:p>
      <w:pPr>
        <w:pStyle w:val="Normal"/>
        <w:ind w:left="-426" w:firstLine="71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 ОТ ПРОДАЖИ МАТЕРИАЛЬНЫХ</w:t>
        <w:br/>
        <w:t>И НЕМАТЕРИАЛЬНЫХ АКТИВОВ</w:t>
      </w:r>
    </w:p>
    <w:p>
      <w:pPr>
        <w:pStyle w:val="Normal"/>
        <w:ind w:left="-426" w:firstLine="71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оходы от продажи земельных участков, государственная </w:t>
      </w:r>
    </w:p>
    <w:p>
      <w:pPr>
        <w:pStyle w:val="TextBodyIndent"/>
        <w:spacing w:before="0" w:after="0"/>
        <w:ind w:left="0" w:firstLine="710"/>
        <w:jc w:val="center"/>
        <w:rPr/>
      </w:pPr>
      <w:r>
        <w:rPr>
          <w:b/>
          <w:iCs/>
          <w:sz w:val="28"/>
          <w:szCs w:val="28"/>
        </w:rPr>
        <w:t>собственность на которые не разграничена и которые расположены в границах поселений</w:t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поступлений в 2019 году д</w:t>
      </w:r>
      <w:r>
        <w:rPr>
          <w:iCs/>
          <w:sz w:val="28"/>
          <w:szCs w:val="28"/>
        </w:rPr>
        <w:t>оходов от продажи земельных участков, государственная собственность на которые не разграничена и которые расположены в границах поселений</w:t>
      </w:r>
      <w:r>
        <w:rPr>
          <w:sz w:val="28"/>
          <w:szCs w:val="28"/>
        </w:rPr>
        <w:t xml:space="preserve"> в доход бюджета поселения определен на основании расчетов, представленных главным администратором платежа – комитетом по управлению муниципальным имуществом администрации Мглинского района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Сумма поступлений д</w:t>
      </w:r>
      <w:r>
        <w:rPr>
          <w:iCs/>
          <w:sz w:val="28"/>
          <w:szCs w:val="28"/>
        </w:rPr>
        <w:t>оходов от продажи земельных участков</w:t>
      </w:r>
      <w:r>
        <w:rPr>
          <w:sz w:val="28"/>
          <w:szCs w:val="28"/>
        </w:rPr>
        <w:t xml:space="preserve"> в доход бюджета города в 2019 году оценивается в размере 125 000,00 рублей. На 2020 и 2021 годы в сумме 50 000,00 рублей и 50 000,00 рублей соответственно.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При планировании бюджета муниципального образования «Мглинское городское поселение» на 2019-2021 годы учтены объемы безвозмездных поступлений, предусмотренные проектом решения «О бюджете муниципального образования «Мглинское район» на 2019 год и на плановый период 2020 и 2021 годов»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Общий объем безвозмездных поступлений в 2019-2021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19 год – 396 726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20 год – 396 726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21 год – 396 726,00 рублей.</w:t>
      </w:r>
    </w:p>
    <w:p>
      <w:pPr>
        <w:pStyle w:val="TextBodyIndent"/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из бюджета района на 2019-2021 годы представлена в таблиц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keepNext w:val="true"/>
        <w:spacing w:before="0" w:after="0"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труктура безвозмездных поступлений</w:t>
        <w:br/>
        <w:t>из бюджета района на 2019-2021 годы</w:t>
      </w:r>
    </w:p>
    <w:p>
      <w:pPr>
        <w:pStyle w:val="TextBodyIndent"/>
        <w:spacing w:before="0" w:after="0"/>
        <w:ind w:left="0" w:hanging="0"/>
        <w:jc w:val="center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73"/>
        <w:gridCol w:w="1080"/>
        <w:gridCol w:w="1416"/>
        <w:gridCol w:w="992"/>
        <w:gridCol w:w="1552"/>
        <w:gridCol w:w="999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Сумма на 2019 год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Удельный вес,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Сумма на 2020 год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Удельный вес,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Сумма на 2021 год, тыс. рубл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Удельный вес,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субвен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езвозмездных поступлений на 2019 год наибольший удельный вес занимают субвенции (100 %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щий объем субвенций на 2019 год составляет 396 726 рублей (100 % от общего объема безвозмездных поступлений). Перечень и объемы субвенций из бюджета муниципального образования «Мглинский район» на 2019-2021 годы приведены в таблице 4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</w:t>
      </w:r>
    </w:p>
    <w:p>
      <w:pPr>
        <w:pStyle w:val="TextBodyIndent"/>
        <w:keepNext w:val="true"/>
        <w:spacing w:before="120" w:after="120"/>
        <w:ind w:left="0" w:hanging="0"/>
        <w:jc w:val="center"/>
        <w:rPr/>
      </w:pPr>
      <w:r>
        <w:rPr>
          <w:sz w:val="28"/>
          <w:szCs w:val="28"/>
        </w:rPr>
        <w:t xml:space="preserve">Перечень и объемы субвенций из бюджета района на 2019-2021 </w:t>
      </w:r>
      <w:r>
        <w:rPr/>
        <w:t>годы</w:t>
      </w:r>
    </w:p>
    <w:tbl>
      <w:tblPr>
        <w:tblW w:w="50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021"/>
        <w:gridCol w:w="1451"/>
        <w:gridCol w:w="1451"/>
        <w:gridCol w:w="1628"/>
      </w:tblGrid>
      <w:tr>
        <w:trPr>
          <w:tblHeader w:val="true"/>
          <w:trHeight w:val="510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 субвен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19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0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1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 5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 52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 526</w:t>
            </w:r>
          </w:p>
        </w:tc>
      </w:tr>
      <w:tr>
        <w:trPr>
          <w:trHeight w:val="4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городских поселений на осуществление отдельных государственных полномочий Брянской области  в сфере деятельности 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>
          <w:trHeight w:val="4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 7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 72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 726</w:t>
            </w:r>
          </w:p>
        </w:tc>
      </w:tr>
    </w:tbl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kern w:val="2"/>
          <w:szCs w:val="28"/>
        </w:rPr>
        <w:t>В структуре безвозмездных поступлений из средств бюджета района на 2019 год и на плановый период 2020-2021 годов субвенции занимают:</w:t>
      </w:r>
    </w:p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kern w:val="2"/>
          <w:szCs w:val="28"/>
        </w:rPr>
        <w:t xml:space="preserve">на 2019 год - 100 % </w:t>
      </w:r>
    </w:p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kern w:val="2"/>
          <w:szCs w:val="28"/>
        </w:rPr>
        <w:t xml:space="preserve">на 2020 год  -100 % </w:t>
      </w:r>
    </w:p>
    <w:p>
      <w:pPr>
        <w:pStyle w:val="Heading1"/>
        <w:spacing w:lineRule="auto" w:line="240" w:before="240" w:after="240"/>
        <w:ind w:firstLine="709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на 2021 год –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1"/>
        <w:spacing w:lineRule="auto" w:line="240" w:before="240" w:after="240"/>
        <w:ind w:firstLine="709"/>
        <w:rPr/>
      </w:pPr>
      <w:r>
        <w:rPr>
          <w:kern w:val="2"/>
          <w:szCs w:val="28"/>
        </w:rPr>
        <w:t>РАСХОДЫ БЮДЖЕТА МУНИЦИПАЛЬНОГО ОБРАЗОВАНИЯ «МГЛИНСКОЕ ГОРОДСКОЕ ПОСЕЛЕНИЕ» В 2019-2021 ГОДАХ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полномочия главных распорядителей (распорядителей) бюджетных средств, включая муниципальные целевые программы, мероприятия, предоставление межбюджетных трансфертов бюджету района на 2019-2021 годы преимущественно сохранены на уровне 2018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учетом принятых в течение 2018 года решений по индексации отдельных статей расходов).</w:t>
      </w:r>
    </w:p>
    <w:p>
      <w:pPr>
        <w:pStyle w:val="TextBodyIndent"/>
        <w:keepNext w:val="true"/>
        <w:spacing w:before="12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before="360" w:after="0"/>
        <w:ind w:left="0" w:hanging="0"/>
        <w:jc w:val="center"/>
        <w:rPr/>
      </w:pPr>
      <w:r>
        <w:rPr>
          <w:b/>
          <w:sz w:val="28"/>
          <w:szCs w:val="28"/>
        </w:rPr>
        <w:t>Объем и структура расходов бюджета поселения в 2019-2021 годах</w:t>
      </w:r>
    </w:p>
    <w:p>
      <w:pPr>
        <w:pStyle w:val="TextBodyIndent"/>
        <w:spacing w:before="120" w:after="0"/>
        <w:ind w:left="0" w:hanging="0"/>
        <w:jc w:val="both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ъем расходов бюджета поселения в 2019 году составит 25 567 346</w:t>
      </w:r>
      <w:r>
        <w:rPr>
          <w:bCs/>
          <w:sz w:val="28"/>
          <w:szCs w:val="28"/>
        </w:rPr>
        <w:t xml:space="preserve">,00 </w:t>
      </w:r>
      <w:r>
        <w:rPr>
          <w:sz w:val="28"/>
          <w:szCs w:val="28"/>
        </w:rPr>
        <w:t>рублей, в 2020 году – 25 452 966</w:t>
      </w:r>
      <w:r>
        <w:rPr>
          <w:bCs/>
          <w:sz w:val="28"/>
          <w:szCs w:val="28"/>
        </w:rPr>
        <w:t xml:space="preserve">,00 </w:t>
      </w:r>
      <w:r>
        <w:rPr>
          <w:sz w:val="28"/>
          <w:szCs w:val="28"/>
        </w:rPr>
        <w:t>рублей, в 2021 году – 26 490 176,0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 поселения на 2019-2021 годы представлена в таблице 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keepNext w:val="true"/>
        <w:spacing w:before="120" w:after="0"/>
        <w:ind w:firstLine="902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 w:val="28"/>
          <w:szCs w:val="28"/>
        </w:rPr>
        <w:t xml:space="preserve">Структура расходов бюджета поселения в 2019-2021 </w:t>
      </w:r>
      <w:r>
        <w:rPr/>
        <w:t>год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282"/>
        <w:gridCol w:w="1283"/>
        <w:gridCol w:w="1282"/>
        <w:gridCol w:w="1283"/>
        <w:gridCol w:w="1283"/>
        <w:gridCol w:w="1277"/>
      </w:tblGrid>
      <w:tr>
        <w:trPr>
          <w:tblHeader w:val="true"/>
          <w:trHeight w:val="2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9 году,             рубле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 (2019 год)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0 году,              рубле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0 год)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1 году,              рублей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1 год)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     вопрос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 88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 5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 5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96 52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     деятельно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 78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 78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 78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00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: водное хозяйство, дорожный фон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8 704 16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 058 94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 213 5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212 3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132 5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336 8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57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57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7 57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9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 44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 44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 44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 57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 57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7 578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 40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4 67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567 34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452 96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490 17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 на общегосударственные вопросы в 2019 году составя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7 888,00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(0,1% от общего объема расход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ациональную оборону в 2019 году составят 396 526,00 рублей (или 1,6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ациональную безопасность и правоохранительную деятельность в 2019 году составят 162 784,00 рубля (или 0,6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ациональную экономику в 2019 году составят 8 704 160,00 рублей (или 34,0% от общего объема расход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жилищно-коммунальное хозяйство в 2019 году составя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 212 384,00 рубля (или 63,4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разование в 2019 году составят 7 578,00 рублей (или 0,1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политику в 2019 году составят 38 448,00 рублей (или 0,1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физическую культуру и спорт в 2019 году составят 7 578,00 рублей (или 0,1% от общего объема расходов бюджета)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Наибольший удельный вес в структуре расходов бюджета муниципального образования «Мглинское городское поселение» в 2019 году приходится на жилищно-коммунальное хозяйство 63,4% и национальную экономику 34,0%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В сфере жилищно-коммунального хозяйства на 2019 год запланированы расходы: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>- уплата взносов на капитальный ремонт многоквартирных домов в сумме 82 757,00 рублей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по обеспечению населения бытовыми услугами в сумме 1 375 658,00 рублей (в т.ч. убытки бани -1 375 658,00 руб.)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организация и обеспечение освещения улиц в сумме 4 500 000,00 рублей;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left="851" w:firstLine="4"/>
        <w:jc w:val="both"/>
        <w:rPr/>
      </w:pPr>
      <w:r>
        <w:rPr>
          <w:sz w:val="28"/>
          <w:szCs w:val="28"/>
        </w:rPr>
        <w:t xml:space="preserve">-организация и содержание мест захоронения (кладбищ) в сумме 1 300 000,00рублей;                                                                                                         мероприятия по благоустройству в сумме 8 242 913,00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по благоустройству по программе «Формирование современной городской среды на территории Мглинского городского поселения» (софинансирование) в сумме 711 056,00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В сфере национальной экономики на 2019 год запланированы расходы на:     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содержание, текущий ремонт и обеспечение безопасности гидротехнических сооружений в сумме 1 530 000,00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>-на «Дорожное хозяйство» (дорожные фонды)</w:t>
      </w:r>
      <w:r>
        <w:rPr/>
        <w:t xml:space="preserve"> </w:t>
      </w:r>
      <w:r>
        <w:rPr>
          <w:sz w:val="28"/>
          <w:szCs w:val="28"/>
        </w:rPr>
        <w:t xml:space="preserve">- обеспечение сохранности автомобильных дорог местного значения и условий безопасного движения по ним» в сумме 6 724 160,00 рублей, в том числе на софинансирование расходов  по капитальному ремонту автомобильных дорог города Мглина в сумме 1 025 939,00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на мероприятия в сфере архитектуры и градостроительства в сумме 450 000,00 рублей; 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общегосударственные вопросы запланированы </w:t>
      </w:r>
      <w:r>
        <w:rPr>
          <w:sz w:val="28"/>
          <w:szCs w:val="28"/>
          <w:lang w:val="ru-RU"/>
        </w:rPr>
        <w:t>расходы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37 888</w:t>
      </w:r>
      <w:r>
        <w:rPr>
          <w:sz w:val="28"/>
          <w:szCs w:val="28"/>
        </w:rPr>
        <w:t xml:space="preserve"> рублей, в т.ч. 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реализацию переданных полномочий в части осуществления внутреннего муниципального финансового контроля в сумме  600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sz w:val="28"/>
          <w:szCs w:val="28"/>
          <w:lang w:val="ru-RU"/>
        </w:rPr>
        <w:t xml:space="preserve">на реализацию переданных полномочий в части осуществления внешнего муниципального финансового контроля в сумме 2 400,00 рублей; 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</w:t>
      </w:r>
      <w:r>
        <w:rPr>
          <w:sz w:val="28"/>
          <w:szCs w:val="28"/>
        </w:rPr>
        <w:t>рганиза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и проведение выборов и референдумов</w:t>
      </w:r>
      <w:r>
        <w:rPr>
          <w:sz w:val="28"/>
          <w:szCs w:val="28"/>
          <w:lang w:val="ru-RU"/>
        </w:rPr>
        <w:t xml:space="preserve">  в сумме 15 688,00 рублей;</w:t>
      </w:r>
      <w:r>
        <w:rPr>
          <w:sz w:val="28"/>
          <w:szCs w:val="28"/>
        </w:rPr>
        <w:t xml:space="preserve">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sz w:val="28"/>
          <w:szCs w:val="28"/>
        </w:rPr>
        <w:t>на создание резервного фонда</w:t>
      </w:r>
      <w:r>
        <w:rPr>
          <w:sz w:val="28"/>
          <w:szCs w:val="28"/>
          <w:lang w:val="ru-RU"/>
        </w:rPr>
        <w:t xml:space="preserve"> администрации района в сумме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;</w:t>
      </w:r>
      <w:r>
        <w:rPr>
          <w:sz w:val="20"/>
          <w:lang w:val="ru-RU"/>
        </w:rPr>
        <w:t xml:space="preserve"> 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</w:t>
      </w:r>
      <w:r>
        <w:rPr>
          <w:sz w:val="28"/>
          <w:szCs w:val="28"/>
        </w:rPr>
        <w:t>рофилакти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</w:r>
      <w:r>
        <w:rPr>
          <w:sz w:val="28"/>
          <w:szCs w:val="28"/>
          <w:lang w:val="ru-RU"/>
        </w:rPr>
        <w:t xml:space="preserve"> в сумме 200,00 рублей;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 уплату ч</w:t>
      </w:r>
      <w:r>
        <w:rPr>
          <w:color w:val="000000"/>
          <w:sz w:val="28"/>
          <w:szCs w:val="28"/>
        </w:rPr>
        <w:t>ленск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взнос</w:t>
      </w:r>
      <w:r>
        <w:rPr>
          <w:color w:val="000000"/>
          <w:sz w:val="28"/>
          <w:szCs w:val="28"/>
          <w:lang w:val="ru-RU"/>
        </w:rPr>
        <w:t>а Совету муниципальных образований Брянской области в сумме 9 000,00 рублей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национальной безопасности и правоохранительной деятельности на 2019 год запланированы расходы на водохозяйственные и водоохранные мероприятия (содержание спасателей) в сумме 155 206,00 рублей, на мероприятия по ГО в сумме 7 578,00 рублей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УНИЦИПАЛЬНОГО ОБРАЗОВАНИЯ «МГЛИНСКОЕ ГОРОДСКОЕ ПОСЕЛЕНИЕ» НА ФИНАНСОВОЕ ОБЕСПЕЧЕНИЕ РЕАЛИЗАЦИИ МУНИЦИПАЛЬНЫХ ПРОГРАММ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Формирование бюджета муниципального образования «Мглинское городское поселение» на 2019 год и на плановый период 2020 и 2021 годов осуществляется в «программном» формате. В 2019-2021 годах в муниципальном образовании «Мглинское городское поселение» будет  реализовываться 3 муниципальных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социально-экономическое развит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Комплексное социально-экономическое развитие Мглинского городского поселения»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области национальной обороны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национальной безопасности и правоохранительной деятельности;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left="851" w:firstLine="4"/>
        <w:jc w:val="both"/>
        <w:rPr/>
      </w:pPr>
      <w:r>
        <w:rPr>
          <w:sz w:val="28"/>
          <w:szCs w:val="28"/>
        </w:rPr>
        <w:t xml:space="preserve">-мероприятия в области водного хозяйства;                                                                                                             - мероприятия в области дорожного хозяйства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национальной экономики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 жилищно-коммунального хозяйства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по работе с семьей, детьми и молодежью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>- мероприятия  по развитию физической культуры и спорта;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мероприятия </w:t>
      </w:r>
      <w:r>
        <w:rPr>
          <w:sz w:val="28"/>
          <w:szCs w:val="28"/>
          <w:lang w:val="ru-RU"/>
        </w:rPr>
        <w:t>по решению других</w:t>
      </w:r>
      <w:r>
        <w:rPr>
          <w:sz w:val="28"/>
          <w:szCs w:val="28"/>
        </w:rPr>
        <w:t xml:space="preserve">  общегосударств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вопрос</w:t>
      </w:r>
      <w:r>
        <w:rPr>
          <w:sz w:val="28"/>
          <w:szCs w:val="28"/>
          <w:lang w:val="ru-RU"/>
        </w:rPr>
        <w:t>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муниципальной программы «Комплексное социально-экономическое развитие Мглинского городского поселения»  представлена  в таблице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Таблица 6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59"/>
        <w:gridCol w:w="1417"/>
        <w:gridCol w:w="1418"/>
        <w:gridCol w:w="709"/>
        <w:gridCol w:w="1559"/>
        <w:gridCol w:w="156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</w:t>
              <w:br/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/2018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1 год</w:t>
            </w:r>
          </w:p>
        </w:tc>
      </w:tr>
      <w:tr>
        <w:trPr>
          <w:trHeight w:val="69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8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5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5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526,00</w:t>
            </w:r>
          </w:p>
        </w:tc>
      </w:tr>
      <w:tr>
        <w:trPr>
          <w:trHeight w:val="56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ские взносы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</w:tr>
      <w:tr>
        <w:trPr>
          <w:trHeight w:val="69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8,00</w:t>
            </w:r>
          </w:p>
        </w:tc>
      </w:tr>
      <w:tr>
        <w:trPr>
          <w:trHeight w:val="68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хозяйственные и водоохран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2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2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206,00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 2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0 000,00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31 22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24 1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78 9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33 570,00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архитектуры и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000,00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населения бытовыми услуг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6 0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5 6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5 65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5 658,00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8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3 6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 000,00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9 3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 000,00</w:t>
            </w:r>
          </w:p>
        </w:tc>
      </w:tr>
      <w:tr>
        <w:trPr>
          <w:trHeight w:val="4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88 26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42 91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16 7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18 220,00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боте с семьей, детьми и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8,00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8,00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ы муниципальных пенсий (доплат к государственным пенси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4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4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448,00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50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5 183 44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 745 4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 974 0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 430 162,00</w:t>
            </w:r>
          </w:p>
        </w:tc>
      </w:tr>
    </w:tbl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Проведение капитального ремонта многоквартирных домов на территории Мглинского городского поселения»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езопасных и благоприятных условий проживания граждан и стимулирование реформирования жилищно-коммунального хозяйства, планирование и организация проведения капитального ремонта общего имущества в многоквартирных домах Мглинского городского поселения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муниципальной программы «Проведение капитального ремонта многоквартирных домов на территории Мглинского городского поселения» представлена  в таблице 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Таблица 7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276"/>
        <w:gridCol w:w="1276"/>
        <w:gridCol w:w="709"/>
        <w:gridCol w:w="1559"/>
        <w:gridCol w:w="156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</w:t>
              <w:br/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/2018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1 год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многоквартирных домов, в том числе: изготовление проектно-сметной документации, проведение согласований проектно-сметной документации, получение технических условий, проведение государственной экспертизы, строительно-монтаж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других обязательных платежей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1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75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7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757,00</w:t>
            </w:r>
          </w:p>
        </w:tc>
      </w:tr>
      <w:tr>
        <w:trPr>
          <w:trHeight w:val="5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6 1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2 75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2 7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2 757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76"/>
        <w:ind w:firstLine="855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 на территории 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Формирование современной городской среды на территории Мглинского городского поселения» 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качества и комфорта городской среды на территории Мглинского городского поселения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муниципальной программы «Формирование современной городской среды на территории Мглинского городского поселения» представлена  в таблице 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8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418"/>
        <w:gridCol w:w="1134"/>
        <w:gridCol w:w="992"/>
        <w:gridCol w:w="1418"/>
        <w:gridCol w:w="141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</w:t>
              <w:br/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на                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на                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9/ 2018       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на                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на                 2021 год</w:t>
            </w:r>
          </w:p>
        </w:tc>
      </w:tr>
      <w:tr>
        <w:trPr>
          <w:trHeight w:val="161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о благоустройству нуждающихся в благоустройстве территорий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1 56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 0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 3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 184,00</w:t>
            </w:r>
          </w:p>
        </w:tc>
      </w:tr>
      <w:tr>
        <w:trPr>
          <w:trHeight w:val="2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о благоустройству нуждающихся в благоустройстве дворовых территорий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81 56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11 0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57 3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0 184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ая часть расходов бюджета  муниципального образования «Мглинское городское поселение»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асходы бюджета поселения, не включенные в муниципальные программы Мглинского  городского поселения представлены в таблице 9.                                                                         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епрограммная часть расходов бюджета поселения на 2019-2021 годы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Таблица 9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418"/>
        <w:gridCol w:w="1134"/>
        <w:gridCol w:w="992"/>
        <w:gridCol w:w="1418"/>
        <w:gridCol w:w="1417"/>
      </w:tblGrid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распорядитель (распорядитель) 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19 го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9/  2018    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1 год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деятельности руководителя контрольно - счетной палаты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 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8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6 4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304 673,00</w:t>
            </w:r>
          </w:p>
        </w:tc>
      </w:tr>
      <w:tr>
        <w:trPr>
          <w:trHeight w:val="31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епрограммной части 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0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 8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17 073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«МГЛИНСКОЕ ГОРОД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 показателям сбалансированности бюджета муниципального образования «Мглинское городское поселение» является наличие или отсутствие дефицита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наличия дефицита бюджета в качестве источников его финансирования могут вступ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ение остатков средств на счетах по учету средств бюджета поселения в течение соответствующего финансов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ые источники внутреннего финансирования 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лановый период 2019 - 2021 годов, сформирован сбалансированный бюджет  по доходам и расходам с нулевыми значениями показателей дефицита бюджета.    </w:t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8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cs="Times New Roman"/>
    </w:rPr>
  </w:style>
  <w:style w:type="character" w:styleId="002">
    <w:name w:val="002_Текст Знак"/>
    <w:qFormat/>
    <w:rPr>
      <w:sz w:val="28"/>
      <w:lang w:val="ru-RU"/>
    </w:rPr>
  </w:style>
  <w:style w:type="character" w:styleId="0021">
    <w:name w:val="002.1_Текст.Отступ Знак"/>
    <w:basedOn w:val="002"/>
    <w:qFormat/>
    <w:rPr>
      <w:rFonts w:cs="Times New Roman"/>
      <w:szCs w:val="28"/>
      <w:lang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basedOn w:val="Style7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00211">
    <w:name w:val="002.1_Текст.Отступ Знак Знак"/>
    <w:basedOn w:val="0022"/>
    <w:qFormat/>
    <w:rPr>
      <w:rFonts w:cs="Times New Roman"/>
      <w:szCs w:val="28"/>
      <w:lang w:bidi="ar-SA"/>
    </w:rPr>
  </w:style>
  <w:style w:type="character" w:styleId="Style11">
    <w:name w:val=" Знак Знак"/>
    <w:qFormat/>
    <w:rPr>
      <w:b/>
      <w:lang w:val="ru-RU"/>
    </w:rPr>
  </w:style>
  <w:style w:type="character" w:styleId="21">
    <w:name w:val=" Знак Знак2"/>
    <w:qFormat/>
    <w:rPr>
      <w:b/>
      <w:i/>
      <w:sz w:val="28"/>
      <w:lang w:val="ru-RU"/>
    </w:rPr>
  </w:style>
  <w:style w:type="character" w:styleId="0041">
    <w:name w:val="004_Заголовок таблицы Знак Знак"/>
    <w:qFormat/>
    <w:rPr>
      <w:sz w:val="28"/>
      <w:lang w:val="ru-RU"/>
    </w:rPr>
  </w:style>
  <w:style w:type="character" w:styleId="Style12">
    <w:name w:val="Нумерованный список !! Знак"/>
    <w:qFormat/>
    <w:rPr>
      <w:sz w:val="24"/>
      <w:lang w:val="ru-RU"/>
    </w:rPr>
  </w:style>
  <w:style w:type="character" w:styleId="1">
    <w:name w:val=" Знак Знак1"/>
    <w:qFormat/>
    <w:rPr>
      <w:sz w:val="24"/>
    </w:rPr>
  </w:style>
  <w:style w:type="character" w:styleId="3">
    <w:name w:val=" Знак3"/>
    <w:basedOn w:val="Style7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Красная строка"/>
    <w:basedOn w:val="TextBody"/>
    <w:next w:val="23"/>
    <w:qFormat/>
    <w:pPr>
      <w:ind w:firstLine="851"/>
      <w:jc w:val="both"/>
    </w:pPr>
    <w:rPr>
      <w:sz w:val="28"/>
      <w:szCs w:val="20"/>
    </w:rPr>
  </w:style>
  <w:style w:type="paragraph" w:styleId="23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17"/>
    <w:qFormat/>
    <w:pPr>
      <w:keepNext w:val="true"/>
      <w:jc w:val="right"/>
    </w:pPr>
    <w:rPr>
      <w:sz w:val="28"/>
    </w:rPr>
  </w:style>
  <w:style w:type="paragraph" w:styleId="0042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2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4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0"/>
      <w:lang w:val="en-US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5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40:00Z</dcterms:created>
  <dc:creator>Кулешов Михаил</dc:creator>
  <dc:description/>
  <cp:keywords/>
  <dc:language>en-US</dc:language>
  <cp:lastModifiedBy>Пользователь</cp:lastModifiedBy>
  <cp:lastPrinted>2018-11-19T16:30:00Z</cp:lastPrinted>
  <dcterms:modified xsi:type="dcterms:W3CDTF">2018-12-26T12:21:00Z</dcterms:modified>
  <cp:revision>71</cp:revision>
  <dc:subject/>
  <dc:title>ПОЯСНИТЕЛЬНАЯ ЗАПИСКА</dc:title>
</cp:coreProperties>
</file>