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812</w:t>
      </w:r>
      <w:r>
        <w:rPr>
          <w:b/>
          <w:bCs/>
          <w:color w:val="000000"/>
          <w:spacing w:val="-1"/>
          <w:sz w:val="24"/>
          <w:szCs w:val="24"/>
        </w:rPr>
        <w:t>18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28.01.2019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4:00 часов  28.01.2019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каров Григорий Николаевич    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5,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8.12.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земельного участка 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>Адрес: Брянская область, Мглинский район, г. Мглин, ул. Калинина , 44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0371804:205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продажи земельного участка –24000 ( двадцать четыре тысячи) рублей 0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– 720(  семьсот двадцать) руб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12000 ( двенадцать  тысяч )рублей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  <w:u w:val="single"/>
        </w:rPr>
        <w:t>Лот №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Адрес: Брянская область, Мглинский район, д. Войтовка ,   площадь: 49534  м2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color w:val="000000"/>
          <w:sz w:val="18"/>
          <w:szCs w:val="18"/>
        </w:rPr>
        <w:t>32:16:0120401:123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населенных пун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Основной вид- для индивидуального жилищного строительства, вспомогательный вид- сады, огороды, палисадник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8060 (  восемь тысяч шестьдесят ) рублей 00 коп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годовой арендной платы – 241( двести сорок один) рубль 80 ко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4030( четыре тысячи  тридцать) рубле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рок аренды 25 ле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Лот №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Адрес: Брянская область, Мглинский район, с. Курчичи                  - площадь:   5000 м2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кадастровый номер: </w:t>
      </w:r>
      <w:r>
        <w:rPr>
          <w:color w:val="000000"/>
          <w:sz w:val="18"/>
          <w:szCs w:val="18"/>
        </w:rPr>
        <w:t>32:16:0140301:255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категория земель- Земли населенных пунк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годовой арендной платы за земельный участок –6868 ( шесть тысяч восемьсот шестьдесят восемь ) рублей 80 коп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годовой арендной платы – 206( двести шесть) рублей 06 ко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3434( три тысячи четыреста тридцать четыре) рубля 40 ко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д. Колодез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1289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200501:10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  ограничения, обременения</w:t>
      </w:r>
      <w:r>
        <w:rPr>
          <w:b/>
          <w:color w:val="000000"/>
        </w:rPr>
        <w:t xml:space="preserve"> </w:t>
      </w:r>
      <w:r>
        <w:rPr>
          <w:color w:val="000000"/>
        </w:rPr>
        <w:t>– отсутствую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технические условия подключения: - не требуются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- начальная цена годовой арендной платы за земельный участок –2725 (две тысячи  семьсот двадцать пять ) рублей 46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81 (  восемьдесят один) рубль 76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362 (одна тысяча триста шестьдесят два) рубля 73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Симонтовка, ул. Морозовка уч. 2         - площадь: 1280  м2;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</w:t>
      </w:r>
      <w:r>
        <w:rPr/>
        <w:t>- кадастровый номер: 32:16:0100101:67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индивидуального жилищного строитель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</w:t>
      </w:r>
      <w:r>
        <w:rPr>
          <w:color w:val="000000"/>
        </w:rPr>
        <w:t>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имеется от существующей линии ВЭЛ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21.11.2018г б/н; к  существующим сетям газоснабжения от АО «Газпромгазораспределение Брянск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2524 ( две тысячи пятьсот двадцать четыре) рубля 16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75( семьдесят пять ) рублей 72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1262( одна тысяча двести шестьдесят два) рубля 08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рес: Брянская область, Мглинский район, г. Мглин, ул. Ворошилова                          -   площадь: 69 м2;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</w:t>
      </w:r>
      <w:r>
        <w:rPr/>
        <w:t>- кадастровый номер: 32:16:0371001:105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разрешенный вид использования:- </w:t>
      </w:r>
      <w:r>
        <w:rPr>
          <w:color w:val="333333"/>
          <w:shd w:fill="E6E6E6" w:val="clear"/>
        </w:rPr>
        <w:t>Магазины (размещение объектов капитального строительства, предназначенных для продажи товаров, торговая площадь которых составляет до 5000 кв. м)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318( три тысячи триста восемнадцать ) рублей 47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9( девяносто девять ) рублей 55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1659( одна тысяча шестьсот пятьдесят девять) рублей 24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 земельного участка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продажи земельного участка –24000 ( двадцать четыре тысячи) рублей 00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– 720(  семьсот двадцать) руб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12000 ( двенадцать  тысяч )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 xml:space="preserve">Поступило :  1 заявка 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ева Валентина Федо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 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Предмет торгов: Продажа  годовой арендной платы за земельный участок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начальная цена  –8060 (  восемь тысяч шестьдесят ) рублей 00 коп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годовой арендной платы – 241( двести сорок один) рубль 80 ко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задаток –4030( четыре тысячи  тридцать) рубл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енко Константин Никола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начальная цена  –6868 ( шесть тысяч восемьсот шестьдесят восемь ) рублей 80 коп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шаг аукциона – 3% от начальной цены годовой арендной платы – 206( двести шесть) рублей 06 ко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задаток –3434( три тысячи четыреста тридцать четыре) рубля 4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сенко Раиса Василье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 –2725 (две тысячи  семьсот двадцать пять ) рублей 46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81 (  восемьдесят один) рубль 76 коп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/>
        <w:t>- задаток – 1362 (одна тысяча триста шестьдесят два) рубля 73 коп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0"/>
        <w:gridCol w:w="3573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иков Александр Александр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>- начальная цена  –2524 ( две тысячи пятьсот двадцать четыре) рубля 16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75( семьдесят пять ) рублей 72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1262( одна тысяча двести шестьдесят два) рубля 08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рян Гриша Казар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 –3318( три тысячи триста восемнадцать ) рублей 47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9( девяносто девять ) рублей 55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1659( одна тысяча шестьсот пятьдесят девять) рублей 24 коп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: 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сный Александр Ивано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А.Н.Казе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0:00Z</dcterms:created>
  <dc:creator>Admin</dc:creator>
  <dc:description/>
  <cp:keywords/>
  <dc:language>en-US</dc:language>
  <cp:lastModifiedBy>Admin</cp:lastModifiedBy>
  <cp:lastPrinted>2019-01-28T11:42:00Z</cp:lastPrinted>
  <dcterms:modified xsi:type="dcterms:W3CDTF">2019-01-28T08:46:00Z</dcterms:modified>
  <cp:revision>2</cp:revision>
  <dc:subject/>
  <dc:title>ПРОТОКОЛ № 01/1 </dc:title>
</cp:coreProperties>
</file>