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909"/>
        <w:gridCol w:w="425"/>
        <w:gridCol w:w="4563"/>
        <w:gridCol w:w="6180"/>
        <w:gridCol w:w="3772"/>
        <w:gridCol w:w="2408"/>
        <w:gridCol w:w="8412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88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к решению «О бюджете муниципального образования «Мглинский район» на 2019 год и на плановый период 2019 и 2020 годов »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ind w:left="801" w:hanging="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537" w:type="dxa"/>
            <w:gridSpan w:val="4"/>
            <w:tcBorders/>
          </w:tcPr>
          <w:p>
            <w:pPr>
              <w:pStyle w:val="Normal"/>
              <w:snapToGrid w:val="false"/>
              <w:ind w:left="8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2" w:type="dxa"/>
            <w:gridSpan w:val="2"/>
            <w:tcBorders/>
          </w:tcPr>
          <w:p>
            <w:pPr>
              <w:pStyle w:val="Normal"/>
              <w:snapToGrid w:val="false"/>
              <w:ind w:left="1935" w:hanging="0"/>
              <w:jc w:val="right"/>
              <w:rPr/>
            </w:pPr>
            <w:r>
              <w:rPr/>
            </w:r>
          </w:p>
        </w:tc>
        <w:tc>
          <w:tcPr>
            <w:tcW w:w="10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25 " декабря 2018 года № 5-403                     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1935" w:hanging="0"/>
              <w:jc w:val="center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snapToGrid w:val="false"/>
              <w:ind w:left="659"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ind w:left="659" w:hanging="0"/>
              <w:jc w:val="right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«Мг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ходов бюджета </w:t>
            </w:r>
          </w:p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26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49999 05 0000 1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 культуры администрации Мглинского района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т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/>
              </w:rPr>
              <w:t>Контрольно-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0:00Z</dcterms:created>
  <dc:creator>Кузьмина</dc:creator>
  <dc:description/>
  <dc:language>en-US</dc:language>
  <cp:lastModifiedBy>User</cp:lastModifiedBy>
  <cp:lastPrinted>2017-06-05T09:31:00Z</cp:lastPrinted>
  <dcterms:modified xsi:type="dcterms:W3CDTF">2018-12-25T14:00:00Z</dcterms:modified>
  <cp:revision>2</cp:revision>
  <dc:subject/>
  <dc:title>Приложение 3</dc:title>
</cp:coreProperties>
</file>