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Краскосаровского сельского Совета народных депутатов «О бюджете муницпального образования «Краснокосар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9  год и на плановый период 2020 и 2021 годов»</w:t>
      </w:r>
    </w:p>
    <w:p>
      <w:pPr>
        <w:pStyle w:val="Normal"/>
        <w:tabs>
          <w:tab w:val="clear" w:pos="708"/>
          <w:tab w:val="left" w:pos="6123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10.12.2018 г. №210</w:t>
      </w:r>
    </w:p>
    <w:p>
      <w:pPr>
        <w:pStyle w:val="Normal"/>
        <w:tabs>
          <w:tab w:val="clear" w:pos="708"/>
          <w:tab w:val="left" w:pos="6123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Краснокосаровского сельского Совета народных депутатов «О бюджете муниципального образования «Краснокосар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Краснокосаровского сельского поселения, а также порядком представления, рассмотрения и утверждения годового отчета об исполнении бюджета Краснокасар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Краснокосаровское сельское поселение, 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.11.2018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9 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9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0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4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9-2021 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9 ГОД И НА  ПЛАНОВЫЙ ПЕРИОД  2020 и 2021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 xml:space="preserve">населения за 2018 год составляет 1,1 тыс. человека, из них численность экономически-активного населения 0,5 тыс. человек. На 2019 год численность населения прогнозируется 1,0 тыс. человека, из них численность экономически-активного населения 0,5 тыс. человек. 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ников предприятий и организаций 0,1 тыс. человек. 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в 2018 году составляет 5,1 тыс. рублей, прогнозируется на 2019 год 5,2 тыс. рублей, прогнозируется на 2020 год  5,5 тыс. рублей, прогнозируется на 2021 год-  5,8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8году составила 17,0 тыс. рублей, в 2019 году прогнозируется 18,5 тыс. рублей, в 2020 году – 19,5 тыс. рублей и в 2021    году – 20,0 тыс.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Краснокосаровского сельского Совета народных депутатов «О бюджете муниципального образования «Краснокосаровское сельское поселение, Мглинского района, Брянской области» на 2019 год и плановый период 2020 и 2021 годов» включает 17 пунктов и 9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Краснокосар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9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9 год прогнозируются в сумме 1248,0 тыс. рублей, из них, налоговые и неналоговые доходы составили 1111,7 тыс. рублей, или 89,1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9 году налоговые доходы составляют – 1093,6 тыс. рублей. Удельный вес налоговых доходов в общей сумме налоговых и неналоговых доходов бюджета поселения прогнозируется в 2019 году на уровне 98,3 %.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Краснокосар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3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4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9 год осуществлен исходя из ожидаемой оценки поступлений налога на доходы физических лиц на 2018 год, а также из фонда оплаты труда на 2019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оступлений налога в бюджет поселения на текущий год сост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>62,2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9 год – 62,2  тыс. рублей,  2020 год – 65,6 тыс. рублей, 2021 год – 69,2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Налог на совокупный доход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Единый сельскохозяйственный налог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единого сельскохозяйственного налога в бюджет поселения на 2019 год спрогнозирован в сумме 190,7 тыс.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2020-2021 годы прогнозируется в 2020 г. в сумме 197,5 тыс.рублей и 2021 году 205,4 тыс.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9 год – 122,0 тыс. рублей,  на 2020 год –130,0 тыс. рублей, на 2021 год – 141,0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– 717,8 тыс. рублей, на 2020 год – 717,8 тыс. рублей, на 2021 год- 717,8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9 году в бюджет поселения прогнозируется в сумме 1,0 тыс. рублей, в 2020 году – 1,0 тыс. рублей, в 2021 году – 1,0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доходам, полученным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: казенных) в бюджет поселения составляет в 2019 году  18,2 тыс. рублей, в 2020 году – 18,2 тыс. рублей, в 2021 году – 18,2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9 году запланирован в  сумме 136,3 тыс. рублей, в 2020 году – 136,6 тыс. рублей, в 2021 году – 136,9 тыс. рублей.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: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,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8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3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7,5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2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в прогнозе на 2018 год дотации составят 41,8 %, субвенции 58,2 %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9 год и плановый период 2020 и 2021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248,0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1266,7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 1289,5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9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6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8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о утвержден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1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9,5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9 год финансирование в объеме 1069,01 тыс. рублей, или 85,6 % в общем объеме расходов. </w:t>
      </w:r>
    </w:p>
    <w:p>
      <w:pPr>
        <w:pStyle w:val="21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8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72,8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они  прогнозируются  в   сумме 79,3 тыс. рублей. На 2020 год  они планируются в сумме   79,3 тыс. рублей, 2021 год – 79,3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асходов на 2018 год по разделу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ила 6,5 тыс. рублей,  в 2019 прогнозируются в сумме 1,0 тыс. рублей, в 2020 – 2021 г расходы составят    1,0 тыс. рублей   и 1,0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ожарной безопасност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19,7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29,3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28,9  тыс. 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меньшение расходов на 2019-202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ы по сравнению с текущим годом. Уменьшение расходо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составляет 128,7 тыс. рублей. Данные расходы предусмотрены по подразделу  05 03 «Благоустройство», в том числе, в 2019 году  уличное освещение – 15,0 тыс. рублей, организация и содержание мест захоронения -2,1 тыс. рублей, прочие мероприятия по благоустройству сельских поселений – 2,6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удельный вес расходов на раздел «Образование» планируется  0,1 %, в 2020 году 0,1 %, в 2021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роприятия по работе с семьей, детьми и молодежью. 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9- 2021 годы расходные обязательства проектом бюджета определены в объеме 1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Раздел «Условно утвержденные расходы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>На 2020-2021 годы запланированы условно утвержденные расходы в сумме 29,7 тыс.рублей и 60,5 тыс.рублей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Краснокосар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ланирована на 2019-2021 годы реализация муниципальной программы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мплексное социально-экономическое развитие Краснокосар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составил 2533,5 тыс.рублей. На 2019 год расходы прогнозируются в сумме 853,0 тыс.рублей, в 2020 году – 844,2 тыс. рублей, в 2021 году -836,2 тыс.рублей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дновременно с проектом бюджета не представлен реестр источников доходов муниципального образования, что является нарушением статьи 184.2 БК РФ.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нарушении статьи 184.2 Бюджетного кодекса, выявлено несоответствие данных в документе – оценке ожидаемого исполнения муниципального образования на текущий финансовый год. 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Краснокосар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Краснокосаровское сельское поселение, Мглинского района, Брянской области»   на 2019 год </w:t>
      </w:r>
      <w:r>
        <w:rPr>
          <w:sz w:val="28"/>
          <w:szCs w:val="28"/>
        </w:rPr>
        <w:t>и плановый период 2020 и 2021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18 года. 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косар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униципального образования «Краснокосаровское сельское поселение, Мглинского района, Брянской области»   на 2019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0 и 2021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basedOn w:val="Style9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1:58:00Z</dcterms:created>
  <dc:creator>Соколова Елена Михайловна</dc:creator>
  <dc:description/>
  <cp:keywords/>
  <dc:language>en-US</dc:language>
  <cp:lastModifiedBy>Admin</cp:lastModifiedBy>
  <cp:lastPrinted>2018-12-18T17:25:00Z</cp:lastPrinted>
  <dcterms:modified xsi:type="dcterms:W3CDTF">2019-01-21T13:24:00Z</dcterms:modified>
  <cp:revision>221</cp:revision>
  <dc:subject/>
  <dc:title>ЗАКЛЮЧЕНИЕ</dc:title>
</cp:coreProperties>
</file>